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Gruppo Zona Coira</w:t>
      </w:r>
    </w:p>
    <w:p>
      <w:pPr>
        <w:pStyle w:val="Normal"/>
        <w:rPr/>
      </w:pPr>
      <w:r>
        <w:rPr/>
      </w:r>
    </w:p>
    <w:p>
      <w:pPr>
        <w:pStyle w:val="Normal"/>
        <w:rPr/>
      </w:pPr>
      <w:r>
        <w:rPr/>
        <w:t>al coordinatore Alois Odermatt</w:t>
      </w:r>
    </w:p>
    <w:p>
      <w:pPr>
        <w:pStyle w:val="Normal"/>
        <w:rPr/>
      </w:pPr>
      <w:r>
        <w:rPr/>
      </w:r>
    </w:p>
    <w:p>
      <w:pPr>
        <w:pStyle w:val="Normal"/>
        <w:rPr/>
      </w:pPr>
      <w:r>
        <w:rPr/>
        <w:t>Per un completo lavoro di gruppo sarebbe stata necessaria l'attiva partecipazione anche delle autorità competenti della Chiesa svizzera, presenti solo alla prima parte del nostro convegno.</w:t>
      </w:r>
    </w:p>
    <w:p>
      <w:pPr>
        <w:pStyle w:val="Normal"/>
        <w:rPr/>
      </w:pPr>
      <w:r>
        <w:rPr/>
        <w:t>Questo fatto ci ha delusi molto ma nonostante tutto si è svolto un cammino secondo il metodo stabilito.</w:t>
      </w:r>
    </w:p>
    <w:p>
      <w:pPr>
        <w:pStyle w:val="Normal"/>
        <w:rPr/>
      </w:pPr>
      <w:r>
        <w:rPr/>
      </w:r>
    </w:p>
    <w:p>
      <w:pPr>
        <w:pStyle w:val="Normal"/>
        <w:rPr/>
      </w:pPr>
      <w:r>
        <w:rPr/>
        <w:t>Nella prima parte abbiamo esaminato, discusso ed approfondito le prime 8 tesi.</w:t>
      </w:r>
    </w:p>
    <w:p>
      <w:pPr>
        <w:pStyle w:val="Normal"/>
        <w:rPr/>
      </w:pPr>
      <w:r>
        <w:rPr/>
        <w:t>Si premette che per alcune tesi bisognerebbe solamente sottolineare la loro importanza ed il loro contenuto.</w:t>
      </w:r>
    </w:p>
    <w:p>
      <w:pPr>
        <w:pStyle w:val="Normal"/>
        <w:rPr/>
      </w:pPr>
      <w:r>
        <w:rPr/>
      </w:r>
    </w:p>
    <w:p>
      <w:pPr>
        <w:pStyle w:val="Normal"/>
        <w:rPr/>
      </w:pPr>
      <w:r>
        <w:rPr/>
        <w:t>Tesi 1:</w:t>
      </w:r>
    </w:p>
    <w:p>
      <w:pPr>
        <w:pStyle w:val="Normal"/>
        <w:rPr/>
      </w:pPr>
      <w:r>
        <w:rPr/>
        <w:t>Ci vuole una conoscenza approfondita della realtà ed una risposta non solo personale al problema bensì strutturale, in quanto le soluzioni personali sono soggette all'usura del tempo ed agli umori del singolo. Questa conoscenza reciproca potrebbe eliminare anche la paura e la sfiducia che si riscontra sia verso l'emigrato che le strutture. In più, spesso e volentieri sono state date soluzioni immediate per rispondere più al bisogno imminente invece di trovare soluzioni come conseguenza di un dialogo comunitario e costruttivo.</w:t>
      </w:r>
    </w:p>
    <w:p>
      <w:pPr>
        <w:pStyle w:val="Normal"/>
        <w:rPr/>
      </w:pPr>
      <w:r>
        <w:rPr/>
      </w:r>
    </w:p>
    <w:p>
      <w:pPr>
        <w:pStyle w:val="Normal"/>
        <w:rPr/>
      </w:pPr>
      <w:r>
        <w:rPr/>
        <w:t>Tesi 2:</w:t>
      </w:r>
    </w:p>
    <w:p>
      <w:pPr>
        <w:pStyle w:val="Normal"/>
        <w:rPr/>
      </w:pPr>
      <w:r>
        <w:rPr/>
        <w:t>Si nota un cambiamento strutturale nel fenomeno migratorio che coinvolge tutte le realtà, noi sottolineiamo solo la realtà dell'immigrazione italiana come anche delle altre missioni linguistiche. Siamo convinti che la pastorale deve essere sempre in work in progress. Per vivere questo, è necessario ascoltare e dialogare, è necessario mettersi in discussione da parte di tutti per un cambio di mentalità reale. In cambiamento di mentalità da parte di tutti è necessario anche nell'uso delle strutture. Si sottolinea la necessità di un dialogo vero con le autorità svizzere responsabili nel campo della pastorale migratoria.</w:t>
      </w:r>
    </w:p>
    <w:p>
      <w:pPr>
        <w:pStyle w:val="Normal"/>
        <w:rPr/>
      </w:pPr>
      <w:r>
        <w:rPr/>
      </w:r>
    </w:p>
    <w:p>
      <w:pPr>
        <w:pStyle w:val="Normal"/>
        <w:rPr/>
      </w:pPr>
      <w:r>
        <w:rPr/>
        <w:t>Tesi 3:</w:t>
      </w:r>
    </w:p>
    <w:p>
      <w:pPr>
        <w:pStyle w:val="Normal"/>
        <w:rPr/>
      </w:pPr>
      <w:r>
        <w:rPr/>
        <w:t>La nostra pastorale fa parte della pastorale diocesana e non è una pastorale particolare oppure speciale. Come anche nella logica del servizio dei missionari che non devono essere considerati come Spezialseelsorger, ma facenti parte uguale della pastorale locale. Il dono reciproco da scambiarsi che arricchente per tutti è il sostegno, l'accoglienza a partire dalla conoscenza della  mentalità e culture diverse. Come per esempio nella liturgia (si nota una partecipazione più viva), e bisogna dare più voce e valore al volontariato che è forte e preziosa nelle nostre comunità. Nello scambio di dono reciproci la migrazione dà qualcosa ma anche la realtà locale dà altro: come la libertà e il corraggio di aprire nuove vie per una testimonianza di fede.</w:t>
      </w:r>
    </w:p>
    <w:p>
      <w:pPr>
        <w:pStyle w:val="Normal"/>
        <w:rPr/>
      </w:pPr>
      <w:r>
        <w:rPr/>
      </w:r>
    </w:p>
    <w:p>
      <w:pPr>
        <w:pStyle w:val="Normal"/>
        <w:rPr/>
      </w:pPr>
      <w:r>
        <w:rPr/>
        <w:t>Tesi 4-8:</w:t>
      </w:r>
    </w:p>
    <w:p>
      <w:pPr>
        <w:pStyle w:val="Normal"/>
        <w:rPr/>
      </w:pPr>
      <w:r>
        <w:rPr/>
        <w:t>Non c'è un cambiamento delle comunità al livelo ideologico e spirituale se non si premette un esame e cambiamento personale ad nuova ideologia di missione e ad nuovo servizio di presenza nella comunità. Si è ribadita la formazione comune, l'importanza di avere gli stessi principi teologici sulle missioni. La cultura diversa non è qualcosa da assorbire ma si ribadisce la necessità di vivere la diversità come momento arricchente per tutti. Importante per tutto questo è la convivialità fra i responsabili e la diaconia come servizio alla comunità. Fare un cammino per una pastorale di comunione più che progetti pastorali personali nel segno della complementarietà.</w:t>
      </w:r>
    </w:p>
    <w:p>
      <w:pPr>
        <w:pStyle w:val="Normal"/>
        <w:rPr/>
      </w:pPr>
      <w:r>
        <w:rPr/>
      </w:r>
    </w:p>
    <w:p>
      <w:pPr>
        <w:pStyle w:val="Normal"/>
        <w:rPr/>
      </w:pPr>
      <w:r>
        <w:rPr/>
        <w:t>Le altre tesi 11, 13 e 14 vengono ribadite nella loro importanza, credendo che “le imigrazioni sono via d'incontro fra gli uomini, esse possono far abbattere pregiudizi e maturare comprensione e fraternità”. La comunità cattolica diventa cattolica solo nel rispetto delle differenti origini e culture delle persone. Se questo cammino potrebbe essere difficile tra gli adulti, potrebbe essere preso come  esempio il mondo giovanile che, con molta serenità, vive la diversità delle culture, lingue ed esperienze, in maniera quasi spontanea in quanto non si guarda la diversità ma il dono che l'altro può offrire.</w:t>
      </w:r>
    </w:p>
    <w:p>
      <w:pPr>
        <w:pStyle w:val="Normal"/>
        <w:rPr/>
      </w:pPr>
      <w:r>
        <w:rPr/>
      </w:r>
    </w:p>
    <w:p>
      <w:pPr>
        <w:pStyle w:val="Normal"/>
        <w:rPr/>
      </w:pPr>
      <w:r>
        <w:rPr/>
        <w:t>Nella seconda parte si è dato maggiormente spazio a due tesi per noi importanti: 9, 10 e 12.</w:t>
      </w:r>
    </w:p>
    <w:p>
      <w:pPr>
        <w:pStyle w:val="Normal"/>
        <w:rPr/>
      </w:pPr>
      <w:r>
        <w:rPr/>
        <w:t>Tesi 9-10:</w:t>
      </w:r>
    </w:p>
    <w:p>
      <w:pPr>
        <w:pStyle w:val="Normal"/>
        <w:rPr/>
      </w:pPr>
      <w:r>
        <w:rPr/>
        <w:t>Si trova sbagliata e logorata l'espressione del Tag der Völker, Giornata dei popoli. Oggi in essa si vede quasi una sola festa folkloristica, si vorrebbe arrivare invece ad una festa delle comunità linguistiche nella realtà locale. Questo traguardo di cambio di mentalità presuppone un cammino d'insieme nelle comunità locali (unità pastorali, territori di missione). Le comunità linguistiche devono incontrarsi per conoscersi, raccontarsi e festeggiare, come diceva il Prof. Zulehner. In questo cammino non può e non deve sentirsi superflua la realtà linguistica locale.</w:t>
      </w:r>
    </w:p>
    <w:p>
      <w:pPr>
        <w:pStyle w:val="Normal"/>
        <w:rPr/>
      </w:pPr>
      <w:r>
        <w:rPr/>
        <w:t>“</w:t>
      </w:r>
      <w:r>
        <w:rPr/>
        <w:t xml:space="preserve">La teologia” </w:t>
      </w:r>
      <w:r>
        <w:rPr>
          <w:i/>
          <w:iCs/>
        </w:rPr>
        <w:t>festa-pastorale</w:t>
      </w:r>
      <w:r>
        <w:rPr/>
        <w:t xml:space="preserve"> “in un contesto migratorio deve spingere la chiesa locale a superare gli stretti confini di un apostolato basato esclusivamente su una singola cultura, e la persona, ogni persona”,</w:t>
      </w:r>
      <w:r>
        <w:rPr>
          <w:i/>
          <w:iCs/>
        </w:rPr>
        <w:t xml:space="preserve"> ogni cultura, </w:t>
      </w:r>
      <w:r>
        <w:rPr/>
        <w:t>”deve essere messo al centro dell'attenzione.</w:t>
      </w:r>
    </w:p>
    <w:p>
      <w:pPr>
        <w:pStyle w:val="Normal"/>
        <w:rPr/>
      </w:pPr>
      <w:r>
        <w:rPr/>
      </w:r>
    </w:p>
    <w:p>
      <w:pPr>
        <w:pStyle w:val="Normal"/>
        <w:rPr/>
      </w:pPr>
      <w:r>
        <w:rPr/>
        <w:t>Tesi 12:</w:t>
      </w:r>
    </w:p>
    <w:p>
      <w:pPr>
        <w:pStyle w:val="Normal"/>
        <w:rPr/>
      </w:pPr>
      <w:r>
        <w:rPr/>
        <w:t>Ormai non esiste più dal punto di vista pastorale la parrocchia territoriale che rimane comunque dal punto di vista giuridico. Allora ci si è soffermati sulle comunità di fede per quanto riguarda le comunità linguistiche. Anche queste piccole comnunità di fede vengono definite dal territorio dove opera il missionario, dove deve essere fatto un cammino di conoscenza di fede, cartità e preghiera.</w:t>
      </w:r>
    </w:p>
    <w:p>
      <w:pPr>
        <w:pStyle w:val="Normal"/>
        <w:rPr/>
      </w:pPr>
      <w:r>
        <w:rPr/>
      </w:r>
    </w:p>
    <w:p>
      <w:pPr>
        <w:pStyle w:val="Normal"/>
        <w:rPr/>
      </w:pPr>
      <w:r>
        <w:rPr/>
        <w:t>Per vivere in pienezza questa “comunione di comunità”, certamente va studiato un modello pastorale adatto ai nostri tempi e alla cultura che cambia. Per questo si chiede uno studio approfondito della realtà della presenza migratoria nel Cantone e della sua formazione organica. Non si vorrebbe fare l'errore di dare una soluzione prima di conoscere il problema.</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Arial Unicode MS" w:cs="Arial Unicode MS"/>
      <w:color w:val="auto"/>
      <w:kern w:val="2"/>
      <w:sz w:val="24"/>
      <w:szCs w:val="24"/>
      <w:lang w:val="it-IT" w:bidi="hi-IN"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Arial Unicode MS" w:cs="Arial Unicode MS"/>
      <w:sz w:val="28"/>
      <w:szCs w:val="28"/>
    </w:rPr>
  </w:style>
  <w:style w:type="paragraph" w:styleId="Didascalia1">
    <w:name w:val="Didascalia1"/>
    <w:basedOn w:val="Normal"/>
    <w:qFormat/>
    <w:pPr>
      <w:suppressLineNumbers/>
      <w:spacing w:before="120" w:after="120"/>
    </w:pPr>
    <w:rPr>
      <w:i/>
      <w:iCs/>
      <w:sz w:val="24"/>
      <w:szCs w:val="24"/>
    </w:rPr>
  </w:style>
  <w:style w:type="paragraph" w:styleId="Indice">
    <w:name w:val="Indice"/>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09:58:00Z</dcterms:created>
  <dc:creator/>
  <dc:description/>
  <cp:keywords/>
  <dc:language>en-US</dc:language>
  <cp:lastModifiedBy>P.Graziano</cp:lastModifiedBy>
  <dcterms:modified xsi:type="dcterms:W3CDTF">2010-10-27T18:44:00Z</dcterms:modified>
  <cp:revision>2</cp:revision>
  <dc:subject/>
  <dc:title/>
</cp:coreProperties>
</file>