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de-CH"/>
        </w:rPr>
      </w:pPr>
      <w:r>
        <w:rPr>
          <w:b/>
          <w:sz w:val="28"/>
          <w:szCs w:val="28"/>
          <w:lang w:val="de-CH"/>
        </w:rPr>
        <w:t>REGIONE SANTA VERENA</w:t>
      </w:r>
    </w:p>
    <w:p>
      <w:pPr>
        <w:pStyle w:val="Normal"/>
        <w:rPr>
          <w:b/>
          <w:b/>
          <w:sz w:val="28"/>
          <w:szCs w:val="28"/>
          <w:lang w:val="de-CH"/>
        </w:rPr>
      </w:pPr>
      <w:r>
        <w:rPr>
          <w:b/>
          <w:sz w:val="28"/>
          <w:szCs w:val="28"/>
          <w:lang w:val="de-CH"/>
        </w:rPr>
      </w:r>
    </w:p>
    <w:p>
      <w:pPr>
        <w:pStyle w:val="Normal"/>
        <w:jc w:val="both"/>
        <w:rPr/>
      </w:pPr>
      <w:r>
        <w:rPr>
          <w:lang w:val="it-IT"/>
        </w:rPr>
        <w:t>Siamo d’accordo con i testi delle tesi già presentati e non proponiamo nessuna aggiunta particolare. I componenti della nostra zona hanno esperienze molto diverse, a volte opposte. Come così l’impostazione delle varie realtà di missione. Alcuni di noi sono arrivati da poco in Svizzera e altri sono invece presenti nella pastorale da diversi ann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tempo non è stato sufficiente per rispondere in modo esaudente a tutte le domand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Tesi 1</w:t>
      </w:r>
    </w:p>
    <w:p>
      <w:pPr>
        <w:pStyle w:val="Normal"/>
        <w:jc w:val="both"/>
        <w:rPr/>
      </w:pPr>
      <w:r>
        <w:rPr>
          <w:lang w:val="it-IT"/>
        </w:rPr>
        <w:t xml:space="preserve">La presa di coscienza della presenza di persone di altre culture e religioni inizia dalla semplice osservazione sul territorio della presenza di persone di altre nazionalità. All’inizio questa presenza da fastidio, poi, la conoscenza fa superare molte barriere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Si nota che la chiesa in Svizzera è al corrente e si rende conto dei cambiamenti in atto, noi siamo invitati, anche a livello amministrativo, a fare spazio ad altre realtà di minoranza che stanno nascendo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nche le parrocchie territoriali vivono una realtà di povertà e chiedono la nostra collaborazione. Spesso non si vede più il confine tra pastorale parrocchiale e pastorale di missione, siamo sempre più corresponsabili di un cammino insieme. Occorrerebbe quasi mettersi dalla parte delle parrocchie per accogliere insieme il migrante.</w:t>
      </w:r>
    </w:p>
    <w:p>
      <w:pPr>
        <w:pStyle w:val="Normal"/>
        <w:jc w:val="both"/>
        <w:rPr/>
      </w:pPr>
      <w:r>
        <w:rPr>
          <w:i/>
          <w:lang w:val="it-IT"/>
        </w:rPr>
        <w:t>Desiderio</w:t>
      </w:r>
      <w:r>
        <w:rPr>
          <w:lang w:val="it-IT"/>
        </w:rPr>
        <w:t>: più scambio di informazioni là dove già non avviene.</w:t>
      </w:r>
    </w:p>
    <w:p>
      <w:pPr>
        <w:pStyle w:val="Normal"/>
        <w:jc w:val="both"/>
        <w:rPr/>
      </w:pPr>
      <w:r>
        <w:rPr>
          <w:i/>
          <w:lang w:val="it-IT"/>
        </w:rPr>
        <w:t>Impegno</w:t>
      </w:r>
      <w:r>
        <w:rPr>
          <w:lang w:val="it-IT"/>
        </w:rPr>
        <w:t xml:space="preserve">: desideriamo imparare a vedere l’altro con positività e stima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Tesi 2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Occorre esaminarci prima di tutto noi e chiederci se abbiamo un rapporto costruttivo con le realtà più significative, e se teniamo vivo dentro di noi l’interesse per la realtà dell’emigrazione ad ampio raggio. Il nostro Sinodo, ogni anno indice incontro con tutte le realtà di migranti, dall’incontro e dallo scambio reciproco nasce l’esigenza di approfondire e di cercare insieme delle risposte per il futuro di comunione tra le diversità. </w:t>
      </w:r>
    </w:p>
    <w:p>
      <w:pPr>
        <w:pStyle w:val="Normal"/>
        <w:jc w:val="both"/>
        <w:rPr/>
      </w:pPr>
      <w:r>
        <w:rPr>
          <w:i/>
          <w:lang w:val="it-IT"/>
        </w:rPr>
        <w:t>Desiderio e impegno</w:t>
      </w:r>
      <w:r>
        <w:rPr>
          <w:lang w:val="it-IT"/>
        </w:rPr>
        <w:t>: testimonianza di comunione tra di noi. Partendo da esigenze concrete è nata la necessità di cercare rapporti con missioni di altre nazionalità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b/>
          <w:lang w:val="it-IT"/>
        </w:rPr>
        <w:t>Tesi 3</w:t>
      </w:r>
    </w:p>
    <w:p>
      <w:pPr>
        <w:pStyle w:val="Normal"/>
        <w:jc w:val="both"/>
        <w:rPr/>
      </w:pPr>
      <w:r>
        <w:rPr>
          <w:lang w:val="it-IT"/>
        </w:rPr>
        <w:t>In alcune realtà di missione si nota una grande difficoltà a collaborare, o solo ad avere contatti con le parrocchie svizzere. Per altri il rapporto con la parrocchia è solo a livello di folklore. Altri ancora avvertono che la chiesa locale si attende molto dalle missioni: si aspetta un dono ricco per quanto riguarda la visione di chiesa. Desideriamo essere rispettati e stimati nelle nostra diversità, ma anche noi siamo invitati a vivere questa stima nei confronti della chiesa svizzer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Un punto discusso è stato l’aspetto della catechesi. Il confronto sulle modalità e i contenuti può essere un’occasione importante per l’incontro e lo scambio tra realtà divers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Tesi 4,5,6</w:t>
      </w:r>
    </w:p>
    <w:p>
      <w:pPr>
        <w:pStyle w:val="Normal"/>
        <w:jc w:val="both"/>
        <w:rPr/>
      </w:pPr>
      <w:r>
        <w:rPr>
          <w:lang w:val="it-IT"/>
        </w:rPr>
        <w:t>La predicazione, gli esercizi spirituali, la meditazione, lo studio, la preghiera, la catechesi degli adulti possono essere mezzi che ci aiutano e ci spingono ad approfondire i fondamenti teologici che ci portano e a passarli agli altr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a comunione che viviamo tra di noi e con il mondo svizzero può essere già testimonianza di un modo di essere chiesa più fedele alla sua essenza, alla cattolicità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vvertiamo la necessità di trovare spazi personali e comunitari per approfondire i fondamenti teologici della pastorale migratoria per non affidarci solo ad esperienze fatte nel passato o farci guidare dall’esterno.</w:t>
      </w:r>
    </w:p>
    <w:p>
      <w:pPr>
        <w:pStyle w:val="Normal"/>
        <w:jc w:val="both"/>
        <w:rPr/>
      </w:pPr>
      <w:r>
        <w:rPr>
          <w:i/>
          <w:lang w:val="it-IT"/>
        </w:rPr>
        <w:t xml:space="preserve">Desiderio e impegno: </w:t>
      </w:r>
      <w:r>
        <w:rPr>
          <w:lang w:val="it-IT"/>
        </w:rPr>
        <w:t>Tradurre i contenuti dei fondamenti della pastorale migratoria nei consigli pastorali di missione e a livello di zona. Attraverso la formazione calata nella realtà specifica si può cambiare la mentalità e crescere sempre più in una visione cattolica di chies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n secondo luogo si potrebbe partecipare queste visioni ai decanati ai quali facciamo parte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Tesi 7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e celebrazioni bilingue sono frequenti e la preghiera per la chiesa locale e universale ci allarga l’orizzonte. Siamo sacerdoti e operatori pastorali con un mandato dalla diocesi e in questa diocesi e solo dopo inviati ad un frammento specifico. In quel frammento operiamo per il tutto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nche la preghiera è un mezzo che alimenta la nostra cattolicità: la preghiera rende il lontano vicino e cambia il nostro modo di vedere l’altr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Tesi 8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Occorre porsi accanto ad ogni altro con stima profonda, per crescere io insieme a lui. Dobbiamo chiederci se veramente desideriamo incontrare l’altro, se desideriamo avere contatti di comunione con la chiesa svizzera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È necessario approfondire la propria identità personale, per essere se stessi e così essere dono per l’altro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Tesi 9-10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a Giornata dei Popoli è espressione di rapporti che si intessono nel quotidiano di una vita comunitaria vissuta in loco. Si celebrano così i cammini fatti insieme e le diversità che ci costituiscono. Ha significato in cui si sperimenta chiesa insieme con ansie e desideri comun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Per arrivare a celebrare meglio questi momenti e non fermarsi al folklore occorre incentivare un cammino di comunione e di stima nel quotidiano per poi celebrare nella semplicità la vita reale di una comunità territoriale che è composta da diverse realtà. </w:t>
      </w:r>
    </w:p>
    <w:p>
      <w:pPr>
        <w:pStyle w:val="Normal"/>
        <w:jc w:val="both"/>
        <w:rPr>
          <w:lang w:val="it-IT"/>
        </w:rPr>
      </w:pPr>
      <w:r>
        <w:rPr>
          <w:i/>
          <w:lang w:val="it-IT"/>
        </w:rPr>
        <w:t>Desiderio</w:t>
      </w:r>
      <w:r>
        <w:rPr>
          <w:lang w:val="it-IT"/>
        </w:rPr>
        <w:t>: desideriamo che la parrocchia diventi più sensibile alla presenza delle diversità e si accorga delle stesse che la compongono. Allo stesso tempo ci rendiamo conto che il compito del migrante è ricordare alla chiesa che la comunione tra le diversità fa parte del suo stesso DN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Tesi 11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Tante sono le occasioni in cui sperimentiamo che il migrante è una risorsa e un arricchimento, allo stesso tempo dobbiamo dare più peso e importanza agli aspetti che ci fanno crescere come chiesa insieme e non come due sponde parallele o addirittura oppost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a visione di essere chiesa cattolica: fondata sulla Trinità, quindi unità nella diversità, ci sfida anche a cambiare il nostro modo di vedere e pensare tutta la pastorale migratoria. È una visione che ci affascina e allo stesso tempo ci accorgiamo che spesso ci riferiamo a luoghi comuni che si distanziano da questa realtà. </w:t>
      </w:r>
    </w:p>
    <w:p>
      <w:pPr>
        <w:pStyle w:val="Normal"/>
        <w:jc w:val="both"/>
        <w:rPr/>
      </w:pPr>
      <w:r>
        <w:rPr>
          <w:i/>
          <w:lang w:val="it-IT"/>
        </w:rPr>
        <w:t>Desiderio:</w:t>
      </w:r>
      <w:r>
        <w:rPr>
          <w:lang w:val="it-IT"/>
        </w:rPr>
        <w:t xml:space="preserve"> In alcuni casi, là dove è possibile e dove non è ancora avvenuto, sarebbe auspicabile poter celebrare nelle chiese parrocchiali così da rendere più visibile e concreto il fatto che apparteniamo tutti all’unica chiesa.</w:t>
      </w:r>
    </w:p>
    <w:p>
      <w:pPr>
        <w:pStyle w:val="Normal"/>
        <w:jc w:val="both"/>
        <w:rPr/>
      </w:pPr>
      <w:r>
        <w:rPr>
          <w:i/>
          <w:lang w:val="it-IT"/>
        </w:rPr>
        <w:t>Impegno</w:t>
      </w:r>
      <w:r>
        <w:rPr>
          <w:lang w:val="it-IT"/>
        </w:rPr>
        <w:t>: Fare passi di ulteriore comunicazione delle attività presso le parrocchie così da facilitare la conoscenza e la partecipazione reciproc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Tesi 12</w:t>
      </w:r>
    </w:p>
    <w:p>
      <w:pPr>
        <w:pStyle w:val="Normal"/>
        <w:jc w:val="both"/>
        <w:rPr/>
      </w:pPr>
      <w:r>
        <w:rPr>
          <w:lang w:val="it-IT"/>
        </w:rPr>
        <w:t xml:space="preserve">L’espressione “integrazione” presente nella domanda ci ha fatto reagire!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La realtà parrocchiale è uno spazio di vita per crescere insieme nella fede, dove Cristo è al centro, è il punto di riferimento che ci unisce nelle nostre diversità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Forse è superata anche l’espressione: “Comunità di Comunità” perché in realtà è un’unica comunità con espressioni diverse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Non vediamo nuovi modelli da proporre ma proponiamo di essere disponibili e aperti all’azione dello Spirito Santo.</w:t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54:00Z</dcterms:created>
  <dc:creator>Maddalena</dc:creator>
  <dc:description/>
  <cp:keywords/>
  <dc:language>en-US</dc:language>
  <cp:lastModifiedBy>Maddalena</cp:lastModifiedBy>
  <dcterms:modified xsi:type="dcterms:W3CDTF">2010-10-27T17:54:00Z</dcterms:modified>
  <cp:revision>2</cp:revision>
  <dc:subject/>
  <dc:title>REGIONE SANTA VERENA</dc:title>
</cp:coreProperties>
</file>