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ind w:firstLine="284"/>
        <w:jc w:val="center"/>
        <w:rPr>
          <w:b/>
          <w:b/>
          <w:bCs/>
        </w:rPr>
      </w:pPr>
      <w:r>
        <w:rPr>
          <w:b/>
          <w:bCs/>
        </w:rPr>
        <w:t xml:space="preserve">DINAMICA DELLA VITA DI COPPIA </w:t>
      </w:r>
    </w:p>
    <w:p>
      <w:pPr>
        <w:pStyle w:val="Normal"/>
        <w:ind w:firstLine="284"/>
        <w:jc w:val="center"/>
        <w:rPr>
          <w:b/>
          <w:b/>
          <w:bCs/>
        </w:rPr>
      </w:pPr>
      <w:r>
        <w:rPr>
          <w:b/>
          <w:bCs/>
        </w:rPr>
        <w:t>O</w:t>
      </w:r>
    </w:p>
    <w:p>
      <w:pPr>
        <w:pStyle w:val="Normal"/>
        <w:ind w:firstLine="284"/>
        <w:jc w:val="center"/>
        <w:rPr>
          <w:b/>
          <w:b/>
          <w:bCs/>
        </w:rPr>
      </w:pPr>
      <w:r>
        <w:rPr>
          <w:b/>
          <w:bCs/>
        </w:rPr>
        <w:t>MARGHERITINE DELLA VITA DI COPPIA</w:t>
      </w:r>
    </w:p>
    <w:p>
      <w:pPr>
        <w:pStyle w:val="Normal"/>
        <w:ind w:firstLine="284"/>
        <w:jc w:val="center"/>
        <w:rPr>
          <w:b/>
          <w:b/>
          <w:bCs/>
        </w:rPr>
      </w:pPr>
      <w:r>
        <w:rPr>
          <w:b/>
          <w:bCs/>
        </w:rPr>
      </w:r>
    </w:p>
    <w:p>
      <w:pPr>
        <w:pStyle w:val="Normal"/>
        <w:ind w:firstLine="284"/>
        <w:jc w:val="both"/>
        <w:rPr/>
      </w:pPr>
      <w:r>
        <w:rPr/>
      </w:r>
    </w:p>
    <w:p>
      <w:pPr>
        <w:pStyle w:val="Normal"/>
        <w:ind w:firstLine="284"/>
        <w:jc w:val="both"/>
        <w:rPr/>
      </w:pPr>
      <w:r>
        <w:rPr>
          <w:b/>
          <w:bCs/>
        </w:rPr>
        <w:t>Sfoglieremo 13 margherite</w:t>
      </w:r>
      <w:r>
        <w:rPr/>
        <w:t xml:space="preserve">. </w:t>
      </w:r>
    </w:p>
    <w:p>
      <w:pPr>
        <w:pStyle w:val="Normal"/>
        <w:ind w:firstLine="284"/>
        <w:jc w:val="both"/>
        <w:rPr/>
      </w:pPr>
      <w:r>
        <w:rPr/>
        <w:t xml:space="preserve">Faccio </w:t>
      </w:r>
      <w:r>
        <w:rPr>
          <w:b/>
          <w:bCs/>
          <w:i/>
          <w:iCs/>
        </w:rPr>
        <w:t>tre premesse</w:t>
      </w:r>
      <w:r>
        <w:rPr/>
        <w:t>:</w:t>
      </w:r>
    </w:p>
    <w:p>
      <w:pPr>
        <w:pStyle w:val="Normal"/>
        <w:numPr>
          <w:ilvl w:val="0"/>
          <w:numId w:val="2"/>
        </w:numPr>
        <w:tabs>
          <w:tab w:val="clear" w:pos="708"/>
          <w:tab w:val="left" w:pos="0" w:leader="none"/>
          <w:tab w:val="left" w:pos="284" w:leader="none"/>
        </w:tabs>
        <w:ind w:left="1004" w:hanging="720"/>
        <w:jc w:val="both"/>
        <w:rPr/>
      </w:pPr>
      <w:r>
        <w:rPr/>
        <w:t>Quello che vi dico dovete vederlo in prospettiva futura, perché alcune cose che vi dirò le avete viste nel fidanzamento, ma molte cose che vi dirò le vedrete soprattutto dopo nel matrimonio.</w:t>
      </w:r>
    </w:p>
    <w:p>
      <w:pPr>
        <w:pStyle w:val="Normal"/>
        <w:numPr>
          <w:ilvl w:val="0"/>
          <w:numId w:val="2"/>
        </w:numPr>
        <w:tabs>
          <w:tab w:val="clear" w:pos="708"/>
          <w:tab w:val="left" w:pos="0" w:leader="none"/>
          <w:tab w:val="left" w:pos="284" w:leader="none"/>
        </w:tabs>
        <w:ind w:left="1004" w:hanging="720"/>
        <w:jc w:val="both"/>
        <w:rPr/>
      </w:pPr>
      <w:r>
        <w:rPr/>
        <w:t xml:space="preserve">Vi farò vedere che ogni margherita psicologica corrisponde ad una pagina del vangelo che dice la stessa cosa. Perché Vangelo e Psicologia non sono in contraddizione. </w:t>
      </w:r>
    </w:p>
    <w:p>
      <w:pPr>
        <w:pStyle w:val="Normal"/>
        <w:numPr>
          <w:ilvl w:val="0"/>
          <w:numId w:val="2"/>
        </w:numPr>
        <w:tabs>
          <w:tab w:val="clear" w:pos="708"/>
          <w:tab w:val="left" w:pos="0" w:leader="none"/>
          <w:tab w:val="left" w:pos="284" w:leader="none"/>
        </w:tabs>
        <w:ind w:left="644" w:hanging="360"/>
        <w:jc w:val="both"/>
        <w:rPr/>
      </w:pPr>
      <w:r>
        <w:rPr/>
        <w:t>Il fatto che non vediate le cose come le dico io non significa che non siano così, significa solo che voi non riuscite a vedere le cose come le vedo io.</w:t>
      </w:r>
    </w:p>
    <w:p>
      <w:pPr>
        <w:pStyle w:val="Normal"/>
        <w:jc w:val="both"/>
        <w:rPr/>
      </w:pPr>
      <w:r>
        <w:rPr/>
      </w:r>
    </w:p>
    <w:p>
      <w:pPr>
        <w:pStyle w:val="Normal"/>
        <w:jc w:val="both"/>
        <w:rPr/>
      </w:pPr>
      <w:r>
        <w:rPr>
          <w:b/>
          <w:bCs/>
          <w:i/>
          <w:iCs/>
        </w:rPr>
        <w:t>Prima margheritina</w:t>
      </w:r>
      <w:r>
        <w:rPr>
          <w:i/>
          <w:iCs/>
        </w:rPr>
        <w:t xml:space="preserve">: </w:t>
      </w:r>
    </w:p>
    <w:p>
      <w:pPr>
        <w:pStyle w:val="Normal"/>
        <w:jc w:val="both"/>
        <w:rPr/>
      </w:pPr>
      <w:r>
        <w:rPr/>
        <w:t xml:space="preserve">Ci sono due parole che non dovremmo mai pronunciare nella nostra vita di coppia. </w:t>
      </w:r>
      <w:r>
        <w:rPr>
          <w:b/>
          <w:bCs/>
        </w:rPr>
        <w:t>La prima parola che non dovremmo mai pronunciare,</w:t>
      </w:r>
      <w:r>
        <w:rPr/>
        <w:t xml:space="preserve"> e che invece è la parola più usata dall'umanità da Adamo ed Eva in poi</w:t>
      </w:r>
      <w:r>
        <w:rPr>
          <w:b/>
          <w:bCs/>
        </w:rPr>
        <w:t>, è la parola</w:t>
      </w:r>
      <w:r>
        <w:rPr/>
        <w:t xml:space="preserve"> </w:t>
      </w:r>
      <w:r>
        <w:rPr>
          <w:b/>
          <w:bCs/>
        </w:rPr>
        <w:t>"colpa".</w:t>
      </w:r>
      <w:r>
        <w:rPr/>
        <w:t xml:space="preserve"> Per cui ascoltando le coppie c'è sempre un momento in cui uno dice, "sarà anche colpa mia" (grande concessione quando succede così), "però è colpa sua", si parla sempre di colpe.</w:t>
      </w:r>
    </w:p>
    <w:p>
      <w:pPr>
        <w:pStyle w:val="Normal"/>
        <w:jc w:val="both"/>
        <w:rPr/>
      </w:pPr>
      <w:r>
        <w:rPr/>
        <w:t xml:space="preserve">Quello che succede in una coppia non può essere considerato una colpa, sarebbe una colpa se uno lo facesse apposta. Cioè uno si sveglia la  mattina e dice aspetta un po’ che oggi faccio un po' del male a mia moglie a mio marito, ma nessuno di noi apposta farebbe del male all'altro. Quindi non possiamo parlare di colpe. </w:t>
      </w:r>
    </w:p>
    <w:p>
      <w:pPr>
        <w:pStyle w:val="Normal"/>
        <w:jc w:val="both"/>
        <w:rPr/>
      </w:pPr>
      <w:r>
        <w:rPr/>
        <w:t>Se seguite qualche processo vedrete che il codice penale prevede la riduzione della pena o addirittura la sospensione della pena, se la persona che ha commesso il reato l'ha commesso in piena coscienza. Noi nella coppia siamo nella stessa situazione, anche la Chiesa ci ricorda la stessa cosa, noi commettiamo tanti peccatucci ma una colpa grave è difficile da commettere. Perché ci sia una colpa grave, se vi ricordate qualcosa nel Catechismo, ci vogliono tre cose:</w:t>
      </w:r>
    </w:p>
    <w:p>
      <w:pPr>
        <w:pStyle w:val="Normal"/>
        <w:numPr>
          <w:ilvl w:val="0"/>
          <w:numId w:val="3"/>
        </w:numPr>
        <w:tabs>
          <w:tab w:val="clear" w:pos="708"/>
          <w:tab w:val="left" w:pos="0" w:leader="none"/>
        </w:tabs>
        <w:ind w:left="720" w:hanging="720"/>
        <w:jc w:val="both"/>
        <w:rPr/>
      </w:pPr>
      <w:r>
        <w:rPr/>
        <w:t>Che si tratti di materia grave, non di una sciocchezza.</w:t>
      </w:r>
    </w:p>
    <w:p>
      <w:pPr>
        <w:pStyle w:val="Normal"/>
        <w:numPr>
          <w:ilvl w:val="0"/>
          <w:numId w:val="3"/>
        </w:numPr>
        <w:tabs>
          <w:tab w:val="clear" w:pos="708"/>
          <w:tab w:val="left" w:pos="0" w:leader="none"/>
        </w:tabs>
        <w:ind w:left="720" w:hanging="720"/>
        <w:jc w:val="both"/>
        <w:rPr/>
      </w:pPr>
      <w:r>
        <w:rPr/>
        <w:t>Che ci sia la piena avvertenza, cioè la piena consapevolezza di quello che sto facendo.</w:t>
      </w:r>
    </w:p>
    <w:p>
      <w:pPr>
        <w:pStyle w:val="Normal"/>
        <w:numPr>
          <w:ilvl w:val="0"/>
          <w:numId w:val="3"/>
        </w:numPr>
        <w:tabs>
          <w:tab w:val="clear" w:pos="708"/>
          <w:tab w:val="left" w:pos="0" w:leader="none"/>
        </w:tabs>
        <w:ind w:left="360" w:hanging="360"/>
        <w:jc w:val="both"/>
        <w:rPr/>
      </w:pPr>
      <w:r>
        <w:rPr/>
        <w:t>Che ci sia il deliberato consenso.</w:t>
      </w:r>
    </w:p>
    <w:p>
      <w:pPr>
        <w:pStyle w:val="Normal"/>
        <w:jc w:val="both"/>
        <w:rPr/>
      </w:pPr>
      <w:r>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Bisogna proprio che uno si mette lì e dica io so benissimo che questo è male, ma decido coscientemente di farlo lo stesso. </w:t>
      </w:r>
    </w:p>
    <w:p>
      <w:pPr>
        <w:pStyle w:val="Normal"/>
        <w:jc w:val="both"/>
        <w:rPr/>
      </w:pPr>
      <w:r>
        <w:rPr/>
        <w:t xml:space="preserve">Vedete che siamo molto lontani da quello che succede nella vita di una coppia, quindi noi non possiamo parlare di colpe. </w:t>
      </w:r>
    </w:p>
    <w:p>
      <w:pPr>
        <w:pStyle w:val="Normal"/>
        <w:jc w:val="both"/>
        <w:rPr/>
      </w:pPr>
      <w:r>
        <w:rPr/>
        <w:t xml:space="preserve">Però… c'è un ‘però’ e se capiamo questo ‘però’, credo che un buon 70 % di litigi di coppia se ne va. Perché quasi tutti i litigi sono basati sul fatto che ognuno da’ sempre la colpa all'altro. Qual è questo però? </w:t>
      </w:r>
      <w:r>
        <w:rPr>
          <w:b/>
          <w:bCs/>
        </w:rPr>
        <w:t>Che tutto quello che succede in una  coppia succede con il contributo di entrambi al 50%  di qualunque cosa si tratti.</w:t>
      </w:r>
      <w:r>
        <w:rPr/>
        <w:t xml:space="preserve"> </w:t>
      </w:r>
    </w:p>
    <w:p>
      <w:pPr>
        <w:pStyle w:val="Normal"/>
        <w:jc w:val="both"/>
        <w:rPr/>
      </w:pPr>
      <w:r>
        <w:rPr/>
        <w:t xml:space="preserve">Faccio qualche esempio. </w:t>
      </w:r>
    </w:p>
    <w:p>
      <w:pPr>
        <w:pStyle w:val="Normal"/>
        <w:jc w:val="both"/>
        <w:rPr/>
      </w:pPr>
      <w:r>
        <w:rPr/>
        <w:t xml:space="preserve">Ci sono delle mogli che si lamentano e dicono “devo fare tutto io in questa casa, lui non fa mai niente”. Ma se fai tutto tu come può lui far qualche cosa? Fai tutto tu? Che poi sono le mogli che una sera il marito osa dire, aspetta che questa cosa te la faccio io, la moglie cosa dice? “Spostati che io faccio prima di te”. Allora fai tu? Se mio marito ha un difetto, io affermo che è lui che ha quel difetto li. </w:t>
      </w:r>
    </w:p>
    <w:p>
      <w:pPr>
        <w:pStyle w:val="Normal"/>
        <w:jc w:val="both"/>
        <w:rPr/>
      </w:pPr>
      <w:r>
        <w:rPr/>
        <w:t xml:space="preserve">Ma se ho capito la </w:t>
      </w:r>
      <w:r>
        <w:rPr>
          <w:i/>
          <w:iCs/>
        </w:rPr>
        <w:t>prima margherita</w:t>
      </w:r>
      <w:r>
        <w:rPr/>
        <w:t>, devo invece chiedermi, qual è il mio 50% che sostiene il difetto di mio marito? Perché può anche darsi che con un'altra moglie non avrebbe avuto quel difetto lì.</w:t>
      </w:r>
    </w:p>
    <w:p>
      <w:pPr>
        <w:pStyle w:val="Normal"/>
        <w:jc w:val="both"/>
        <w:rPr/>
      </w:pPr>
      <w:r>
        <w:rPr/>
        <w:t xml:space="preserve">Quasi tutte le mogli si lamentano perché i mariti non parlano, poi si arrabbiano perché vedono che il marito al bar con gli amici parla, ma a casa con la moglie non parla. E la moglie cosa dice? E' colpa sua io parlerei. Ma se ci badate bene è con te che non parla con gli altri parla, ci sei dentro anche tu in qualche modo. Qual è il tuo 50% che sostieni il non parlare di tuo marito? </w:t>
      </w:r>
    </w:p>
    <w:p>
      <w:pPr>
        <w:pStyle w:val="Normal"/>
        <w:jc w:val="both"/>
        <w:rPr/>
      </w:pPr>
      <w:r>
        <w:rPr/>
        <w:t xml:space="preserve">Secondo le statistiche sono di più le mogli esaurite, depresse. Di fronte a una moglie esaurita, il marito cosa dice? “Dai vai dal dottore, vai a farti curare”; questa moglie difficilmente guarirà.  Il marito che ha capito la </w:t>
      </w:r>
      <w:r>
        <w:rPr>
          <w:i/>
          <w:iCs/>
        </w:rPr>
        <w:t>prima margherita</w:t>
      </w:r>
      <w:r>
        <w:rPr/>
        <w:t xml:space="preserve"> può dire alla moglie depressa “deciframi la musica di questa malattia, io so benissimo che quella malattia sta urlando qualcosa a me, perché la malattia è sempre un modo di dire qualcosa all'altro, solo che io non riesco a capire di che cosa si tratta, dimmelo in un altro modo”.</w:t>
      </w:r>
    </w:p>
    <w:p>
      <w:pPr>
        <w:pStyle w:val="Normal"/>
        <w:jc w:val="both"/>
        <w:rPr/>
      </w:pPr>
      <w:r>
        <w:rPr/>
        <w:t xml:space="preserve">Il marito potrebbe anche dire: “Sei ammalata tu e è anche un problema mio”, meglio ancora se il marito dice “è un problema nostro, quindi andiamo tutte due a farci curare”. In terapia ci deve sempre andare la coppia, di qualunque problema si tratti. </w:t>
      </w:r>
    </w:p>
    <w:p>
      <w:pPr>
        <w:pStyle w:val="Normal"/>
        <w:jc w:val="both"/>
        <w:rPr/>
      </w:pPr>
      <w:r>
        <w:rPr/>
        <w:t xml:space="preserve">Voglio dire che non è la moglie ammalata, la moglie che soffre per l'esaurimento, ma è ammalata la comunicazione nella coppia. Infatti, se la coppia impara a comunicare bene l'esaurimento se ne va senza pillole. Perché se io riuscissi a dire chiaramente a mio marito “guarda c'è qualcosa che non va nella nostra coppia”, non avrei bisogno per dirlo a mio marito di ricorrere alla malattia che è una strada lunga di sofferenza, e tanto mio marito della malattia non capisce niente. Vale anche a dire che la moglie non è depressa, sono depressi entrambi, è depressa la coppia, solo che il marito ha ceduto alla moglie il suo 50% di depressione; infatti i mariti delle depresse sono tutti allegrotti, perché hanno ceduto la loro metà, e la moglie la esprime per tutte e due. </w:t>
      </w:r>
    </w:p>
    <w:p>
      <w:pPr>
        <w:pStyle w:val="Normal"/>
        <w:jc w:val="both"/>
        <w:rPr/>
      </w:pPr>
      <w:r>
        <w:rPr/>
        <w:t xml:space="preserve">Se io curo soltanto la moglie, cosa che cerco di non fare mai, fallisco. Invito sempre entrambi, non posso tagliare a metà una mela e curare solo metà mela, l'altra metà è fatta dalla stessa pasta. In ogni modo ammettiamo che io riesca a guarire la moglie, (cosa difficile perché il problema e di entrambi) io vi assicuro che dopo sei mesi, un anno, massimo due, che la moglie è guarita arriva il marito, stavolta il malato è lui di depressione o di crisi, perché la moglie guarendo ha rispedito al marito il suo 50% che adesso esprime lui. </w:t>
      </w:r>
    </w:p>
    <w:p>
      <w:pPr>
        <w:pStyle w:val="Normal"/>
        <w:jc w:val="both"/>
        <w:rPr/>
      </w:pPr>
      <w:r>
        <w:rPr/>
        <w:t xml:space="preserve">E c'è un altro esempio che vi farà arricciare il naso, (così incominciate a dire "io non la vedo come la dice lei"). </w:t>
      </w:r>
    </w:p>
    <w:p>
      <w:pPr>
        <w:pStyle w:val="Normal"/>
        <w:jc w:val="both"/>
        <w:rPr/>
      </w:pPr>
      <w:r>
        <w:rPr/>
        <w:t xml:space="preserve">Ascoltando le mogli tradite in consultorio, (vale anche per il marito... Io farò sempre l'esempio al femminile ma è sempre sottinteso e viceversa), c'è sempre il momento in cui la moglie tradita dice: “Ho perso la fiducia in mio marito”. E io chiedo sempre: "Ma che cosa centra la fiducia qua?" Se mio marito mi tradisce io posso fare soltanto una cosa. Dire a mio marito “siediti che io e te dobbiamo parlare”. Quello che noi due insieme abbiamo combinato, perché a letto con quella la, c'ero anch'io, non fisicamente, ma se mio marito mi tradisce vuol dire che noi due insieme 50% ciascuno abbiamo costruito una situazione di coppia che ha permesso non al marito di  tradire  me, ma a noi due insieme di tradire la nostra coppia. Perché se andava tutto bene mio marito non mi avrebbe tradito. Quindi il tradimento non è la causa di una separazione. Il tradimento è la conseguenza di una separazione che c'era già: i due erano già separati e hanno lasciato spazio a una terza persona per entrare. Quindi se mio marito mi tradisce, (naturalmente non sto giustificando il tradimento, se no voi pensate è di entrambi possiamo darci da fare, non ho detto questo. Sto solo spiegando cosa c'è dietro), se mio marito mi tradisce io dovrò andare dal prete a confessare la mia metà, e finché non capiamo questa cosa qui, la coppia non esiste, l'uno di qua e l'altro di là, e tu hai fatto un torto a me. Finché non capiamo questo la coppia non esiste. Essere coppia significa sentire profondamente che tutto quello che ci succede l'abbiamo costruito insieme, metà e metà di qualunque cosa si tratti. </w:t>
      </w:r>
    </w:p>
    <w:p>
      <w:pPr>
        <w:pStyle w:val="TextBody"/>
        <w:rPr>
          <w:rFonts w:ascii="Times New Roman" w:hAnsi="Times New Roman" w:eastAsia="Times New Roman" w:cs="Times New Roman"/>
        </w:rPr>
      </w:pPr>
      <w:r>
        <w:rPr>
          <w:rFonts w:eastAsia="Times New Roman" w:cs="Times New Roman" w:ascii="Times New Roman" w:hAnsi="Times New Roman"/>
        </w:rPr>
        <w:t xml:space="preserve">E  così il 70% dei litigi se ne va, perché di fronte a qualunque cosa, che non va bene nella nostra coppia, noi possiamo chiederci: Quel è il mio 50%? Dimmelo tu perché tu lo vedi più chiaramente di me. Io dico a te qual è il tuo 50% perché io lo vedo più chiaramente di te, e naturalmente viene fuori un dialogo diverso. </w:t>
      </w:r>
    </w:p>
    <w:p>
      <w:pPr>
        <w:pStyle w:val="Normal"/>
        <w:jc w:val="both"/>
        <w:rPr/>
      </w:pPr>
      <w:r>
        <w:rPr>
          <w:b/>
          <w:bCs/>
        </w:rPr>
        <w:t>Questa margheritina la troviamo nel Vangelo</w:t>
      </w:r>
      <w:r>
        <w:rPr/>
        <w:t xml:space="preserve"> quando  Gesù dice che siamo tutti fratelli, se siamo tutti fratelli vuol dire che siamo tutti nella stessa barca, a maggior ragione una moglie o un marito che si fanno la guerra, non hanno ancora capito che sono entrambi sulla stessa barca. </w:t>
      </w:r>
    </w:p>
    <w:p>
      <w:pPr>
        <w:pStyle w:val="Normal"/>
        <w:jc w:val="both"/>
        <w:rPr/>
      </w:pPr>
      <w:r>
        <w:rPr/>
        <w:t xml:space="preserve">E quando Gesù dice: Non giudicate, non perché non possiamo anche giudicare qualche volta ma perché Gesù ci ricorda che soltanto Dio dall'alto vede a 360° quello che c'è nell'animo umano. Quindi soltanto lui può giudicare, perché vede tutto, vede una cosa tu hai fatto un torto a me. </w:t>
      </w:r>
    </w:p>
    <w:p>
      <w:pPr>
        <w:pStyle w:val="Normal"/>
        <w:jc w:val="both"/>
        <w:rPr/>
      </w:pPr>
      <w:r>
        <w:rPr/>
        <w:t xml:space="preserve">E ci sono alcune espressioni nel Vangelo che facciamo un poco di fatica a digerire, tipo: "le prostitute vi precederanno nel regno dei cieli", e uno dice non è giusto io ho fatto la brava bambina tutta la vita, lei deve precedermi. Oppure quando Gesù racconta la parabola degli operai dell'ultima ora, che sono pagati con la stessa moneta di chi ha lavorato tutto il giorno sotto il sole, e diciamo “non è mica giusto questo”. Certo che è giusto, è proprio questa la vera giustizia. Se io sono qui stasera, e il mio lavoro lo faccio molto volentieri, e non sono sulla strada come una prostituta, vuol dire che io sono stata più fortunata di lei. Vuol dire che nella mia vita ho ricevuto più di lei altrimenti potrei essere sulla strada anch'io. E allora se io come mamma mi occupo di più di un figlio che ha un problema o una difficoltà, perché il Padre non deve fare la stessa cosa? Se ho capito qualcosa prima del Vangelo di un sano buon senso, dovrei essere io che dice a Dio, ascolta io sono stata al caldo tutta la vita posso aspettare un attimo, lei che è stata più sfortunata falla passare prima di me. Non è giusto così? </w:t>
      </w:r>
    </w:p>
    <w:p>
      <w:pPr>
        <w:pStyle w:val="Normal"/>
        <w:jc w:val="both"/>
        <w:rPr/>
      </w:pPr>
      <w:r>
        <w:rPr/>
        <w:t xml:space="preserve">A proposito degli operai dell'ultima ora, voi adesso vi state per sposare, cosa direste se i vostri genitori avessero regalato un appartamento  al fratello che si è sposato tre anni fa? E a voi non lo danno? Giustamente direste sono figlio anch'io come quello là, e avreste ragione. Ma allora perché Dio che è Padre di tutti deve fare differenze con i suoi figli? Lui darà a ciascuno di noi la stessa moneta. Perché siamo tutti figli uguali per lui. Dio per fortuna nostra farà così, se cominciasse a fare dei distinguo non so chi di noi si salverebbe. </w:t>
      </w:r>
    </w:p>
    <w:p>
      <w:pPr>
        <w:pStyle w:val="Normal"/>
        <w:jc w:val="both"/>
        <w:rPr>
          <w:i/>
          <w:i/>
          <w:iCs/>
        </w:rPr>
      </w:pPr>
      <w:r>
        <w:rPr>
          <w:i/>
          <w:iCs/>
        </w:rPr>
      </w:r>
    </w:p>
    <w:p>
      <w:pPr>
        <w:pStyle w:val="Normal"/>
        <w:jc w:val="both"/>
        <w:rPr/>
      </w:pPr>
      <w:r>
        <w:rPr>
          <w:b/>
          <w:bCs/>
          <w:i/>
          <w:iCs/>
        </w:rPr>
        <w:t>Seconda margheritina</w:t>
      </w:r>
      <w:r>
        <w:rPr>
          <w:i/>
          <w:iCs/>
        </w:rPr>
        <w:t xml:space="preserve"> </w:t>
      </w:r>
    </w:p>
    <w:p>
      <w:pPr>
        <w:pStyle w:val="Normal"/>
        <w:jc w:val="both"/>
        <w:rPr/>
      </w:pPr>
      <w:r>
        <w:rPr/>
        <w:t xml:space="preserve">A che fare con il </w:t>
      </w:r>
      <w:r>
        <w:rPr>
          <w:b/>
          <w:bCs/>
        </w:rPr>
        <w:t>concetto stesso del voler bene</w:t>
      </w:r>
      <w:r>
        <w:rPr/>
        <w:t xml:space="preserve">. Di solito si predica ai fidanzati, che amare significa donarsi, e noi ci riempiamo la bocca di donarci e dimentichiamo l'altra metà che è la più importante, che </w:t>
      </w:r>
      <w:r>
        <w:rPr>
          <w:b/>
          <w:bCs/>
        </w:rPr>
        <w:t>è il saper ricevere</w:t>
      </w:r>
      <w:r>
        <w:rPr/>
        <w:t xml:space="preserve">. </w:t>
      </w:r>
    </w:p>
    <w:p>
      <w:pPr>
        <w:pStyle w:val="Normal"/>
        <w:jc w:val="both"/>
        <w:rPr/>
      </w:pPr>
      <w:r>
        <w:rPr/>
        <w:t xml:space="preserve">Parliamo di  S. Valentino, se ciascuno dei due voleva dare e nessuno ricevere come andava a finire? Il gioco si bloccava. Cioè se uno sta regalando qualcosa, sta donando, è sotto inteso che dall'altra parte c'è qualcuno che riceve, ed è anche abbastanza ovvio che se l'altro è contento del mio regalo, io sto ricevendo a mia volta. Quindi il dare e il ricevere sono molto mescolati, non è tanto difficile secondo me. </w:t>
      </w:r>
    </w:p>
    <w:p>
      <w:pPr>
        <w:pStyle w:val="Normal"/>
        <w:jc w:val="both"/>
        <w:rPr/>
      </w:pPr>
      <w:r>
        <w:rPr/>
        <w:t>Un altro esempio ci sono le mogli di una certa età, sui 60 anni, che a volte escono con queste espressioni, "io sono stata una brava moglie, mai detto di no a mio marito". Loro intendono a letto. Questa moglie pensa di aver donato molto a suo marito perché ha sempre detto di sì a letto, in realtà questa moglie sta dicendo un'altra cosa che lei non sa, questa donna sta giocando con suo marito al gioco del più bravo. Chi è stato più bravo fra me e te? Sotto inteso sono stata io, perché sono sempre stata io a dare qualche cosa, tu a me che cosa hai dato? niente, perché io a letto non te l’ho mai chiesto. E' amore questo qui? Le donne che non chiedono a letto, non è che non desiderano, spesso desiderano ma non chiedono, perché se chiedono devono poi riconoscere di aver ricevuto qualche cosa, e magari dire anche grazie al marito. Come sarebbe bello dirci a vicenda tutti e due alla fine, “ti ringrazio che hai fatto l'amore con me”, ma se io non te lo chiedo mai sono sempre in credito, cioè sono stata più brava di te. E' amore questo qui?</w:t>
      </w:r>
    </w:p>
    <w:p>
      <w:pPr>
        <w:pStyle w:val="Normal"/>
        <w:jc w:val="both"/>
        <w:rPr/>
      </w:pPr>
      <w:r>
        <w:rPr/>
        <w:t>Poi ci sono le mamme di questo tipo, provate a fare un regalino a certe mamme: “non dovevi disturbarti, non dovevi spendere soldi, tienilo tanto io non ne ho bisogno”. La fatica di ricevere, le donne vogliono solo dare per sentirsi brave, questo non è amore. Allora è vero che amare è perdonarsi, ma è anche, e io dico soprattutto, ricevere. Apprezzare quello che l'altro ci da, nel modo in cui ce lo sa dare, perché la persona  che sposiamo non ci amerà esattamente come noi lo desideriamo. Dopo un po’ di anni di matrimonio e di faticaccia forse si avvicina ad amarci come desideriamo, fargli dei complimenti e renderlo migliore.</w:t>
      </w:r>
    </w:p>
    <w:p>
      <w:pPr>
        <w:pStyle w:val="TextBody"/>
        <w:rPr>
          <w:rFonts w:ascii="Times New Roman" w:hAnsi="Times New Roman" w:eastAsia="Times New Roman" w:cs="Times New Roman"/>
        </w:rPr>
      </w:pPr>
      <w:r>
        <w:rPr>
          <w:rFonts w:eastAsia="Times New Roman" w:cs="Times New Roman" w:ascii="Times New Roman" w:hAnsi="Times New Roman"/>
        </w:rPr>
        <w:t xml:space="preserve">Se il marito esce con la camicia e i calzini non a posto, non abbinati, la moglie cosa dice? “cambiati che mi fai fare brutta figura”. Ed è anche vero. Ma se mio marito dopo un anno tre o cinque di matrimonio non è migliorato come persona, lì sì che faccio una brutta figura, perché il più bel complimento che possono farci è: "da quando è sposato è diventato un uomo più in gamba". Lì sì che faccio una bella figura, perché significa che posso ricevere. E se è valido per un bambino che per farlo crescere bene, gli facciamo i complimenti, perché non deve essere vero per un marito o per una moglie? Uno cambia più volentieri con un complimento che non  con un pugno nello stomaco, critiche, osservazioni. </w:t>
      </w:r>
    </w:p>
    <w:p>
      <w:pPr>
        <w:pStyle w:val="Normal"/>
        <w:jc w:val="both"/>
        <w:rPr/>
      </w:pPr>
      <w:r>
        <w:rPr>
          <w:b/>
          <w:bCs/>
        </w:rPr>
        <w:t xml:space="preserve">Questa </w:t>
      </w:r>
      <w:r>
        <w:rPr>
          <w:b/>
          <w:bCs/>
          <w:i/>
          <w:iCs/>
        </w:rPr>
        <w:t xml:space="preserve">margheritina </w:t>
      </w:r>
      <w:r>
        <w:rPr>
          <w:b/>
          <w:bCs/>
        </w:rPr>
        <w:t>la troviamo nel</w:t>
      </w:r>
      <w:r>
        <w:rPr/>
        <w:t xml:space="preserve"> </w:t>
      </w:r>
      <w:r>
        <w:rPr>
          <w:b/>
          <w:bCs/>
        </w:rPr>
        <w:t>vangelo</w:t>
      </w:r>
      <w:r>
        <w:rPr/>
        <w:t xml:space="preserve"> quando Gesù dice: "Ama il prossimo tuo come te stesso", siccome  noi siamo tutti masochisti, quel "come" lo abbiamo tradotto con "più" di te stesso. Ma Gesù non dice "più" ma "come" ami te stesso. Sottinteso che se non amo me stessa, agli altri arriverà poco. E il prossimo più prossimo per noi chi è? Il marito e la moglie. Per cui ama tuo marito come ami te stessa. Sottinteso che se non amo me stessa il marito lo ami ben poco. Quindi l'amore che opera in me stessa è la misura dell'amore che arriverà anche agli altri. E siccome noi sappiamo che saremo giudicati sull'amore per gli altri, cioè sulla carità, e l'amore per gli altri dipende dall'amore che ho per me stessa, quando io arriverò là sopra, Dio mi chiederà questa cosa qui: "Ma tu quanto ti sei voluta bene?" E noi pensiamo al giudizio di Dio, al Dio che castiga, punisce (poi arriviamo al concetto di vendetta di Dio, perché non hanno capito niente del Vangelo); in realtà quando noi arriveremmo là, Dio sarà per noi come  uno specchio grandissimo, lucidissimo, in cui ciascuno di noi si vedrà esattamente com'è. Quindi sarà una cosa bella. </w:t>
      </w:r>
    </w:p>
    <w:p>
      <w:pPr>
        <w:pStyle w:val="Normal"/>
        <w:jc w:val="both"/>
        <w:rPr/>
      </w:pPr>
      <w:r>
        <w:rPr/>
        <w:t>C'è una frase nell'antico testamento e là è scritta in negativo: "Non fare all'altro quello che non vuoi che sia fatto a te". Gesù prende questa frase e la trasforma in positivo, "fai all'altro quello che vuoi sia fatto a te" cioè non basta non fare, bisogna anche fare qualche cosa di buono. Applicato alla coppia, "fai a tuo marito quello che vuoi che tuo marito faccia a te". Quindi beghe, litigi…, “perché non mi corteggi più?”, ma taci!, comincia tu a corteggiare a tuo marito, sicuramente capisce prima. Rotture di scatole perché non mi fa più sorprese, sai che a me fanno piacere le sorprese. Ma se rompi le scatole a tuo marito sulle sorprese, la prima volta che te ne fa una, non saprai mai se te l'ha fatta perché ne aveva voglia lui o perché gli hai rotto le scatole. Ti rovini la soddisfazione della sorpresa, quindi sta zitto, taci, comincia tu a far le sorprese a tuo marito. Questo vale anche a letto. Noi donne pretendiamo che il marito capisca quello che fa piacere a noi senza dirglielo. E' il massimo della pretesa. Anche qui una sera prendi tuo marito e digli, ascolta stasera stai fermo, ti faccio vedere io quello che mi fa piacere, non è più veloce così?</w:t>
      </w:r>
    </w:p>
    <w:p>
      <w:pPr>
        <w:pStyle w:val="Normal"/>
        <w:jc w:val="both"/>
        <w:rPr/>
      </w:pPr>
      <w:r>
        <w:rPr/>
      </w:r>
    </w:p>
    <w:p>
      <w:pPr>
        <w:pStyle w:val="Normal"/>
        <w:jc w:val="both"/>
        <w:rPr/>
      </w:pPr>
      <w:r>
        <w:rPr>
          <w:b/>
          <w:bCs/>
        </w:rPr>
        <w:t xml:space="preserve">Terza </w:t>
      </w:r>
      <w:r>
        <w:rPr>
          <w:b/>
          <w:bCs/>
          <w:i/>
          <w:iCs/>
        </w:rPr>
        <w:t>margheritina.</w:t>
      </w:r>
    </w:p>
    <w:p>
      <w:pPr>
        <w:pStyle w:val="Normal"/>
        <w:jc w:val="both"/>
        <w:rPr/>
      </w:pPr>
      <w:r>
        <w:rPr/>
        <w:t xml:space="preserve">E’è la più importante. Di solito si dice ai fidanzati "basta volersi bene" sottinteso che se vi volete bene vi andrà tutto bene. E' anche vero ma non è del tutto vero. Tutte le coppie partono volendosi bene, se no non vi sposereste. Poi qualcuno oggi purtroppo molte si fermano per strada, vuol dire che </w:t>
      </w:r>
      <w:r>
        <w:rPr>
          <w:b/>
          <w:bCs/>
        </w:rPr>
        <w:t xml:space="preserve">volersi bene non è abbastanza ci vuole qualche cosa di più, questo qualche cosa di più si chiama </w:t>
      </w:r>
      <w:r>
        <w:rPr>
          <w:b/>
          <w:bCs/>
          <w:i/>
          <w:iCs/>
        </w:rPr>
        <w:t>consapevolezza</w:t>
      </w:r>
      <w:r>
        <w:rPr/>
        <w:t xml:space="preserve">. Sapere sempre quello che ci succede man mano  andiamo avanti con la nostra vita di coppia. </w:t>
      </w:r>
    </w:p>
    <w:p>
      <w:pPr>
        <w:pStyle w:val="Normal"/>
        <w:jc w:val="both"/>
        <w:rPr/>
      </w:pPr>
      <w:r>
        <w:rPr/>
        <w:t xml:space="preserve">Se alle coppie in difficoltà che passano dal consultorio io chiedessi (non lo chiedo mai): "Come avete fatto ad arrivare fino a questo punto" , quale sarebbe la risposta? "Non lo sappiamo". A un certo punto è venuta meno la </w:t>
      </w:r>
      <w:r>
        <w:rPr>
          <w:i/>
          <w:iCs/>
        </w:rPr>
        <w:t xml:space="preserve">consapevolezza </w:t>
      </w:r>
      <w:r>
        <w:rPr/>
        <w:t>di quello che stava succedendo.</w:t>
      </w:r>
    </w:p>
    <w:p>
      <w:pPr>
        <w:pStyle w:val="Normal"/>
        <w:jc w:val="both"/>
        <w:rPr/>
      </w:pPr>
      <w:r>
        <w:rPr/>
        <w:t xml:space="preserve">Il tema della </w:t>
      </w:r>
      <w:r>
        <w:rPr>
          <w:i/>
          <w:iCs/>
        </w:rPr>
        <w:t>consapevolezza</w:t>
      </w:r>
      <w:r>
        <w:rPr/>
        <w:t xml:space="preserve"> è il più importante della vita. </w:t>
      </w:r>
    </w:p>
    <w:p>
      <w:pPr>
        <w:pStyle w:val="Normal"/>
        <w:jc w:val="both"/>
        <w:rPr/>
      </w:pPr>
      <w:r>
        <w:rPr/>
        <w:t>Vi faccio un esempio per capire il concetto. Se io sono una mamma freddolosa, metto una maglia in più anche ai miei figli, è la famosa maglia della mamma. In questo modo faccio prendere una bronchite in più ai miei bambini, perché i bambini soffrono moltissimo il caldo. Hanno un metabolismo più attivo del nostro, sono sempre sudati vanno coperti un po’ di meno di noi. Ma io penso di essere una brava mamma perché copro bene i miei bambini. Il giorno che scopro che la maglia in più ai miei figli io gliela metto perché ho freddo io, è solo da quel momento che posso scegliere di continuare a mettere una maglia in più ai miei figli facendo prendere una bronchite in più oppure dirò a me stessa: “ma ho freddo io la maglia me la metterò io e lascerò in pace i miei figli”.</w:t>
      </w:r>
    </w:p>
    <w:p>
      <w:pPr>
        <w:pStyle w:val="Normal"/>
        <w:jc w:val="both"/>
        <w:rPr/>
      </w:pPr>
      <w:r>
        <w:rPr/>
        <w:t xml:space="preserve">E' solo nel momento in cui so, divento consapevole del perché sto facendo una cosa che divento libero di scegliere di continuare così o di cambiare strada. </w:t>
      </w:r>
    </w:p>
    <w:p>
      <w:pPr>
        <w:pStyle w:val="Normal"/>
        <w:jc w:val="both"/>
        <w:rPr/>
      </w:pPr>
      <w:r>
        <w:rPr/>
        <w:t xml:space="preserve">. Anche il vostro matrimonio è felice quando è una scelta  libera, fatta nella libertà. Perché se una scelta è costretta come fa a essere felice?! Quindi una scelta è felice quando è libera. E quando è che una scelta è libera? Quando è consapevole. Una scelta è felice quando è consapevole. So esattamente perché faccio quella scelta qua. </w:t>
      </w:r>
    </w:p>
    <w:p>
      <w:pPr>
        <w:pStyle w:val="Normal"/>
        <w:jc w:val="both"/>
        <w:rPr/>
      </w:pPr>
      <w:r>
        <w:rPr/>
        <w:t xml:space="preserve">Se adesso applichiamo il tema della consapevolezza alla scelta che state facendo, e se avessimo il tempo di chiedervi: "Perché sposi proprio lei o proprio lui?". Più o meno le vostre risposte si assomiglierebbero tutte: “mi piace fisicamente, stiamo bene insieme, mi sento capita, condividiamo i valori il modo di vedere la vita e gli interessi, abbiamo dei progetti insieme da realizzare”... Se si chiede ad una coppia: "Perché vi sposate?" "Per fare una famiglia". Risposta sbagliata. Noi non ci sposiamo per fare una famiglia, ci sposiamo per fare una coppia, perché se non c'è la coppia, non ci sarà mai neanche la famiglia, ci saranno dei figli, ma non la famiglia. Tanto è vero che quando una coppia si separa peggiora, quindi la famiglia è la conseguenza logica di una coppia che va bene. Allora noi ci sposiamo per fare una coppia. Fare una coppia significa: “io e te ci sposiamo e ci daremo una mano tutti i santi giorni della nostra vita”. La fregatura sta in quel "tutti" perché quando vi sposerete in chiesa direte proprio queste parole qui "Di amarti e onorarti tutti  i giorni della mia vita". Non dite “giorno sì e giorno no”, non dite “alla fine della settimana”, non dite “quando npn romperai le scatole”, non dite “quando mi amerai come lo voglio io”. No. "Tutti i giorni della mia vita" significa nessuno escluso. Allora io e te ci sposiamo per fare una coppia, cioè perché ci daremo una mano tutti i santi giorni della nostra vita a diventare un po’ più saggi. Questo è l'obiettivo. Per cui quando avremo 80 anni potremo dirci: “ne abbiamo passate tante insieme ma ci siamo aiutati e siamo diventati un po’ più saggi”. </w:t>
      </w:r>
    </w:p>
    <w:p>
      <w:pPr>
        <w:pStyle w:val="TextBody"/>
        <w:rPr>
          <w:rFonts w:ascii="Times New Roman" w:hAnsi="Times New Roman" w:eastAsia="Times New Roman" w:cs="Times New Roman"/>
        </w:rPr>
      </w:pPr>
      <w:r>
        <w:rPr>
          <w:rFonts w:eastAsia="Times New Roman" w:cs="Times New Roman" w:ascii="Times New Roman" w:hAnsi="Times New Roman"/>
        </w:rPr>
        <w:t xml:space="preserve">Se io mi sposo per essere felice sicuramente sarò infelice, perché se io mi sposo per essere felice sto dicendo a te: “guarda bello io ti sposo perché tu ‘devi’ rendere felice me”. Uno ha il dovere di rendere felice: è una cosa pazzesca. Metto sulle spalle dell'altro un fardello pazzesco, come si fa a rendere felice una persona? Non solo. Ma do all'altro un potere che l'altro non ha, uno non ha il potere di rendermi felice se io non sono già felice di mio. Provate a dire ad una donna depressa “te la do io la mia voglia di vivere”: impossibile. </w:t>
      </w:r>
    </w:p>
    <w:p>
      <w:pPr>
        <w:pStyle w:val="Normal"/>
        <w:jc w:val="both"/>
        <w:rPr/>
      </w:pPr>
      <w:r>
        <w:rPr/>
        <w:t xml:space="preserve">Mio marito potrà illuminare, arricchire, aumentare la mia felicità, ma non potrà mai avere il potere di rendere felice me, se io non sono già felice dentro. </w:t>
      </w:r>
    </w:p>
    <w:p>
      <w:pPr>
        <w:pStyle w:val="Normal"/>
        <w:jc w:val="both"/>
        <w:rPr/>
      </w:pPr>
      <w:r>
        <w:rPr>
          <w:b/>
          <w:bCs/>
        </w:rPr>
        <w:t>Questa margheritina la troviamo nel Vangelo</w:t>
      </w:r>
      <w:r>
        <w:rPr/>
        <w:t xml:space="preserve"> nella parabola delle vergini sagge e stolte. Noi diciamo: “saranno anche sagge queste vergini, ma che antipatiche! Non potevano darle un po’ di olio alle altre? No non che non potevano, perché la saggezza non si può passare ad altri. E’ come se io volessi passare la mia esperienza ai miei figli, non è possibile. Infatti le vergini sagge  dicono alle altre: “andate anche voi a fare il cammino della saggezza, così non avete più bisogno di chiederlo a noi”. Allora se mi è chiaro, che l'obiettivo del nostro matrimonio, è la saggezza, nei miei 50 anni di matrimonio, non posso dire questa cosa mi piace e questa cosa  non mi piace. Non posso dire di mio marito questa cosa di te mi piace o questa cosa no la rifiuto. Come quando diciamo di Gesù Cristo: “Gesù Cristo e un bravissimo uomo, un uomo eccezionale, però poi quello che dice sulla sua divinità, non lo voglio”. O prendiamo in blocco la vita di Gesù Cristo o se no lo rifiutiamo in tutto.. Allora se mi è chiaro che il mio obiettivo è la saggezza, allora nei miei 50 anni di matrimonio, io posso accettare (fermo restando che io sia innamorata), i momenti di crisi, i momenti in cui lo strozzerei, i momenti in cui mi rompe le scatole, i momenti in cui non mi ama come vorrei, i momenti in cui i figli non crescono come desideriamo noi. Posso accettare tutte queste cose qui, perché so che in questi momenti io sto crescendo, sto diventando più saggia.</w:t>
      </w:r>
    </w:p>
    <w:p>
      <w:pPr>
        <w:pStyle w:val="TextBody"/>
        <w:rPr>
          <w:rFonts w:ascii="Times New Roman" w:hAnsi="Times New Roman" w:eastAsia="Times New Roman" w:cs="Times New Roman"/>
        </w:rPr>
      </w:pPr>
      <w:r>
        <w:rPr>
          <w:rFonts w:eastAsia="Times New Roman" w:cs="Times New Roman" w:ascii="Times New Roman" w:hAnsi="Times New Roman"/>
        </w:rPr>
        <w:t xml:space="preserve">E allora attraverso il cammino della saggezza sicuramente io arrivo a essere felice, perché le persone felici sono le persone sagge. Gli stolti non potranno mai essere felici. </w:t>
      </w:r>
    </w:p>
    <w:p>
      <w:pPr>
        <w:pStyle w:val="Normal"/>
        <w:jc w:val="both"/>
        <w:rPr/>
      </w:pPr>
      <w:r>
        <w:rPr/>
        <w:t xml:space="preserve">In una di queste notti quando io penso alle mie cose facevo questa riflessione: "Com'è che nel Vangelo Gesù guarisce tutti i tipi di malattie fisiche e psichica e non c'è un miracolo sulla stoltezza?” eppure dice a tutti “stolti, stolti, stolti” ma non guarisce nessun stolto. Non c'è un miracolo sullo stolto. Perché? Perché Gesù per guarire si aspetta che la persona glielo chieda. Se uno non glielo chiede lui non lo fa perché è molto rispettoso. Uno stolto può chiedere di essere guarito? No perché non sarebbe più stolto, ecco perché non c'è un miracolo sulla stoltezza. </w:t>
      </w:r>
    </w:p>
    <w:p>
      <w:pPr>
        <w:pStyle w:val="Normal"/>
        <w:jc w:val="both"/>
        <w:rPr/>
      </w:pPr>
      <w:r>
        <w:rPr/>
        <w:t xml:space="preserve">Di persone con le caratteristiche che ho elencato, ciascuno di voi poteva almeno trovarne altre 10. Perché avete scartato le altre 10? </w:t>
      </w:r>
    </w:p>
    <w:p>
      <w:pPr>
        <w:pStyle w:val="Normal"/>
        <w:jc w:val="both"/>
        <w:rPr/>
      </w:pPr>
      <w:r>
        <w:rPr>
          <w:b/>
          <w:bCs/>
        </w:rPr>
        <w:t>Perché sposate proprio questa persona?</w:t>
      </w:r>
      <w:r>
        <w:rPr/>
        <w:t xml:space="preserve"> </w:t>
      </w:r>
    </w:p>
    <w:p>
      <w:pPr>
        <w:pStyle w:val="Normal"/>
        <w:jc w:val="both"/>
        <w:rPr/>
      </w:pPr>
      <w:r>
        <w:rPr/>
        <w:t xml:space="preserve">Perché oltre ai cinque motivi che vi ho elencato ce ne sono degli altri che voi non conoscete ma sono proprio quegli altri motivi che vi fanno sposare quella persona e scartare le altre 10. Più conoscete tutti questi motivi più è probabile che la vostra scelta  risulti felice. Questi motivi richiederebbero una sera da soli, sono motivi che risalgono molto dietro nel tempo, addirittura ai primi giorni della nostra vita. </w:t>
      </w:r>
    </w:p>
    <w:p>
      <w:pPr>
        <w:pStyle w:val="Normal"/>
        <w:jc w:val="both"/>
        <w:rPr/>
      </w:pPr>
      <w:r>
        <w:rPr/>
        <w:t xml:space="preserve">Un bambino di pochi giorni si gira dalla parte di sua madre, non perché la riconosce perché il bambino non ci vede bene ancora bene, ma si gira dalla parte di sua madre perché sente il sapore del corpo della mamma. Due animali quando si incontrano si annusano, noi facciamo la stessa cosa, dopo un po’ che stiamo insieme cosa facciamo? Ci baciamo. Che è un modo di avvicinarci col naso e di annusarci. Se non ci fosse piacevole il sapore del corpo dell'altro non potremmo poi andarci a letto insieme. Infatti noi diciamo “mi piace il sapore della tua pelle”. Avete registrato il timbro di voce di mamma e del papà, (e la voce della mamma la si riconosce già al sesto mese di gravidanza!). Avete anche registrato la  grana di pelle dei vostri genitori, ciascuno di noi ha una pelle diversa dall'altro. Queste cose, e potete immaginare quante centinaia d'altre, ciascuno di voi le ha registrate come belle per il piacere. Se la mia mamma con il sapore del corpo, quel timbro di voce, quella grana nella pelle a me risultano piacevoli, perché sono della mia mamma  e del mio papà, quando ci piace una persona, quel giorno la “riconosciamo”, cioè riconosciamo in quella persona delle cose che abbiamo scritto qua, ci piace quella persona perché ci ricorda qualcosa di famigliare, qualcosa di già vissuto. Questo è l’innamoramento: poco romantico, poco poetico. </w:t>
      </w:r>
    </w:p>
    <w:p>
      <w:pPr>
        <w:pStyle w:val="Normal"/>
        <w:jc w:val="both"/>
        <w:rPr/>
      </w:pPr>
      <w:r>
        <w:rPr/>
        <w:t xml:space="preserve">Avete anche registrato un modello maschile ed un modello femminile. Quello del papà e quello della mamma: questo è l'educazione sessuale che avete ricevuto. Nessuno può fare educazione sessuale. Tanto meno la scuola. L'educazione sessuale la fanno esclusivamente i genitori, anche se dicono di non averne mai parlato, perché educare alla sessualità, vuol dire educare a diventare maschi e a diventare femmine. E ciascuno di voi sotto il naso fino a oggi ha avuto i due modelli. Come la mamma è la femmina, come il papà è il maschio. Questa è l'educazione sessuale che avete ricevuto. E assomigliate ai vostri genitori. </w:t>
      </w:r>
    </w:p>
    <w:p>
      <w:pPr>
        <w:pStyle w:val="Normal"/>
        <w:jc w:val="both"/>
        <w:rPr/>
      </w:pPr>
      <w:r>
        <w:rPr/>
        <w:t xml:space="preserve">Avete anche registrato un modello di coppia, quello dei vostri genitori, perché fino ad oggi avete visto come papà e mamma erano ….. E anche se voi oggi giurate che sarete diversi dai vostri genitori, “io non farò mai come mia madre”, nella realtà ripeterete quello che hanno fatto i vostri genitori. </w:t>
      </w:r>
    </w:p>
    <w:p>
      <w:pPr>
        <w:pStyle w:val="Normal"/>
        <w:jc w:val="both"/>
        <w:rPr/>
      </w:pPr>
      <w:r>
        <w:rPr/>
        <w:t>Ci sono due motivi per cui non vedete quello che vi sto dicendo:</w:t>
      </w:r>
    </w:p>
    <w:p>
      <w:pPr>
        <w:pStyle w:val="Normal"/>
        <w:jc w:val="both"/>
        <w:rPr/>
      </w:pPr>
      <w:r>
        <w:rPr>
          <w:i/>
          <w:iCs/>
        </w:rPr>
        <w:t>Primo motivo</w:t>
      </w:r>
      <w:r>
        <w:rPr/>
        <w:t>: voi adesso avete su il vestito di figli, e vedete i vostri genitori  nel vestito di genitori; ma vi renderete conto di quanto assomigliate ai vostri genitori fra 20 anni. Allora vi sarà chiarissimo di tutto quello che vi siete tirate dietro nel  modo di essere complici, di litigare, di affrontare la vita, di educare i figli. Non sto parlando dei comportamenti delle cose superficiali, tipo “mia madre non è stata mai espansiva, io sono molto coccolona con i miei figli”. Certo che queste cose si cambiano, anche perché cambia la cultura. Sto parlando di cose più profonde che non cambiamo.</w:t>
      </w:r>
    </w:p>
    <w:p>
      <w:pPr>
        <w:pStyle w:val="Normal"/>
        <w:jc w:val="both"/>
        <w:rPr/>
      </w:pPr>
      <w:r>
        <w:rPr>
          <w:i/>
          <w:iCs/>
        </w:rPr>
        <w:t>Secondo motivo</w:t>
      </w:r>
      <w:r>
        <w:rPr/>
        <w:t xml:space="preserve"> per cui non vedete quello che vi sto dicendo, è che ripeterete le cose dei vostri genitori ma in un modo diverso. E siccome si cambia modo ci sembra di aver cambiato tutto. Per esempio ammettiamo che mio papà e mia mamma non sono andati d’accordo, però sono rimasti insieme tutta la vita, perché allora era così, ammettiamo che io mi sposi e mi separi da mio marito, voi dite avete fatto una cosa completamente diversa rispetto a tua madre. Ma io che per mestiere  guardo sotto il tavolo, cosa vedo? Non è cambiato niente. Sia mia madre sia io, abbiamo avuto lo stesso identico problema. Nessuna delle due è riuscita a costruire un buon rapporto con un uomo, io cosa ho cambiato? Ho cambiato il modo di affrontare il problema, ma il problema è sempre quello. E nelle famiglie ci sono le catene di S. Antonio… potrei fare centinaia di esempi. </w:t>
      </w:r>
    </w:p>
    <w:p>
      <w:pPr>
        <w:pStyle w:val="Normal"/>
        <w:jc w:val="both"/>
        <w:rPr/>
      </w:pPr>
      <w:r>
        <w:rPr/>
      </w:r>
    </w:p>
    <w:p>
      <w:pPr>
        <w:pStyle w:val="Normal"/>
        <w:jc w:val="both"/>
        <w:rPr/>
      </w:pPr>
      <w:r>
        <w:rPr/>
        <w:t xml:space="preserve">Sicuramente state pensando “mi sto strozzando, tu sei molto drastica, non c'è una via di salvezza?” Io qualcosa dai miei genitori non vorrei proprio tirarmelo dietro. Se volete cambiare qualcosa rispetto ai vostri genitori, una via di salvezza c'è. Stiamo parlando  della terza </w:t>
      </w:r>
      <w:r>
        <w:rPr>
          <w:i/>
          <w:iCs/>
        </w:rPr>
        <w:t>margherita</w:t>
      </w:r>
      <w:r>
        <w:rPr/>
        <w:t>, dovete prevedere questi due gradini:</w:t>
      </w:r>
    </w:p>
    <w:p>
      <w:pPr>
        <w:pStyle w:val="Normal"/>
        <w:jc w:val="both"/>
        <w:rPr/>
      </w:pPr>
      <w:r>
        <w:rPr>
          <w:i/>
          <w:iCs/>
        </w:rPr>
        <w:t>Primo gradino</w:t>
      </w:r>
      <w:r>
        <w:rPr/>
        <w:t xml:space="preserve">. </w:t>
      </w:r>
      <w:r>
        <w:rPr>
          <w:b/>
          <w:bCs/>
          <w:i/>
          <w:iCs/>
        </w:rPr>
        <w:t>La consapevolezza</w:t>
      </w:r>
      <w:r>
        <w:rPr/>
        <w:t xml:space="preserve"> </w:t>
      </w:r>
    </w:p>
    <w:p>
      <w:pPr>
        <w:pStyle w:val="Normal"/>
        <w:jc w:val="both"/>
        <w:rPr/>
      </w:pPr>
      <w:r>
        <w:rPr>
          <w:i/>
          <w:iCs/>
        </w:rPr>
        <w:t>Secondo gradino</w:t>
      </w:r>
      <w:r>
        <w:rPr/>
        <w:t xml:space="preserve">: Dovete </w:t>
      </w:r>
      <w:r>
        <w:rPr>
          <w:b/>
          <w:bCs/>
          <w:i/>
          <w:iCs/>
        </w:rPr>
        <w:t>prevedere la faticaccia di anni</w:t>
      </w:r>
      <w:r>
        <w:rPr/>
        <w:t xml:space="preserve">, per non dire di tutta la vostra vita per cambiare quelle cose li, perché i vostri genitori vi hanno programmato il computer mentale, (il computer ci ridà i dati che noi abbiamo messo dentro). Fin dal momento del concepimento alla nascita, ciascuno di voi è stato una telecamera sempre accesa, che ha registrato tutto quello che succedeva in casa, persino le alzate di sopracciglia della mamma quando papà usciva dalla porta. I bambini registrano tutto. Una bambina di 15 giorni piange in braccio a sua mamma non in braccio a suo papà, perché la sua mamma è depressa e la bambina lo sente. Una signora mi diceva la settimana scorsa "stavo spiegando a una bambina di sei anni che stavamo per separarci. E lei mi ha detto: "Guarda mamma che io avevo capito che voi non andavate bene prima che voi cominciaste a litigare". I bambini sono eccezionali, altro che noi psicologi! I bambini sono perfetti. Un bambino registra tutto e capisce tutto di quello che succede in famiglia. Quindi ciascuno di voi ha registrato tutto quello succedeva in casa. Come la mamma metteva in tavola, come hanno guidato la casa, come si salutavano, come litigavano, come rispondevano al telefono, come salutavano la gente per la strada, come affrontavano gli imprevisti, una difficoltà, una gioia, una festa. Voi immaginate le migliaia di dati che entrano nel computer di un bambino. A noi non è possibile cancellare qualche dato  su un computer che non ci piace, non è proprio possibile cancellarlo. Possiamo inserire nel nostro computer qualche dato nuovo, che i genitori non ci hanno inserito, non per colpa loro. </w:t>
      </w:r>
    </w:p>
    <w:p>
      <w:pPr>
        <w:pStyle w:val="Normal"/>
        <w:jc w:val="both"/>
        <w:rPr/>
      </w:pPr>
      <w:r>
        <w:rPr/>
        <w:t>(I genitori ci vogliono tutti bene, ci danno tutto quello che hanno, se non ci danno qualcosa e perché non ce l'hanno, e se non ce l'hanno e perché non l'hanno ricevuto a loro volta. Dai nonni, dai bisnonni, dai trisavoli. E allora torniamo indietro e ad un certo punto diciamo: "Ma ci sarà stato ben qualcuno lassù perché l'ha combinata grossa e ce l'ha buttata addosso". Ecco Adamo e Eva. Adamo e Eva sono i due progenitori che hanno fregato tutti i figli, tutti l'umanità, dal punto di vista psicologico sono i genitori che fregano i figli. Io ho tre figli e sono già anche suocera, e per il mestiere che faccio vedo con una lucidità che gli altri non hanno, le fregature che ho passato ai miei figli. Ho passato tante cose buone, ma anche qualche fregatura. Poi mi dico sempre si arrangeranno anche loro, mi sono arrangiata anch'io).</w:t>
      </w:r>
    </w:p>
    <w:p>
      <w:pPr>
        <w:pStyle w:val="Normal"/>
        <w:jc w:val="both"/>
        <w:rPr/>
      </w:pPr>
      <w:r>
        <w:rPr/>
        <w:t xml:space="preserve">Possiamo combinare un po’ meglio i dati del nostro computer, si dice giocare bene le nostre carte, ed è evidente che le carte non tanto belle, infanzia non tanto felice, ma giocate bene, possono rendere meglio e di più di carte molto belle non giocate bene, non giocate affatto. Ma io non posso tornare indietro a rifarmi una vita con altri due genitori. Se per ipotesi ho perso mio papà a cinque anni, io quel dato lì non posso cambiarlo per tutta la vita, io in qualche modo devo gestirmi. Aggiungo altro, la vita aggiusta tante cose altrimenti chi sopravviverebbe a certi infarti? Può anche essere che uno che ha avuto i genitori separati ha sofferto nell'infanzia, ha sofferto più di un altro, ha più senso della realtà di un altro, e può essere più felice di un altro. Ma io non posso imbrogliarmi, questa è la legge in generale, poi nella vita le varianti, le combinazioni sono per  fortuna infinite, e interviene sempre anche il Signore a darci una mano. C'è la legge in generale, le combinazioni sono infinite. </w:t>
      </w:r>
    </w:p>
    <w:p>
      <w:pPr>
        <w:pStyle w:val="Normal"/>
        <w:jc w:val="both"/>
        <w:rPr/>
      </w:pPr>
      <w:r>
        <w:rPr/>
        <w:t>Devo anche aggiungere che dai bravi bambini puliti, ubbidienti, educati Gesù ci tira fuori niente. Dalle persone belle incasinate, che hanno di quei casini pazzeschi il Signore ci tira fuori qualcosa di splendido, quindi siamo tutti in una bella barca.</w:t>
      </w:r>
    </w:p>
    <w:p>
      <w:pPr>
        <w:pStyle w:val="Normal"/>
        <w:jc w:val="both"/>
        <w:rPr/>
      </w:pPr>
      <w:r>
        <w:rPr/>
        <w:t xml:space="preserve"> </w:t>
      </w:r>
    </w:p>
    <w:p>
      <w:pPr>
        <w:pStyle w:val="Normal"/>
        <w:jc w:val="both"/>
        <w:rPr/>
      </w:pPr>
      <w:r>
        <w:rPr/>
        <w:t xml:space="preserve">C'è un altro motivo per cui sposate proprio queste  persone non le altre 10. </w:t>
      </w:r>
    </w:p>
    <w:p>
      <w:pPr>
        <w:pStyle w:val="Normal"/>
        <w:jc w:val="both"/>
        <w:rPr/>
      </w:pPr>
      <w:r>
        <w:rPr/>
        <w:t xml:space="preserve">State per sposare una persona che vi farà rivivere la vostra infanzia. </w:t>
      </w:r>
    </w:p>
    <w:p>
      <w:pPr>
        <w:pStyle w:val="Normal"/>
        <w:jc w:val="both"/>
        <w:rPr/>
      </w:pPr>
      <w:r>
        <w:rPr/>
        <w:t xml:space="preserve">Gli attori cambiano: non sono più i genitori ma il coniuge , cioè state per sposare una persona che (vi amerà o vi trascurerà), comunque vi amerà come vi hanno amato i genitori da zero a otto anni di età. Lo vedete dopo un bel po’ di anni di matrimonio. Allora prendetevi una serata tranquilla, confrontate le vostre due infanzie: troverete qualcosa di simile. Se no  non vi sposereste. </w:t>
      </w:r>
    </w:p>
    <w:p>
      <w:pPr>
        <w:pStyle w:val="Normal"/>
        <w:jc w:val="both"/>
        <w:rPr/>
      </w:pPr>
      <w:r>
        <w:rPr/>
        <w:t xml:space="preserve">Siamo molto simili quando ci sposiamo. Di fondo, anche se di superficie siamo l’opposto, ma sotto abbiamo gli stessi problemi. E cominciate a lavorarci sopra ai vostri casini infantili e allora, </w:t>
      </w:r>
      <w:r>
        <w:rPr>
          <w:i/>
          <w:iCs/>
        </w:rPr>
        <w:t>con la consapevolezza e la fatica</w:t>
      </w:r>
      <w:r>
        <w:rPr/>
        <w:t xml:space="preserve">, potrete tirarci fuori, dai vostri casini infantili, un buon matrimonio e anche felice. </w:t>
      </w:r>
    </w:p>
    <w:p>
      <w:pPr>
        <w:pStyle w:val="Normal"/>
        <w:jc w:val="both"/>
        <w:rPr/>
      </w:pPr>
      <w:r>
        <w:rPr/>
        <w:t xml:space="preserve">Però: consapevolezza faticaccia. </w:t>
      </w:r>
    </w:p>
    <w:p>
      <w:pPr>
        <w:pStyle w:val="Normal"/>
        <w:jc w:val="both"/>
        <w:rPr/>
      </w:pPr>
      <w:r>
        <w:rPr/>
        <w:t>Allora è importante nella vita di coppia poter sempre rispondere a queste due domande: “Che cosa ci sta succedendo? E perché ci sta succedendo questo?”</w:t>
      </w:r>
    </w:p>
    <w:p>
      <w:pPr>
        <w:pStyle w:val="TextBody"/>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 rispondete a queste due domande probabilmente trovate anche una soluzione al vostro problema. </w:t>
      </w:r>
    </w:p>
    <w:p>
      <w:pPr>
        <w:pStyle w:val="Normal"/>
        <w:jc w:val="both"/>
        <w:rPr/>
      </w:pPr>
      <w:r>
        <w:rPr/>
        <w:t xml:space="preserve">Il tema della consapevolezza il più importante della vita e anche del Vangelo. </w:t>
      </w:r>
    </w:p>
    <w:p>
      <w:pPr>
        <w:pStyle w:val="Normal"/>
        <w:jc w:val="both"/>
        <w:rPr/>
      </w:pPr>
      <w:r>
        <w:rPr>
          <w:b/>
          <w:bCs/>
        </w:rPr>
        <w:t>Gesù nel Vangelo</w:t>
      </w:r>
      <w:r>
        <w:rPr/>
        <w:t xml:space="preserve"> non dice mai cattivi a nessuno tranne una volta, dice tante volte “stolti”,  cioè non consapevoli. E molti miracoli sono sugli occhi, "avete occhi per vedere e non vedete" quello che vi ho appena detto ce l'avete anche voi sotto gli occhi e che non volete vederlo, perché vi da fastidio le stesse cose della vostra famiglia "non vogliamo essere consapevoli". Infatti il popolo, nel senso della tradizione del popolo, della saggezza popolare, in questo caso non molto sagge, dice: "beato ignorare" "beato ignorare". Perché la consapevolezza è una responsabilità e non la vogliamo, perché quando vediamo le cose con chiarezza, con lucidità ci assumiamo anche le responsabilità. E  allora scantoniamo anche dalla consapevolezza e diciamo "beato ignorare". Gesù sulla croce dice: "Perdona loro perché non sanno quello che fanno", "perdona loro perché non sono consapevoli" sono ignoranti, ignorano quello che stanno facendo.</w:t>
      </w:r>
    </w:p>
    <w:p>
      <w:pPr>
        <w:pStyle w:val="Normal"/>
        <w:jc w:val="both"/>
        <w:rPr>
          <w:i/>
          <w:i/>
          <w:iCs/>
        </w:rPr>
      </w:pPr>
      <w:r>
        <w:rPr>
          <w:i/>
          <w:iCs/>
        </w:rPr>
      </w:r>
    </w:p>
    <w:p>
      <w:pPr>
        <w:pStyle w:val="Heading1"/>
        <w:rPr/>
      </w:pPr>
      <w:r>
        <w:rPr/>
        <w:t>Quarta margheritina</w:t>
      </w:r>
    </w:p>
    <w:p>
      <w:pPr>
        <w:pStyle w:val="Heading1"/>
        <w:rPr/>
      </w:pPr>
      <w:r>
        <w:rPr>
          <w:i w:val="false"/>
          <w:iCs w:val="false"/>
        </w:rPr>
        <w:t xml:space="preserve">Staccare dai genitori! </w:t>
      </w:r>
      <w:r>
        <w:rPr>
          <w:b w:val="false"/>
          <w:bCs w:val="false"/>
          <w:i w:val="false"/>
          <w:iCs w:val="false"/>
        </w:rPr>
        <w:t>Per farmi capire bene e non essere fraintesa, faccio alcune premesse.</w:t>
      </w:r>
      <w:r>
        <w:rPr>
          <w:i w:val="false"/>
          <w:iCs w:val="false"/>
        </w:rPr>
        <w:t xml:space="preserve"> </w:t>
      </w:r>
    </w:p>
    <w:p>
      <w:pPr>
        <w:pStyle w:val="Normal"/>
        <w:rPr>
          <w:i/>
          <w:i/>
          <w:iCs/>
        </w:rPr>
      </w:pPr>
      <w:r>
        <w:rPr>
          <w:i/>
          <w:iCs/>
        </w:rPr>
      </w:r>
    </w:p>
    <w:p>
      <w:pPr>
        <w:pStyle w:val="Normal"/>
        <w:jc w:val="both"/>
        <w:rPr/>
      </w:pPr>
      <w:r>
        <w:rPr>
          <w:i/>
          <w:iCs/>
        </w:rPr>
        <w:t>Prima premessa.</w:t>
      </w:r>
      <w:r>
        <w:rPr/>
        <w:t xml:space="preserve"> Il rispetto per i genitori ci deve sempre essere. Anche se non li stimiamo più vanno sempre trattati con educazione e con rispetto. Il quarto comandamento dice: Onora il padre e la madre. Attenzione alle parole, Dio non dice "ama il padre o la madre" dice onora. Dio è molto realista, la realtà l'ha creata lui, non ci chiede niente contro la realtà. E Dio stesso sa benissimo che noi potremmo arrivare a non amare più i nostri genitori, ci chiede solo di onorarli, di trattarli con rispetto. Dio dice anche un'altra cosa, se vi chiedo quanti sono i  comandamenti voi dite  che sono dieci, non sono dieci, sono 1+10 (non 11!), e quell'uno prima del  10 è: “nasceranno, abbandoneranno il padre e la madre e saranno una carne sola”. Sottinteso che non possiamo essere una carne sola per sposarci dentro, se prima non abbiamo abbandonato il padre e la madre.</w:t>
      </w:r>
    </w:p>
    <w:p>
      <w:pPr>
        <w:pStyle w:val="Normal"/>
        <w:jc w:val="both"/>
        <w:rPr>
          <w:i/>
          <w:i/>
          <w:iCs/>
        </w:rPr>
      </w:pPr>
      <w:r>
        <w:rPr>
          <w:i/>
          <w:iCs/>
        </w:rPr>
      </w:r>
    </w:p>
    <w:p>
      <w:pPr>
        <w:pStyle w:val="Normal"/>
        <w:jc w:val="both"/>
        <w:rPr/>
      </w:pPr>
      <w:r>
        <w:rPr>
          <w:i/>
          <w:iCs/>
        </w:rPr>
        <w:t>Seconda premessa</w:t>
      </w:r>
      <w:r>
        <w:rPr/>
        <w:t xml:space="preserve"> l'aiuto in caso di bisogno tocca ai figli verso i genitori. Sottolineo in caso di bisogno. Non quando la mamma si ammala apposta così costringe il figlio a passare una volta in più a salutarla, (perché le mamme ne sanno 100 e uno più del diavolo). Prima vi manipolano in tutti i modi, quando non ci arrivano più vi fregano con i sensi di colpa. “Come mai non mi avete telefonato? E come mai domenica non siete passati? E chi pensa a questi poveri due vecchietti?” Come vi fregano con i  sensi di colpa! Quando una coppia comincia ad andare bene in consultorio, una terapia comincia ad andare bene una coppia, dico sempre guardate vi faccio una profezia, vedrete state attenti succederà qualche cosa nei prossimi giorni, sempre succede. Tornano e mi dicono, “mia madre è caduta dalle scale, mia mamma ha avuto un attacco di colite”. Perché appena la coppia va bene, la mamma sta male per attirare l'attenzione su dì sé. </w:t>
      </w:r>
      <w:r>
        <w:rPr>
          <w:lang w:val="fr-FR"/>
        </w:rPr>
        <w:t xml:space="preserve">Tremende le mamme. </w:t>
      </w:r>
      <w:r>
        <w:rPr/>
        <w:t xml:space="preserve">Se io vi dicessi quello che sento sulle mamme… ci sono di quelle cose perverse. E io non incontro gente da manicomio, incontro gente normale come tutti noi. </w:t>
      </w:r>
    </w:p>
    <w:p>
      <w:pPr>
        <w:pStyle w:val="Normal"/>
        <w:jc w:val="both"/>
        <w:rPr/>
      </w:pPr>
      <w:r>
        <w:rPr/>
        <w:t xml:space="preserve">Faccio solo due esempi. Una ragazza mi diceva: "Ho deciso di andare via tre giorni, la mattina che stavo partendo mia mamma era a letto che stava male. Ma mi sono ricordata delle sue parole. Perché io gli avevo detto: "Che cosa escogita tua madre la volta prossima..?" allora mi sono ricordata delle sue parole e sono partita lo stesso. La sera ho telefonato mia mamma stava benone”. L'altro esempio. Una ragazza di 31 anni decide di andare a vivere da sola, desiderio legittimo. La mamma cominciava a dare i numeri “cosa ho fatto io di male per meritarmi una figlia così? E io pensavo di essere stata una brava mamma per te? E io qui da sola morirò?” Magari! Così almeno risolvi il problema. Non soddisfatta prende giù le pillole per morire. Naturalmente in numero sufficiente per non morire. Tremende, guardate che le mamme rovinano i matrimoni dei figli. </w:t>
      </w:r>
    </w:p>
    <w:p>
      <w:pPr>
        <w:pStyle w:val="Normal"/>
        <w:jc w:val="both"/>
        <w:rPr>
          <w:i/>
          <w:i/>
          <w:iCs/>
        </w:rPr>
      </w:pPr>
      <w:r>
        <w:rPr>
          <w:i/>
          <w:iCs/>
        </w:rPr>
      </w:r>
    </w:p>
    <w:p>
      <w:pPr>
        <w:pStyle w:val="Normal"/>
        <w:jc w:val="both"/>
        <w:rPr/>
      </w:pPr>
      <w:r>
        <w:rPr>
          <w:i/>
          <w:iCs/>
        </w:rPr>
        <w:t xml:space="preserve">Terza premessa. </w:t>
      </w:r>
      <w:r>
        <w:rPr/>
        <w:t xml:space="preserve">Essere noi i primi che telefonano a casa dei genitori per sentire come stanno. </w:t>
      </w:r>
    </w:p>
    <w:p>
      <w:pPr>
        <w:pStyle w:val="Normal"/>
        <w:jc w:val="both"/>
        <w:rPr/>
      </w:pPr>
      <w:r>
        <w:rPr/>
        <w:t xml:space="preserve">15 giorni si telefona e si dice: "state bene, avete bisogno di qualche cosa?", sì anche noi va tutto bene. La telefonata finisce lì. Non una parola di più, “il di più è del maligno” direbbe il Vangelo. </w:t>
      </w:r>
    </w:p>
    <w:p>
      <w:pPr>
        <w:pStyle w:val="Normal"/>
        <w:jc w:val="both"/>
        <w:rPr>
          <w:i/>
          <w:i/>
          <w:iCs/>
        </w:rPr>
      </w:pPr>
      <w:r>
        <w:rPr>
          <w:i/>
          <w:iCs/>
        </w:rPr>
      </w:r>
    </w:p>
    <w:p>
      <w:pPr>
        <w:pStyle w:val="Normal"/>
        <w:jc w:val="both"/>
        <w:rPr/>
      </w:pPr>
      <w:r>
        <w:rPr>
          <w:i/>
          <w:iCs/>
        </w:rPr>
        <w:t>Quarta premessa.</w:t>
      </w:r>
      <w:r>
        <w:rPr/>
        <w:t xml:space="preserve"> Mai rompere i rapporti con i genitori, che si passa dalla parte del torto. </w:t>
      </w:r>
    </w:p>
    <w:p>
      <w:pPr>
        <w:pStyle w:val="Normal"/>
        <w:jc w:val="both"/>
        <w:rPr/>
      </w:pPr>
      <w:r>
        <w:rPr/>
        <w:t>Non è mai necessario, a meno che sia l'ultima cosa che c'è rimasta da fare per salvare la nostra coppia. Allora possiamo anche rompere i rapporti con i genitori, perché al primo posto c'è la nostra coppia ma non è mai necessario, tanto meno con la suocera. E adesso mi rivolgo alle fidanzate, perché tra suocera e genero, c'è un maschio e una femmina e le cose si sistemano.. Ma tra suocera e nuora ci sono due donne, due femmine alla conquista di un unico uomo, ed è lì che il problema si scatena. Il massimo che ha fatto vostra suocera nella sua vita, la cosa più bella che ha fatto nella sua vita, è questo figlio maschio, e te l'ha regalato, siete voi le vincenti: la suocera ha perso tutto. Quindi è una prova di intelligenza non rompere i rapporti con la suocera, è c'è sempre un modo gentile, educato, elegante, ma deciso, di far capire alla suocera che può arrivare soltanto fino a qui.</w:t>
      </w:r>
    </w:p>
    <w:p>
      <w:pPr>
        <w:pStyle w:val="Normal"/>
        <w:jc w:val="both"/>
        <w:rPr>
          <w:i/>
          <w:i/>
          <w:iCs/>
        </w:rPr>
      </w:pPr>
      <w:r>
        <w:rPr>
          <w:i/>
          <w:iCs/>
        </w:rPr>
      </w:r>
    </w:p>
    <w:p>
      <w:pPr>
        <w:pStyle w:val="Normal"/>
        <w:jc w:val="both"/>
        <w:rPr/>
      </w:pPr>
      <w:r>
        <w:rPr>
          <w:i/>
          <w:iCs/>
        </w:rPr>
        <w:t xml:space="preserve">Quinta premessa. </w:t>
      </w:r>
      <w:r>
        <w:rPr/>
        <w:t xml:space="preserve">Ed è anche il test più veloce per sapere se una coppia sposata va bene. </w:t>
      </w:r>
    </w:p>
    <w:p>
      <w:pPr>
        <w:pStyle w:val="Normal"/>
        <w:jc w:val="both"/>
        <w:rPr/>
      </w:pPr>
      <w:r>
        <w:rPr/>
        <w:t xml:space="preserve">Andare a mangiare la  domenica dalla mamma. </w:t>
      </w:r>
    </w:p>
    <w:p>
      <w:pPr>
        <w:pStyle w:val="TextBody"/>
        <w:rPr>
          <w:rFonts w:ascii="Times New Roman" w:hAnsi="Times New Roman" w:eastAsia="Times New Roman" w:cs="Times New Roman"/>
        </w:rPr>
      </w:pPr>
      <w:r>
        <w:rPr>
          <w:rFonts w:eastAsia="Times New Roman" w:cs="Times New Roman" w:ascii="Times New Roman" w:hAnsi="Times New Roman"/>
        </w:rPr>
        <w:t xml:space="preserve">Ci si può andare qualche volta non tutte le domeniche. Che poi si va quasi sempre dalla mamma di lei, oppure la moglie che dice “ma tanto mio marito è in mensa io torno da mia mamma a mangiare, perché sarei da sola”. Ma tu mangia da sola a casa tua. Una signora mi diceva: “io torno a casa sono da sola mi preparo da mangiare, prendo il piatto vado al piano di sotto a mangiare da mia mamma”. E io le dico: “Scusi signora ma deve far vedere alla sua mamma che mangia tutta la pappa? Ma mangi a casa sua non vada dalla mamma!”. La coppia che tutte le domeniche è a casa della mamma a mangiare significa che come coppia non sta andando bene. Non ve ne accorgete i primi anni, ma siete sulla strada molto pericolosa, altrimenti mangiate pane e cipolla a casa vostra. </w:t>
      </w:r>
    </w:p>
    <w:p>
      <w:pPr>
        <w:pStyle w:val="Normal"/>
        <w:jc w:val="both"/>
        <w:rPr/>
      </w:pPr>
      <w:r>
        <w:rPr/>
        <w:t xml:space="preserve">Queste cinque come premesse. </w:t>
      </w:r>
    </w:p>
    <w:p>
      <w:pPr>
        <w:pStyle w:val="Normal"/>
        <w:jc w:val="both"/>
        <w:rPr/>
      </w:pPr>
      <w:r>
        <w:rPr/>
      </w:r>
    </w:p>
    <w:p>
      <w:pPr>
        <w:pStyle w:val="Normal"/>
        <w:jc w:val="both"/>
        <w:rPr/>
      </w:pPr>
      <w:r>
        <w:rPr>
          <w:b/>
          <w:bCs/>
        </w:rPr>
        <w:t>Nel momento in cui ci sposiamo la persona più importante diventa il marito, diventa la moglie</w:t>
      </w:r>
      <w:r>
        <w:rPr/>
        <w:t xml:space="preserve">. La mamma verrà subito dopo ma dopo. Per cui salgo prima a salutare mio marito, poi scendo a salutare mia mamma, no viceversa. Anche se faccio tre scale in più. E non è necessario, nel senso </w:t>
      </w:r>
      <w:r>
        <w:rPr>
          <w:i/>
          <w:iCs/>
        </w:rPr>
        <w:t>che non si</w:t>
      </w:r>
      <w:r>
        <w:rPr/>
        <w:t xml:space="preserve"> </w:t>
      </w:r>
      <w:r>
        <w:rPr>
          <w:i/>
          <w:iCs/>
        </w:rPr>
        <w:t>deve</w:t>
      </w:r>
      <w:r>
        <w:rPr/>
        <w:t xml:space="preserve"> fare, ridiscendere tutte le sere a salutare la mamma. Cos'è questo marito che va a leggere il giornale dalla mamma, va a bere il caffè dalla mamma? Ma sta con tua moglie! Allora vuol dire che nel momento in cui ci sposiamo non dobbiamo più sentire il bisogno di telefonare tutti i giorni alla mamma. Ci sono sposi che tutte le sere alle 8.30 telefonano alla mamma, per fare il rendiconto… ma fallo a tuo marito! Se una sera ritarda di un quarto d'ora arriva la telefonata dalla mamma col tono lamentoso. “E’ successo qualcosa che non mi hai chiamato?” Se poi una mamma si permette di telefonarmi tutti i giorni, mettete la segreteria e non rispondete. Oppure, ormai esce il numero, non si risponde. Il bisogno di andare a chiacchierare tutte le domeniche pomeriggio con la mamma è sbagliato. Si chiacchiera con il marito o con la moglie, no con la mamma. Il bisogno in questo periodo di andare a fare la spesa con la mamma. Le tendine le avrà sotto il naso tuo marito tutta la vita, va a sceglierle tu con il tuo futuro marito. </w:t>
      </w:r>
    </w:p>
    <w:p>
      <w:pPr>
        <w:pStyle w:val="Normal"/>
        <w:jc w:val="both"/>
        <w:rPr/>
      </w:pPr>
      <w:r>
        <w:rPr/>
        <w:t xml:space="preserve">Una coppia mi diceva "abbiamo cambiato le bomboniere perché non piacevano a mia mamma". Ma chi si sta sposando? Le mamme pagano le stanze da letto per metterci il naso nella scelta. Quando avete scelto, pagato, arredato la vostra casa, chiamate contemporaneamente i quattro genitori (non fate differenza tra i miei e i tuoi) e fate vedere la vostra casa arredata. Se sentiamo ancora questi bisogni, vuol dire che abbiamo su ancora il bel vestito di figli dipendenti dalla nostra mamma, e se abbiamo su ancora quel vestito lì non possiamo rimetterci un altro vestito. Di mogli, di madri, di mariti, di padri. </w:t>
      </w:r>
    </w:p>
    <w:p>
      <w:pPr>
        <w:pStyle w:val="Normal"/>
        <w:jc w:val="both"/>
        <w:rPr/>
      </w:pPr>
      <w:r>
        <w:rPr/>
        <w:t>Prima devo togliermi il vestito di figlio, poi posso mettermi un altro vestito,  altrimenti sto con tre vestiti uno sopra l'altro: certamente non sto troppo bene.</w:t>
      </w:r>
    </w:p>
    <w:p>
      <w:pPr>
        <w:pStyle w:val="Normal"/>
        <w:jc w:val="both"/>
        <w:rPr/>
      </w:pPr>
      <w:r>
        <w:rPr/>
        <w:t xml:space="preserve"> </w:t>
      </w:r>
    </w:p>
    <w:p>
      <w:pPr>
        <w:pStyle w:val="Normal"/>
        <w:jc w:val="both"/>
        <w:rPr/>
      </w:pPr>
      <w:r>
        <w:rPr/>
        <w:t xml:space="preserve">Due test per la maturità: </w:t>
      </w:r>
    </w:p>
    <w:p>
      <w:pPr>
        <w:pStyle w:val="Normal"/>
        <w:numPr>
          <w:ilvl w:val="0"/>
          <w:numId w:val="4"/>
        </w:numPr>
        <w:tabs>
          <w:tab w:val="clear" w:pos="708"/>
          <w:tab w:val="left" w:pos="0" w:leader="none"/>
        </w:tabs>
        <w:ind w:left="720" w:hanging="720"/>
        <w:jc w:val="both"/>
        <w:rPr/>
      </w:pPr>
      <w:r>
        <w:rPr/>
        <w:t xml:space="preserve">Ammettiamo che mio marito dica un difetto della mia famiglia della mia parentela. Se non è vero controbatto. Però ricordiamoci che mio marito è più obiettivo di me sulla mia famiglia. Così come io sono più obiettiva di lui sulla sua. Per cui quando l'altro dice qualcosa sulla nostra famiglia, ascoltiamolo con attenzione perché ci azzecca sempre. Ma io come la prendo? Se la prendo serenamente dico "hai ragione, nella mia famiglia c'è proprio questo difetto qua”. Questa è maturità. Se invece mi da fastidio sentir dire quella cosa lì, mi arrabbio con mio marito perché osa toccare la mia famiglia, e comincia il gioco del ping-pong. “E allora nella tua, tua madre, tua sorella?”. Cosa sta succedendo in quel momento? State dando il potere alle vostre famiglie d'origine di separarvi. Se volete begare, begate su cose vostre non sulle vostre famiglie, che non sono più le vostre famiglie. La vostra famiglia adesso è questa qua. Oppure cominci a giustificare “tu non la conosci mia madre”. Quello è ancora il vestito di figlio non abbiamo ancora lasciato il padre e la madre. </w:t>
      </w:r>
    </w:p>
    <w:p>
      <w:pPr>
        <w:pStyle w:val="Normal"/>
        <w:numPr>
          <w:ilvl w:val="0"/>
          <w:numId w:val="4"/>
        </w:numPr>
        <w:tabs>
          <w:tab w:val="clear" w:pos="708"/>
          <w:tab w:val="left" w:pos="0" w:leader="none"/>
        </w:tabs>
        <w:ind w:left="360" w:hanging="360"/>
        <w:jc w:val="both"/>
        <w:rPr/>
      </w:pPr>
      <w:r>
        <w:rPr/>
        <w:t xml:space="preserve">Ammettiamo che andiamo a trovare i genitori e che per esempio la mamma dica "mi ha detto tuo marito che farete queste cose qui" . “Se te l'ha detto mio marito sarà anche vero”. Se poi non sono d’accordo torno a casa, litigo 15 giorni con mio marito, perché ha detto una cosa sulla quale non ero d’accordo, ma davanti agli altri "te l'ha detto mia moglie? Perché vuole chiedermi conferma? Se te l’ha detta mia moglie sicuramente è così”. E questa cosa non succederà mai se la coppia è unita, perché nessuno dei due non si permetterà mai di dire qualcosa a qualcun altro senza prima averla concordata col coniuge. </w:t>
      </w:r>
    </w:p>
    <w:p>
      <w:pPr>
        <w:pStyle w:val="Normal"/>
        <w:jc w:val="both"/>
        <w:rPr/>
      </w:pPr>
      <w:r>
        <w:rPr/>
        <w:t xml:space="preserve">L'unico consiglio che vi do è che andiate ad abitare lontano da tutti. A costo di affittare la casa che avete già sopra la mamma e di andare in affitto da un'altra parte. Naturalmente sto parlando in generale. Comunque bisogna essere intelligenti. Io abito vicino a mia figlia sposata, ci incrociamo una volta al mese e ci diciamo ciao. Allora si può anche stare vicini, ma se sono vicino alla mamma e lei sta tutte le sere dietro la tendina appena arriva il figlio maschio, lo tira dentro prima che salga dalla moglie, il giorno dopo si cambia casa! Chiaro?! E' una questione di intelligenza. Se avete la casa pronta sopra, sotto, destra, sinistra dalla mamma o dalla suocera la sera delle nozze la porta si chiude a chiave. Se la mamma dice: “Io ho suonato come mai non mi avete aperto?” Risposte sempre gentili: “ma noi stiamo facendo cose nostre non abbiamo sentito”. Anche se abbiamo sentito. </w:t>
      </w:r>
    </w:p>
    <w:p>
      <w:pPr>
        <w:pStyle w:val="Normal"/>
        <w:jc w:val="both"/>
        <w:rPr/>
      </w:pPr>
      <w:r>
        <w:rPr/>
        <w:t xml:space="preserve">La chiave dell'appartamento non si da ai genitori, perché i genitori dicono: "Se succede qualcosa" Sempre gentili, sempre educati. Si dice: “io e mio marito riteniamo opportuno non darvi la chiave del nostro appartamento. Se poi voi due vi offendete questo e problema vostro”. </w:t>
      </w:r>
    </w:p>
    <w:p>
      <w:pPr>
        <w:pStyle w:val="Normal"/>
        <w:jc w:val="both"/>
        <w:rPr/>
      </w:pPr>
      <w:r>
        <w:rPr/>
        <w:t xml:space="preserve">Il vostro appartamento è la vostra chiesa domestica, cioè è un luogo sacro. Quindi uno dovrebbe entrare nel vostro appartamento togliendosi le scarpe. Perché lì ci sono due persone consacrate dal sacramento del matrimonio. Due persone sacre. Mio marito è una persona sacra, mia moglie è una persona sacra. </w:t>
      </w:r>
    </w:p>
    <w:p>
      <w:pPr>
        <w:pStyle w:val="Normal"/>
        <w:jc w:val="both"/>
        <w:rPr/>
      </w:pPr>
      <w:r>
        <w:rPr/>
        <w:t>“</w:t>
      </w:r>
      <w:r>
        <w:rPr/>
        <w:t xml:space="preserve">Oh! Mi hai stufato me ne vado. Non mi rendi felice quindi io ti pianto vado a cercarmene un'altra che mi renderà felice”. E cominci il gioco da un'altra parte? Facciamo così oggi. No, mio marito è sacro, allora sta attento a lasciarlo, se è sacro. E il vostro letto è il vostro altare. Dove si celebra una liturgia sacramentale, come l'eucaristia. Nell'eucaristia Gesù cosa dice? “Questo è il mio corpo che offro per voi”. E noi a letto cosa diciamo? “Questo è il mio corpo, il mio sangue, la mia vita che offro a te”. Quella è la nostra eucaristia. E quindi tutte le volte che facciamo l'amore, soprattutto se lo facciamo bene, ci aumentiamo la grazia del sacramento. </w:t>
      </w:r>
    </w:p>
    <w:p>
      <w:pPr>
        <w:pStyle w:val="Normal"/>
        <w:jc w:val="both"/>
        <w:rPr/>
      </w:pPr>
      <w:r>
        <w:rPr/>
        <w:t xml:space="preserve">Questo state chiedendo alla Chiesa, ed è questo che la chiesa vi darà. Non mi sembra poco. Nessuno deve venire su a spiare nel nostro altare, guardare. Fuori tutti dalle scatole. Se abitate vicino ai genitori, attenzione ai pellegrinaggi delle mamme, un giorno vi portano due porzioni in  più per puro caso. Faccio una premessa, se abitate vicino ai genitori e ogni tanto la mamma vi da qualcosa di pronto va benissimo, la mamma si sente indispensabile, a voi è comodo, va bene. Se andate a trovare i genitori, non venite mai via a mani vuote, va benissimo anche li. Sto dicendo di quando le cose sono proprio esagerate. Quando non c'è la misura le cose sono esagerate, allora bisogna parlare con la mamma. Se è la mamma di lei parla lei, se è la mamma di lui parla lui. Oppure parlate tutte e due insieme. Non chiamate mamma la suocera e non datele del tu. Lei signora "noi la ringraziamo perché pensa sempre anche a noi due, ma sappiamo che è anche intelligente e capirà il perché non possiamo accettare tutto quello che lei ci prepara”. Sempre con gentilezza, e con rispetto. Perché se è la mamma di lei, fa uno sporco gioco, sta dicendo: "Io sono più brava di mia figlia a far da mangiare" cioè vi sta seducendo il marito con il minestrone. Se andate a mangiare dalla mamma, (tre volte all'anno non di più), e la mamma osa per primo servire vostro marito, voi dovete bloccargli il braccio e dirgli: "Ascolta mamma prima servi il tuo marito, e poi servirai il mio". Perché quando voi due verrete a casa nostra a mangiare (una volta all'anno), io primo servirò il mio di marito, poi servirò il tuo. Date una lezione a queste mamme che commettono dei peccati gravissimi. Questi sono peccati gravi. Trascurano il proprio marito e seducono il genero! Ma non siate complici di questi peccati qua! Se è la mamma di lui il gioco è doppiamente sporco. Perché sta dicendo che il suo bambino ha 40 anni  ma è sempre il suo bambino. </w:t>
      </w:r>
    </w:p>
    <w:p>
      <w:pPr>
        <w:pStyle w:val="TextBody"/>
        <w:rPr>
          <w:rFonts w:ascii="Times New Roman" w:hAnsi="Times New Roman" w:eastAsia="Times New Roman" w:cs="Times New Roman"/>
        </w:rPr>
      </w:pPr>
      <w:r>
        <w:rPr>
          <w:rFonts w:eastAsia="Times New Roman" w:cs="Times New Roman" w:ascii="Times New Roman" w:hAnsi="Times New Roman"/>
        </w:rPr>
        <w:t xml:space="preserve">Una coppia l'altro giorno mi ha detto: “ lo sa che quando andiamo da mia suocera, mia suocera dice che bello c'è qui il mio popo”. Io guardo lui e dico “ma che cosa ha detto a sua madre?”, salta su la moglie: “lui niente sono stata io a dire a mia suocera che non è più il suo popo”. Dico a lui: "guardi che doveva essere lei a dirlo non sua moglie. Perché finché lo dice la moglie la mamma dice il mio pisellino è ancora mio e non l'ho ceduto a questa qui”. Queste sono cose gravi, finché il marito non risponde alla mamma,: “piantala lì!”, non è ancora marito. Allora sta dicendo al suo bambino e la nuora non ha parole "Una donna brava e  in gamba come me tu non la troverai mai", poi la moglie si arrabbia e ha ragione. Perché il marito ingenuo, (perché i mariti non capiscono bene queste cose qui), dice alla moglie: "Ma perché te la prendi tanto, guarda che mia mamma voleva farci un piacere". Il marito non ha capito che cosa è passato tra le due donne, della rivalità. E questi mariti stupidi: c'è la moglie, c'è la mamma, la moglie è in difficoltà e loro tacciono. Ma difendi tua moglie! Poi a casa se non sei d’accordo discuti con lei, ma davanti alla mamma tieni la parte di tua moglie. Il bravo marito dice alla mamma sempre gentilmente: "Ascolta mamma se mia ti ha detto così, guarda che per noi due va bene così”. Questo è il bravo marito. Altrimenti la moglie si arrabbia e ha ragione perché sente che  non lo avete ancora sposato, avete sposato ancora la vostra madre. Questa è la base della separazione. </w:t>
      </w:r>
    </w:p>
    <w:p>
      <w:pPr>
        <w:pStyle w:val="Normal"/>
        <w:jc w:val="both"/>
        <w:rPr/>
      </w:pPr>
      <w:r>
        <w:rPr/>
        <w:t>Non si torna dalla mamma a lavare e stirare. Perché essere adulti significa fare il cavolo che vogliamo ma a nostre spese, se non siamo pronti per questo, non siamo anche pronti per il matrimonio. Comunque se abitate vicino ai genitori ingresso separato, contatori separati, cassetta della posta separata. Il sacchetto del pane separato. Eviterete un sacco di guai.</w:t>
      </w:r>
    </w:p>
    <w:p>
      <w:pPr>
        <w:pStyle w:val="Normal"/>
        <w:jc w:val="both"/>
        <w:rPr/>
      </w:pPr>
      <w:r>
        <w:rPr>
          <w:b/>
          <w:bCs/>
        </w:rPr>
        <w:t>Vediamo questa margheritina nel vangelo</w:t>
      </w:r>
      <w:r>
        <w:rPr/>
        <w:t xml:space="preserve">. A 12 anni Gesù si ferma a Gerusalemme, il vangelo dice che si perde: lui non si perde, va a Gerusalemme per i cavoli suoi. Quando Maria e Giuseppe lo ritrovano chi è che parla? La Madonna. S. Giuseppe sta zitto come tutti i papà. E la Madonna cosa dice? Attenzione alla domanda. “Perché ci hai fatto questo?” Sarebbe stato diverso se avesse detto " perché hai fatto questo tuo padre ed io preoccupati ti cercavamo”, questi genitori sono stati in angoscia 3 giorni. A questa mamma in angoscia da 3 giorni Gesù cosa dice? “Perché mi cercavate? Non sapevate che io dovevo pensare alle cose mie?” Una donna tra la folla dice: "Beato il ventre che ti ha portato e il seno che ti ha nutrito" Gesù dice: "Beati piuttosto quelli che fanno la volontà del padre mio". Quando gli dicono c'è qui tua madre e i tuoi fratelli. "Chi è mia madre?" Il vangelo noi lo abbiamo fatto diventare un libricino da sagrestia per bravi bambini dell'asilo. Il Vangelo è tosto. E' per gente che ha le palle, ecco perché non lo vogliamo ascoltare bene. In una cultura come quella di allora, Gesù ha rivoluzionato tutto, noi abbiamo perso la rivoluzione che il Vangelo ha fatto. Ma in una cultura dove il legame di sangue, il clan famigliare era sacro, Gesù dice: “Chi è mia madre?” Sta rivoluzionando tutta la cultura ebraica. Con quella domanda Gesù sta dicendo: "Guardate che i legami d'amore sono più importanti dei legami di sangue". L'amore tra un uomo e una donna è il più importante dei legami di sangue. Infatti l'amore tra un uomo e una donna, il vostro amore diventa un sacramento. L'amore tra genitori e figli, no. Più chiaro di così. Perché la tratta così? Perché la Madonna come santità è la migliore. Ma come mamma era anche lei una mamma come me. Se avesse potuto stare più vicino a suo figlio, avrebbe fatto di tutto per salvarlo dalla croce. E allora Gesù dice a sua madre: “ascolta mamma sta un po’ in disparte fammi fare la mia strada, la mia missione”. Quand'è che recupera sua madre? Quando è già sulla Croce "Tutto è compiuto" sua madre non può più disturbarlo, “perché sei la madre di tutta l'umanità”. </w:t>
      </w:r>
    </w:p>
    <w:p>
      <w:pPr>
        <w:pStyle w:val="Normal"/>
        <w:ind w:left="360" w:hanging="0"/>
        <w:jc w:val="both"/>
        <w:rPr/>
      </w:pPr>
      <w:r>
        <w:rPr/>
      </w:r>
    </w:p>
    <w:p>
      <w:pPr>
        <w:pStyle w:val="Normal"/>
        <w:jc w:val="both"/>
        <w:rPr>
          <w:b/>
          <w:b/>
          <w:bCs/>
          <w:i/>
          <w:i/>
          <w:iCs/>
        </w:rPr>
      </w:pPr>
      <w:r>
        <w:rPr>
          <w:b/>
          <w:bCs/>
          <w:i/>
          <w:iCs/>
        </w:rPr>
        <w:t xml:space="preserve">Quinta margheritina. </w:t>
      </w:r>
    </w:p>
    <w:p>
      <w:pPr>
        <w:pStyle w:val="Normal"/>
        <w:jc w:val="both"/>
        <w:rPr/>
      </w:pPr>
      <w:r>
        <w:rPr>
          <w:b/>
          <w:bCs/>
        </w:rPr>
        <w:t>Le cose di coppia non si dicono a nessuno</w:t>
      </w:r>
      <w:r>
        <w:rPr/>
        <w:t xml:space="preserve">. </w:t>
      </w:r>
      <w:r>
        <w:rPr>
          <w:b/>
          <w:bCs/>
        </w:rPr>
        <w:t>Bisogna imparare come chiedere consiglio.</w:t>
      </w:r>
    </w:p>
    <w:p>
      <w:pPr>
        <w:pStyle w:val="Normal"/>
        <w:jc w:val="both"/>
        <w:rPr/>
      </w:pPr>
      <w:r>
        <w:rPr/>
        <w:t xml:space="preserve">Le nostre cose intime se le diciamo a qualcun altro non sono più intime, possono diventare pettegolezzo. </w:t>
      </w:r>
    </w:p>
    <w:p>
      <w:pPr>
        <w:pStyle w:val="Normal"/>
        <w:jc w:val="both"/>
        <w:rPr/>
      </w:pPr>
      <w:r>
        <w:rPr/>
        <w:t xml:space="preserve">Le cose di coppia </w:t>
      </w:r>
      <w:r>
        <w:rPr>
          <w:i/>
          <w:iCs/>
        </w:rPr>
        <w:t>non si dicono ai genitori</w:t>
      </w:r>
      <w:r>
        <w:rPr/>
        <w:t xml:space="preserve">. "Mio marito mangia così" "Mia moglie spende cosà" non si dice niente. Si dice va tutto bene. E' una forma di rispetto per il coniuge. </w:t>
      </w:r>
    </w:p>
    <w:p>
      <w:pPr>
        <w:pStyle w:val="Normal"/>
        <w:jc w:val="both"/>
        <w:rPr/>
      </w:pPr>
      <w:r>
        <w:rPr/>
        <w:t xml:space="preserve">Le cose di coppia </w:t>
      </w:r>
      <w:r>
        <w:rPr>
          <w:i/>
          <w:iCs/>
        </w:rPr>
        <w:t>non si dicono agli amici</w:t>
      </w:r>
      <w:r>
        <w:rPr/>
        <w:t xml:space="preserve">. Se vengono degli amici a trovarci e noi stiamo litigando, sorridenti come se niente fosse. Perché gli amici si sentirebbero a disagio. Io faccio 10 ore al giorno a sentire le coppie litigare, ma gli amici si sentirebbero a disagio. E anche per una questione di prudenza sociale. Perché se io abito da sola in montagna con la capretta, me ne frego di quel che pensa la gente di me. Ma siccome ci vivo in mezzo alla gente devo tenerne conto, non farmi condizionare. Questa è un'altra questione, quando gli amici se ne vanno, chiudiamo la porta e allora cominciamo a litigare come prima. </w:t>
      </w:r>
    </w:p>
    <w:p>
      <w:pPr>
        <w:pStyle w:val="Normal"/>
        <w:jc w:val="both"/>
        <w:rPr/>
      </w:pPr>
      <w:r>
        <w:rPr/>
        <w:t xml:space="preserve">Le cose di coppia </w:t>
      </w:r>
      <w:r>
        <w:rPr>
          <w:i/>
          <w:iCs/>
        </w:rPr>
        <w:t>non si dicono ai preti</w:t>
      </w:r>
      <w:r>
        <w:rPr/>
        <w:t>, che non sono competenti in fatto di coppia e di sesso. Bisogna rispettare le competenze. Se ho un problema medico vado dal medico, se ho un problema legale vado da un avvocato, se ho un problema morale vado dal prete. Se poi avete stima del vostro prete, andate spesso a trovarlo fate delle belle chiacchierate, sul vangelo, sulla preghiera, e sulla spiritualità di coppia vi sarà di enorme aiuto. Ma non su queste cose intime.</w:t>
      </w:r>
    </w:p>
    <w:p>
      <w:pPr>
        <w:pStyle w:val="Normal"/>
        <w:jc w:val="both"/>
        <w:rPr>
          <w:i/>
          <w:i/>
          <w:iCs/>
        </w:rPr>
      </w:pPr>
      <w:r>
        <w:rPr/>
        <w:t xml:space="preserve">Le cose di coppia </w:t>
      </w:r>
      <w:r>
        <w:rPr>
          <w:i/>
          <w:iCs/>
        </w:rPr>
        <w:t>non si dicono neanche agli psicologi</w:t>
      </w:r>
      <w:r>
        <w:rPr/>
        <w:t xml:space="preserve">. </w:t>
      </w:r>
    </w:p>
    <w:p>
      <w:pPr>
        <w:pStyle w:val="Normal"/>
        <w:jc w:val="both"/>
        <w:rPr/>
      </w:pPr>
      <w:r>
        <w:rPr/>
        <w:t xml:space="preserve">E' un brutto segno dei nostri tempi, e anche pericoloso che ci siano in giro tanti psicologi. Perché una volta c'era il saggio del villaggio, ma era saggio. Gli psicologi non sono saggi. Gli psicologi sono persone che hanno più problemi degli altri ed è per questo che decidono di fare gli psicologi. Perché oggi la gente va dallo psicologo a chiedere pressappoco: "Cosa devo fare io?" "Mi dia un consiglio" "Cosa farebbe al mio posto?" "qual è il mio bene lei lo saprà un pochino?" La frase che uso di più nel mio lavoro è questa: "Guardi che io faccio già fatica a portare avanti la mia vita, non posso portare avanti anche la sua". E io lavoro bene, se un certo punto la gente mi manda al diavolo, perché se ha sempre bisogno di me vuol dire che lavoro  male. Creo dipendenza "vado dalla psicologa?" Comunque smonto le richieste. Io non credo alle terapie di 10 anni. "Cosa farebbe al mio posto?" l'unica risposta onesta è questa, al tuo posto io non ci non sono, non so cosa farei. Nessuno di noi sa cosa farebbe al posto di un altro. Perché al posto di un 'altro non c'è. "Mi dia un consiglio", io faccio già fatica a consigliare me stessa, figurarsi se posso consigliare gli altri. State alla larga dalla gente che dà consigli perché non è onesta, il buon consiglio e il consiglio che non si dà. Al massimo si fa un consulto, con una persona di competenza. "Qual è il mio bene", io già faccio fatica a capire quale è il mio bene, non so quale è il vostro. Il nostro bene e scritto dentro di noi, il nostro corpo ce lo dice, il vostro corpo ve lo sta urlando se state facendo un matrimonio felice o no. Si va dallo psicologo in un unico caso, nel caso della terza margheritina, che è la </w:t>
      </w:r>
      <w:r>
        <w:rPr>
          <w:i/>
          <w:iCs/>
        </w:rPr>
        <w:t>consapevolezza</w:t>
      </w:r>
      <w:r>
        <w:rPr/>
        <w:t xml:space="preserve">. Ci sta succedendo qualcosa ma non sappiamo bene di che cosa si tratta. Non riusciamo a rispondere a quelle due domande là. Cosa ci succede, e perché ci sta succedendo questo. Allora potete andare da uno psicologo. Attenzione a sceglierlo onesto. Perché ci sono anche i disonesti come in tutte le professioni. Come si fa a riconosce uno psicologo onesto? Lo psicologo onesto vi aiuta a rispondere alle due domande. </w:t>
      </w:r>
      <w:r>
        <w:rPr>
          <w:b/>
          <w:bCs/>
          <w:i/>
          <w:iCs/>
        </w:rPr>
        <w:t>"Che cosa ci sta succedendo?"</w:t>
      </w:r>
      <w:r>
        <w:rPr/>
        <w:t xml:space="preserve"> Vi aiuta a battezzare, a dare il nome al vostro problema. La gente che viene da me, mi descrive il problema che ha, se io so fare il mio mestiere devo dire "Guardi che il suo problema si chiama così". Prima seduta se dopo 50 minuti non ho capito il problema non so fare il mio mestiere. E’ come se andassimo da un medico e mi dicesse: "Venga da me due anni poi le so dire se ha mal di fegato" io vorrei saperlo anche subito. E’ la stessa cosa con lo psicologo, una persona che ricevo mezz'ora seduto che parlava diceva: "Ma lei come si permette di dirmi queste cose che mi vede solo da mezz'ora?" Dico “guarda da quando sei entrato non importa mi hai salutato, ti sei seduto, e parli,  so tante di quelle cose di te, e dopo 10 minuti che parlavi so anche l'altra metà della tua vita”.</w:t>
      </w:r>
    </w:p>
    <w:p>
      <w:pPr>
        <w:pStyle w:val="Normal"/>
        <w:jc w:val="both"/>
        <w:rPr/>
      </w:pPr>
      <w:r>
        <w:rPr/>
        <w:t xml:space="preserve">Perché è il mio mestiere, non capisco niente di tante cose, ma l'animo umano lo conosco bene. E vi aiuta a rispondere alla seconda domanda: </w:t>
      </w:r>
      <w:r>
        <w:rPr>
          <w:b/>
          <w:bCs/>
          <w:i/>
          <w:iCs/>
        </w:rPr>
        <w:t xml:space="preserve">"Perché avete quel problema lì?" </w:t>
      </w:r>
      <w:r>
        <w:rPr/>
        <w:t>La strada che avete fatto nella vostra vita per entrare in quel problema. Prima seduta dopo 50 minuti vi do il nome dl problema, e dico anche la causa del problema. Poi se lo psicologo è bravo, può proporvi una terapia possibilmente breve. Perché la vita non è la terapia e la terapia non è la vita. Può darvi qualche indicazione, qualche strumento d'acccordo poi dopo lo psicologo si ferma. Perché oltre che cosa c'è? La vostra libertà di scelta dove nessuno deve entrare, neanche lo psicologo. Gli psicologi separati consigliano tutti di separarsi. Una signora mi diceva sono andata da un'altra psicologa e mi ha detto, io adesso la tiro su un po’ poi adesso si separa. Ma lascialo decidere a lei se si separa o no.</w:t>
      </w:r>
    </w:p>
    <w:p>
      <w:pPr>
        <w:pStyle w:val="TextBody"/>
        <w:rPr>
          <w:rFonts w:ascii="Times New Roman" w:hAnsi="Times New Roman" w:eastAsia="Times New Roman" w:cs="Times New Roman"/>
        </w:rPr>
      </w:pPr>
      <w:r>
        <w:rPr>
          <w:rFonts w:eastAsia="Times New Roman" w:cs="Times New Roman" w:ascii="Times New Roman" w:hAnsi="Times New Roman"/>
        </w:rPr>
        <w:t xml:space="preserve">E siccome non mi è capitato solo una volta altrimenti non lo direi, sarebbe un caso di gente che mi dice: "Ma io sono stato da un altro psicologo, mia ha detto che se voglio risolvere i problemi con mio marito, devo andare a letto con qualcun altro". Se creare casini significa aiutare la gente fate voi, questa è disonestà. Sicuramente state pensando “dici di non dare consigli, ma ne hai già date un bel po’ anche tu”. Allora spiegami la differenza, dare un consiglio significa a tu per tu con una persona che conosciamo bene, e io ti consiglio di fare così, se poi la persona non segue il nostro consiglio ci arrabbiamo. </w:t>
      </w:r>
    </w:p>
    <w:p>
      <w:pPr>
        <w:pStyle w:val="Normal"/>
        <w:jc w:val="both"/>
        <w:rPr/>
      </w:pPr>
      <w:r>
        <w:rPr>
          <w:b/>
          <w:bCs/>
        </w:rPr>
        <w:t>Vediamo il consiglio nel Vangelo</w:t>
      </w:r>
      <w:r>
        <w:rPr/>
        <w:t>, è la pagina del giovane ricco. Il giovane ricco va da Gesù e gli chiede: "Maestro buono cosa devo fare per fare il bravo bambino?" e Gesù risponde: "Se vuoi fare il bravo bambino osserva i comandamenti", "ma io sono stato bravo, i comandamenti li ho sempre osservati" e questo giovane è li che si aspetta qualche cosa di più, di diverso, di un po’ più forte che doveva osservare i comandamenti glielo avevano già detto gli altri, tu che profeta nuovo sei? Non mi dici niente di più. Allora Gesù aggiunge se oltre a fare il bravo bambino, vuoi fare l'uomo adulto con le palle, va vendi quello che hai dallo ai poveri, poi vieni e seguimi. Il Vangelo dice che Gesù ha guardato con amore questo giovane, che poi se ne va via triste perché era molto ricco. Noi pensiamo subito ai soldi: era ricco anche di soldi. Ma come tutti i giovani era ricco di tante cose, di energie, di potenzialità, di generosità. Noi facciamo sempre i bambini dell'asilo che criticano il papà, i preti, la chiesa. Ma la mia domanda è: "Quante preghiere fate in un anno per i vostri preti?" Come ci permettiamo di criticare i preti, sono persone anche loro come noi con difficoltà, con una solitudine tremenda. Studiate tutte le religioni del mondo, mettetele tutte al confronto arriverete a queste conclusioni: la nostra religione cattolica, è la migliore in assoluto sulla faccia della terra. Anche dal punto di vista psicologico, e psicanalitico. Altro che filosofie orientali che va di moda oggi. Con tutto il rispetto per gli altri. Ma non c'è confronto la nostra religione è la migliore. Non ho dubbi che Gesù ha continuato a guardare con amore e con gioia anche dopo che se ne è andato via, perché Gesù non dice mai a nessuno ti consiglio di, devi fare così, se non fai così vedrai cosa ti succede. Queste sono frase nostre. Gesù dice al massimo "se vuoi" e basta. E c'è un personaggio del Vangelo simpatico ed è Pietro, perché Pietro è una persona vera, istintiva e generosa, ma prende di quelle cantonate. "Se anche tutti ti tradiranno, io non ti tradirò mai", dopo poche ore l'aveva tradito tre volte. Quando Gesù rincontra Pietro noi cosa avremmo detto, "hai visto Pietro io te l'avevo detto!" noi avremmo detto così. Gesù silenzio assoluto. Quando rincontra Pietro gli fa una domanda: "Pietro mi vuoi bene?" A lui interessa solo la nostra capacità di amare. I nostri peccati li ha già messi in conto. E c'è una pagina del Vangelo molto interessante. Portano da Gesù un paralitico da moltissimi anni  (più di 38 anni) sul suo lettuccio……..Il Vangelo è pieno di domande, più che di risposte. Comincia con una domanda e finisce con una domanda. Domande di tutti i tipi, interessanti, intelligenti questa è la più strana di tutti i Vangeli. Gesù guarda il paralitico e gli chiede: "Vuoi guarire?" la gente avrà detto: "certo è ammalato". La gente avrà anche detto “Gesù sarà stato anche un po’ strano, ma oggi proprio sta superando la misura”. Ma Gesù non lo dà per scontato. Sicuramente perché noi facciamo il bene ma violentiamo le persone, se avessimo di fronte una persona che sta morendo di fame, noi dovremmo chiedergli, "vuoi il mio panino?" e rispettare anche che ci dica di no. Sicuramente il paralitico  ha detto di "si", perché poi Gesù dice: "Prendi il tuo lettuccio e va a casa tua". Notate che Gesù non dice: "aspetta poverino che ti prendo il lettuccio, poi ti accompagno a casa mia", assolutamente no. "Prendi tu il tuo lettuccio e va a casa tua". Cioè io ti do la parola che ti guarisce la faticaccia falla tu. Sono i miracoli metà e metà, e Gesù rispetta la metà dalla persona. A Lazzaro cosa dice: "Lazzaro vieni fuori" vieni fuori tu non va lui a tirarlo fuori. Al ragazzo morto cosa dice. "Alzati tu". All'uomo dalla mano rattrappita "Allunga la mano" allungala tu. Allora se il paralitico non si alzava, Lazzaro non veniva fuori, il ragazzo non si alzava perché era morto, e l'uomo non allungava la mano, il miracolo non avveniva. Metà e metà.</w:t>
      </w:r>
    </w:p>
    <w:p>
      <w:pPr>
        <w:pStyle w:val="Normal"/>
        <w:jc w:val="both"/>
        <w:rPr/>
      </w:pPr>
      <w:r>
        <w:rPr/>
        <w:t xml:space="preserve">Questa domanda lo faccio spesso, chiedo alle persone: "Ma hai voglia veramente di venirne fuori?" viene fuori con questa espressione: "scusi ma se sono qui", e le dico: "guardi io non lo do per scontato, se lei vuole veramente guarire torni settimana prossima". E mi dice cosa ha cominciato a cambiare della sua vita e ora ci credo che vuole guarire. Io ti do gli strumenti psicologici per guarire, la faticaccia falla tu. Se non succede che vi mettete a cambiare cambiate persona io non sono abbastanza brava per voi. </w:t>
      </w:r>
    </w:p>
    <w:p>
      <w:pPr>
        <w:pStyle w:val="Normal"/>
        <w:jc w:val="both"/>
        <w:rPr/>
      </w:pPr>
      <w:r>
        <w:rPr/>
        <w:t xml:space="preserve">Visto che state facendo la scelta più importante della vostra vita, il matrimonio, guardate che cambiare l'auto e a scegliere la cucina voi ci impiegate di più degli incontri che fate per preparare il matrimonio, e vi lamentate pure che avete il corso da fare? Per diventare geometra ci vogliono 5 anni, per sposarsi fate il conto. C'è qualcosa che non va. </w:t>
      </w:r>
    </w:p>
    <w:p>
      <w:pPr>
        <w:pStyle w:val="Normal"/>
        <w:jc w:val="both"/>
        <w:rPr/>
      </w:pPr>
      <w:r>
        <w:rPr/>
        <w:t xml:space="preserve">Visto che state facendo la scelta più importante della vostra vita, o sentite dalla punta dei vostri capelli fino al vostro piede destro che  state facendo la scelta più felice della vostra vita, altrimenti io vi prego, vi prego, vi prego per la terza volta, vi supplico di non sposarvi. Perché ascoltando la gente che si separa c'è sempre un momento in cui dicono, dopo una mia domandina, si è vero nel fidanzamento questo problema c'è l'ho già, tre mesi prima di sposarmi "mi è venuto un dubbio, ho paura, mi sembrava che". Ma perché l'hai sposato lo stesso, "ma io credevo",  "ma io pensavo che con il matrimonio questa cosa si sarebbe sistemata". </w:t>
      </w:r>
    </w:p>
    <w:p>
      <w:pPr>
        <w:pStyle w:val="Normal"/>
        <w:jc w:val="both"/>
        <w:rPr/>
      </w:pPr>
      <w:r>
        <w:rPr/>
        <w:t xml:space="preserve">Il matrimonio non sistema niente, così come i figli non sistemano il matrimonio. Se avete un problema adesso, c'è l'avrete anche dopo e sarà un po’ più grosso. Allora fate questo test. </w:t>
      </w:r>
    </w:p>
    <w:p>
      <w:pPr>
        <w:pStyle w:val="Normal"/>
        <w:jc w:val="both"/>
        <w:rPr/>
      </w:pPr>
      <w:r>
        <w:rPr/>
        <w:t>Prendetevi una mezz'oretta almeno singolarmente comodi in poltrona, al buio con gli occhi chiusi, e concentratevi sul fatto che starete fino a novant'anni con la persona seduta vicino adesso. Se a questo pensiero sentite un benessere in tutte le cellule del vostro corpo, sposatevi; farete un matrimonio felice. Ma se percepite anche lontanamente che c'è qualcosa che non va io vi prego di non sposarvi.</w:t>
      </w:r>
    </w:p>
    <w:p>
      <w:pPr>
        <w:pStyle w:val="Normal"/>
        <w:jc w:val="both"/>
        <w:rPr/>
      </w:pPr>
      <w:r>
        <w:rPr/>
        <w:t>Coppia di fidanzati, "noi ci sposiamo fra tre mesi però lei ha le crisi d'ansia, vorremmo risolverle prima di sposarci" dopo un po’ chiedo: "quanto tempo avete le crisi d'ansia?" saranno sei o sette mesi non ci arrivano ancora. “Ma da quanto tempo avete cominciato a parlare di matrimonio?”, “Sei o sette mesi”. Voi ci arrivate subito ma chi ci è dentro al problema non è così obbiettivo. Allora io dico: “guardate che qui coincidono queste due cose, non potremmo mettere un punto di domanda sul vostro matrimonio?” “Il nostro matrimonio non si tocca noi ci sposiamo”. “Allora io lavoro con onestà e competenza io un punto di domanda ce lo metterei, però se voi lo fermate …”. Dopo otto mesi tornano in consultorio mettono il punto di domanda e si separano. E lei mi dice: “ma lei che lo sapeva perché non ce l'ha detto?”</w:t>
      </w:r>
    </w:p>
    <w:p>
      <w:pPr>
        <w:pStyle w:val="Normal"/>
        <w:jc w:val="both"/>
        <w:rPr/>
      </w:pPr>
      <w:r>
        <w:rPr/>
      </w:r>
    </w:p>
    <w:p>
      <w:pPr>
        <w:pStyle w:val="Heading1"/>
        <w:rPr/>
      </w:pPr>
      <w:r>
        <w:rPr/>
        <w:t>Sesta margherita</w:t>
      </w:r>
    </w:p>
    <w:p>
      <w:pPr>
        <w:pStyle w:val="Heading2"/>
        <w:rPr>
          <w:rFonts w:ascii="Book Antiqua" w:hAnsi="Book Antiqua" w:eastAsia="Book Antiqua" w:cs="Book Antiqua"/>
        </w:rPr>
      </w:pPr>
      <w:r>
        <w:rPr/>
        <w:t>Innamoramento ed amore</w:t>
      </w:r>
    </w:p>
    <w:p>
      <w:pPr>
        <w:pStyle w:val="Normal"/>
        <w:jc w:val="both"/>
        <w:rPr/>
      </w:pPr>
      <w:r>
        <w:rPr/>
        <w:t xml:space="preserve">Vi prego di non sposarvi, se non avete molto desiderio, se non siete innamorati. </w:t>
      </w:r>
    </w:p>
    <w:p>
      <w:pPr>
        <w:pStyle w:val="Normal"/>
        <w:jc w:val="both"/>
        <w:rPr/>
      </w:pPr>
      <w:r>
        <w:rPr/>
        <w:t xml:space="preserve">Io chiedo sempre alle coppie: “come andate a letto?” “Bene.” Io non mi fermo mai al bene, faccio sempre qualche altra domanda.  Un ragazza di 23 anni con le crisi d'ansia dopo un po’ chiedo “ogni quanto vi incontrate?”, "lui mi cerca ogni due mesi" , a settant'anni va bene ma a ventitré no. </w:t>
      </w:r>
    </w:p>
    <w:p>
      <w:pPr>
        <w:pStyle w:val="Normal"/>
        <w:jc w:val="both"/>
        <w:rPr/>
      </w:pPr>
      <w:r>
        <w:rPr/>
        <w:t xml:space="preserve">Dico a una coppia di fidanzati che ho seguiti per un po’, “secondo me vi volete un gran bene, ma manca la passionalità fra voi due, manca l'erotismo” Li vedo dopo sei mesi dal matrimonio: lui si è appassionato di un'altra. </w:t>
      </w:r>
    </w:p>
    <w:p>
      <w:pPr>
        <w:pStyle w:val="Normal"/>
        <w:jc w:val="both"/>
        <w:rPr/>
      </w:pPr>
      <w:r>
        <w:rPr/>
        <w:t xml:space="preserve">Se siamo innamorati l'altro non ci stufa mai, anche se parla 10 ore di fila, anche se è sempre addosso a sbacciucchiarvi. Se no cosa fate dopo 5 anni di matrimonio? Ammesso che ci arrivate. Vi stufa già dovete andarci a letto tutte le sere insieme. Non sto dicendo che bisogna desiderarsi mattino,  mezzogiorno, e sera; tutti i giorni. Ma se non avete molto desiderio io vi prego di non sposarvi. </w:t>
      </w:r>
    </w:p>
    <w:p>
      <w:pPr>
        <w:pStyle w:val="Normal"/>
        <w:jc w:val="both"/>
        <w:rPr/>
      </w:pPr>
      <w:r>
        <w:rPr/>
        <w:t xml:space="preserve">Il 60% delle coppie che si sposa ma non è innamorato. State confondendo il volervi molto bene con essere innamorati. Sono due cose diverse. Chiedo "sei innamorato?" " Gli voglio molto bene" . Ma io non ti ho chiesto se gli vuoi molto bene, ti ho chiesto se sei innamorato. L'innamoramento e l'amore sono la stessa cosa, io non posso amare una persona se non sono innamorato, se ne sono innamorato certamente la amo. Quindi le coppie che dicono: "i primi anni eravamo innamorati, adesso è rimasto l'affetto" se si è innamorati si è innamorati per sempre. Viene meno l'infatuazione. Per amore di realtà aggiungo: una coppia può andare avanti benissimo per tutta la vita con un grande affetto senza essere innamorati, ma io devo dare il nome giusto alle cose. Sono due cose diverse. E io spero che dopo la mia chiacchierata qualcuno di voi si pianti, perché io salvo qualche matrimonio. Ed è meglio adesso che dopo, magari con qualche figlio. Se non avete la convinzione al 100% fermatevi. Già è una bella fatica il matrimonio se si è innamoratissimi, figurarsi se non lo si è. </w:t>
      </w:r>
    </w:p>
    <w:p>
      <w:pPr>
        <w:pStyle w:val="Normal"/>
        <w:jc w:val="both"/>
        <w:rPr/>
      </w:pPr>
      <w:r>
        <w:rPr/>
        <w:t xml:space="preserve">Come si fa a sapere se si è innamorati? Avete presente un tavolo a tre gambe basta che ne manchi una il tavolo cade. Ci devono essere tutte e tre. Non solo devono essere tutte e tre molto solide. Se anche una sola vi traballa, io vi ripeto di non sposarvi. </w:t>
      </w:r>
    </w:p>
    <w:p>
      <w:pPr>
        <w:pStyle w:val="Normal"/>
        <w:jc w:val="both"/>
        <w:rPr/>
      </w:pPr>
      <w:r>
        <w:rPr/>
        <w:t xml:space="preserve">Prima gamba del tavolo, </w:t>
      </w:r>
      <w:r>
        <w:rPr>
          <w:b/>
          <w:bCs/>
        </w:rPr>
        <w:t>una forte attrazione fisica</w:t>
      </w:r>
      <w:r>
        <w:rPr/>
        <w:t xml:space="preserve">. </w:t>
      </w:r>
    </w:p>
    <w:p>
      <w:pPr>
        <w:pStyle w:val="Normal"/>
        <w:jc w:val="both"/>
        <w:rPr/>
      </w:pPr>
      <w:r>
        <w:rPr/>
        <w:t xml:space="preserve">Posso provare un’ emozione, qualche simpatia per l'amico per il collega, capita a tutti nel matrimonio. Al marito bisogna dire tutto, quando dico tutto  intendo dire tutto. Anche quante volte al giorno io faccio pipì. Tranne questa cosa qui. Questa è l'eccezione. A meno che io abbia intenzione di buttare all'aria il mio matrimonio, allora glielo posso dire. Ma se non ho questa intenzione devo essere abbastanza saggia da non disturbare mio marito, la mia coppia. Devo gestirmi da sola questa cosa qui. Perché oggi la sincerità è diventata l'idolo. Coppia, lei piangente ha appena avuto un figlio, lui l'ha tradita, e questo qui si siede con un'aria da adolescente, strafottente non ascolta neanche quello che io gli chiedo. E a un certo punto esce a dire: "Guardi che il mio tradimento è diverso da quello degli altri" “Ah si dunque che cosa ha di diverso da quello degli altri?”; "ma io glielo detto a mia moglie"  “ma bravo dovevi star zitto però”. </w:t>
      </w:r>
    </w:p>
    <w:p>
      <w:pPr>
        <w:pStyle w:val="Normal"/>
        <w:jc w:val="both"/>
        <w:rPr/>
      </w:pPr>
      <w:r>
        <w:rPr/>
        <w:t xml:space="preserve">Ci sono delle cose che si devono anche tacere. Perché dopo tre mesi la simpatia è passata, il pugno nello stomaco a mio marito non passa più. </w:t>
      </w:r>
    </w:p>
    <w:p>
      <w:pPr>
        <w:pStyle w:val="Normal"/>
        <w:jc w:val="both"/>
        <w:rPr/>
      </w:pPr>
      <w:r>
        <w:rPr/>
        <w:t xml:space="preserve">Però sento che il corpo di mio marito mi attira di più. Attrazione fisica non significa  che mi piace tutto dai capelli ai piedi, ci possono essere delle parti che non mi piacciono. Ma ci sono qui due o tre elementi che mi fanno piacere in quel corpo più di qualsiasi altra. Nella attrazione fisica è lo sguardo, il sorriso, una mimica facciale, il modo di parlare, di gesticolare, di camminare, di porsi una personalità. Il fascino non ha niente a che vedere con la bellezza secondo i canoni estetici televisivi. Ci sono delle donne molto belle davanti alla televisione, che sono dei baccalà: non hanno fascino, e ci sono donne bruttine che hanno un fascino splendido. Bellezza e fascino sono due cose diverse, altrimenti si sposerebbero solo i belli, per fortuna mia e anche vostra ci sposiamo tutti, anche se non siamo belli. E la persona di cui siamo innamorati ha sempre fascino per noi, magari lo strozzerei un po’, ma non viene meno il suo fascino. </w:t>
      </w:r>
    </w:p>
    <w:p>
      <w:pPr>
        <w:pStyle w:val="Normal"/>
        <w:jc w:val="both"/>
        <w:rPr/>
      </w:pPr>
      <w:r>
        <w:rPr/>
        <w:t xml:space="preserve">Se il moroso guarda le altre qualche volta per la strada è normale, se le guarda con insistenza non sposarlo. Quando un marito o un fidanzato parla così: "Io vorrei che mia moglie si truccasse un po’, che vestisse in maniera diversa, che dimagrisse un po’" non c'è l'innamoramento. La persona innamorata parla in un altro modo: "se dimagrisci di qualche chilo stai meglio anche tu, però a me piaci lo stesso" questo è essere innamorati. Naturalmente questo non vuol dire trascurarsi. </w:t>
      </w:r>
    </w:p>
    <w:p>
      <w:pPr>
        <w:pStyle w:val="Normal"/>
        <w:jc w:val="both"/>
        <w:rPr/>
      </w:pPr>
      <w:r>
        <w:rPr/>
        <w:t xml:space="preserve">Seconda gamba del tavolo. </w:t>
      </w:r>
      <w:r>
        <w:rPr>
          <w:b/>
          <w:bCs/>
        </w:rPr>
        <w:t>La stima</w:t>
      </w:r>
      <w:r>
        <w:rPr/>
        <w:t xml:space="preserve">. </w:t>
      </w:r>
    </w:p>
    <w:p>
      <w:pPr>
        <w:pStyle w:val="Normal"/>
        <w:jc w:val="both"/>
        <w:rPr/>
      </w:pPr>
      <w:r>
        <w:rPr/>
        <w:t xml:space="preserve">Noi possiamo stimare tante persone e non amarle, ma se amiamo una persona la stimiamo più di qualsiasi altra persona al mondo. Stima vuol dire non vedo l'ora di arrivare a casa stasera per raccontare le cose a mio marito. Non mi viene in mente di raccontarle ad un altro. Non vedo l'ora di sentire il suo parere su queste cose, perché so che lui farà delle riflessioni giuste sulla realtà. </w:t>
      </w:r>
    </w:p>
    <w:p>
      <w:pPr>
        <w:pStyle w:val="Normal"/>
        <w:jc w:val="both"/>
        <w:rPr/>
      </w:pPr>
      <w:r>
        <w:rPr/>
        <w:t xml:space="preserve">Stima vuol dire mettere l'altro sul trono, e sul trono ci sta una sola persona, un solo re, e una sola regina. Per cui fate questo test. Mettete a confronto il moroso con papà, mamma, fratello, sorella. Chi risulta vincente? Chi stimate di più? Certo possiamo stimare molto i nostri genitori, però sentiamo che ci affidiamo più volentieri alla persona che stiamo per sposare, che ai nostri genitori. </w:t>
      </w:r>
    </w:p>
    <w:p>
      <w:pPr>
        <w:pStyle w:val="Normal"/>
        <w:jc w:val="both"/>
        <w:rPr/>
      </w:pPr>
      <w:r>
        <w:rPr/>
        <w:t xml:space="preserve">Stima non vuol dire che uno deve essere bravo a fare tutto: se uno non è capace ad aggiustare un rubinetto, chi se ne frega. Se uno ha un difetto non è che diminuisco la stima. </w:t>
      </w:r>
    </w:p>
    <w:p>
      <w:pPr>
        <w:pStyle w:val="Normal"/>
        <w:jc w:val="both"/>
        <w:rPr/>
      </w:pPr>
      <w:r>
        <w:rPr/>
        <w:t xml:space="preserve">Chiedo ad una signora mi parli del suo papà: "mio papà era una persona molto in gamba" è vero che stimava molto il papà "a mio papà era una persona eccezionale". E se era seduto suo marito vicino? Allora la mia domanda è: "Scusi signora ma suo marito dove sta?". Perché se sul trono hai ancora il papà questo marito  sul trono non può salirci perché è occupato. Infatti hanno problemi anche a letto. Una ragazza sposata da  sei mesi dopo 5 minuti che parlava il problema era chiarissimo. "Metti a confronto tuo marito e tuo papà chi è il vincente? Chi stimi di più?". “Ma non lo so sono due cose diverse, come faccio a risponderle?”. Il non rispondendomi mi ha già risposto. Allora le dico ascoltami: "hai sulla barchetta il papà e il marito, chi salvi?" non mi ha risposto, purtroppo, “ma salva tuo marito, tuo papà si arrangerà. Io salvo mio marito”. Trascuriamo i figli ma non la coppia, (ma in caso di vita si salva il figlio). Si trascurano i figli ma il marito no. Si trascurano i figli ma la coppia no. A proposito della stima: la gelosia è il test più veloce. Una persona gelosa non è innamorata,( sto parlando della gelosia  che tormenta, controlla, vuole sapere tutto, mi impedisce di andare a mangiare la pizza). Se uno mi controlla non ha fiducia di me, se non ha fiducia di me, non ha stima di me, se non ha stima non mi ama. E' molto sospetto questo. </w:t>
      </w:r>
    </w:p>
    <w:p>
      <w:pPr>
        <w:pStyle w:val="Normal"/>
        <w:tabs>
          <w:tab w:val="clear" w:pos="708"/>
          <w:tab w:val="left" w:pos="7938" w:leader="none"/>
        </w:tabs>
        <w:jc w:val="both"/>
        <w:rPr/>
      </w:pPr>
      <w:r>
        <w:rPr/>
        <w:t xml:space="preserve">Terza gamba del tavolo </w:t>
      </w:r>
      <w:r>
        <w:rPr>
          <w:b/>
          <w:bCs/>
        </w:rPr>
        <w:t>il per sempre.</w:t>
      </w:r>
    </w:p>
    <w:p>
      <w:pPr>
        <w:pStyle w:val="Normal"/>
        <w:tabs>
          <w:tab w:val="clear" w:pos="708"/>
          <w:tab w:val="left" w:pos="7938" w:leader="none"/>
        </w:tabs>
        <w:jc w:val="both"/>
        <w:rPr/>
      </w:pPr>
      <w:r>
        <w:rPr/>
        <w:t xml:space="preserve">Se siamo davvero innamorati noi pensiamo ai novant'anni insieme, non possiamo immaginare che il rapporto finisca. </w:t>
      </w:r>
    </w:p>
    <w:p>
      <w:pPr>
        <w:pStyle w:val="TextBody"/>
        <w:tabs>
          <w:tab w:val="clear" w:pos="708"/>
          <w:tab w:val="left" w:pos="7938" w:leader="none"/>
        </w:tabs>
        <w:rPr>
          <w:rFonts w:ascii="Times New Roman" w:hAnsi="Times New Roman" w:eastAsia="Times New Roman" w:cs="Times New Roman"/>
        </w:rPr>
      </w:pPr>
      <w:r>
        <w:rPr>
          <w:rFonts w:eastAsia="Times New Roman" w:cs="Times New Roman" w:ascii="Times New Roman" w:hAnsi="Times New Roman"/>
        </w:rPr>
        <w:t xml:space="preserve">Quando una coppia dice: "adesso andiamo a convivere un po’ per verificarci" se io sono innamorata, lo sento dentro non ho bisogno di niente per convincermi. Perché se ho bisogno di qualcosa per convincermi vuol dire che non sono convinta. E la maggior parte delle convivenze sapete che va a finire male. Non entro nel merito di alcune convivenze che nella nostra società a volte sono un po’ invitanti. Ma quando uno davanti a me dice: "io le ho proposto la convivenza, perché tanto il matrimonio cos'è un pezzo di carta, che cavolo centrano i preti, basta il nostro amore”. Tutti ragionamenti da 15 anni di età. Allora io dico “ascolta, a lei gliela puoi raccontare su, ma a me non me la racconti su”. Se uno è innamorato si sposa, se si propone una convivenza non è convinto, già c'è una porta aperta con il matrimonio, figurarsi con la convivenza. </w:t>
      </w:r>
    </w:p>
    <w:p>
      <w:pPr>
        <w:pStyle w:val="Normal"/>
        <w:tabs>
          <w:tab w:val="clear" w:pos="708"/>
          <w:tab w:val="left" w:pos="7938" w:leader="none"/>
        </w:tabs>
        <w:jc w:val="both"/>
        <w:rPr/>
      </w:pPr>
      <w:r>
        <w:rPr/>
        <w:t xml:space="preserve">Noi diciamo che la chiesa ci butta addosso dei pesi: la fedeltà, l'indissolubilià. La chiesa non ci butta addosso niente, siamo noi che parliamo così.” Mi amerai per sempre, io ti amerò per sempre”. Siamo noi che diciamo per sempre. Allora la chiesa dice: "Io accolgo il vostro per sempre, e ve lo ridò illuminato di una luce nuova" che è la grazia del sacramento. Chi si sposa in chiesa ha un problema immenso. Io e te litigheremo su tutto metteremo in discussione anche l'universo tranne questa cosa qui: che io e te staremo insieme per tutta la vita. Per gli altri provo a fare la domanda: “Questo è un litigio sufficiente per una separazione o no?”. Noi questo problema non ce lo avremo, avremo un problema in meno. </w:t>
      </w:r>
    </w:p>
    <w:p>
      <w:pPr>
        <w:pStyle w:val="Normal"/>
        <w:tabs>
          <w:tab w:val="clear" w:pos="708"/>
          <w:tab w:val="left" w:pos="7938" w:leader="none"/>
        </w:tabs>
        <w:jc w:val="both"/>
        <w:rPr/>
      </w:pPr>
      <w:r>
        <w:rPr>
          <w:i/>
          <w:iCs/>
        </w:rPr>
        <w:t>Una forte attrazione fisica, la stima del re sul trono, e il per sempre</w:t>
      </w:r>
      <w:r>
        <w:rPr/>
        <w:t xml:space="preserve">. </w:t>
      </w:r>
    </w:p>
    <w:p>
      <w:pPr>
        <w:pStyle w:val="Normal"/>
        <w:tabs>
          <w:tab w:val="clear" w:pos="708"/>
          <w:tab w:val="left" w:pos="7938" w:leader="none"/>
        </w:tabs>
        <w:jc w:val="both"/>
        <w:rPr/>
      </w:pPr>
      <w:r>
        <w:rPr/>
        <w:t xml:space="preserve">Se siamo davvero innamorati ci sono tutte e tre le gambe, per fare il tavolo ci vogliono i piani sotto. Sul ripiano c'è scritto infinita – pazienza - del ricominciare. </w:t>
      </w:r>
    </w:p>
    <w:p>
      <w:pPr>
        <w:pStyle w:val="Normal"/>
        <w:tabs>
          <w:tab w:val="clear" w:pos="708"/>
          <w:tab w:val="left" w:pos="7938" w:leader="none"/>
        </w:tabs>
        <w:jc w:val="both"/>
        <w:rPr/>
      </w:pPr>
      <w:r>
        <w:rPr/>
        <w:t xml:space="preserve">Infinita non vuol dire un po’, non vuol dire tanta. Infinita significa senza fine. </w:t>
      </w:r>
    </w:p>
    <w:p>
      <w:pPr>
        <w:pStyle w:val="Normal"/>
        <w:tabs>
          <w:tab w:val="clear" w:pos="708"/>
          <w:tab w:val="left" w:pos="7938" w:leader="none"/>
        </w:tabs>
        <w:jc w:val="both"/>
        <w:rPr/>
      </w:pPr>
      <w:r>
        <w:rPr/>
        <w:t xml:space="preserve">L'infinita pazienza del ricominciare. </w:t>
      </w:r>
    </w:p>
    <w:p>
      <w:pPr>
        <w:pStyle w:val="Normal"/>
        <w:tabs>
          <w:tab w:val="clear" w:pos="708"/>
          <w:tab w:val="left" w:pos="7938" w:leader="none"/>
        </w:tabs>
        <w:jc w:val="both"/>
        <w:rPr/>
      </w:pPr>
      <w:r>
        <w:rPr/>
        <w:t xml:space="preserve">Chi è veramente innamorato ricomincia sempre daccapo, per tre giorni strozzerei mio marito, ma al quarto giorno mi viene voglia di ricominciare con lo stesso entusiasmo. </w:t>
      </w:r>
    </w:p>
    <w:p>
      <w:pPr>
        <w:pStyle w:val="Normal"/>
        <w:tabs>
          <w:tab w:val="clear" w:pos="708"/>
          <w:tab w:val="left" w:pos="7938" w:leader="none"/>
        </w:tabs>
        <w:jc w:val="both"/>
        <w:rPr/>
      </w:pPr>
      <w:r>
        <w:rPr/>
      </w:r>
    </w:p>
    <w:p>
      <w:pPr>
        <w:pStyle w:val="Normal"/>
        <w:jc w:val="both"/>
        <w:rPr/>
      </w:pPr>
      <w:r>
        <w:rPr>
          <w:b/>
          <w:bCs/>
          <w:i/>
          <w:iCs/>
        </w:rPr>
        <w:t>Settima margheritina</w:t>
      </w:r>
      <w:r>
        <w:rPr>
          <w:i/>
          <w:iCs/>
        </w:rPr>
        <w:t>.</w:t>
      </w:r>
      <w:r>
        <w:rPr/>
        <w:t xml:space="preserve"> </w:t>
      </w:r>
    </w:p>
    <w:p>
      <w:pPr>
        <w:pStyle w:val="Normal"/>
        <w:jc w:val="both"/>
        <w:rPr/>
      </w:pPr>
      <w:r>
        <w:rPr>
          <w:b/>
          <w:bCs/>
        </w:rPr>
        <w:t>Il verme delle donne e il verme degli uomini</w:t>
      </w:r>
      <w:r>
        <w:rPr/>
        <w:t xml:space="preserve">. </w:t>
      </w:r>
    </w:p>
    <w:p>
      <w:pPr>
        <w:pStyle w:val="Normal"/>
        <w:jc w:val="both"/>
        <w:rPr/>
      </w:pPr>
      <w:r>
        <w:rPr/>
        <w:t xml:space="preserve">Cominciamo dal </w:t>
      </w:r>
      <w:r>
        <w:rPr>
          <w:i/>
          <w:iCs/>
        </w:rPr>
        <w:t>verme delle donne</w:t>
      </w:r>
      <w:r>
        <w:rPr/>
        <w:t xml:space="preserve"> che abbiamo tutte nessuno escluse. Che ci fa comportare pressappoco così. </w:t>
      </w:r>
    </w:p>
    <w:p>
      <w:pPr>
        <w:pStyle w:val="TextBody"/>
        <w:rPr>
          <w:rFonts w:ascii="Times New Roman" w:hAnsi="Times New Roman" w:eastAsia="Times New Roman" w:cs="Times New Roman"/>
        </w:rPr>
      </w:pPr>
      <w:r>
        <w:rPr>
          <w:rFonts w:eastAsia="Times New Roman" w:cs="Times New Roman" w:ascii="Times New Roman" w:hAnsi="Times New Roman"/>
        </w:rPr>
        <w:t xml:space="preserve">Il marito sta guardando la televisione alla moglie viene voglia di fare rumore con i piatti, o con l'aspirapolvere. Il marito sta leggendo il giornale in poltrona e la moglie gli viene voglia di fargli un osservazione, o di fare una domanda urgentissima. Il marito si alza alla domenica mattina canticchiando, e la moglie gli viene voglia di fare una critica. Questo è il nostro verme, la voglia di tormentare il marito. Scartiamo il caso in cui si lavora fuori casa tutti e due. Allora è giusto begare con il marito perché appena arriva in casa faccia anche lui la sua metà. Io sto dicendo un'altra cosa di quando il marito si sta godendo qualche cosa in santa pace, allora lì la spiegazione è diversa. Se io faccio fatica di vedere mio marito contento, vuol dire che faccio fatica di vedere me contenta e avrò anche dei problemi anche a letto. Per essere felici nella vita di coppia bisogna strozzare il verme della moglie, non la moglie il verme della moglie, per strozzare il verme della moglie, bisogna sapere che c'è. Adesso sapete che c'è terza margheritina la consapevolezza. Allora il marito può dire alla moglie, non ti sembra di essere il tuo verme che viene fuori? Ci fate una risata sopra e andate avanti. Altrimenti ci cascate per vent'anni in quel verme.  </w:t>
      </w:r>
    </w:p>
    <w:p>
      <w:pPr>
        <w:pStyle w:val="Normal"/>
        <w:jc w:val="both"/>
        <w:rPr/>
      </w:pPr>
      <w:r>
        <w:rPr/>
        <w:t xml:space="preserve">Poi c'è </w:t>
      </w:r>
      <w:r>
        <w:rPr>
          <w:i/>
          <w:iCs/>
        </w:rPr>
        <w:t>il verme degli uomini</w:t>
      </w:r>
      <w:r>
        <w:rPr/>
        <w:t xml:space="preserve">, che gli uomini proprio non ci arrivano. Pensare di mettere insieme un uomo e una donna per tutta la vita è un idea balorda. Un uomo ed una donna non potranno mai andare d’accordo, perché sono troppo diversi. Non c'è niente di così diverso come in un uomo e una donna, lo sappiamo però ce ne dimentichiamo, allora noi pensiamo che amarci significhi condividere tutto, ma cosa volete che condivida con uno che ha una testona completamente diversa dalla mia? Possiamo condividere le scelte, quelle si, ma tutto il resto no, altrimenti cadiamo in quest'imbroglio. “Come fai tu a dire di amarmi se hai voglia di guardare la partita. E io andrei a fare una passeggiata?”. Perché amarsi vuol dire desiderare la stessa cosa nello stesso momento e nello stesso modo? Evidentemente no, tu guardati la tua partita, io vado a farmi una passeggiata, poi ci ritroviamo. Naturalmente questo qualche volta; molte altre volte si fanno le cose insieme, però si trova la misura. </w:t>
      </w:r>
    </w:p>
    <w:p>
      <w:pPr>
        <w:pStyle w:val="TextBody"/>
        <w:rPr>
          <w:rFonts w:ascii="Times New Roman" w:hAnsi="Times New Roman" w:eastAsia="Times New Roman" w:cs="Times New Roman"/>
        </w:rPr>
      </w:pPr>
      <w:r>
        <w:rPr>
          <w:rFonts w:eastAsia="Times New Roman" w:cs="Times New Roman" w:ascii="Times New Roman" w:hAnsi="Times New Roman"/>
        </w:rPr>
        <w:t xml:space="preserve">Nella realtà è possibile un'altra cosa, nella realtà è possibile che un uomo e una donna riescano a costruire una buona comunicazione di coppia, questa è la felicità, ma ci vogliono almeno dieci anni di fatica. Sto sempre parlano del verme degli uomini. Quando noi siamo fidanzate, noi stiamo bene perché abbiamo quello che desideriamo, siamo al centro dell'attenzione di un uomo, lui ci corteggia, è attento, ci viene dietro, ci porta il fiorellino, telefona spesso. E lì noi stiamo bene, nel momento in cui ci sposiamo, l'uomo cambia, li è la nostra fregatura. Perché l'uomo, che ha una testa diversa dalla nostra, nel momento in cui ci sposiamo ragiona in questo modo: "Amo mia moglie, mia moglie ama me, mantengo la mia famiglia, le consegno la busta paga, non vado mai al bar…. Va tutto bene”. Per il marito va tutto bene per la moglie no. La moglie si sposa aspettandosi tutte quelle robe la di prima. Per far capire tutte queste cose a un marito, altro che dieci anni. La battuta più bella è questa qui: la moglie chiede al marito la solita domanda: "Mi vuoi bene?" risposta del marito: "Se sono sempre qui". Cioè per il marito il fatto di essere sempre li è una prova di grande amore, a lui basta la presenza fisica. Ma a tua moglie non basta che tu sia sempre li, vuole anche qualcosa d'altro. Scena frequente di un matrimonio. La moglie parla il marito sta guardando la televisione, dopo un po’ la moglie dice: "Ma mi hai sentito?" "certo che ti ho sentito" "ripeti quello che ti ho detto". Il marito ripete le parole della moglie, ha sentito la moglie, ma non l'ha ascoltata. Sono due cose diverse. </w:t>
      </w:r>
    </w:p>
    <w:p>
      <w:pPr>
        <w:pStyle w:val="Normal"/>
        <w:jc w:val="both"/>
        <w:rPr/>
      </w:pPr>
      <w:r>
        <w:rPr/>
        <w:t xml:space="preserve">Allora </w:t>
      </w:r>
      <w:r>
        <w:rPr>
          <w:b/>
          <w:bCs/>
        </w:rPr>
        <w:t>questa margherita del verme la troviamo nel Vangelo</w:t>
      </w:r>
      <w:r>
        <w:rPr/>
        <w:t xml:space="preserve"> nella pagina delle </w:t>
      </w:r>
      <w:r>
        <w:rPr>
          <w:b/>
          <w:bCs/>
        </w:rPr>
        <w:t>tentazioni di Gesù.</w:t>
      </w:r>
      <w:r>
        <w:rPr/>
        <w:t xml:space="preserve"> Gesù è stato tentato su  tutto come ciascuno di noi, con tutte le belle donne che lo seguivano, è stato tentato anche su quello, ma il Vangelo ne ricorda tre. </w:t>
      </w:r>
    </w:p>
    <w:p>
      <w:pPr>
        <w:pStyle w:val="Normal"/>
        <w:numPr>
          <w:ilvl w:val="0"/>
          <w:numId w:val="5"/>
        </w:numPr>
        <w:tabs>
          <w:tab w:val="clear" w:pos="708"/>
          <w:tab w:val="left" w:pos="0" w:leader="none"/>
        </w:tabs>
        <w:ind w:left="720" w:hanging="720"/>
        <w:jc w:val="both"/>
        <w:rPr/>
      </w:pPr>
      <w:r>
        <w:rPr/>
        <w:t xml:space="preserve">Prima tentazione è quella del pane </w:t>
      </w:r>
      <w:r>
        <w:rPr>
          <w:i/>
          <w:iCs/>
        </w:rPr>
        <w:t>"di che queste pietre diventino pane</w:t>
      </w:r>
      <w:r>
        <w:rPr/>
        <w:t>". Essere tentati sul pane a stomaco pieno, non era una gran tentazione. Ma dopo giorni di digiuno non era male. Quando recitiamo il Padre nostro cosa diciamo? "Dacci oggi il nostro pane quotidiano" oggi - quotidiano cioè dacci il pane adatto per l'oggi. Che non è il pane che mi andava bene ieri, e non è il pane che mi andrà bene domani. Però ogni giorno c'è un pane diverso anche nella coppia. Anche nella coppia c'è un pane. Tutti i giorni ci deve essere un pane diverso non lo stesso pane, per cui oggi ci diciamo solo buonanotte, oggi facciamo bene l'amore, oggi ci abbracciamo, oggi discutiamo per due ore perché dobbiamo arrivare ad una scelta insieme, oggi parliamo beatamente per dieci minuti di fila , oggi facciamo solo una sveltina. Ma tutti i giorni ci deve essere un pane diverso da quello degli altri giorni. Altrimenti il nostro amore digiuna, dimagrisce e poi muore. Oppure con un'espressione popolare molto efficace così diciamo: "Il matrimonio è la solita minestra" .</w:t>
      </w:r>
    </w:p>
    <w:p>
      <w:pPr>
        <w:pStyle w:val="Normal"/>
        <w:numPr>
          <w:ilvl w:val="0"/>
          <w:numId w:val="5"/>
        </w:numPr>
        <w:tabs>
          <w:tab w:val="clear" w:pos="708"/>
          <w:tab w:val="left" w:pos="0" w:leader="none"/>
        </w:tabs>
        <w:ind w:left="720" w:hanging="720"/>
        <w:jc w:val="both"/>
        <w:rPr/>
      </w:pPr>
      <w:r>
        <w:rPr/>
        <w:t>Seconda tentazione. Satana porta Gesù in alto, a lui gli fa vedere i regni della terra gli dice: "</w:t>
      </w:r>
      <w:r>
        <w:rPr>
          <w:i/>
          <w:iCs/>
        </w:rPr>
        <w:t>Tutto questo sarà tuo</w:t>
      </w:r>
      <w:r>
        <w:rPr/>
        <w:t>" è la tentazione del potere. Il potere non è potere politico, il potere c'è in tutte le coppie. E' una delle dinamiche più normali di tutte le coppie. Quasi tutti i litigi, per non dire tutti, sono basati sul potere della coppia. Il potere va suddiviso bene, ci può essere la coppia che dice: "per queste cose decidi tu" "per queste cose decido io" oppure ci può essere la coppia che per qualsiasi cosa c'è da scegliere, fosse anche il tipo di pane da mangiare si sceglie tutto insieme. In un corso di fidanzati girava un vignetta, lei dice a lui: "Nella nostra coppia deciderai tutto tu, ho deciso". Chi nella nostra coppia vuol sempre avere ragione, vuol sempre avere l'ultima parola?: sempre le donne. Chi vuole avere l'ultima parola sta dicendo all'altro che si ritiene debole. Perché se ho bisogno deve aver sempre ragione per sentirmi forte, vuol dire che tanto forte non mi sento, altrimenti non avrei bisogno di niente per sentirmi forte. Se poi parlassimo del potere delle donne a letto staremmo qui un'altra mezz'ora. Se è sempre lui che chiede, chi è che ha il potere? Il potere c'è l'ha lei, il potere di dire di si o di dire di no. Che dica di si o dica di no ha fregato suo marito.</w:t>
      </w:r>
    </w:p>
    <w:p>
      <w:pPr>
        <w:pStyle w:val="Normal"/>
        <w:numPr>
          <w:ilvl w:val="0"/>
          <w:numId w:val="5"/>
        </w:numPr>
        <w:tabs>
          <w:tab w:val="clear" w:pos="708"/>
          <w:tab w:val="left" w:pos="0" w:leader="none"/>
        </w:tabs>
        <w:ind w:left="360" w:hanging="360"/>
        <w:jc w:val="both"/>
        <w:rPr/>
      </w:pPr>
      <w:r>
        <w:rPr/>
        <w:t xml:space="preserve">Terza tentazione. Satana porta Gesù sul pinnacolo nel tempio e gli dice: </w:t>
      </w:r>
      <w:r>
        <w:rPr>
          <w:i/>
          <w:iCs/>
        </w:rPr>
        <w:t>"Buttati giù, perché c'è scritto che verranno gli angeli a sostenerti e non ti farai male".</w:t>
      </w:r>
      <w:r>
        <w:rPr/>
        <w:t xml:space="preserve"> E’ la tentazione dell'onnipotenza. Che cos'è l'onnipotenza? La tentazione contro la realtà, perché nella realtà se mi butto dal campanile, mi sfracello. Allora nella coppia l'onnipotenza che cos'è? “Si lui ha un brutto carattere però dopo…” sottinteso “io lo cambio!”. Cosa volete cambiare?! Anche se ha un brutto carattere dovete tenervelo così com'è, e peggiorerà anche un tantino nel matrimonio.</w:t>
      </w:r>
    </w:p>
    <w:p>
      <w:pPr>
        <w:pStyle w:val="Normal"/>
        <w:jc w:val="both"/>
        <w:rPr>
          <w:i/>
          <w:i/>
          <w:iCs/>
        </w:rPr>
      </w:pPr>
      <w:r>
        <w:rPr>
          <w:i/>
          <w:iCs/>
        </w:rPr>
      </w:r>
    </w:p>
    <w:p>
      <w:pPr>
        <w:pStyle w:val="Normal"/>
        <w:jc w:val="both"/>
        <w:rPr/>
      </w:pPr>
      <w:r>
        <w:rPr>
          <w:b/>
          <w:bCs/>
          <w:i/>
          <w:iCs/>
        </w:rPr>
        <w:t>Ottava margheritina</w:t>
      </w:r>
      <w:r>
        <w:rPr>
          <w:i/>
          <w:iCs/>
        </w:rPr>
        <w:t xml:space="preserve">. </w:t>
      </w:r>
    </w:p>
    <w:p>
      <w:pPr>
        <w:pStyle w:val="Normal"/>
        <w:jc w:val="both"/>
        <w:rPr/>
      </w:pPr>
      <w:r>
        <w:rPr/>
        <w:t xml:space="preserve">Si chiama </w:t>
      </w:r>
      <w:r>
        <w:rPr>
          <w:b/>
          <w:bCs/>
        </w:rPr>
        <w:t>ambivalenza.</w:t>
      </w:r>
      <w:r>
        <w:rPr/>
        <w:t xml:space="preserve"> </w:t>
      </w:r>
    </w:p>
    <w:p>
      <w:pPr>
        <w:pStyle w:val="Normal"/>
        <w:jc w:val="both"/>
        <w:rPr/>
      </w:pPr>
      <w:r>
        <w:rPr/>
        <w:t xml:space="preserve">L'ambivalenza è provare sentimenti opposti verso le persone che amiamo, cioè verso la persona che sposiamo. </w:t>
      </w:r>
    </w:p>
    <w:p>
      <w:pPr>
        <w:pStyle w:val="Normal"/>
        <w:jc w:val="both"/>
        <w:rPr/>
      </w:pPr>
      <w:r>
        <w:rPr/>
        <w:t>Non proviamo solo sentimenti di amore, affetto, tenerezza, disponibilità, desiderio. Troviamo anche il contrario: rifiuto, non sopportazione, un po’ di odio, un po’ di rancore. Questa è l'ambivalenza. Tradotto ci saranno dei giorni che direte come sono innamorata di mio marito, e ci saranno dei giorni che vi chiederete, ma io come ho fatto a sposarmi un uomo così? Dei giorni che desiderate andare a letto con il marito, e dei giorni che guai se vi sfiora con un dito. Dei giorni che dareste la vita per i vostri figli, e dei giorni che li butteresti dalla finestra. Questo non significa che non amo più mio marito o i miei figli. Questa è la realtà, fa parte della realtà provare queste cose opposte.</w:t>
      </w:r>
    </w:p>
    <w:p>
      <w:pPr>
        <w:pStyle w:val="Normal"/>
        <w:jc w:val="both"/>
        <w:rPr/>
      </w:pPr>
      <w:r>
        <w:rPr/>
        <w:t xml:space="preserve">Non parliamo di noi donne per questioni ormonali, di ciclo, ci sono dei giorni al mese che già facciamo fatica a sopportarci da sole, ci sono coppie che litigano per anni a scadenza mensile, non si rendono conto. Se poi il marito osa dire: “sarà perché aspetti le tue robe”,  le mogli si arrabbiano. Perché pensate che se il marito da la colpa al mestruo, vuol dire che il marito non considera abbastanza la mia sofferenza. Anche gli uomini hanno i loro cicli, ma è molto più lungo non è visibile. </w:t>
      </w:r>
    </w:p>
    <w:p>
      <w:pPr>
        <w:pStyle w:val="Normal"/>
        <w:jc w:val="both"/>
        <w:rPr/>
      </w:pPr>
      <w:r>
        <w:rPr/>
        <w:t xml:space="preserve">Chi non sa che c'è l'ambivalenza quando provi secondo i sentimenti metti in discussione tutto l'amore, l'universo, il matrimonio. “Se provo queste cose qui vuol dire che non lo amo più”. Non è vero! Nel matrimonio le cose si susseguono con una rapidità incredibile mezz'ora prima andrei dall'avvocato, e mezz'ora dopo sono a letto con mio marito. Il matrimonio è anche fatto così. L'ambivalenza vuol anche dire tu sei buono ma sei anche cattivo, mi vuoi bene ma mi fai anche soffrire. Delle volte capisci bene e delle volte non capisci un tubo. Delle volte mi ami come io desidero, delle volte non ci riesci.  Ambivalenza vuol anche dire ammettiamo che mio marito abbia un comportamento oggi che io non mi sarei mai spettato da lui. Vi capiterà un sacco di volte, se accetto l'ambivalenza, se sono abbastanza matura, accetto l'immagine di mio marito mi da oggi di se stesso, e faccio morire tutte le immagini, tutto quello che ho pensato di mio marito fino ad oggi. </w:t>
      </w:r>
    </w:p>
    <w:p>
      <w:pPr>
        <w:pStyle w:val="TextBody"/>
        <w:rPr>
          <w:rFonts w:ascii="Times New Roman" w:hAnsi="Times New Roman" w:eastAsia="Times New Roman" w:cs="Times New Roman"/>
        </w:rPr>
      </w:pPr>
      <w:r>
        <w:rPr>
          <w:rFonts w:eastAsia="Times New Roman" w:cs="Times New Roman" w:ascii="Times New Roman" w:hAnsi="Times New Roman"/>
        </w:rPr>
        <w:t xml:space="preserve">La sera delle nozze siamo già diversi; dopo un mese, dopo un anno, dopo tre anni la vita ci cambia un po’. No profondamente ma la vita ci cambia un po’. Allora la coppia che va bene è la coppia che cambia. C'è la coppia che si aggiusta in continuazione sul cambiamento reciproco. Invece noi cosa diciamo? "Ma io ti pensavo diverso" "ma sono cambiato" uno non può essere come era cinque anni prima. Dopo un quarto d'ora che parla lei do un'occhiata a lui per invitarlo, lui interviene e dice: “ma io non so cosa vuole mia moglie”. Siamo sposati da dieci anni "ma io sono ancora quello" lo dico tutto orgoglioso. Uno non può essere come era dieci anni prima. E questo in assoluto è il test più grande dell'amore, che chi ama cambia. C'è la persona che ama , e la persona che dice: "per fare andare bene il mio matrimonio io mi sono cambiata, ribaltata, ho begato, ho pianto, ho rivoluzionato l'universo", questa è la persona che ama. </w:t>
      </w:r>
    </w:p>
    <w:p>
      <w:pPr>
        <w:pStyle w:val="Normal"/>
        <w:jc w:val="both"/>
        <w:rPr/>
      </w:pPr>
      <w:r>
        <w:rPr/>
        <w:t xml:space="preserve">L'ambivalenza ha anche un bellissimo significato, noi non possiamo mai dare per scontato, di conoscere un altro, anche dopo trent'anni di matrimonio non ci conosciamo ancora bene. Allora nella coppia c'è sempre una novità, c'è sempre qualcosa da scoprire ancora dell'altro. Perché cosa ne sarà di mio marito? Fra trent'anni? Come si comporterà mio marito quando diventeremo nonni? C'è sempre la novità, scoprire sempre qualcosa nell'altro. </w:t>
      </w:r>
    </w:p>
    <w:p>
      <w:pPr>
        <w:pStyle w:val="Normal"/>
        <w:jc w:val="both"/>
        <w:rPr/>
      </w:pPr>
      <w:r>
        <w:rPr/>
        <w:t xml:space="preserve">Questa margherita dell'ambivalenza </w:t>
      </w:r>
      <w:r>
        <w:rPr>
          <w:b/>
          <w:bCs/>
        </w:rPr>
        <w:t>la troviamo nel Vangelo in tre frasi</w:t>
      </w:r>
      <w:r>
        <w:rPr/>
        <w:t xml:space="preserve">: </w:t>
      </w:r>
    </w:p>
    <w:p>
      <w:pPr>
        <w:pStyle w:val="Normal"/>
        <w:numPr>
          <w:ilvl w:val="0"/>
          <w:numId w:val="6"/>
        </w:numPr>
        <w:tabs>
          <w:tab w:val="clear" w:pos="708"/>
          <w:tab w:val="left" w:pos="0" w:leader="none"/>
        </w:tabs>
        <w:ind w:left="720" w:hanging="720"/>
        <w:jc w:val="both"/>
        <w:rPr/>
      </w:pPr>
      <w:r>
        <w:rPr/>
        <w:t xml:space="preserve">Dio è amore. </w:t>
      </w:r>
    </w:p>
    <w:p>
      <w:pPr>
        <w:pStyle w:val="Normal"/>
        <w:numPr>
          <w:ilvl w:val="0"/>
          <w:numId w:val="6"/>
        </w:numPr>
        <w:tabs>
          <w:tab w:val="clear" w:pos="708"/>
          <w:tab w:val="left" w:pos="0" w:leader="none"/>
        </w:tabs>
        <w:ind w:left="720" w:hanging="720"/>
        <w:jc w:val="both"/>
        <w:rPr/>
      </w:pPr>
      <w:r>
        <w:rPr/>
        <w:t xml:space="preserve">Siate perfetti come il padre vostro. </w:t>
      </w:r>
    </w:p>
    <w:p>
      <w:pPr>
        <w:pStyle w:val="Normal"/>
        <w:numPr>
          <w:ilvl w:val="0"/>
          <w:numId w:val="6"/>
        </w:numPr>
        <w:tabs>
          <w:tab w:val="clear" w:pos="708"/>
          <w:tab w:val="left" w:pos="0" w:leader="none"/>
        </w:tabs>
        <w:ind w:left="360" w:hanging="360"/>
        <w:jc w:val="both"/>
        <w:rPr/>
      </w:pPr>
      <w:r>
        <w:rPr/>
        <w:t>Se non diventerete come bambini</w:t>
      </w:r>
    </w:p>
    <w:p>
      <w:pPr>
        <w:pStyle w:val="Normal"/>
        <w:jc w:val="both"/>
        <w:rPr/>
      </w:pPr>
      <w:r>
        <w:rPr>
          <w:i/>
          <w:iCs/>
        </w:rPr>
        <w:t>Dio è amore</w:t>
      </w:r>
      <w:r>
        <w:rPr/>
        <w:t>, perché lo posso dire e ci posso anche credere? Perché Dio è cambiato. Da Dio è diventato uomo. Il più grande cambiamento che lui poteva fare lo ha fatto. Dall'infinitamente grande, all'infinitamente piccolo di uno vicino che combatte. Questo è il nostro Dio. Allora io ci credo che Dio è amore. Se io chiedessi a voi cos'è il vostro amore? Potreste darmi tante definizioni, ma quella più corretta è questa. L'amore è la relazione tra due persone. Il vostro amore è la relazione tra voi due. Se Dio è amore, e l'amore è la relazione tra due persone, può essere un Dio da solo la sopra? Impossibile. Devono essere almeno in due. E se l'amore è vero qual' è la prima conseguenza di bella logica di quell'amore? Che quell'amore diventi fecondo. Ecco i figli. Ecco la Trinità. E quindi quando una coppia diventa gruppo con un figlio, il numero tre, il numero  più piccolo per fare gruppo, in quel momento la coppia con il figlio è l'immagine della santissima trinità. E qualsiasi discorso facciamo sulla spiritualità di coppia, dobbiamo partire da questa idea, dal fatto che la coppia con il figlio è l'immagine della trinità.</w:t>
      </w:r>
    </w:p>
    <w:p>
      <w:pPr>
        <w:pStyle w:val="Normal"/>
        <w:jc w:val="both"/>
        <w:rPr/>
      </w:pPr>
      <w:r>
        <w:rPr>
          <w:i/>
          <w:iCs/>
        </w:rPr>
        <w:t>Siate perfetti come il padre vostro</w:t>
      </w:r>
      <w:r>
        <w:rPr/>
        <w:t xml:space="preserve">. La parola "perfezione" noi la attribuiamo ad un opera d'arte, pensate alla "pietà di Michelangelo" perfetta scolpita nel marmo, però è fredda, immobile. La parola "perfezione" deriva dal latino "perfare" fare attraverso, e siamo di nuovo nel significato del cambiare. Siate perfetti come Dio, vuol dire siate in cambiamento continuo di voi stessi, siate in movimento come è in movimento Dio nella storia dell'uomo. </w:t>
      </w:r>
    </w:p>
    <w:p>
      <w:pPr>
        <w:pStyle w:val="TextBody"/>
        <w:rPr/>
      </w:pPr>
      <w:r>
        <w:rPr>
          <w:rFonts w:eastAsia="Times New Roman" w:cs="Times New Roman" w:ascii="Times New Roman" w:hAnsi="Times New Roman"/>
          <w:i/>
          <w:iCs/>
        </w:rPr>
        <w:t>Se non diventerete come bambini</w:t>
      </w:r>
      <w:r>
        <w:rPr>
          <w:rFonts w:eastAsia="Times New Roman" w:cs="Times New Roman" w:ascii="Times New Roman" w:hAnsi="Times New Roman"/>
        </w:rPr>
        <w:t xml:space="preserve">, non infantili. Come bambini nella novità del cuore. Che cos'hanno i bambini di diverso da noi? Una cosa che si vede ad occhio nudo. I bambini non hanno paura del cambiamento, non hanno paura della loro età. Proponete qualcosa di nuovo a un bambino se non è ancora stato rovinato questo figlio, e siate entusiasti. Se non diventerete come bambini, nella novità del cuore. Cioè se non amerete cambiare voi stessi, il vostro cuore non capirete niente. Dietro a ogni parola del Vangelo c'è scritto questo invito. Cambiate, cambiate, cambiate. Intende dire noi, non gli altri. Cambiate voi stessi. Siccome cambiare noi stessi è una fatica, ed è la cosa che odiamo di più, vogliamo cambiare gli altri ma non noi stessi. Allora quell'invito, cambiate, scende nell'umanità, voi vedete in ciascuno di noi che noi preferiamo ammalarci, soffrire, persino morire, ma non affrontare la fatica di cambiare noi stessi. Allora siccome cambiare noi stessi è una fatica, quell'invito, cambiate, l'abbiamo sostituito con la parola soffrite, ma il Vangelo non dice soffrite, dice cambiate, convertitevi. </w:t>
      </w:r>
    </w:p>
    <w:p>
      <w:pPr>
        <w:pStyle w:val="Normal"/>
        <w:jc w:val="both"/>
        <w:rPr>
          <w:rFonts w:ascii="Times New Roman" w:hAnsi="Times New Roman" w:eastAsia="Times New Roman" w:cs="Times New Roman"/>
          <w:i/>
          <w:i/>
          <w:iCs/>
        </w:rPr>
      </w:pPr>
      <w:r>
        <w:rPr>
          <w:rFonts w:eastAsia="Times New Roman" w:cs="Times New Roman"/>
          <w:i/>
          <w:iCs/>
        </w:rPr>
      </w:r>
    </w:p>
    <w:p>
      <w:pPr>
        <w:pStyle w:val="Normal"/>
        <w:jc w:val="both"/>
        <w:rPr/>
      </w:pPr>
      <w:r>
        <w:rPr>
          <w:b/>
          <w:bCs/>
          <w:i/>
          <w:iCs/>
        </w:rPr>
        <w:t>Nona margheritina</w:t>
      </w:r>
      <w:r>
        <w:rPr/>
        <w:t>.</w:t>
      </w:r>
    </w:p>
    <w:p>
      <w:pPr>
        <w:pStyle w:val="Normal"/>
        <w:jc w:val="both"/>
        <w:rPr/>
      </w:pPr>
      <w:r>
        <w:rPr>
          <w:b/>
          <w:bCs/>
        </w:rPr>
        <w:t xml:space="preserve"> </w:t>
      </w:r>
      <w:r>
        <w:rPr>
          <w:b/>
          <w:bCs/>
        </w:rPr>
        <w:t>E un altro test per sapere se una coppia sposata va bene, basta ascoltarla parlare.</w:t>
      </w:r>
      <w:r>
        <w:rPr/>
        <w:t xml:space="preserve"> Perché l'unità della coppia passa prima attraverso il nostro linguaggio di coppia. Se una coppia parla usando "io" "tu" "io" "lei" "io" "lui" "la mia casa" "tuo figlio" secondo come mi è più comodo, e non viene fuori il “noi”, la coppia non esiste. La coppia non c'è il giorno che vi sposate in chiesa come regalo in più. La coppia c'è in quei dieci anni di fatica che avete fatto per costruirvi. Per tutti i lavori di questo mondo prevediamo una scuola, dei corsi ecc.. per costruire la coppia che in assoluto è la cosa più difficile di questo mondo cosa diciamo? “Basta volersi bene”. Poi facciamo il corso per fidanzati. Sapete perché si chiama corso, perché è una corsa. Come facciamo a prepararci al matrimonio con qualche incontro? </w:t>
      </w:r>
    </w:p>
    <w:p>
      <w:pPr>
        <w:pStyle w:val="Normal"/>
        <w:jc w:val="both"/>
        <w:rPr/>
      </w:pPr>
      <w:r>
        <w:rPr>
          <w:b/>
          <w:bCs/>
        </w:rPr>
        <w:t>Questa margherita la troviamo nel Vangelo in due immagini di Gesù</w:t>
      </w:r>
      <w:r>
        <w:rPr/>
        <w:t xml:space="preserve">. </w:t>
      </w:r>
    </w:p>
    <w:p>
      <w:pPr>
        <w:pStyle w:val="Normal"/>
        <w:numPr>
          <w:ilvl w:val="0"/>
          <w:numId w:val="7"/>
        </w:numPr>
        <w:tabs>
          <w:tab w:val="clear" w:pos="708"/>
          <w:tab w:val="left" w:pos="0" w:leader="none"/>
        </w:tabs>
        <w:ind w:left="720" w:hanging="720"/>
        <w:jc w:val="both"/>
        <w:rPr/>
      </w:pPr>
      <w:r>
        <w:rPr/>
        <w:t>Dell'uomo che si prepara.. Se uno vuol fare la guerra al nemico prima si siede al tavolino, e studia se ha l'esercito sufficiente per fare la guerra al nemico. Se non è meglio che stia a casa sua, perché va incontro ad una sconfitta sicura. La domanda per voi è: Abbiamo un esercito abbastanza forte? Cioè abbastanza senso di realtà, per affrontare un matrimonio? Altrimenti è meglio che stiamo a casa nostra, perché andiamo incontro ad una sconfitta sicura.</w:t>
      </w:r>
    </w:p>
    <w:p>
      <w:pPr>
        <w:pStyle w:val="Normal"/>
        <w:numPr>
          <w:ilvl w:val="0"/>
          <w:numId w:val="7"/>
        </w:numPr>
        <w:tabs>
          <w:tab w:val="clear" w:pos="708"/>
          <w:tab w:val="left" w:pos="0" w:leader="none"/>
        </w:tabs>
        <w:ind w:left="360" w:hanging="360"/>
        <w:jc w:val="both"/>
        <w:rPr/>
      </w:pPr>
      <w:r>
        <w:rPr/>
        <w:t>La Casa costruita sulla roccia, sulla sabbia. Abbiamo occupato impegnato il nostro fidanzamento che servo proprio per questo? Mettere i pilastri nella roccia? Per fare le fondamenta nel nostro matrimonio? Poi il matrimonio serve per finire la casa arredarla, benedirla ecc…Ma il fidanzamento serve per mettere le fondamenta. E se le fondamenta non sono sulla roccia, al primo litigio solido, la casa, il matrimonio costruito sulla sabbia, sicuramente crollerà.</w:t>
      </w:r>
    </w:p>
    <w:p>
      <w:pPr>
        <w:pStyle w:val="Normal"/>
        <w:jc w:val="both"/>
        <w:rPr>
          <w:i/>
          <w:i/>
          <w:iCs/>
        </w:rPr>
      </w:pPr>
      <w:r>
        <w:rPr>
          <w:i/>
          <w:iCs/>
        </w:rPr>
      </w:r>
    </w:p>
    <w:p>
      <w:pPr>
        <w:pStyle w:val="Normal"/>
        <w:jc w:val="both"/>
        <w:rPr/>
      </w:pPr>
      <w:r>
        <w:rPr>
          <w:b/>
          <w:bCs/>
          <w:i/>
          <w:iCs/>
        </w:rPr>
        <w:t>Decima margheritina</w:t>
      </w:r>
      <w:r>
        <w:rPr>
          <w:i/>
          <w:iCs/>
        </w:rPr>
        <w:t>.</w:t>
      </w:r>
      <w:r>
        <w:rPr/>
        <w:t xml:space="preserve"> </w:t>
      </w:r>
    </w:p>
    <w:p>
      <w:pPr>
        <w:pStyle w:val="Normal"/>
        <w:jc w:val="both"/>
        <w:rPr/>
      </w:pPr>
      <w:r>
        <w:rPr>
          <w:b/>
          <w:bCs/>
        </w:rPr>
        <w:t>Incompatibilità di carattere</w:t>
      </w:r>
      <w:r>
        <w:rPr/>
        <w:t xml:space="preserve">. </w:t>
      </w:r>
    </w:p>
    <w:p>
      <w:pPr>
        <w:pStyle w:val="TextBody"/>
        <w:rPr>
          <w:rFonts w:ascii="Times New Roman" w:hAnsi="Times New Roman" w:eastAsia="Times New Roman" w:cs="Times New Roman"/>
        </w:rPr>
      </w:pPr>
      <w:r>
        <w:rPr>
          <w:rFonts w:eastAsia="Times New Roman" w:cs="Times New Roman" w:ascii="Times New Roman" w:hAnsi="Times New Roman"/>
        </w:rPr>
        <w:t xml:space="preserve">Quando una coppia si separa si dice che è per incompatibilità. Nella realtà nascondiamo dietro questa parola tutti i motivi per cui la coppia si separa e non va bene. Motivi che la coppia non conosce. </w:t>
      </w:r>
    </w:p>
    <w:p>
      <w:pPr>
        <w:pStyle w:val="TextBody"/>
        <w:rPr>
          <w:rFonts w:ascii="Times New Roman" w:hAnsi="Times New Roman" w:eastAsia="Times New Roman" w:cs="Times New Roman"/>
        </w:rPr>
      </w:pPr>
      <w:r>
        <w:rPr>
          <w:rFonts w:eastAsia="Times New Roman" w:cs="Times New Roman" w:ascii="Times New Roman" w:hAnsi="Times New Roman"/>
        </w:rPr>
        <w:t xml:space="preserve">Non esiste la compatibilità di carattere. Non esistono due persone con carattere compatibile: esistono persone che sgobbano anni per costruire una buona comunicazione di coppia. Ma non esiste la compatibilità. </w:t>
      </w:r>
    </w:p>
    <w:p>
      <w:pPr>
        <w:pStyle w:val="TextBody"/>
        <w:rPr>
          <w:rFonts w:ascii="Times New Roman" w:hAnsi="Times New Roman" w:eastAsia="Times New Roman" w:cs="Times New Roman"/>
        </w:rPr>
      </w:pPr>
      <w:r>
        <w:rPr>
          <w:rFonts w:eastAsia="Times New Roman" w:cs="Times New Roman" w:ascii="Times New Roman" w:hAnsi="Times New Roman"/>
        </w:rPr>
        <w:t xml:space="preserve">E' una questione di maturità. Se io sono matura vado d’accordo con tutti i tipi di carattere. Trovo sempre la possibilità di accordarmi, se non vado d’accordo con gli altri perché non sono abbastanza matura per farlo. </w:t>
      </w:r>
    </w:p>
    <w:p>
      <w:pPr>
        <w:pStyle w:val="TextBody"/>
        <w:rPr/>
      </w:pPr>
      <w:r>
        <w:rPr>
          <w:rFonts w:eastAsia="Times New Roman" w:cs="Times New Roman" w:ascii="Times New Roman" w:hAnsi="Times New Roman"/>
          <w:b/>
          <w:bCs/>
        </w:rPr>
        <w:t>Questa margherita la troviamo nel Vangelo quando Gesù dice</w:t>
      </w:r>
      <w:r>
        <w:rPr>
          <w:rFonts w:eastAsia="Times New Roman" w:cs="Times New Roman" w:ascii="Times New Roman" w:hAnsi="Times New Roman"/>
        </w:rPr>
        <w:t xml:space="preserve">: </w:t>
      </w:r>
      <w:r>
        <w:rPr>
          <w:rFonts w:eastAsia="Times New Roman" w:cs="Times New Roman" w:ascii="Times New Roman" w:hAnsi="Times New Roman"/>
          <w:i/>
          <w:iCs/>
        </w:rPr>
        <w:t xml:space="preserve">"Non separi l'uomo quello che Dio ha unito". </w:t>
      </w:r>
      <w:r>
        <w:rPr>
          <w:rFonts w:eastAsia="Times New Roman" w:cs="Times New Roman" w:ascii="Times New Roman" w:hAnsi="Times New Roman"/>
        </w:rPr>
        <w:t xml:space="preserve">Quando incontro le brave coppie che si sono formati negli oratori, mi dicono il Signore ci ha fatto incontrare, se adesso voi due vi separate, Cosa dite? Che prima il Signore vi ha fatto incontrare e poi vi ha fatto separare? ma non potete far fare a Dio quello che non potete fare, i casini siamo bravi noi a farli. Poi interviene sempre il Signore a darci una mano, ma non facciamo fare a Dio quello che lui non fa. </w:t>
      </w:r>
    </w:p>
    <w:p>
      <w:pPr>
        <w:pStyle w:val="TextBody"/>
        <w:rPr>
          <w:rFonts w:ascii="Times New Roman" w:hAnsi="Times New Roman" w:eastAsia="Times New Roman" w:cs="Times New Roman"/>
        </w:rPr>
      </w:pPr>
      <w:r>
        <w:rPr>
          <w:rFonts w:eastAsia="Times New Roman" w:cs="Times New Roman" w:ascii="Times New Roman" w:hAnsi="Times New Roman"/>
        </w:rPr>
        <w:t>Ci sono motivi molto profondi per cui sposiamo proprio quella persona. Quando in consultorio la gente si separa e ha dei figli c'è sempre un  momento in cui uno dei due dice: "Io darei la vita per i miei figli", delle volte sto zitta, delle volte dico: "scusi ma non si è accorta del verbo che lei ha usato?". Io darei la vita per i miei figli, guardi che è un condizionale, io darei la vita sottintende un "se", e no, “io do la vita per i figli” allora le credo se non sono parole. E voi pensate che il vostro matrimonio sia consumato quando siete andati a letto, in questo senso lo avete già consumato a livello cerebrale questo matrimonio. Ma il mio matrimonio è consumato quando io mi sono consumata per il mio matrimonio. Non in senso masochistico. La parola consumare ci ricorda la candelina, se la cera non si consuma allora la luce non si fa, allora il mio matrimonio è consumato quando io mi sono consumato per il mio matrimonio. Quando ho dato l'anima, le energie, l'entusiasmo, la fatica, la volontà, l'impegno allora posso dire che l'ho consumato. E siccome voi vi dite almeno due volte al giorno "ciao amore ti amo", non c'è amore più grande di colui che dà la vita. Quando dite all'altro "ti amo" state dicendo questo, guarda che io mi sto impegnando a dare la mia vita per te. (le energie, l'entusiasmo, la fatica, la volontà, l'impegno) Allora posso dire all'altro "ti amo" se no è meglio tacere, sono parole senza contenuto.</w:t>
      </w:r>
    </w:p>
    <w:p>
      <w:pPr>
        <w:pStyle w:val="Normal"/>
        <w:jc w:val="both"/>
        <w:rPr>
          <w:rFonts w:ascii="Times New Roman" w:hAnsi="Times New Roman" w:eastAsia="Times New Roman" w:cs="Times New Roman"/>
          <w:i/>
          <w:i/>
          <w:iCs/>
        </w:rPr>
      </w:pPr>
      <w:r>
        <w:rPr>
          <w:rFonts w:eastAsia="Times New Roman" w:cs="Times New Roman"/>
          <w:i/>
          <w:iCs/>
        </w:rPr>
      </w:r>
    </w:p>
    <w:p>
      <w:pPr>
        <w:pStyle w:val="Normal"/>
        <w:jc w:val="both"/>
        <w:rPr/>
      </w:pPr>
      <w:r>
        <w:rPr>
          <w:b/>
          <w:bCs/>
          <w:i/>
          <w:iCs/>
        </w:rPr>
        <w:t>Undicesima margheritina</w:t>
      </w:r>
      <w:r>
        <w:rPr>
          <w:i/>
          <w:iCs/>
        </w:rPr>
        <w:t xml:space="preserve">. </w:t>
      </w:r>
    </w:p>
    <w:p>
      <w:pPr>
        <w:pStyle w:val="Normal"/>
        <w:jc w:val="both"/>
        <w:rPr/>
      </w:pPr>
      <w:r>
        <w:rPr>
          <w:b/>
          <w:bCs/>
        </w:rPr>
        <w:t>Il sacco in più sulle spalle delle donne</w:t>
      </w:r>
      <w:r>
        <w:rPr/>
        <w:t xml:space="preserve">. </w:t>
      </w:r>
    </w:p>
    <w:p>
      <w:pPr>
        <w:pStyle w:val="Normal"/>
        <w:jc w:val="both"/>
        <w:rPr/>
      </w:pPr>
      <w:r>
        <w:rPr/>
        <w:t>Credo che noi donne abbiamo un sacco in più sulle spalle da portare. Che consiste in questo: tocca noi donne impostare la vita di coppia, tocca noi donne impostare la comunicazione di coppia, tocca noi donne per tre motivi.</w:t>
      </w:r>
    </w:p>
    <w:p>
      <w:pPr>
        <w:pStyle w:val="Normal"/>
        <w:numPr>
          <w:ilvl w:val="0"/>
          <w:numId w:val="8"/>
        </w:numPr>
        <w:tabs>
          <w:tab w:val="clear" w:pos="708"/>
          <w:tab w:val="left" w:pos="0" w:leader="none"/>
        </w:tabs>
        <w:ind w:left="720" w:hanging="720"/>
        <w:jc w:val="both"/>
        <w:rPr/>
      </w:pPr>
      <w:r>
        <w:rPr/>
        <w:t>Perché hai bisogno di parlare, chiacchierare, approfondire. Noi donne ce lo troviamo istintivo.  L'uomo questo bisogno lo sente in maniera diversa.</w:t>
      </w:r>
    </w:p>
    <w:p>
      <w:pPr>
        <w:pStyle w:val="Normal"/>
        <w:numPr>
          <w:ilvl w:val="0"/>
          <w:numId w:val="8"/>
        </w:numPr>
        <w:tabs>
          <w:tab w:val="clear" w:pos="708"/>
          <w:tab w:val="left" w:pos="0" w:leader="none"/>
        </w:tabs>
        <w:ind w:left="720" w:hanging="720"/>
        <w:jc w:val="both"/>
        <w:rPr/>
      </w:pPr>
      <w:r>
        <w:rPr/>
        <w:t>Perché gli scienziati ci dicono che sono state le donne ad inventare il linguaggio ai tempi primitivi. L'uomo andava a caccia e la donna restava a casa, ha inventato il linguaggio dell'agricoltura e quindi queste scoperte le ha fatte le donne.</w:t>
      </w:r>
    </w:p>
    <w:p>
      <w:pPr>
        <w:pStyle w:val="Normal"/>
        <w:numPr>
          <w:ilvl w:val="0"/>
          <w:numId w:val="8"/>
        </w:numPr>
        <w:tabs>
          <w:tab w:val="clear" w:pos="708"/>
          <w:tab w:val="left" w:pos="0" w:leader="none"/>
        </w:tabs>
        <w:ind w:left="360" w:hanging="360"/>
        <w:jc w:val="both"/>
        <w:rPr/>
      </w:pPr>
      <w:r>
        <w:rPr/>
        <w:t xml:space="preserve">Perché il cervello della donna è diverso dal cervello dell'uomo. E' vero che pesa di meno di circa due etti, quello delle donne. Ma i due emisferi del cervello destra e sinistra sono tenuti insieme dai corpi calloso che nella donna è più esteso che dell'uomo di circa il 40% in più. Questo significa che la comunicazione dei due emisferi quello razionale, e quello emotivo nella donna e più veloce. Ecco perché tocca la donna ad impostare la comunicazione nella coppia, che consiste in questo. Tocca noi donne a rompere le scatole al marito. La moglie che dice al marito: " ma tu cosa pensi?" "tu cosa provi?" il marito chiede alla moglie: "Cosa pensi?" "niente" quel niente vuol dire un sacco di cose. Ma perché non ci chiediamo mai cosa sta provando? Cento volte più importante di quello che stai pensando. Non fermatevi mai al niente di una donna. Il giorno dopo la donna è più arrabbiata del giorno prima, il marito si giustifica dicendo ma tu ieri sera mi hai detto "niente". Tu cosa pensi? Cosa provi? Cosa desideri? Cos'è che ti da fastidio? Non ti sembra che ultimamente c'è qualche cosa che non va? Tu hai detto quella cosa oggi ma  che secondo me  dicevi un'altra, perché la tua faccia diceva un'altra, adesso mi chiarisci bene. Di questa cosa qui io e te dobbiamo parlarne proprio stasera. Questo lavoro tocca alla donna. </w:t>
      </w:r>
    </w:p>
    <w:p>
      <w:pPr>
        <w:pStyle w:val="Normal"/>
        <w:jc w:val="both"/>
        <w:rPr/>
      </w:pPr>
      <w:r>
        <w:rPr/>
        <w:t xml:space="preserve">Se la donna accetta questo sacco in più sulle spalle, non solo il marito la segue, perché i mariti sono molto bravi, seguono sempre le mogli almeno i primi anni poi magari si stufano, ma all'inizio sono molto bravi. Ma la donna verrà anche ricompensata tantissimo della fatica che ha fatto da sola all'inizio, perché all'inizio noi donne siamo molto sole a impostare la comunicazione, se invece la donna non accetta questo sacco sulle spalle, ed è stata la proposta del femminismo. Perché devo fare io da sola donna la fatica, la faccia anche lui uomo. Non la fa nessuno, se non comincia la donna. E quanto sto dicendo è sotto gli occhi di tutti. Dove la donna ha mollato il sacco sulle spalle, anche la coppia la famiglia non mi pare vadano tanto bene. Visto che vi sposate in chiesa qualcosa crederete, quindi forse vi sareste ancora chiesti. Come mai la chiesa cattolica ci tiene così tanto alla madonna? Perché dal si di quella  donna  là, è arrivata la salvezza. Se la madonna non avesse detto di si noi non avremmo avuto la sua gloria. Tutta la storia della salvezza è appesa ad un si di questa donna. Il giorno che vi sposate in chiesa voi siete un po’ commossi non ci badate, ma c'è una benedizione particolare per la sposa, non sarà mica un caso? E come se la chiesa dicesse ancora a ciascuna donna, dal tuo si ancora oggi deriva la salvezza. …….E una coppia dove c'è una donna molto testarda, molto cocciuta che ha deciso di farlo andare via. La riuscita di una coppia è nelle mani di una donna. Non fatemi dire il contrario che voi state pensando allora se una coppia va male. E' colpa della donna. No, prima di tutto perché la parola colpa io non la uso mai, secondo perché io non ho detto che deve fare tutto la donna. La donna imposta la comunicazione, tiene le …. chiama il marito alla verifica, sta attenta sempre a tutto, però la fatica il 50% ciascuno ce l'abbiamo. Uomo e donna sono molto diversi. Dopo un litigio il marito dice: "dai che andiamo a letto" lui intende fare pace, le donne si arrabbiano di brutto. Come puoi pretendere che io venga a letto con te se abbiamo appena litigato? Il marito dice: "dai che andiamo a letto" lui dimentica tutto. Le donne non dimenticano mai niente, loro sono dei computer che segnano tutto, ma tu l'anno scorso mi avevi detto che…. Non ti ricordi tre anni fa com'è andata a finire…. E anche la fidanzata mi ricordo quella volta… si ricordano persino come eravate vestiti. Siccome le donne sono fatte così, allora la donna saggia che vuole far andare bene la sua coppia, non è la donna che dice:  "sta zitta a fin di bene", a parte che le donne non stanno mai zitte. Ma se una donna tace e a sempre a fin di male, oggi sta male se tace, domani sta peggio, dopo sei mesi ha la gastrite o colite, dopo un anno ha il rancore e ve la fa pagare quasi sempre a letto, ma ve la fa pagare. Allora la donna saggia che vuole far andare bene la sua coppia, è la donna che dice al marito, "guarda che stasera io stasera ho un rospo, devo parlare con te proprio stasera". La donna che esaurisce le cose volta per volta, perché le donne hanno un cervello che tende ad accumulare, e  a furia di accumulare arrivano ad un punto di non risolvere dove nessuno le convince più. Se una donna pianta un chiodo non lo schioda più nessuno. Per una donna andare a fare la spesa al supermercato con il marito è un preliminare sessuale, non perché il marito spinge il carrello, ma perché per una donna è importante fare le cose insieme. Quando un uomo sta facendo una cosa non vuole avere nessuno tra i piedi, invece le donne hanno piacere di fare le cose insieme. Allora l'ideale per una moglie che cos'è? Che il marito parta alla mattina e dica: "io ti penserò" che telefoni a mezza giornata e dica: "va tutto bene ti stavo pensando, avevo voglia di sentire la tua voce", che torni a casa alla sera e dica: "E' andato tutto bene, sei stanca, ti voglio aiutare a fare qualche cosa". Dopo una giornata così sicuramente è disponibile anche a letto. Perché per la testa di una donna è importante la preparazione di tutta la giornata, per l'uomo no, per l'uomo basta tirare il cassettino serale. </w:t>
      </w:r>
    </w:p>
    <w:p>
      <w:pPr>
        <w:pStyle w:val="Normal"/>
        <w:jc w:val="both"/>
        <w:rPr/>
      </w:pPr>
      <w:r>
        <w:rPr>
          <w:b/>
          <w:bCs/>
        </w:rPr>
        <w:t>Vediamo le donne nel Vangelo</w:t>
      </w:r>
      <w:r>
        <w:rPr/>
        <w:t>, le donne nel vangelo fanno una bellissima figura. Gli uomini una figura magrissima, ma le donne ne escono molto bene. E molti messaggi bellissimi sono affidate alle donne, molte donne seguivano Gesù, perché le donne sono più intelligenti degli uomini. Intelligenti nel senso del significato, la parola intelligente deriva dal latino "Intus" che vuol  dire in profondità. Le donne vanno subito in profondità, anche nel mio lavoro le donne ci arrivano subito a capire le cose, gli uomini sono alla berlina a capire le cose. Le donne più intelligenti, cioè più intuitive avevano capito la novità che Gesù Cristo stava portando. Gli uomini l'hanno capito solo dopo la Resurrezione. E sotto la Croce sono rimaste le donne, gli uomini sono spariti tutti. E piangere dietro a una croce a quei tempi non era molto salutare. Dopo la Resurrezione Gesù appare per primo alle donne, qualcuno malignamente dice: "che la notizia si spargeva prima". Molte pagine bellissime, e molti messaggi belli Gesù le…… alle donne.</w:t>
      </w:r>
    </w:p>
    <w:p>
      <w:pPr>
        <w:pStyle w:val="Normal"/>
        <w:numPr>
          <w:ilvl w:val="0"/>
          <w:numId w:val="9"/>
        </w:numPr>
        <w:tabs>
          <w:tab w:val="clear" w:pos="708"/>
          <w:tab w:val="left" w:pos="0" w:leader="none"/>
        </w:tabs>
        <w:ind w:left="720" w:hanging="720"/>
        <w:jc w:val="both"/>
        <w:rPr/>
      </w:pPr>
      <w:r>
        <w:rPr/>
        <w:t xml:space="preserve">Prima pagina. </w:t>
      </w:r>
      <w:r>
        <w:rPr>
          <w:i/>
          <w:iCs/>
        </w:rPr>
        <w:t>La pagina dell'adultera</w:t>
      </w:r>
      <w:r>
        <w:rPr/>
        <w:t>. Portano a Gesù questa adultera, fanno una domanda paradossale, trabocchetto. Qualunque cosa avesse risposto alla domanda: "dobbiamo lapidarla o no" si sarebbe fregato con le sue mani. Se avesse risposto si lapidatela avrebbero detto: "a eccolo qui quello che parla tanto di amore, poi dice di lapidarla", se avesse risposto di no, l'avrebbero subito condannato, con la legge di Mosè. Gesù non risponde ne si ne no, perché è bravo ad andare oltre i paradossi, e i trabocchetti. Si china a scrivere a terra, cosa abbia scritto nessuno saprà mai. Ma noi ci chiediamo: "Com'è che non ha aperto bocca, e la gente se ne va via?" Perché ci sono dei silenzi che urlano più delle parole. Con quel silenzio Gesù ha urlato. Voi mi chiedete di fare da giudice a questa donna? Va bene accetto l'incarico ma è ovvio che appena ho finito con lei comincio con lui. Se devo fare da giudice, non faccio differenza. Ecco perché se ne sono andati. Gesù  conclude nessuno ti ha condannato, neppure io ti condannerò…..</w:t>
      </w:r>
    </w:p>
    <w:p>
      <w:pPr>
        <w:pStyle w:val="Normal"/>
        <w:numPr>
          <w:ilvl w:val="0"/>
          <w:numId w:val="9"/>
        </w:numPr>
        <w:tabs>
          <w:tab w:val="clear" w:pos="708"/>
          <w:tab w:val="left" w:pos="0" w:leader="none"/>
        </w:tabs>
        <w:ind w:left="720" w:hanging="720"/>
        <w:jc w:val="both"/>
        <w:rPr/>
      </w:pPr>
      <w:r>
        <w:rPr/>
        <w:t xml:space="preserve">Seconda pagina. </w:t>
      </w:r>
      <w:r>
        <w:rPr>
          <w:i/>
          <w:iCs/>
        </w:rPr>
        <w:t>La Maddalena.</w:t>
      </w:r>
      <w:r>
        <w:rPr/>
        <w:t xml:space="preserve"> Maddalena è stata una prostituta per tutta la vita, per quanto dice il Vangelo una di quelle brave, di quelle toste. C'è la Maddalena ci sono i farisei, e Gesù fa a questa donna un regalo grandissimo. Finché ci sarà il mondo si parlerà di questa donna. Dei farisei si parlerà ma sempre in male. Perché noi ci chiediamo, "ma perché l'abbiamo messo in croce?" era così buono, faceva del bene a tutti. E che arrivavano alle orecchie dei farisei di quelle tegolate. Come se oggi ci fosse una persona che va in chiesa tutto il giorno, una pia donna, e ci fosse Gesù ancora oggi che prende una prostituta albanese, e dice: "questa è più brava di te", ma uno dice: "ma come?". Pensate a tutta una rivoluzione che ha portato, perché noi l'abbiamo un po’ stemperato nel corso di 2000 anni. Pensate cosa arrivava alle orecchie dei farisei. </w:t>
      </w:r>
    </w:p>
    <w:p>
      <w:pPr>
        <w:pStyle w:val="Normal"/>
        <w:numPr>
          <w:ilvl w:val="0"/>
          <w:numId w:val="9"/>
        </w:numPr>
        <w:tabs>
          <w:tab w:val="clear" w:pos="708"/>
          <w:tab w:val="left" w:pos="0" w:leader="none"/>
        </w:tabs>
        <w:ind w:left="360" w:hanging="360"/>
        <w:jc w:val="both"/>
        <w:rPr/>
      </w:pPr>
      <w:r>
        <w:rPr/>
        <w:t xml:space="preserve">Terza pagina. </w:t>
      </w:r>
      <w:r>
        <w:rPr>
          <w:i/>
          <w:iCs/>
        </w:rPr>
        <w:t>La Samaritana.</w:t>
      </w:r>
      <w:r>
        <w:rPr/>
        <w:t xml:space="preserve"> La Samaria è una regione al centro tra la Galilea e la Giudea. E i Giudei quando si spostavano da una regione all'altra, facevano un lungo percorso per non passare sulla terra dei samaritani. Perché si odiavano cordialmente. Perché i Samaritani per ragioni storiche si erano mescolati con altri popoli, ed erano ritenuti dei bastardi.</w:t>
      </w:r>
    </w:p>
    <w:p>
      <w:pPr>
        <w:pStyle w:val="Normal"/>
        <w:ind w:left="360" w:hanging="0"/>
        <w:jc w:val="both"/>
        <w:rPr/>
      </w:pPr>
      <w:r>
        <w:rPr/>
        <w:t xml:space="preserve">- </w:t>
      </w:r>
      <w:r>
        <w:rPr>
          <w:i/>
          <w:iCs/>
        </w:rPr>
        <w:t>Dieci lebbrosi guariti</w:t>
      </w:r>
      <w:r>
        <w:rPr/>
        <w:t>, nessuno torna a ringraziare tranne uno, un bastardo, un     samaritano. Infatti Gesù dice: "ma non ne avevo guariti dieci?" non si è trovato nessuno che tornasse a ringraziare tranne che questo straniero, questo bastardo?</w:t>
      </w:r>
    </w:p>
    <w:p>
      <w:pPr>
        <w:pStyle w:val="Normal"/>
        <w:ind w:left="360" w:hanging="0"/>
        <w:jc w:val="both"/>
        <w:rPr/>
      </w:pPr>
      <w:r>
        <w:rPr>
          <w:i/>
          <w:iCs/>
        </w:rPr>
        <w:t xml:space="preserve">-  Il buon samaritano, </w:t>
      </w:r>
      <w:r>
        <w:rPr/>
        <w:t>passa il prete e non si ferma, passa il consacrato, non si ferma, passa il bastardo "il samaritano" e si ferma. E diventa il buon samaritano.</w:t>
      </w:r>
    </w:p>
    <w:p>
      <w:pPr>
        <w:pStyle w:val="Normal"/>
        <w:ind w:left="360" w:hanging="0"/>
        <w:jc w:val="both"/>
        <w:rPr/>
      </w:pPr>
      <w:r>
        <w:rPr>
          <w:i/>
          <w:iCs/>
        </w:rPr>
        <w:t xml:space="preserve">La Samaritana. </w:t>
      </w:r>
      <w:r>
        <w:rPr/>
        <w:t>Gesù si ferma a parlare con questa donna, che un profeta si fermasse a parlare con una donna , già era uno scandalo. Si ferma a parlare con questa donna, una bastarda, una samaritana, per giunta una poco di buono. Perché questa donna aveva avuto cinque mariti, il sesto non era neanche suo marito, e non era una Maria Goretti. E con questa donna fa dei discorsi che quasi quasi non fa neanche con gli apostoli. Con questa donna parla della verità, e della adorazione di Dio. E questa donna diventa poi l'evangelizzatrice della Samaria. Gesù prende le persone più incasinate e ne tira fuori delle cose bellissime. I bravi bambini dell'asilo Gesù non sa di farsene. Non ci tira fuori niente, sono troppo inquadrati. Invece la libertà che hanno le persone che hanno anche sbagliato, i bravi bambini dell'asilo non c'è l'hanno, e non capiscono il Vangelo.</w:t>
      </w:r>
    </w:p>
    <w:p>
      <w:pPr>
        <w:pStyle w:val="Normal"/>
        <w:ind w:left="360" w:hanging="0"/>
        <w:jc w:val="both"/>
        <w:rPr/>
      </w:pPr>
      <w:r>
        <w:rPr>
          <w:i/>
          <w:iCs/>
        </w:rPr>
        <w:t>La donna Cananea.</w:t>
      </w:r>
      <w:r>
        <w:rPr/>
        <w:t xml:space="preserve"> Anche con i Cananei i Giudei non andavano molto d’accordo, perché i Cananei erano dei pagani, rispetto ai Giudei. E Gesù con questa donna è di una crudeltà che non lo troviamo con nessun altro passo del Vangelo. Questa donna sta chiedendo la guarigione di sua figlia, e a questa donna Gesù dice: "Non è lecito prendere il pane dalla tavola dei figli, per darlo ai cani". Le sta dando della cagna a questa donna, per darlo ai pagani. Le sta dando della cagna, e questa donna è solo una donna per poter rispondere così? Va bene, accetto di essere una cagna, però anche le briciole che cadono dalla tavola dei figli sono leccate dai cagnolini. E allora Gesù conclude:  "non ho mai visto una fede così grande, si faccia come vuoi tu" cioè è la tua volontà che fa il miracolo, la tua cocciutaggine che ha ottenuto il miracolo. </w:t>
      </w:r>
    </w:p>
    <w:p>
      <w:pPr>
        <w:pStyle w:val="Normal"/>
        <w:ind w:left="360" w:hanging="0"/>
        <w:jc w:val="both"/>
        <w:rPr/>
      </w:pPr>
      <w:r>
        <w:rPr>
          <w:i/>
          <w:iCs/>
        </w:rPr>
        <w:t xml:space="preserve">La donna emorraissa. </w:t>
      </w:r>
      <w:r>
        <w:rPr/>
        <w:t xml:space="preserve">Quella donna di cui si dice che aveva perdite di sangue da  più di dieci anni. Noi pensiamo che aveva speso un sacco di soldi dai medici, il vangelo dice nella maniera un po’ ironica. Noi pensiamo che questa donna avesse un tumore all'utero, impossibile, avesse avuto un tumore sarebbe morta prima, non poteva sopravvivere più di dieci anni. Vuol dire che il disturbo di questa donna era un altro. Presso gli ebrei le donne mestruate erano ritenute impure, alla prima goccia di sangue dovevano immediatamente avvisare l'uomo di casa, non potevano più toccare il cibo, ed avevano tutti il loro rituale di purificazione. Gli ebrei avevano seicentotredici rituali da osservare, e allora le avevano suddivise in trecentosessantacinque i giorni dell'anno, e in duecentoquarantotto che è il numero delle ossa del corpo umano. Chi è che poteva osservare i seicentotredici rituali? I farisei. Quindi i farisei non erano delle cattive persone erano più bravi degli altri, perché loro seguivano la legge alla perfezione, ma quale era il loro peccato? Disprezzavano gli altri che non ce la facevano. Questo era il loro peccato. Infatti anche nella pagina del fariseo e del pubblicano al tempio. Il fariseo era avanti e cosa dice: "Signore ti ringrazio, perché sono bravo" e non diceva bugie lui era veramente bravo. Digiunava due volte alla settimana e non era previsto nei seicentotredici rituali. Se per legge doveva pagare dieci di tasse, adesso non so bene, lui ne pagava cento. Quindi era veramente super bravo, non diceva bugie. Il pubblicano in fondo cosa dice: "Signore abbi pietà di me povero peccatore", qual è la differenza? Che il fariseo è la davanti si parla addosso. E' una masturbazione non è una preghiera. Il pubblicano in fondo sta veramente pregando, perché stabilisce una relazione con Dio. "Signore abbi pietà di me". Qual è il disturbo di questa donna? Questa donna aveva un ciclo irregolare. Per cui era sempre in cura. Il dramma di questa donna era che nessun uomo poteva avvicinarla. E questa donna, solo una donna poteva pensare così, se riesco anche solo a toccare il lembo del mantello di Gesù, e la situazione è anche abbastanza ironica, perché c'è la gente che spintona Gesù da tutte le parti, ma lui non riesce neanche a camminare, e a un certo punto Gesù dice: "Chi mi ha toccato?". Gli apostoli con una maniera ironica gli dicono: "Ma maestro, non riesci neanche a camminare, e chiedi chi ti ha toccato?". Ma Gesù sapeva di aver guarito la donna. E anche a questa donna cosa dice: "La tua fede ti ha salvato". Gesù non dice io ti ho salvato, non dice io ho fatto un miracolo, dice la tua fede ti ha salvato. Gesù è tanto rispettoso che ci lascia il merito del miracolo. E' la fede che fa i miracoli. Il Signore non ci chiede di essere perfetti sa benissimo che siamo tutti dei grandi peccatori, e ha già messo in conto i nostri peccati, il Signore ci chiede solo una cosa. Ci chiede solo di avere fede. Ci chiede di avere fiducia in lui, qualunque sia la nostra situazione. Ci chiede solo di avere fiducia in lui. A livello psicologico avere fede significa questo. I bravi bambini dell'asilo danno sempre la colpa a qualcuno, è colpa dei genitori, è colpa degli insegnanti, è colpa dei politici, è colpa dei preti, è colpa dei mass-media, è colpa della società, è sempre colpa di qualcuno. La persona adulta si riconosce esclusivamente da questo. La persona adulta dice: "Tocca a me". Questa è la persona matura, la riconoscete quando parla così. Allora avere fede significa; io faccio tutto come se Dio non esistesse, tutto dipendesse da me, perché tocca a me. Quando poi ho fatto tutto il possibile rimetto tutto nelle mani di Dio come se tutto dipendesse da lui. Il riassunto del proverbio popolare. "Aiutati che Dio ti aiuta". Tu fai tutto il possibile, alla fine Dio arriva ad aiutare. Se una mamma appena vede il bambino in difficoltà  allacciarsi le scarpine dicesse: "Spetta che te li allaccio io" direbbe al suo bambino che è un cretino. Dio è troppo rispettoso, lui aspetta che noi facciamo tutto perché ci ha dato l'intelligenza, le capacità per fare tutto noi. Quando abbiamo fatto tutto lui interviene ad aiutarci, così il merito lo lascia a noi. Questo è un bravo genitore. E Dio fa così. Nello stesso brano dell'emorraissa c'è la guarigione di una ragazzina di dodici anni, di cui Gesù dice: "Non è morta ma dorme". Credo che sia un caso di anoressia, perché Gesù lascia fuori tutta la folla che lo stava seguendo, entra nella stanza di questa ragazzina solo con i genitori, perché il disturbo della anoressia è legato alla dinamica con i genitori. I problemi di anoressia e bulimia sono legati ai genitori. E' un problema di relazione con i genitori, perché quando questa ragazzina si alza lui cosa dice: "datele da mangiare". Vuol dire che mangiava poco. Nella stessa pagina la guarigione di una ragazzina all'inizio della sua femminilità a dodici anni, e la guarigione di una donna in un disturbo della femminilità. Vedete come Gesù è attento anche alle donne. </w:t>
      </w:r>
    </w:p>
    <w:p>
      <w:pPr>
        <w:pStyle w:val="Normal"/>
        <w:ind w:left="360" w:hanging="0"/>
        <w:jc w:val="both"/>
        <w:rPr/>
      </w:pPr>
      <w:r>
        <w:rPr/>
      </w:r>
    </w:p>
    <w:p>
      <w:pPr>
        <w:pStyle w:val="Normal"/>
        <w:ind w:left="360" w:hanging="0"/>
        <w:jc w:val="both"/>
        <w:rPr/>
      </w:pPr>
      <w:r>
        <w:rPr/>
      </w:r>
    </w:p>
    <w:p>
      <w:pPr>
        <w:pStyle w:val="Normal"/>
        <w:jc w:val="both"/>
        <w:rPr/>
      </w:pPr>
      <w:r>
        <w:rPr>
          <w:b/>
          <w:bCs/>
          <w:i/>
          <w:iCs/>
        </w:rPr>
        <w:t>Dodicesima margheritina</w:t>
      </w:r>
      <w:r>
        <w:rPr>
          <w:i/>
          <w:iCs/>
        </w:rPr>
        <w:t xml:space="preserve">. </w:t>
      </w:r>
    </w:p>
    <w:p>
      <w:pPr>
        <w:pStyle w:val="Normal"/>
        <w:jc w:val="both"/>
        <w:rPr/>
      </w:pPr>
      <w:r>
        <w:rPr>
          <w:b/>
          <w:bCs/>
        </w:rPr>
        <w:t>La lingua, la testa, e la pancia</w:t>
      </w:r>
      <w:r>
        <w:rPr/>
        <w:t xml:space="preserve">. </w:t>
      </w:r>
    </w:p>
    <w:p>
      <w:pPr>
        <w:pStyle w:val="Normal"/>
        <w:jc w:val="both"/>
        <w:rPr/>
      </w:pPr>
      <w:r>
        <w:rPr/>
        <w:t xml:space="preserve">Con la lingua diciamo le cose, con la testa le pensiamo, con la pancia le proviamo. Quando dico testa e pancia intendo dire due emisferi del cervello. L'emisfero di sinistra è l'emisfero razionale, cioè la parte di noi che ragiona, che ha buon senso, che capisce le cose. Questo emisfero di sinistra </w:t>
      </w:r>
      <w:r>
        <w:rPr>
          <w:i/>
          <w:iCs/>
        </w:rPr>
        <w:t>la</w:t>
      </w:r>
      <w:r>
        <w:rPr/>
        <w:t xml:space="preserve"> </w:t>
      </w:r>
      <w:r>
        <w:rPr>
          <w:i/>
          <w:iCs/>
        </w:rPr>
        <w:t>chiamiamo testa</w:t>
      </w:r>
      <w:r>
        <w:rPr>
          <w:b/>
          <w:bCs/>
        </w:rPr>
        <w:t>,</w:t>
      </w:r>
      <w:r>
        <w:rPr/>
        <w:t xml:space="preserve"> la testa è cresciuta con noi alla nostra età, quindi noi ragioniamo benissimo per l'età che abbiamo. L'emisfero di destra è invece l'emisfero emotivo. A sinistra ragioniamo e alla destra proviamo. Quindi tutto quello che proviamo emozioni, sentimenti, affetti, istinti, paure, desideri, gioie, sofferenze, rabbia. Questo emisfero</w:t>
      </w:r>
      <w:r>
        <w:rPr>
          <w:i/>
          <w:iCs/>
        </w:rPr>
        <w:t xml:space="preserve"> la chiamiamo faccia. </w:t>
      </w:r>
      <w:r>
        <w:rPr/>
        <w:t xml:space="preserve">Per dare un po’ l'immagine, poi anche vero che le cose le proviamo con la faccia, se siamo tesi ed agitati l'intestino è il primo che ne va di mezzo, è lo stomaco. La testa che ragiona è la nostra età, la pancia che prova non ha la nostra età. E' solo il vecchio saggio che ha testa e pancia sullo stesso livello. Ma noi che non siamo vecchi saggi abbiamo pancia ferma indietro. E possiamo anche avere pezzi di pancia fermi a età diversi. Un pezzettino di pancia ferma a due anni, un pezzo a cinque, un pezzo a dodici, un pezzo a quindici. Penso sia capitato a tutti di dire: "domani vado la vedrai cosa gli dico, vedrai cosa faccio" questa è la testa che decide, poi arriviamo là la pancia ci frega, e facciamo il contrario. Perché la pancia, le emozioni sono più forti dei ragionamenti, altrimenti non ci sarebbero le guerre, basterebbe sederci a tavolino mezz'ora per evitare certe cose. E che le emozioni sono più forti dei nostri ragionamenti. Ammettiamo che io litigo con mio marito, litigo discuto con la lingua. Con la testa penso che non vale la pena, ma con la pancia mi viene voglia di mettere il broncio con mio marito. Con la testa ragiono, la mia testa della mia età. Guarda la donna della tua età, se ha un problema si siede a tavolino e lo discute, questa è la tesi. Ma la mia pace in quel momento ripiomba a tre anni di età, è a tre anni che mi mette il broncio. Quindi chi nella coppia non parla e mette il muso, vuole dire che ha un pezzo di pancia di tre anni di età. Che non è ancora cresciuto. </w:t>
      </w:r>
    </w:p>
    <w:p>
      <w:pPr>
        <w:pStyle w:val="Normal"/>
        <w:jc w:val="both"/>
        <w:rPr/>
      </w:pPr>
      <w:r>
        <w:rPr/>
        <w:t xml:space="preserve">Nella nostra società sono in aumento le donne che quando anno un figlio cominciano a stare male, esaurimenti, depressioni. Vediamo di capire il perché. Quando nasce un bambino la donna è sopra i vent'anni come minimo, e la testa che ha sopra i vent'anni cosa dice? "questo bambino dipende in tutto da me, sono io il responsabile, tocca proprio a me". Questa è la testa che ragiona lui. La pancia delle donne depresse è sempre ferma da zero a due anni di età al massimo; se avete una donna depressa, nelle vostre conoscenze chiedete che cosa ti è successo da zero a due anni? E' sempre successo qualcosa. La pancia di cinque dice: "Ma che cosa ti è saltato in mente di fare un figlio vero, io al massimo gioco con un bambolotto a cinque anni". La testa dice: "tocca proprio a te" la pancia dice: "che cosa ti è saltato in mente poi" nella guerra tra testa e la pancia ecco la malattia. La malattia non ce la manda Dio, ce la fabbrichiamo in casa quando testa e pancia non vanno d'accordo. Sono le donne che oltre a fare una fatica alzarsi di notte per il bambino sentono il rifiuto di farlo. Anche le ragazze che si sposano dicono: "si io mi sposo ma figli proprio". La pancia non è pronta. Tutti i fatti di cronaca si possono spiegare solo con la pancia altrimenti sono inspiegabili. Bambini maltrattati, è la pancia di cinque che maltratta il bambino di cinque. Perché a trent'anni non potrebbero maltrattare un bambino. I sassi del cavalcavia sperando che non tornino più, due anni di età. Le violenze, gli stupri, la pedofilia, pancia di cinque che fa queste cose con i bambini, perché con la testa di quaranta, cinquanta non potrà mai fare certe cose perverse con un bambino. E l'aborto stesso si può spiegare solo con la pancia. Un cervellino anche solo di tre anni non butterebbe mai via un bambino vero. L'aborto che cos'è nella realtà? Prendere un bambino vero e buttarlo nella spazzatura. Ma questo è possibile alla pancia che c'è in me, che va nel seggiolone prende il bambolino e lo butta in un angolo perché si è stufata. Non entro nel merito nella sofferenza delle donne che abortiscono, io non ho mai visto una donna pentita di aver tenuto un figlio, mai nella mia vita. Ne ho visto diverse confuse di non averlo tenuto, ma dal punto di vista di un'analisi psicologica la legge dell'aborto sta odiando che viviamo in una società dove le pance sono ferme molto ma molto indietro. Una pancia adulta non concepisce un figlio che non desidera, perché sta attenta. E se proprio capita un figlio, una pancia adulta è in grado di accoglierlo serenamente, qualunque sia il problema. </w:t>
      </w:r>
    </w:p>
    <w:p>
      <w:pPr>
        <w:pStyle w:val="Normal"/>
        <w:jc w:val="both"/>
        <w:rPr/>
      </w:pPr>
      <w:r>
        <w:rPr/>
        <w:t xml:space="preserve">Un marito che sfarfalleggia ancora in giro, vuol dire che ha la pancia ferma a diciassette anni di età. Perché a diciassette anni uno si guarda intorno e dice: "ma io devo chiudermi in casa tutta la vita con questa qui?" con tutto il ben di Dio che c'è giro, aspetta che do ancora un'occhiata. La fedeltà è una questione di maturità e di pancia, una pancia adulta rimane fedele per tutta la vita, qualunque cosa succede. Chi non è fedele è perché ha una pancia ferma a diciassette anni di età. E questa è la margherita più grossa, siccome è la più grossa, nessuno la vede. Scegliere vuol dire rinunciare a tutto il resto. E talmente evidente che nessuno ci bada mai. </w:t>
      </w:r>
    </w:p>
    <w:p>
      <w:pPr>
        <w:pStyle w:val="Normal"/>
        <w:jc w:val="both"/>
        <w:rPr/>
      </w:pPr>
      <w:r>
        <w:rPr/>
        <w:t xml:space="preserve">Se io faccio il mio lavoro, ho rinunciato a tutti gli altri lavori che potremo fare. Venire qui stasera scegliere di venire qui, come ciascuno di voi, ha significato rinunciare a tutto il resto che potevamo fare questa sera per venire qui. Sposare questo uomo significa rinunciare a tutti quanti gli altri uomini passati, presenti, e futuri. A tutte quante le altre donne passate, presenti, e future. Ed è soltanto una pancia adulta che può fare una scelta di questo genere. Perché dico che la pancia è ferma proprio a diciassette? Perché dopo i diciassette cosa avviene il diciotto, quello che secondo la legge è la maturità. Per cui dai diciassette ai diciotto anni io ho l'ultimo gradino della maturità. La mia pancia si trova in cima alla scala, che mi dice "sta attenta che se fai quel gradino qui ti butti nella maturità una volta per tutte" è l'ultimo gradino ma è il più difficile. Per cui se vi state chiedendo, come faccio a capire dove è ferma la mia pancia? Date per scontato che un bel tocco è ferma a diciassette anni di età. Il consultorio capisco dove le donne hanno ferma la pancia da come piangono, prima che comincino a parlare. Dico alle donne perché gli uomini non piangono, o non si fanno vedere. Per cui fatevelo dire dal moroso che qualche volta  piange e sicuramente vi ha già visto. Ci sono donne che piangono come neonati, donne che piangono come bambini con i singhiozzi, donne che piangono come ragazzine, donne che piangono come donne adulte. Le donne che piangono dopo che hanno fatto l'amore, se piangono perché sono felici è un altro discorso. Ma quando piangono dicono: "a me viene dopo da piangere" non siete innamorate, dico non siete perché  lo siamo tutte e due o nessuno dei due. Oppure la pancia l'ha fatta ma non aveva l'età per far l'amore. Una pancia ferma a dieci anni, come fa ad andare a letto con un uomo? Poi sente che ha fatto qualche cosa che non andava bene. Come faccio a dieci anni a essere sicura che sono innamorata? Sto rischiando grosso. Quando succede qualcosa di grave a noi e non ce la facciamo, continuiamo a raccontarla, perché raccontandolo ci liberiamo la pancia di quello che abbiamo provato, paure, emozioni ecc.. Infatti diciamo mi sono sfogata, chissà perché con i bambini non facciamo così? I bambini non riconosciamo questo bisogno, questo diritto. Se succede qualcosa di grave a un bambino, la cosa più grave che muoia un genitore. Gli adulti come si comportano? Taci che arriva il bambino. Nessuno parla di quel bambino li. Invece quel bambino avrebbe bisogno di una persona adulta che lo prende e gli dice: "Tira fuori quello che hai provato, scrivilo, disegnalo, urlalo, butta per aria qualcosa ma tira fuori quello che c'è dentro". Altrimenti le emozioni e la pancia si bloccano. Un uomo mi diceva, io ho perso il mio papà a sette anni, venivano le donne a consolare mia mamma quando andavano via pacca sulla mia spalluccia mi dicevano, fai il bravo ometto stai vicino alla mamma. Non so se ci rendiamo conto della crudeltà che usiamo con i bambini, la mamma poteva piangere e disperarsi lui a sette anni poteva farlo l'ometto. E ha fatto talmente l'ometto che quando è arrivato in consultorio era sposato e gli ho chiesto: "lei si rende conto che è un miracolato?" se si è sposato. La cosa più importante nell'educazione di un bambino è aiutare il bambino a tirare fuori la rabbia che noi gli accumuliamo dentro. Perché noi siamo tremende, e stai fermo, e stai zitto, e perché hai fatto così, ti sei bagnato, sei disordinato. Ma noi non sopporteremmo alle spalle una persona così, tutto il santo giorno. Ma con i bambini ci permettiamo di farlo. E questo tormento osiamo chiamarlo educazione. Ma si chiama tormento no educazione. Quando un bambino è arrabbiato, la mamma cosa dice al bambino: "sei cattivo". Distinguo il senso dal peccato, dal senso di colpa. Il senso del peccato, è il senso morale dei peccati che normalmente commettiamo, ho sbagliato. Questo è il senso del peccato. Il senso di colpa psicologico per colpe che non ho commesso. Un bambino non amato dai suoi genitori non dice "che cosa c'è in quei due che non mi vogliono bene?" magari potesse dire così. Purtroppo il bambino prova di pancia le cose in un altro modo, "cosa ho fatto io di male se i miei genitori non mi vogliono bene" "che cos'ho io che non va?" sicuramente è colpa mia, i genitori non possono sbagliare. Questo è il senso di colpa. </w:t>
      </w:r>
      <w:r>
        <w:rPr>
          <w:rFonts w:eastAsia="Book Antiqua" w:cs="Book Antiqua" w:ascii="Book Antiqua" w:hAnsi="Book Antiqua"/>
          <w:b/>
          <w:bCs/>
        </w:rPr>
        <w:t>"Sei arrabbiato" "sei cattivo</w:t>
      </w:r>
      <w:r>
        <w:rPr>
          <w:rFonts w:eastAsia="Book Antiqua" w:cs="Book Antiqua" w:ascii="Book Antiqua" w:hAnsi="Book Antiqua"/>
        </w:rPr>
        <w:t>" il bambino registra nel suo computerino la sequenza "sono arrabbiato" "sono cattivo" mi sento in colpa di essere cattivo, adesso aspetta che ne combino una più grossa, così la mia mamma mi punisce, e io faccio tacere il mio senso di colpa. Ho sbagliato, ho pagato, ho pareggiato il conto. Ecco perché le mamme a volte dicono ai bambini "ma le vuoi proprio prendere", certo che le voglio prendere, perché prendendo le fa tacere il mio senso di colpa. L'umanità, ciascuno di noi può vivere con le peggiori sofferenze, persino con le peggiori torture, ma non può vivere con un senso di colpa. Un senso di colpa chiama subito una sofferenza per essere messo a tacere. Allora cosa bisogna dire ad un bambino arrabbiato. "Vedo che sei molto arrabbiato, hai anche ragione perché la mamma ti ha detto di no". Quando c'è in bambino a casa noi andiamo al mercato prendiamo uno di quei bei cuscini bendati, e diciamo al bambino questo è il cuscino della rabbia, vai a dare i pugni al cuscino. Qui ci sono dei giornali, stracciali con rabbia e fai i coriandoli. Quando il bambino si è sfogato raccogliamo tutto. Oppure andiamo in macchina facciamo fare dei grandi  urli al bambino, e fateli anche voi quando andate a lavorare, accostate lanciate un urlo e ripartite, due secondi è  molto liberante farlo. Ma aiutiamo il bambino a tirare fuori la rabbia altrimenti si accumula e a vent'anni scoppierà. Se le costruite la storia di tutte le persone che nella nostra società commettono reati, sono persone che da bambini hanno accumulato molta rabbia. E a un certo punto è esplosa. Infatti voi vi stupite quando ci sono le interviste ai vicini di casa che dicono chi l'avrebbe detto, era così buono. Appunto era troppo buono, cioè ne aveva accumulate troppe. Questo vale anche per la coppia, meglio un litigio in più che tenere dentro le cose. Una bambina perde la mamma all'età di otto anni, siccome una cosa molto grave la bambina non può farsene una ragione, anche perché i bambini non ragionano di testa, perché la mia mamma è morta. Ma provano di pancia cosa ho fatto di male se la mia mamma è morta. Questa bambina ha uno zio ateo che le dice: "Hai visto che hai fatto morire la tua mamma". Siccome che non c'è nessuno che aiuta questa bambina a tirare fuori quello che sta provando, le emozioni, e la pancia si bloccano li a otto anni, poi questa bambina cresce e all'età di vent'anni ha disturbi di questo genere. E ne sono in aumento nella nostra città. Non riesce a guidare la macchina da sola, se non ha seduto qualcuno vicino, particolare importante comincia a sudare le viene l'ansia deve tornare indietro, sono le famose crisi di panico. Si sposa e non riesce a fare l'amore con suo marito, con la testa questa ragazza ragiona, con la testa che ha vent'anni cosa dice? Ma perché non devo andare in macchina da sola? Ma perché non devo fare l'amore con mio marito? Gli voglio bene l'ho sposato. Questa è la testa. La pancia abbiamo detto che si è bloccata a otto anni di età. La pancia di otto anni manda a dire, guarda che una bambina di otto anni non fa queste cose. Una bambina di otto anni non va a letto con un uomo, una bambina di otto anni non va in macchina da sola. Allora questo marito a letto ha una donna di vent'anni con la testa, ma come pancia a livello affettivo, emotivo ha a letto una bambina di otto anni. Evidentemente non farebbe l'amore, anche lui ha la pancia di otto anni se no non si sarebbero sposati. Allora cosa bisognerebbe fare? Tornare indietro vedere dove si è fermata la pancia, qui è facile la morte della mamma di otto anni, e aiutare questa pancia a crescere. Questa pancia deve fare ancora i nove e i dieci e andare a vent'anni, ma fare crescere le pance è una fatica che richiede anche degli anni. E comunque è un impegno che abbiamo per tutta la vita. Quando mai noi arriviamo alla saggezza? Queste pance sullo stesso livello, è un impegno che abbiamo per tutta la vita, fare crescere le nostre pance. Questo caso mi aiuta a spiegarvi tre disturbi sessuali in un momento della nostra società:</w:t>
      </w:r>
    </w:p>
    <w:p>
      <w:pPr>
        <w:pStyle w:val="Normal"/>
        <w:numPr>
          <w:ilvl w:val="0"/>
          <w:numId w:val="10"/>
        </w:numPr>
        <w:tabs>
          <w:tab w:val="clear" w:pos="708"/>
          <w:tab w:val="left" w:pos="0" w:leader="none"/>
        </w:tabs>
        <w:ind w:left="720" w:hanging="720"/>
        <w:jc w:val="both"/>
        <w:rPr>
          <w:rFonts w:ascii="Book Antiqua" w:hAnsi="Book Antiqua" w:eastAsia="Book Antiqua" w:cs="Book Antiqua"/>
        </w:rPr>
      </w:pPr>
      <w:r>
        <w:rPr>
          <w:rFonts w:eastAsia="Book Antiqua" w:cs="Book Antiqua" w:ascii="Book Antiqua" w:hAnsi="Book Antiqua"/>
        </w:rPr>
        <w:t>Coppie giovani che non consumano il matrimonio, lui ha paura di penetrare e lei di essere penetrata. Si sono proprio incontrate. Ha volte risolvono il problema lasciando anche dei figli. A volte arrivano a chiedere la dichiarazione di nullità del matrimonio, e non l'annullamento. Non si annulla una cosa che c'è. Si dichiara la nullità perché non c'è mai stato.</w:t>
      </w:r>
    </w:p>
    <w:p>
      <w:pPr>
        <w:pStyle w:val="Normal"/>
        <w:numPr>
          <w:ilvl w:val="0"/>
          <w:numId w:val="10"/>
        </w:numPr>
        <w:tabs>
          <w:tab w:val="clear" w:pos="708"/>
          <w:tab w:val="left" w:pos="0" w:leader="none"/>
        </w:tabs>
        <w:ind w:left="720" w:hanging="720"/>
        <w:jc w:val="both"/>
        <w:rPr>
          <w:rFonts w:ascii="Book Antiqua" w:hAnsi="Book Antiqua" w:eastAsia="Book Antiqua" w:cs="Book Antiqua"/>
          <w:i/>
          <w:i/>
          <w:iCs/>
        </w:rPr>
      </w:pPr>
      <w:r>
        <w:rPr>
          <w:rFonts w:eastAsia="Book Antiqua" w:cs="Book Antiqua" w:ascii="Book Antiqua" w:hAnsi="Book Antiqua"/>
        </w:rPr>
        <w:t xml:space="preserve">Coppie giovani che fanno l'amore per un po’ poi cominciano a diminuire la frequenza, poi non fanno più niente. Arrivano in consultorio e mi dicono, noi stiamo molto bene insieme una sintonia perfetta però a letto non facciamo più niente, Cosa c'è che non va? O non sono innamorati.  Andiamo a letto con facilità e saltiamo tutte le tappe per costruire un buon rapporto sessuale. Andiamo a letto e facciamo del sesso, ginnastica, piacevole ma è sempre ginnastica è. Fare l'amore è un'altra cosa. Fare l'amore significa costruire una buona comunicazione a tutti i livelli della nostra personalità. Far l'amore significa comunicare e non chiacchierare.  Sono sei livelli di comunicazione . </w:t>
      </w:r>
      <w:r>
        <w:rPr>
          <w:rFonts w:eastAsia="Book Antiqua" w:cs="Book Antiqua" w:ascii="Book Antiqua" w:hAnsi="Book Antiqua"/>
          <w:i/>
          <w:iCs/>
        </w:rPr>
        <w:t>Una buona comunicazione a livello fisico</w:t>
      </w:r>
      <w:r>
        <w:rPr>
          <w:rFonts w:eastAsia="Book Antiqua" w:cs="Book Antiqua" w:ascii="Book Antiqua" w:hAnsi="Book Antiqua"/>
        </w:rPr>
        <w:t xml:space="preserve"> ma non basta, quando le coppie si separano, e chiedo come andavate a letto, "bene, l'unica cosa che funzionava". Allora non basta la bella ginnastica piacevole per andare bene un po’</w:t>
      </w:r>
      <w:r>
        <w:rPr>
          <w:rFonts w:eastAsia="Book Antiqua" w:cs="Book Antiqua" w:ascii="Book Antiqua" w:hAnsi="Book Antiqua"/>
          <w:i/>
          <w:iCs/>
        </w:rPr>
        <w:t>. Una buona comunicazione a livello emotivo</w:t>
      </w:r>
      <w:r>
        <w:rPr>
          <w:rFonts w:eastAsia="Book Antiqua" w:cs="Book Antiqua" w:ascii="Book Antiqua" w:hAnsi="Book Antiqua"/>
        </w:rPr>
        <w:t xml:space="preserve">, dire all'altro tutto quello che proviamo. Quando tu ti comporti così io sento queste cose. Oggi  è successo questo e io mi sono sentito  così. Rifai quel gesto più lentamente su di me che voglio ascoltarmi bene, poi ti dico che cosa ho provato. Questa è l'intimità. L'intimità non è andare a letto con un uomo, possiamo andare a letto per cinquant'anni e non entrare mai nell'intimità. L'intimità e questo denudarsi farsi conoscere profondamente dall'altro. </w:t>
      </w:r>
      <w:r>
        <w:rPr>
          <w:rFonts w:eastAsia="Book Antiqua" w:cs="Book Antiqua" w:ascii="Book Antiqua" w:hAnsi="Book Antiqua"/>
          <w:i/>
          <w:iCs/>
        </w:rPr>
        <w:t>Una buona comunicazione a livello affettivo</w:t>
      </w:r>
      <w:r>
        <w:rPr>
          <w:rFonts w:eastAsia="Book Antiqua" w:cs="Book Antiqua" w:ascii="Book Antiqua" w:hAnsi="Book Antiqua"/>
        </w:rPr>
        <w:t xml:space="preserve">. Stiamo crescendo nel nostro modo di volerci bene? Facciamo l'amore in maniera più completa, più matura rispetto ad un'anno fa? </w:t>
      </w:r>
      <w:r>
        <w:rPr>
          <w:rFonts w:eastAsia="Book Antiqua" w:cs="Book Antiqua" w:ascii="Book Antiqua" w:hAnsi="Book Antiqua"/>
          <w:i/>
          <w:iCs/>
        </w:rPr>
        <w:t>A livello intellettivo</w:t>
      </w:r>
      <w:r>
        <w:rPr>
          <w:rFonts w:eastAsia="Book Antiqua" w:cs="Book Antiqua" w:ascii="Book Antiqua" w:hAnsi="Book Antiqua"/>
        </w:rPr>
        <w:t xml:space="preserve"> cosa ne pensa di questa notizia del telegiornale? Leggi questo articolo poi ne parliamo insieme. Quello che è successo  che riflessioni. </w:t>
      </w:r>
      <w:r>
        <w:rPr>
          <w:rFonts w:eastAsia="Book Antiqua" w:cs="Book Antiqua" w:ascii="Book Antiqua" w:hAnsi="Book Antiqua"/>
          <w:i/>
          <w:iCs/>
        </w:rPr>
        <w:t>A livello spirituale</w:t>
      </w:r>
      <w:r>
        <w:rPr>
          <w:rFonts w:eastAsia="Book Antiqua" w:cs="Book Antiqua" w:ascii="Book Antiqua" w:hAnsi="Book Antiqua"/>
        </w:rPr>
        <w:t xml:space="preserve">. La dimensione spirituale è importantissima. </w:t>
      </w:r>
      <w:r>
        <w:rPr>
          <w:rFonts w:eastAsia="Book Antiqua" w:cs="Book Antiqua" w:ascii="Book Antiqua" w:hAnsi="Book Antiqua"/>
          <w:i/>
          <w:iCs/>
        </w:rPr>
        <w:t>Dimensione fisica-psichica-spirituale</w:t>
      </w:r>
      <w:r>
        <w:rPr>
          <w:rFonts w:eastAsia="Book Antiqua" w:cs="Book Antiqua" w:ascii="Book Antiqua" w:hAnsi="Book Antiqua"/>
        </w:rPr>
        <w:t xml:space="preserve">. Oggi andiamo dal dottore per farci curare il corpo, lo psicologo per farci curare la psiche, ma lo spirito? Camminiamo tutti zoppi perché non nutriamo la vita spirituale. Che significato hai dato alla tua vita? Che significato vogliamo dare al nostro matrimonio? Che rapporto hai con Dio? </w:t>
      </w:r>
      <w:r>
        <w:rPr>
          <w:rFonts w:eastAsia="Book Antiqua" w:cs="Book Antiqua" w:ascii="Book Antiqua" w:hAnsi="Book Antiqua"/>
          <w:i/>
          <w:iCs/>
        </w:rPr>
        <w:t xml:space="preserve">Sesto livello dell'immaginario </w:t>
      </w:r>
      <w:r>
        <w:rPr>
          <w:rFonts w:eastAsia="Book Antiqua" w:cs="Book Antiqua" w:ascii="Book Antiqua" w:hAnsi="Book Antiqua"/>
        </w:rPr>
        <w:t xml:space="preserve">delle fantasie anche erotico. Costruire una buona comunicazione a tutti questi livelli non è mica facile, non si improvvisa, ci vuole pazienza. L'intimità è una cosa  che si raggiunge dopo molti anni. E allora va bene finché va tutto bene, poi basta un litigio più grosso sempre la nascita di un figlio che sconvolge la pace. Ecco perché i problemi escono dopo la nascita di un figlio, perché li la pancia non cresciuta va in tilt perché deve mettersi l'ultimo  vestito per i genitori. E allora la pancia pesta i piedi e dice: "io adesso non mi muovo di qui finché non mi fai rifare tutte le tappe che abbiamo saltato. </w:t>
      </w:r>
    </w:p>
    <w:p>
      <w:pPr>
        <w:pStyle w:val="Normal"/>
        <w:numPr>
          <w:ilvl w:val="0"/>
          <w:numId w:val="10"/>
        </w:numPr>
        <w:tabs>
          <w:tab w:val="clear" w:pos="708"/>
          <w:tab w:val="left" w:pos="0" w:leader="none"/>
        </w:tabs>
        <w:ind w:left="360" w:hanging="360"/>
        <w:jc w:val="both"/>
        <w:rPr/>
      </w:pPr>
      <w:r>
        <w:rPr>
          <w:rFonts w:eastAsia="Book Antiqua" w:cs="Book Antiqua" w:ascii="Book Antiqua" w:hAnsi="Book Antiqua"/>
        </w:rPr>
        <w:t>Coppia sposata da sei mesi, lei piange lui è molto a disagio. Posso dire io i problemi che hanno. Hai scoperto tuo marito che si masturbava? Si, tuo marito guarda i film porno? Si, è vero. Tuo marito vuole uscire spesso con gli amici? Si, ma lei come fa a sapere queste cose? Mettete insieme che pancia viene fuori. Una pancia di quindici anni. E a quindici anni che uno si masturba, e ha la moglie a letto. E a quindici anni che uno guarda da buco della serratura, e se pensate al giro di miliardi sulle cose porno. Capite il   livello di maturità della nostra società. Che poi a me sembra una questione di intelligenza. Se siamo innamorati non abbiamo abbastanza  di una vita intera per realizzare le nostre fantasie erotiche. Ma se ho bisogno di guardare certi film, faccio un torto alla mia intelligenza, e alla mia creatività. Poi non mi sembrano film tanto creativi. Sono sempre le solite robe, oltre all'umiliazione per la moglie. E a quindici anni che uno vuole uscire tutti i  venerdì sera con gli amici, a questo punto la moglie si asciuga le lacrime e dice va bene, mi curi mio marito se ha la pancia a quindici anni.</w:t>
      </w:r>
      <w:r>
        <w:rPr>
          <w:rFonts w:eastAsia="Book Antiqua" w:cs="Book Antiqua" w:ascii="Book Antiqua" w:hAnsi="Book Antiqua"/>
          <w:i/>
          <w:iCs/>
        </w:rPr>
        <w:t xml:space="preserve"> </w:t>
      </w:r>
      <w:r>
        <w:rPr>
          <w:rFonts w:eastAsia="Book Antiqua" w:cs="Book Antiqua" w:ascii="Book Antiqua" w:hAnsi="Book Antiqua"/>
        </w:rPr>
        <w:t>Io le dico aspetta ho una domandina anche a te. Provi l'orgasmo con la penetrazione, o solo con la manipolazione? Solo con la manipolazione. Hai quindici anni di pancia anche tu. Il 60% delle donne ha questo problema. Se non provo l'orgasmo con la penetrazione vuol dire che io non mi lascio andare del tutto, se non mi lascio andare vuol dire che non mi attira, se non mi attira non lo messo sul trono, non mi ha convinto, cioè c'è qualcosa che non va.  Seconda possibilità. Siete innamorati ma avete un livello di maturità sessuale a quindici anni, e dovete fare ancora l'ultimo gradino della maturità sessuale. Un bambino di tre anni va all'asilo di solito piange perché lascia la sua mamma. Di fronte al bambino che piange la mamma cosa dice? Non piangere tanto la mamma torna dopo a prenderti. A queste parole il bambino piange di più. Vediamo di capire il perché, il bambino piangendo ha comunicato con la pancia sto male  a lasciare la mia mamma. La mamma dicendo non piangere tanto torna, prima di tutto dice al bambino una cosa che non ha senso. Un cervellino di tre anni non ha ancora il concetto proprio il cervello, in grado di capire il concetto del prima e del dopo, lo capisce a sei anni. Fino a sei o sette anni il bambino parla così. Domani sono stato, ieri andremo, che cosa vuol dire quel dopo? Allora bambino pancia, mamma testa usano due lingue diverse e non si capiscono il bambino piange di più. Perché il bambino nella sua testa si dirà, ma come fa mia mamma a non capirlo? Glielo  sto gridando che sto male? Ma mia mamma non mi ha capito fin qui, aspetta che alzo il volume e piango di più, forse mi capirà. Tutti i problemi che abbiamo con i bambini li abbiamo per questo, che i bambini urlano sempre di pancia, noi sempre di testa con i nostri ragionamenti. Una bambina di 6 anni ricomincia a farsi la pipì addosso, la mamma che crede di essere brava cosa dice alla bambina.  Ragioni, spiegami, dimmi perché fai così, sei grande, sei stata sempre così brava. Sentite i ragionamenti, ma la bambina lo sta già …. perché fa così, è nato il fratellino, cosa resta da fare ancora la bambina? Alzare il volume, farsela addosso dieci volte di più, forse la mia mamma capirà. Cosa dobbiamo dire al bambino che piange? Pierino siediti qui piangi finché dentro senti la voglia di piangere, fate tutte le prove che volete il bambino smette subito di piangere. Perché gli avete riconosciuto il diritto di fermarlo, cosa che con il bambino non  facciamo mai. I bambini devono star male quando lo diciamo noi e come lo diciamo noi. Se un bambino fa le scene isteriche al supermercato, aspetta Pierino se hai voglia di fare queste scene fai pure, quando ti è passato la mamma è nell'altra corsia che ti aspetta io vado avanti con il mio carrello. Distacco dai i figli, distacco oggi ci rubano il potere, fregano noi ma fregano se stessi perché non crescono più. Comunque la spiegazione è un'altra , non è il bambino che sta male a lasciare la mamma, e la mamma che sta male a lasciare il bambino. Allora il bambino che ha le antenne lunghe e capiscono tutto, che cosa può dire il bambino la mia mamma sta male a lasciarmi qui, aspetta che la accontento un po’, piango così è contenta, appena la mamma gira l'angolo il bambino non piange più.  Secondo esempio è quello del lettone. Tutti i bambini vogliono andare nel lettone dei genitori è una cosa normale fino ai sei o sette anni. Ma quando la cosa è esagerata oltre a quell'età  la spiegazione è un'altra, la mamma dice al bambino il ragionamento di testa: "Ragiona poiché siamo stretti" "Vai nel tuo lettino" "Ti faccio trovare un regalino sotto il cuscino", tanti ragionamenti ma il bambino che ha le antenne lunghe guarda la faccia della mamma  e legge un'altra cosa che la mamma non sa.  "per favore vieni" se c'è il bambino in mezzo si fa poco perché c'è il bambino in mezzo, allora il bambino non capisce bene di che cosa si tratta ma intuisce che deve far piacere alla sua mamma, e di fatti il piacere non lo fa. Risolve il problema sessuale dalla sua mamma. Dove la coppia va bene questo problema non esiste, se non in termini… fuori i bambini dalla camera da letto. Quando tornate a casa dall'ospedale con il vostro fagottino teneteli in camera vostra per diversi mesi, eviterete le morti bianche nella culla, perché il bambino in una stanza da solo fa più fatica a respirare, ma soprattutto non mettete il bambino a dormire a pancia in giù. Il bambino dovrebbe dormire come noi sul fianco destro, o rannicchiato messo così. Ma se avete intenzione di fare qualche cosa o spostate il bambino, o vi spostate voi, o andate in cucina, comperatevi un sacco a pelo di riserva, ma non in una stanza dove c'è un bambino, il mondo è pieno di bambini che dormivano e che hanno visto e sentito tutto, e per il bambino è un trauma, corrisponde una violenza.</w:t>
      </w:r>
    </w:p>
    <w:p>
      <w:pPr>
        <w:pStyle w:val="Normal"/>
        <w:ind w:left="357" w:hanging="0"/>
        <w:jc w:val="both"/>
        <w:rPr/>
      </w:pPr>
      <w:r>
        <w:rPr>
          <w:rFonts w:eastAsia="Book Antiqua" w:cs="Book Antiqua" w:ascii="Book Antiqua" w:hAnsi="Book Antiqua"/>
        </w:rPr>
        <w:t xml:space="preserve">Nel Vangelo di Gesù "non preoccupatevi di quello che entra nel vostro corpo, perché poi esce e va in gabinetto, preoccupatevi di quello che avete dentro, nel cuore, preoccupatevi dei vostri sentimenti. Che possono uscire e far del male. Una volta si diceva cuore, oggi si dice inconscio. Quando nel Vangelo trovate scritto perdona il nemico, le parole stampate rimangono quelle, ma ora d'ora in poi leggerete un'altra frase. Perdona il nemico, in realtà c'è scritto il </w:t>
      </w:r>
      <w:r>
        <w:rPr>
          <w:rFonts w:eastAsia="Book Antiqua" w:cs="Book Antiqua" w:ascii="Book Antiqua" w:hAnsi="Book Antiqua"/>
          <w:i/>
          <w:iCs/>
        </w:rPr>
        <w:t>nemico non esiste</w:t>
      </w:r>
      <w:r>
        <w:rPr>
          <w:rFonts w:eastAsia="Book Antiqua" w:cs="Book Antiqua" w:ascii="Book Antiqua" w:hAnsi="Book Antiqua"/>
        </w:rPr>
        <w:t xml:space="preserve">. Questo dice il Vangelo. Se io ti vedo come nemico, cosa posso fare? Odiarti, perché il nemico per definizione va odiato. Ma se ti vedo come un povero fratello stolto, che non ha capito niente forse col tempo riesco a perdonarlo. Perché nessuno sceglie il male per il male, si sceglie il male pensando che sia bene. Cioè io ti ammazzo perché per me  è bene che tu scompaia dalla faccia della terra, si confonde il male con il bene. Se mia suocera mi fa arrabbiare, il marito, il vicino, il collega io sto dando il potere a mia suocera dentro di me sui miei sentimenti, io questo potere te lo tolgo tu non hai il potere di far arrabbiare me e di agire sui miei sentimenti. E' difficile metterlo a fuoco. E' lui  che mi fa arrabbiare, perché tu glielo permetti, stacca rimanda indietro questa cosa, tu non hai il potere di agire contro di me. Perché è così difficile perdonare, noi pensiamo che se ti perdono faccio un regalo a te, stolti. Se non ti perdono, sto male mi viene il mal di fegato, mi rovino la vita, ho il senso della vendetta. Se io ti perdono io sto bene, faccio un regalo a me. Ci vogliono hanno a mettere a fuoco questa cosa qui. </w:t>
      </w:r>
    </w:p>
    <w:p>
      <w:pPr>
        <w:pStyle w:val="Normal"/>
        <w:ind w:left="357" w:hanging="0"/>
        <w:jc w:val="both"/>
        <w:rPr/>
      </w:pPr>
      <w:r>
        <w:rPr>
          <w:rFonts w:eastAsia="Book Antiqua" w:cs="Book Antiqua" w:ascii="Book Antiqua" w:hAnsi="Book Antiqua"/>
          <w:i/>
          <w:iCs/>
        </w:rPr>
        <w:t>Tredicesima margheritina.</w:t>
      </w:r>
      <w:r>
        <w:rPr>
          <w:rFonts w:eastAsia="Book Antiqua" w:cs="Book Antiqua" w:ascii="Book Antiqua" w:hAnsi="Book Antiqua"/>
        </w:rPr>
        <w:t xml:space="preserve"> Adamo ed Eva la prima pagina della Bibbia, è la prima perché è la più importante, la più importante perché spiega questa cosa di tutta l'umanità, cioè di ciascuno di noi. La fatica che facciamo ad essere felici. Noi dobbiamo essere felici ma ci la roviniamo sempre. La frase che usiamo di più qual è: "Mi va tutto bene, mi succederà qualche cosa" cioè appena siamo felici noi pensiamo che qualcuno la sopra sadico Dio vedendoci felici ci manderà una ….. E quello e l'idea  che abbiamo di Dio. L'umanità soffre più del necessario, qualche sofferenza potremo evitarcela. Se l'umanità soffre più del necessario vuol dire che sente il bisogno di soffrire. Se sente il bisogno di soffrire vuol dire che pensa con quella sofferenza li, farla tacere pareggerà  il senso di colpa. Ma siccome i sensi di colpa li hanno già i bambini piccoli che non hanno ancora commesso colpe, vuoi vedere che la colpa si è presa dalla nascita? Ma siccome sono le donne che soffrono di più rispetto all'uomo (le donne dicono agli uomini sono tutti egoisti, non è mica vero, gli uomini sono più generosi delle donne, siamo noi le tremende. Solo che l'uomo dà se stesso con più facilità) dopo una discussione o un litigio il marito dice: "Dai dormiamo adesso che è tardi" lui si gira e dorme tutta notte. La moglie piange tutta notte inviperita con il marito, come si permette di dormire? Ma impariamo dagli uomini che sono più bravi di noi. Noi siamo delle stupide masochiste. Visto che è la donna che soffre di più, sarà stata lei a peccare di più. Infatti è lei che passa la mela. Visto dov'è ambientato il Paradiso terrestre, viene giù anche la mela. Questo è l'antico testamento poi viene il Nuovo Testamento, cioè il Vangelo. La parola Vangelo sapete cosa significa? Buona notizia, qual è questa buona notizia? E' Gesù che ci dice: "Ve lo do io il permesso di stare bene voi non siete capaci di darvelo sono venuto io apposta a darvi il permesso di essere felici, vi cancello la colpa, non avete più bisogno di soffrire per cancellarvi i sensi di colpa". Il Vangelo è un libro speciale tenetelo sul comodino, leggetelo a piccole dosi, perché è semplice, ma le cose semplici sono le più difficili come le margherite da capire. Perché battezziamo i bambini appena nati? E non aspettiamo i dodici anni come molti ci criticano? Per questo fatto qui che la chiesa  dice a questo bambino appena nato. "siamo tutti fratelli figli dello stesso Padre e ti faccio entrare nella grande famiglia della chiesa". Ma la chiesa dice a questo bambino appena nato un'altra cosa: "tu sei appena nato, io so che dopo un po’ comincerai ad avere dei sensi di colpa, tutti i bambini hanno dei sensi di colpa normali della crescita. Un bambino sente che ci rompe le scatole, e ci fa tribulare, ha già dei sensi di colpa normali. Purtroppo noi genitori siamo così bravi ad aumentarli, sei cattivo, sei disordinato, mi fai tribulare, mi fari ammalare. Allora la chiesa che è saggia dice a questo bambino appena nato: "io ti cancello tutti i tuoi sensi di colpa subito adesso che sei appena nato non aspetto i diciotto anni perché ne avrai troppi". Così come lo è la confessione, da quando la gente non va più dal prete a confessarsi, fa il pellegrinaggio dal neurologo, girando psicologi. Va a confessarsi in televisione, e va dai maghi e dalle cartomanti, che sicuramente sono molto peggio. Portano Gesù un cieco dalla nascita che gli fanno questa domanda: "Maestro, chi ha peccato lui o i suoi genitori?" perché c'era questa idiozia degli Ebrei che noi Cristiani abbiamo ereditato, se lui è nato cieco qualcuno a commesso una colpa e Dio l'ha punito. Noi abbiamo di Dio questa idea stupida, quando ci capita una disgrazia, cosa diciamo? Dio se l'ha prende con me. Cosa ho fatto di male perché Dio mi mandasse questo? Vedete che abbiamo una sofferenza con una colpa, che cosa centra Dio? La bestemmia più grossa è quando diciamo che Dio ci manda la sofferenza. </w:t>
      </w:r>
    </w:p>
    <w:p>
      <w:pPr>
        <w:pStyle w:val="Normal"/>
        <w:ind w:left="357" w:hanging="0"/>
        <w:jc w:val="both"/>
        <w:rPr>
          <w:rFonts w:ascii="Book Antiqua" w:hAnsi="Book Antiqua" w:eastAsia="Book Antiqua" w:cs="Book Antiqua"/>
        </w:rPr>
      </w:pPr>
      <w:r>
        <w:rPr>
          <w:rFonts w:eastAsia="Book Antiqua" w:cs="Book Antiqua" w:ascii="Book Antiqua" w:hAnsi="Book Antiqua"/>
        </w:rPr>
        <w:t xml:space="preserve">L'80% della nostra sofferenza ce li procuriamo noi senza rendercene conto, il come l'ho già spiegato, quando inconscio e testa non vanno d’accordo. Il vecchio saggio è vecchio perché si permette di invecchiare, chi non è saggio muore giovane. Un restante 20% è dovuto al destino, alla sfortuna, alla vita e poi di qualcosa a un certo punto dovrebbe pur morire. Se penso che è Dio che mi manda la sofferenza, penso che Dio è ingiusto. E questo contraddice quello in cui credo che Dio sia buono e giusto. E se fosse davvero Dio che ci manda la sofferenza sarebbe stata inutile la croce? Bastava la sofferenza che mi veniva direttamente da Dio. Cosa risponde Gesù a quella domanda terribile? "Non ha peccato ne lui ne i suoi genitori". Questo è successo perché si manifestasse la gloria di Dio. Gesù ci dice di smetterla di pensare che Dio castiga, punisce sono venuto io apposta a dirvi un'altra cosa, sono venuto a dirvi che Dio è Padre. Se Dio è Padre come fa a mandarvi la sofferenza? In un altro passo del Vangelo dice: "Ma se voi che siete cattivi sapete dare cose buone ai vostri figli, a maggior ragione il Padre vostro dei cieli che è buono vi darà cose buone". C'è scritto da 2000 anni ancora a predicare che Dio manda la sofferenza all'uomo. Perché pensiamo questo di Dio? Un bambino di 2 anni guarda il suo papà e lo vede come un grande mago che sa fare tutto, però poi il bambino cresce impara che suo papà non è il grande mago,  è un uomo come tutti altri con i suoi difetti. Il bambino crescendo aggiusta l'immagine di suo padre sulla realtà. Chissà perché con Dio non l'aggiustiamo mai? La nostra fede si blocca a 2 anni di età, Dio è il grande papà mago, perché fa morire i bambini di fame, perché permette le guerre? Che cosa centra Dio? Dio non centra, Dio è stato un bravo papà. Se volete essere dei bravi genitori dite a vostro figlio con molto affetto, ma con molta decisione "arrangiati", essere molto severi con i figli. E Dio ha fatto questo con noi, ci ha affidato l'universo e ci ha detto arrangiatevi, si è fidato un po’ troppo però lui si è fidato. E poi Dio non è onnipotente, naturalmente lo è. Ma nel momento in cui ci ha dato la libertà ha diminuito il suo potere per darlo a noi, ed è questo che fa il bravo genitore. Man mano il figlio cresce il genitore si tira in disparte e lascia il potere al figlio. Dio ha fatto questo con noi. "Per ogni giorno basta la sua pena". Vuol dire che nell'aprire gli occhi al mattino ne abbiamo già una bella e pronta di pena. E Gesù che è un bravo  psicologo dice: "Accontentati di quello lì che di solito è sopportabile". Il bravo cristiano si riconosce da questo, perché è una persona serena, contenta, che canta spesso. Fa andare bene le cose della vita, che cerca di ammalarsi il meno possibile, che vive a lungo e si diverte, e che si diverte. Se non ha capito niente del Vangelo. Nel Vangelo c'è troppo ossigeno, il vangelo è troppo bello. Il vangelo parla sempre di gioia, sono venuto a portarvi la gioia, e non si ferma, voglio che la vostra gioia sia piena sia perfetta. La mia spiegazione è psicologica non esclude altre spiegazioni morale, religiosa ecc. Quando leggiamo che Adamo ed Eva nel Paradiso, non significa che Adamo ed Eva erano in un bel giardinetto, con i fiorellini, i praticelli, gli alberi tutti sempre a disposizione, anche questo perché la natura è un giardino. Ma significa un'altra cosa. Quando noi siamo molto felici si usa a volte questa espressione: "Sono in Paradiso" allora leggere che Adamo era in Paradiso significa leggere che Adamo era molto felice. "Adamo passeggiava e chiacchierava con Dio", Dio scendeva tutte le sere a parlare con Adamo. Adamo era a contatto con Dio e con le qualità di Dio. Una delle più alte qualità di Dio qual è? La sapienza di Dio. Adamo era in Paradiso perché era molto felice, era molto felice perché aveva la sapienza di Dio. Il peccato in che cosa consiste? Che Adamo, non vuol dire quell'uomo la, quel giorno là; parlava a ciascuno di noi. L'uomo cioè l'umanità ha rifiutato la sapienza di Dio, infatti era "l'albero della conoscenza del bene e del male". Della saggezza. Il saggio chi è? Chi è che distingue chiaramente il bene dal male. Tutti i re dell'umanità li facciamo derivare dal peccato originale, ma in realtà tutti i guai dell'umanità da che cosa derivano? Dalla mancanza di saggezza, dall'ignoranza, che è figlia della stupidità. La sapienza di Dio che cosa aveva stabilito? Creiamo un uomo a nostra immagine la somiglianza spetta a noi spetta a noi a diventare più simili a Dio, l'uomo e donna l'ha creato . Dio crea la coppia, e dovunque nel mondo c'è una coppia che si ama, è l'immagine di Dio che va in giro per il mondo. Dove c'è un po’ di amore c'è sempre Dio. A questa coppia, sottinteso a tutte le coppie che si sposano Dio fa un regalo che è un regalo di Dio e un regalo da Dio. Dio fa a tutte le coppie che si sposano un regalo bellissimo, perché  la coppia possa restare per tutta la vita felice nel Paradiso terrestre. Qual è questo regalo? La sessualità, Dio regala un nipote il dono della sessualità perché possa essere felice per tutta la vita. Questa cosa bellissima che Dio ci aveva dato per rendere felice, perché è stato davvero un peccato sessuale, l'abbiamo ridotta a che cosa? La mela e il serpente sono il simbolo sessuale, l'abbiamo ridotta a consumo … infatti poi si coprono il triangolino con la foglia di fico. Abbiamo ridotto la sessualità a triangolino, che mi conferma il  vangelo. Gesù nel vangelo l'unica volta che lo prendono per il collo a parlare di sesso e di matrimonio, che cosa dice? Voi qui siete presi dai vostri casini, "ma all'inizio non era così". All'inizio con la sessualità era un Paradiso. Il Vangelo dice: "la Verità vi renderà liberi" io sono la Verità". La psicologia di adesso "la consapevolezza" ci rende liberi. Vedete che Vangelo e psicologia si uniscono anche qui. Per concludere il mio augurio e che facciate dei buoni "scambiotti". Che cos'è lo scambiotto? Lo scambiotto è il nostro innamoramento. Augurarvi di fare dei buoni "scambiotti" vuol dire augurarvi di rinnovarvi sempre. Da domani mattina fin che campo sarete sempre nelle mie preghiere, perché io prego tutte le mattine per mettere in conto nel mio lavoro, nelle mie conferenze, e soprattutto per le coppie. E pregate, pregate, pregate, pregate moltissimo, la preghiera ha un potere enorme anche nel nostro matrimonio. M stiamo attenti come preghiamo, perché noi abbiamo sempre chiesto dammi la caramellina, dammi questo, ma che cosa ne sappiamo se quello che chiediamo va bene alle nostre idee, a volte le cose che ci va storta  è nascosta una grande grazia. Non è Dio che la fa andare storta. Nella realtà a volte le cose che ci vanno male sono delle grandi grazie, lo vediamo a distanza di tanti anni. Quindi stiamo attenti non chiediamo a Dio niente di specifico, la preghiera più bella dovrebbe essere questa. Siccome Signore più da la  sopra vede più chiaramente di noi, "aiutaci a far andare le cose per il nostro bene, tu sai qual è". Chiedete solo per il vostro bene. E quindi anche se non pregate tanto insieme nella vita di coppia, basta che alla sera prima di addormentarvi diciate: "Signore, aiutaci a far andare le cose per il nostro bene" Amen. L'innamoramento e l'amore sono la stessa cosa. L'innamoramento si nutre di amore. L'amore si nutre di innamoramento. Qualcuno dice: "ma l'innamoramento che cos'è? ci si innamora e dopo passa all'amore". E' un modo diverso di dire le cose. Certamente la coppia innamorata rimane innamorata per sempre, se non è più innamorato e perché non lo è mai stato. Abbiamo confuso un grandissimo bene,  ma non era l'innamoramento. La differenza tra una grande bene e l'innamoramento è la passionalità. L'esempio di quella coppia che avevo seguito da fidanzati, e avevo detto "vi volete un gran bene, ma manca la passionalità". La differenza tra affetto e l'innamoramento è la passionalità. Dopo otto mesi di matrimonio sono ritornati in consultorio, lui si è appassionato di un'altra. L'innamoramento si distingue dal grande affetto, dalla passionalità, e dall'erotismo.  Una volta in un corso per fidanzati è stata letta una preghiera. Alla fine di questa preghiera c'era questa frase "Liberaci dal male dell'erotismo" dico ma chi è che ha scritto una cazzata così grossa? Ma togliete l'erotismo ma che cosa rimane? Un bell'affetto? Ci vogliamo tanto bene? Sarà anche una questione di termini, però diamo il nome giusto alle cos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lang w:val="en-US"/>
        </w:rPr>
      </w:pPr>
      <w:r>
        <w:rPr>
          <w:rFonts w:eastAsia="Book Antiqua" w:cs="Book Antiqua" w:ascii="Book Antiqua" w:hAnsi="Book Antiqua"/>
          <w:lang w:val="en-US"/>
        </w:rPr>
      </w:r>
    </w:p>
    <w:p>
      <w:pPr>
        <w:pStyle w:val="Normal"/>
        <w:jc w:val="both"/>
        <w:rPr>
          <w:rFonts w:ascii="Book Antiqua" w:hAnsi="Book Antiqua" w:eastAsia="Book Antiqua" w:cs="Book Antiqua"/>
          <w:lang w:val="en-US"/>
        </w:rPr>
      </w:pPr>
      <w:r>
        <w:rPr>
          <w:rFonts w:eastAsia="Book Antiqua" w:cs="Book Antiqua" w:ascii="Book Antiqua" w:hAnsi="Book Antiqua"/>
          <w:lang w:val="en-US"/>
        </w:rPr>
        <w:drawing>
          <wp:anchor behindDoc="0" distT="0" distB="0" distL="114300" distR="114300" simplePos="0" locked="0" layoutInCell="0" allowOverlap="1" relativeHeight="2">
            <wp:simplePos x="0" y="0"/>
            <wp:positionH relativeFrom="column">
              <wp:posOffset>206375</wp:posOffset>
            </wp:positionH>
            <wp:positionV relativeFrom="paragraph">
              <wp:posOffset>129540</wp:posOffset>
            </wp:positionV>
            <wp:extent cx="5659120" cy="6934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9120" cy="693420"/>
                    </a:xfrm>
                    <a:prstGeom prst="rect">
                      <a:avLst/>
                    </a:prstGeom>
                  </pic:spPr>
                </pic:pic>
              </a:graphicData>
            </a:graphic>
          </wp:anchor>
        </w:drawing>
      </w:r>
    </w:p>
    <w:p>
      <w:pPr>
        <w:pStyle w:val="Normal"/>
        <w:jc w:val="both"/>
        <w:rPr>
          <w:rFonts w:ascii="Book Antiqua" w:hAnsi="Book Antiqua" w:eastAsia="Book Antiqua" w:cs="Book Antiqua"/>
        </w:rPr>
      </w:pPr>
      <w:r>
        <w:rPr>
          <w:rFonts w:eastAsia="Book Antiqua" w:cs="Book Antiqua" w:ascii="Book Antiqua" w:hAnsi="Book Antiqua"/>
        </w:rPr>
      </w:r>
    </w:p>
    <w:p>
      <w:pPr>
        <w:pStyle w:val="Normal"/>
        <w:tabs>
          <w:tab w:val="clear" w:pos="708"/>
          <w:tab w:val="left" w:pos="7938" w:leader="none"/>
        </w:tabs>
        <w:jc w:val="both"/>
        <w:rPr>
          <w:rFonts w:ascii="Book Antiqua" w:hAnsi="Book Antiqua" w:eastAsia="Book Antiqua" w:cs="Book Antiqua"/>
        </w:rPr>
      </w:pPr>
      <w:r>
        <w:rPr>
          <w:rFonts w:eastAsia="Book Antiqua" w:cs="Book Antiqua" w:ascii="Book Antiqua" w:hAnsi="Book Antiqua"/>
        </w:rPr>
      </w:r>
    </w:p>
    <w:p>
      <w:pPr>
        <w:pStyle w:val="Normal"/>
        <w:tabs>
          <w:tab w:val="clear" w:pos="708"/>
          <w:tab w:val="left" w:pos="7938" w:leader="none"/>
        </w:tabs>
        <w:jc w:val="both"/>
        <w:rPr>
          <w:rFonts w:ascii="Book Antiqua" w:hAnsi="Book Antiqua" w:eastAsia="Book Antiqua" w:cs="Book Antiqua"/>
        </w:rPr>
      </w:pPr>
      <w:r>
        <w:rPr>
          <w:rFonts w:eastAsia="Book Antiqua" w:cs="Book Antiqua" w:ascii="Book Antiqua" w:hAnsi="Book Antiqua"/>
        </w:rPr>
        <w:t>Se volete fare un regalino ad un bambino dai 3 agli 8 anni potete regalargli questo "i miei piccoli passi verso l'amore". Papà e mamma leggono al bambino la sua storia da quando è stato concepito. Poi è un libro per …. Il bambino deve ritagliare, colorare, incollare. Questo qui rimane un ricordo per il bambino per tutta la vita.</w:t>
      </w:r>
    </w:p>
    <w:p>
      <w:pPr>
        <w:pStyle w:val="Normal"/>
        <w:tabs>
          <w:tab w:val="clear" w:pos="708"/>
          <w:tab w:val="left" w:pos="7938" w:leader="none"/>
        </w:tabs>
        <w:jc w:val="both"/>
        <w:rPr>
          <w:rFonts w:ascii="Book Antiqua" w:hAnsi="Book Antiqua" w:eastAsia="Book Antiqua" w:cs="Book Antiqua"/>
        </w:rPr>
      </w:pPr>
      <w:r>
        <w:rPr>
          <w:rFonts w:eastAsia="Book Antiqua" w:cs="Book Antiqua" w:ascii="Book Antiqua" w:hAnsi="Book Antiqua"/>
        </w:rPr>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t xml:space="preserve">Per voi invece questi due libri, sono scritti in maniera semplice, anche chi non legge mai niente li legge con facilità. Questa è più sulla coppia "margherite nella vita di coppia" sono cento margheritine, cento piccoli argomenti di una pagina, che riguardano le dinamiche di coppia, la comunicazione e i modi di comunicare nella coppia, il silenzio, malattia ecc. le musiche, c'è un capitolo sulle aggressività, un capitolo sulla saggezza, e uno sulle indicazioni dei bambini. Potete anche regalarle anche ai genitori. Va bene anche nelle coppie di tutte le età. </w:t>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t>Questo libro che andrebbe letto prima di quello li, "le musiche della vita e la nostra complicità, assaggia la vita, scopri e vivi la tua sessualità" qui si parla di sessualità. E difatti è anche un po’ un'analisi quello che vi tirate dietro dai genitori, il secondo capitolo sull'amore per la vita. Questi libri si leggono volentieri, vanno bene anche per i ragazzi dai 15 anni in su. Questi libri non ci sono in libreria. Ma li vende la signora a 13 euro.</w:t>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r>
    </w:p>
    <w:p>
      <w:pPr>
        <w:pStyle w:val="Normal"/>
        <w:tabs>
          <w:tab w:val="clear" w:pos="708"/>
          <w:tab w:val="left" w:pos="7938" w:leader="none"/>
        </w:tabs>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u w:val="single"/>
        </w:rPr>
      </w:pPr>
      <w:r>
        <w:rPr>
          <w:rFonts w:eastAsia="Book Antiqua" w:cs="Book Antiqua" w:ascii="Book Antiqua" w:hAnsi="Book Antiqua"/>
          <w:u w:val="single"/>
        </w:rPr>
      </w:r>
    </w:p>
    <w:p>
      <w:pPr>
        <w:pStyle w:val="Normal"/>
        <w:jc w:val="both"/>
        <w:rPr>
          <w:rFonts w:ascii="Book Antiqua" w:hAnsi="Book Antiqua" w:eastAsia="Book Antiqua" w:cs="Book Antiqua"/>
          <w:u w:val="single"/>
        </w:rPr>
      </w:pPr>
      <w:r>
        <w:rPr>
          <w:rFonts w:eastAsia="Book Antiqua" w:cs="Book Antiqua" w:ascii="Book Antiqua" w:hAnsi="Book Antiqua"/>
          <w:u w:val="single"/>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21:00Z</dcterms:created>
  <dc:creator>don paolo</dc:creator>
  <dc:description/>
  <dc:language>en-US</dc:language>
  <cp:lastModifiedBy>DGF</cp:lastModifiedBy>
  <dcterms:modified xsi:type="dcterms:W3CDTF">2004-02-25T13:21:00Z</dcterms:modified>
  <cp:revision>2</cp:revision>
  <dc:subject/>
  <dc:title>DINAMICA DELLA VITA DI COPP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7128319</vt:r8>
  </property>
  <property fmtid="{D5CDD505-2E9C-101B-9397-08002B2CF9AE}" pid="3" name="_AuthorEmail">
    <vt:lpwstr>paolo.zago@fastwebnet.it</vt:lpwstr>
  </property>
  <property fmtid="{D5CDD505-2E9C-101B-9397-08002B2CF9AE}" pid="4" name="_AuthorEmailDisplayName">
    <vt:lpwstr>paolo zago</vt:lpwstr>
  </property>
  <property fmtid="{D5CDD505-2E9C-101B-9397-08002B2CF9AE}" pid="5" name="_EmailSubject">
    <vt:lpwstr>Incontro 4</vt:lpwstr>
  </property>
</Properties>
</file>