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t xml:space="preserve">      </w:t>
      </w:r>
      <w:r>
        <w:rPr>
          <w:rFonts w:cs="Arial" w:ascii="Arial" w:hAnsi="Arial"/>
          <w:sz w:val="28"/>
          <w:szCs w:val="28"/>
        </w:rPr>
        <w:t>IL PROGETTO DI DIO PER LA COPPI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Obiettivo</w:t>
      </w:r>
      <w:r>
        <w:rPr>
          <w:rFonts w:cs="Arial" w:ascii="Arial" w:hAnsi="Arial"/>
          <w:sz w:val="28"/>
          <w:szCs w:val="28"/>
        </w:rPr>
        <w:t>: partendo dalla Bibbia, scoprire il progetto di Dio per la coppia, in modo da avere l’opportunità di adottarlo per la propria vit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al è l’idea di Dio sull’uomo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 è il progetto per la copp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questo rispondono 2 realtà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natura uman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  <w:szCs w:val="28"/>
        </w:rPr>
        <w:t>La Bibb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l punto di vista fisico l’uomo e la donna sono strutturati in modo da collaborare per generare la vita;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l punto di vista spirituale l’unione di un uomo e una donna è espressione profonda di amore.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0pt;margin-top:1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304800" cy="114300"/>
                <wp:effectExtent l="5080" t="9525" r="889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ightArrow">
                          <a:avLst>
                            <a:gd name="adj1" fmla="val 50000"/>
                            <a:gd name="adj2" fmla="val 66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2pt;width:2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Coppia        riproduzione        determinano e qualificano il nuovo esser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La procreazione umana esige qualcosa in più della capacità fisica di generare - qualcosa che sia in sintonia con le caratteristiche tipiche dell’uomo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8"/>
          <w:szCs w:val="28"/>
        </w:rPr>
        <w:t>La continuità di una coppia che genera - per garantire al nascituro un’assistenza non solo materiale - ma umana, di affetto e di aiuto. La famiglia appare così un’istituzione essenziale per la vita- anche solo analizzando la ragione uman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o ha parlato all’uomo attraverso situazioni umane e storiche.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persone che si sono sapute mettere in ascolto ed in apertura, hanno saputo leggere nelle loro esperienze di vita la manifestazione di una verità assoluta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no riconosciuto la parola di Dio e l’hanno scritta e tramandata a coloro che sarebbero venuti dopo.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patrimonio di conoscenze religiose, che caratterizza la religione cristiana, è la Bibbia. 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lla Bibbia si parla molto di matrimonio: il matrimonio è parte essenziale del progetto di Dio sul mondo ed è una realtà tanto grande da essere scelta come simbolo dell’amore di Di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Secondo la Bibbia il matrimonio è il capolavoro della creazione [Genesi]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mmento al racconto della creazione della donn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ppia umana è frutto di un progetto di Di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uomo e la donna sono fatti l’uno per l’alt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donna è pari all’uomo – è la sua compagna - che cammina al suo fianc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oppia è una realtà così profonda da essere come una nuova individualità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8"/>
          <w:szCs w:val="28"/>
        </w:rPr>
        <w:t>La sessualità come tale non fa problema prima del pecca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35pt" to="167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Antico Testamento:</w:t>
        <w:tab/>
        <w:t xml:space="preserve">         La coppia è immagine di Dio [Genesi]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5pt" to="161.9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Nuovo Testamento:</w:t>
        <w:tab/>
        <w:t xml:space="preserve">        Dio è amore [Giovanni] dove c’è amore la c’è D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Anche il matrimonio è stato intaccato dal peccato che rende l’uomo incapace di ama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 SEGNI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8"/>
          <w:szCs w:val="28"/>
        </w:rPr>
        <w:t>Il dominio dell’uomo sulla donn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oligam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divorzi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legge “mosaica” rendeva difficile il divorzio da una donna perché richiedeva il “ripudio” [atto scritto con motivazioni]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Il Cantico dei Cantici ed i profeti vedono nell’amore di un uomo e una donna il simbolo dell’amore tra Dio e il suo popolo, Israe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l Cantico si rappresenta una coppia in una situazione ideale – di continuo corteggiamento vicendevole - e secondo sia gli ebrei, che cristiani, nelle vicende di questa coppia si riflettono [in ombra] i rapporti tra Dio e il suo popolo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notare la presentazione positiva della sessualità come valore che permette di esprimere visibilmente l’am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La sessualità come segno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i profeti l’immagine del matrimonio è indicata come rapporto tra Dio e Israele - Dio è lo sposo – Israele è la spos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matrimonio rappresenta la crisi religiosa tra Dio e Israe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Osea</w:t>
      </w:r>
      <w:r>
        <w:rPr>
          <w:rFonts w:cs="Arial" w:ascii="Arial" w:hAnsi="Arial"/>
          <w:sz w:val="28"/>
          <w:szCs w:val="28"/>
        </w:rPr>
        <w:t xml:space="preserve"> si sposa con una prostituta per indicare la crisi con l’alleanza tra Dio e Israele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Geremia</w:t>
      </w:r>
      <w:r>
        <w:rPr>
          <w:rFonts w:cs="Arial" w:ascii="Arial" w:hAnsi="Arial"/>
          <w:sz w:val="28"/>
          <w:szCs w:val="28"/>
        </w:rPr>
        <w:t xml:space="preserve"> – rappresentante e portavoce di Dio – rimane celibe per volere di Dio perché il matrimonio non può simboleggiare la situazione in cui l’alleanza tra Dio e il suo popolo è in cris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Il </w:t>
      </w:r>
      <w:r>
        <w:rPr>
          <w:rFonts w:cs="Arial" w:ascii="Arial" w:hAnsi="Arial"/>
          <w:sz w:val="28"/>
          <w:szCs w:val="28"/>
          <w:u w:val="single"/>
        </w:rPr>
        <w:t>Nuovo Testamento</w:t>
      </w:r>
      <w:r>
        <w:rPr>
          <w:rFonts w:cs="Arial" w:ascii="Arial" w:hAnsi="Arial"/>
          <w:sz w:val="28"/>
          <w:szCs w:val="28"/>
        </w:rPr>
        <w:t xml:space="preserve"> completa la dottrina dell’Antico Testamento facendoci capire ch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risto vuole fare qualcosa di nuovo e migliore anche riguardo al matrimonio. </w:t>
      </w:r>
    </w:p>
    <w:p>
      <w:pPr>
        <w:pStyle w:val="Normal"/>
        <w:ind w:left="1122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L’evangelista Giovanni</w:t>
      </w:r>
      <w:r>
        <w:rPr>
          <w:rFonts w:cs="Arial" w:ascii="Arial" w:hAnsi="Arial"/>
          <w:sz w:val="28"/>
          <w:szCs w:val="28"/>
        </w:rPr>
        <w:t>, dopo aver narrato le nozze di Cana, conclude che quello fu il primo segno dei cambiamenti [in meglio] anche relativi al matrimonio - trattandosi di una festa nuzia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prima novità consiste nel fatto che l’amore coniugale deve ormai misurarsi sull’amore di Cristo che ha dato la vita per no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l matrimonio cristiano è così simbolo dell’unione di Cristo e della Chiesa. L’amore degli sposi simboleggia l’amore di Cristo per la Chiesa e lo rende visibile. </w:t>
      </w:r>
    </w:p>
    <w:p>
      <w:pPr>
        <w:pStyle w:val="Normal"/>
        <w:ind w:left="1122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l matrimonio è quindi un sacramento e significa l’amore di Dio per noi, l’amore di Cristo per la Chie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questa luce si capisce anche come Cristo abbia abolito il divorzio, dovuto alla durezza del cuore dell’uomo, ma contrario all’ideale primitivo dell’indissolubilità voluta da Dio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rospettiva cristiana vede nel matrimonio una realtà sacra voluta da Dio e perciò non manipolabile a piacimento, ma da capire alla luce della parola di Dio.</w:t>
      </w:r>
    </w:p>
    <w:p>
      <w:pPr>
        <w:pStyle w:val="Normal"/>
        <w:ind w:left="402" w:hanging="0"/>
        <w:jc w:val="both"/>
        <w:rPr/>
      </w:pPr>
      <w:r>
        <w:rPr>
          <w:rFonts w:cs="Arial" w:ascii="Arial" w:hAnsi="Arial"/>
          <w:sz w:val="28"/>
          <w:szCs w:val="28"/>
        </w:rPr>
        <w:t>Il matrimonio cristiano è anche sacro, in quanto sacramento, e quindi segno - Indica l’amore di Dio per gli uomini e l’amore di Cristo per la Chiesa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sposi cristiani hanno perciò il compito [onore e onere] di rendere visibile nel mondo l’amore di Dio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2" w:hanging="0"/>
        <w:jc w:val="both"/>
        <w:rPr/>
      </w:pPr>
      <w:r>
        <w:rPr>
          <w:rFonts w:cs="Arial" w:ascii="Arial" w:hAnsi="Arial"/>
          <w:sz w:val="28"/>
          <w:szCs w:val="28"/>
        </w:rPr>
        <w:t>Devono tenere presente che è sempre in agguato la durezza del cuore che può rovinare il meraviglioso progetto di Dio sulla coppia e devono quindi premunirsi contro questo pericolo con la riflessione, la prudenza nel comportamento e con la preghiera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2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ostolato Familiare</w:t>
      </w:r>
    </w:p>
    <w:p>
      <w:pPr>
        <w:pStyle w:val="Normal"/>
        <w:ind w:left="402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reatore ha costituito la società coniugale quale principio e fondamento della società umana [sacramento].</w:t>
      </w:r>
    </w:p>
    <w:p>
      <w:pPr>
        <w:pStyle w:val="Normal"/>
        <w:ind w:left="402" w:hanging="0"/>
        <w:jc w:val="both"/>
        <w:rPr/>
      </w:pPr>
      <w:r>
        <w:rPr>
          <w:rFonts w:cs="Arial" w:ascii="Arial" w:hAnsi="Arial"/>
          <w:sz w:val="28"/>
          <w:szCs w:val="28"/>
        </w:rPr>
        <w:t>L’apostolato dei coniugi e delle famiglie acquista una singolare importanza sia per la Chiesa sia per la società civile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coniugi cristiani sono cooperatori della grazia e testimoni della fede reciprocamente e nei confronti dei figli e degli altri familiari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 i figli sono i primi araldi della fede ed educato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 formano alla vita cristiana ed apostolica con la parola e con l’esempi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 aiutano con prudenza nella scelta della loro vocazione e favoriscono con ogni diligenza la vocazione sacra eventualmente in essi scoperta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2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ostolato coniugale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ifestare e comprovare con l’esempio della propria vita l’indissolubilità e la santità del vincolo matrimoniale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Diritto – dov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ducare cristianamente la prole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fendere la dignità e la legittimità e autonomia della famiglia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empirà a tale missione se, mediante il mutuo affetto dei membri, si presenta come il santuario domestico della chiesa; se tutta la famiglia si inserisce nel culto liturgico della chiesa; se la famiglia offre una fattiva ospitalità, se promuove la giustizia e le altre opere buone a servizio di tutti i fratelli che si trovano in difficoltà.</w:t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Opere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ottare bambini abbandonati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cogliere i forestieri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re il contributo alle scuole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sistere gli adolescenti con il consiglio e con mezzi economici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iutare i fidanzati a prepararsi al matrimonio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llaborare alla catechesi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stenere i coniugi e le famiglie in difficoltà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vedere ai vecch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Victorian LET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4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4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b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  <w:szCs w:val="3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b/>
        <w:szCs w:val="3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sz w:val="52"/>
    </w:rPr>
  </w:style>
  <w:style w:type="character" w:styleId="WW8Num10z1">
    <w:name w:val="WW8Num10z1"/>
    <w:qFormat/>
    <w:rPr>
      <w:rFonts w:ascii="Wingdings" w:hAnsi="Wingdings" w:cs="Wingdings"/>
      <w:b/>
      <w:sz w:val="5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36"/>
      <w:szCs w:val="3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27:00Z</dcterms:created>
  <dc:creator>Di Perna</dc:creator>
  <dc:description/>
  <dc:language>en-US</dc:language>
  <cp:lastModifiedBy>Di Perna</cp:lastModifiedBy>
  <cp:lastPrinted>2006-10-24T14:12:00Z</cp:lastPrinted>
  <dcterms:modified xsi:type="dcterms:W3CDTF">2006-11-11T11:24:00Z</dcterms:modified>
  <cp:revision>6</cp:revision>
  <dc:subject/>
  <dc:title>PER VIVERE UN RELIGIONE PROFONDA</dc:title>
</cp:coreProperties>
</file>