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460" w:leader="none"/>
        </w:tabs>
        <w:ind w:left="540" w:right="117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 CONCLUDERE IN ALLEGRIA…</w:t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/>
      </w:pPr>
      <w:r>
        <w:rPr>
          <w:sz w:val="24"/>
        </w:rPr>
        <w:t>Spett. Supporto tecnico</w:t>
        <w:br/>
        <w:br/>
      </w:r>
      <w:r>
        <w:rPr>
          <w:sz w:val="26"/>
        </w:rPr>
        <w:t>L'anno scorso ho upgradato il mio programma da Fidanzata 7.0 a Moglie 1.0, e ho notato che il nuovo  programma ha iniziato inaspettatamente un processo di  produzione figli che prende un sacco di spazio e riduce drasticamente le risorse di sistema. Naturalmente sulla brochure del programma tutto questo  non era menzionato.</w:t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>
          <w:sz w:val="26"/>
        </w:rPr>
      </w:pPr>
      <w:r>
        <w:rPr>
          <w:sz w:val="26"/>
        </w:rPr>
        <w:t xml:space="preserve">Come se non bastasse, Moglie 1.0 si auto-installa in tutti gli altri programmi, e si lancia da solo al momento  dell'inizializzazione del sistema. </w:t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>
          <w:sz w:val="26"/>
        </w:rPr>
      </w:pPr>
      <w:r>
        <w:rPr>
          <w:sz w:val="26"/>
        </w:rPr>
        <w:t>Alcuni vecchi programmi come Pokerino serale 6.3, Bevuta con gli Amici 2.5 e Domenica allo Stadio 5.0 non funzionano più, inchiodando il sistema non appena vengono lanciati.</w:t>
        <w:br/>
        <w:t xml:space="preserve">A quanto pare non riesco neppure a tenere Moglie 1.0 in background mentre tento di lanciare i miei programmi preferiti. </w:t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>
          <w:sz w:val="26"/>
        </w:rPr>
      </w:pPr>
      <w:r>
        <w:rPr>
          <w:sz w:val="26"/>
        </w:rPr>
        <w:t xml:space="preserve">Avevo pensato di tornare a Fidanzata 7.0, ma non riesco a fare funzionare il programma di disinstallazione. </w:t>
      </w:r>
    </w:p>
    <w:p>
      <w:pPr>
        <w:pStyle w:val="TextBody"/>
        <w:tabs>
          <w:tab w:val="clear" w:pos="708"/>
          <w:tab w:val="left" w:pos="8460" w:leader="none"/>
        </w:tabs>
        <w:ind w:left="540" w:right="1178" w:hanging="0"/>
        <w:rPr>
          <w:sz w:val="26"/>
        </w:rPr>
      </w:pPr>
      <w:r>
        <w:rPr>
          <w:sz w:val="26"/>
        </w:rPr>
        <w:t>Potete aiutarmi?</w:t>
        <w:br/>
        <w:br/>
        <w:t>Grazie</w:t>
        <w:br/>
        <w:t>Cliente Disperato.</w:t>
        <w:br/>
        <w:t>----------------------------------------------------------------------------</w:t>
        <w:br/>
        <w:br/>
        <w:t>Supporto tecnico a Cliente disperato...</w:t>
        <w:br/>
      </w:r>
    </w:p>
    <w:p>
      <w:pPr>
        <w:pStyle w:val="Normal"/>
        <w:tabs>
          <w:tab w:val="clear" w:pos="708"/>
          <w:tab w:val="left" w:pos="8460" w:leader="none"/>
        </w:tabs>
        <w:ind w:left="540" w:right="117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aro Cliente Disperato,</w:t>
        <w:br/>
        <w:t>il tuo è un problema comune a molti utenti, dovuto principalmente a un errore d'interpretazione.</w:t>
      </w:r>
    </w:p>
    <w:p>
      <w:pPr>
        <w:pStyle w:val="Normal"/>
        <w:tabs>
          <w:tab w:val="clear" w:pos="708"/>
          <w:tab w:val="left" w:pos="8460" w:leader="none"/>
        </w:tabs>
        <w:ind w:left="540" w:right="117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olti upgradano da Fidanzata 7.0 a Moglie 1.0 con l'idea che Moglie 1.0 sia un programma di utility.  </w:t>
      </w:r>
    </w:p>
    <w:p>
      <w:pPr>
        <w:pStyle w:val="Normal"/>
        <w:tabs>
          <w:tab w:val="clear" w:pos="708"/>
          <w:tab w:val="left" w:pos="8460" w:leader="none"/>
        </w:tabs>
        <w:ind w:left="540" w:right="117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 realtà, Moglie 1.0 è un vero e proprio sistema operativo, programmato dal suo inventore per governare  tutte le altre applicazioni.</w:t>
        <w:br/>
        <w:t>E' praticamente impossibile rimuovere, cancellare o disinstallare Moglie 1.0 e tornare a Fidanzata 7.0; alcuni file nascosti rimarrebbero infatti nel sistema, facendo in modo che Fidanzata 7.0 emuli perfettamente Moglie 1.0.</w:t>
        <w:br/>
        <w:t>Alcuni hanno tentato di installare Fidanzata 8.0 o Moglie 2.0, ma si sono ritrovati con problemi ancora maggiori (confronta il manuale alla voce "Messaggio di errore: alimenti e assegni familiari").</w:t>
        <w:br/>
        <w:t>Non ti resta che tenere Moglie 1.0 e far fronte alla situazione.</w:t>
        <w:br/>
        <w:t>Avendo installato anch'io Moglie 1.0, posso suggerirti di leggere l'intera sezione che riguarda i Problemi Generali di Coppia (PGC).</w:t>
        <w:br/>
        <w:t xml:space="preserve">Il segreto è di assumersi sempre e comunque la  responsabilità per qualsiasi problema si presenti, a  prescindere dalla causa che lo provochi. </w:t>
      </w:r>
    </w:p>
    <w:p>
      <w:pPr>
        <w:pStyle w:val="Normal"/>
        <w:tabs>
          <w:tab w:val="clear" w:pos="708"/>
          <w:tab w:val="left" w:pos="8460" w:leader="none"/>
        </w:tabs>
        <w:ind w:left="540" w:right="117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 miglior cosa da fare è lanciare dalla shell la routine  C:&gt;SCUSE.COM (è residente in memoria alta).</w:t>
        <w:br/>
        <w:t>In ogni caso, evita di abusare del comando Escape, altrimenti dovrai lanciare il comando Scuse prima ancora che il sistema riparta.</w:t>
        <w:br/>
        <w:t>Le cose andranno benissimo finchè ti prenderai la  colpa di tutti i PGC.</w:t>
        <w:br/>
        <w:t xml:space="preserve">Moglie 1.0 è un programma ottimo, ma molto pesante; farai meglio ad acquistare del software addizionale  per migliorarne le prestazioni. Abbiamo trovato buoni riscontri con Gioelleria 8.5 e con ShopOnLine 5.0. </w:t>
      </w:r>
    </w:p>
    <w:p>
      <w:pPr>
        <w:pStyle w:val="Normal"/>
        <w:tabs>
          <w:tab w:val="clear" w:pos="708"/>
          <w:tab w:val="left" w:pos="8460" w:leader="none"/>
        </w:tabs>
        <w:ind w:left="540" w:right="117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on installare MAI, per nessun  motivo, Segretaria&amp;Minigonna 3.3.</w:t>
        <w:br/>
        <w:t>Quest'ultimo è un programma non supportato da Moglie 1.0; non solo, può mettere in crash con danni irreparabili il sistema operativo, riparabili solo con Avvocati 6.3, programma costosissimo del tutto incomprensibile.</w:t>
        <w:br/>
        <w:br/>
        <w:t>Buona fortuna.</w:t>
        <w:br/>
        <w:br/>
        <w:t>Supporto Tecnico</w:t>
        <w:br/>
        <w:t>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31:00Z</dcterms:created>
  <dc:creator>Metalcom S.p.A.</dc:creator>
  <dc:description/>
  <dc:language>en-US</dc:language>
  <cp:lastModifiedBy>Oratorio San Leone Magno</cp:lastModifiedBy>
  <cp:lastPrinted>2001-11-02T17:27:00Z</cp:lastPrinted>
  <dcterms:modified xsi:type="dcterms:W3CDTF">2001-11-02T16:29:00Z</dcterms:modified>
  <cp:revision>3</cp:revision>
  <dc:subject/>
  <dc:title>Spett</dc:title>
</cp:coreProperties>
</file>