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jc w:val="center"/>
        <w:rPr>
          <w:lang w:val="fr-BE"/>
        </w:rPr>
      </w:pPr>
      <w:r>
        <w:rPr>
          <w:b/>
          <w:color w:val="009900"/>
          <w:sz w:val="28"/>
          <w:lang w:val="fr-BE"/>
        </w:rPr>
        <w:t xml:space="preserve">CÉLÉBRATION DU MARIAGE EN DEHORS DE LA MESSE </w:t>
      </w:r>
    </w:p>
    <w:p>
      <w:pPr>
        <w:pStyle w:val="Contenutotabella"/>
        <w:jc w:val="center"/>
        <w:rPr>
          <w:lang w:val="fr-BE"/>
        </w:rPr>
      </w:pPr>
      <w:r>
        <w:rPr>
          <w:lang w:val="fr-BE"/>
        </w:rPr>
        <w:br/>
      </w:r>
      <w:r>
        <w:rPr>
          <w:b/>
          <w:sz w:val="28"/>
          <w:lang w:val="fr-BE"/>
        </w:rPr>
        <w:t>RITE D'OUVERTURE</w:t>
      </w:r>
      <w:r>
        <w:rPr>
          <w:lang w:val="fr-BE"/>
        </w:rPr>
        <w:t xml:space="preserve"> </w:t>
      </w:r>
    </w:p>
    <w:p>
      <w:pPr>
        <w:pStyle w:val="Contenutotabella"/>
        <w:rPr>
          <w:lang w:val="fr-BE"/>
        </w:rPr>
      </w:pPr>
      <w:r>
        <w:rPr>
          <w:lang w:val="fr-BE"/>
        </w:rPr>
        <w:br/>
        <w:t xml:space="preserve">• ACCUEIL DES FUTURS ÉPOUX </w:t>
        <w:br/>
        <w:t xml:space="preserve">• SALUTATION </w:t>
        <w:br/>
      </w:r>
      <w:r>
        <w:rPr>
          <w:i/>
          <w:color w:val="CC0000"/>
          <w:sz w:val="14"/>
          <w:lang w:val="fr-BE"/>
        </w:rPr>
        <w:t>Le prêtre</w:t>
      </w:r>
      <w:r>
        <w:rPr>
          <w:color w:val="CC0000"/>
          <w:lang w:val="fr-BE"/>
        </w:rPr>
        <w:t xml:space="preserve"> </w:t>
      </w:r>
      <w:r>
        <w:rPr>
          <w:i/>
          <w:color w:val="CC0000"/>
          <w:sz w:val="14"/>
          <w:lang w:val="fr-BE"/>
        </w:rPr>
        <w:t xml:space="preserve">s'adresse aux futurs époux et à l'assemblée </w:t>
      </w:r>
      <w:r>
        <w:rPr>
          <w:lang w:val="fr-BE"/>
        </w:rPr>
        <w:br/>
        <w:t xml:space="preserve">Frères et sœurs, nous sommes venus avec joie dans la maison du Seigneur pour cette célébration, accompagnant N. et N. en ce jour où ils désirent fonder leur propre maison. Cette heure est pour eux d'une particulière importance. Entourons-les de notre affectueuse amitié et de notre prière fraternelle. Avec eux écoutons attentivement la parole que Dieu nous dit aujourd'hui. En communion avec la Sainte Eglise, supplions Dieu notre Père par le Christ notre Seigneur : dans sa bonté qu'il accueille ceux qui vont se marier, qu'il les bénisse et les unisse pour toujours. </w:t>
        <w:br/>
      </w:r>
      <w:r>
        <w:rPr>
          <w:i/>
          <w:color w:val="CC0000"/>
          <w:sz w:val="14"/>
          <w:lang w:val="fr-BE"/>
        </w:rPr>
        <w:t>Ou bien :</w:t>
      </w:r>
      <w:r>
        <w:rPr>
          <w:lang w:val="fr-BE"/>
        </w:rPr>
        <w:t xml:space="preserve"> </w:t>
        <w:br/>
        <w:t xml:space="preserve">N. et N., l'Eglise partage votre joie et vous accueille de grand cœur avec vos parents et vos amis, au jour où, devant Dieu notre Père, vous établissez entre vous une communauté de toute la vie. Que le Seigneur vous exauce en ce jour de fête. Du ciel, qu'il envoie son Esprit pour vous fortifier et vous protéger. Qu'il vous donne ce que désire votre cœur et qu'il accomplisse toutes vos demandes. </w:t>
        <w:br/>
        <w:br/>
        <w:t xml:space="preserve">PRIÈRE D'OUVERTURE </w:t>
        <w:br/>
      </w:r>
      <w:r>
        <w:rPr>
          <w:i/>
          <w:color w:val="CC0000"/>
          <w:sz w:val="20"/>
          <w:lang w:val="fr-BE"/>
        </w:rPr>
        <w:t xml:space="preserve">Choisissez une des oraisons d'ouverture </w:t>
      </w:r>
    </w:p>
    <w:p>
      <w:pPr>
        <w:pStyle w:val="Contenutotabella"/>
        <w:jc w:val="center"/>
        <w:rPr>
          <w:lang w:val="fr-BE"/>
        </w:rPr>
      </w:pPr>
      <w:r>
        <w:rPr>
          <w:lang w:val="fr-BE"/>
        </w:rPr>
        <w:br/>
      </w:r>
      <w:r>
        <w:rPr>
          <w:b/>
          <w:sz w:val="28"/>
          <w:lang w:val="fr-BE"/>
        </w:rPr>
        <w:t>CÉLÉBRATION DU MARIAGE</w:t>
      </w:r>
      <w:r>
        <w:rPr>
          <w:lang w:val="fr-BE"/>
        </w:rPr>
        <w:t xml:space="preserve"> </w:t>
      </w:r>
    </w:p>
    <w:p>
      <w:pPr>
        <w:pStyle w:val="Contenutotabella"/>
        <w:rPr>
          <w:b/>
          <w:b/>
          <w:sz w:val="28"/>
          <w:lang w:val="fr-BE"/>
        </w:rPr>
      </w:pPr>
      <w:r>
        <w:rPr>
          <w:lang w:val="fr-BE"/>
        </w:rPr>
        <w:t>•</w:t>
      </w:r>
      <w:r>
        <w:rPr>
          <w:rFonts w:eastAsia="Liberation Serif;Times New Roman" w:cs="Liberation Serif;Times New Roman"/>
          <w:lang w:val="fr-BE"/>
        </w:rPr>
        <w:t xml:space="preserve"> </w:t>
      </w:r>
      <w:r>
        <w:rPr>
          <w:lang w:val="fr-BE"/>
        </w:rPr>
        <w:t xml:space="preserve">DIALOGUE INITIAL AVEC LES FUTURS ÉPOUX </w:t>
        <w:br/>
      </w:r>
      <w:r>
        <w:rPr>
          <w:i/>
          <w:color w:val="CC0000"/>
          <w:sz w:val="14"/>
          <w:lang w:val="fr-BE"/>
        </w:rPr>
        <w:t xml:space="preserve">Le prêtre ou le diacre s'adresse à eux par ces mots ou d'autres semblables : </w:t>
      </w:r>
      <w:r>
        <w:rPr>
          <w:lang w:val="fr-BE"/>
        </w:rPr>
        <w:br/>
        <w:t xml:space="preserve">Chers amis (ou N. et N.), vous êtes venus dans cette église pour que le Seigneur confirme lui-même par sa grâce votre décision de contracter mariage, en présence du ministre de l'Eglise et devant la communauté. Le Christ bénit abondamment votre amour conjugal ; pour aider les époux à se garder toujours fidèles l'un à l'autre et à porter ensemble toutes les responsabilités du mariage, il enrichit et fortifie d'un sacrement spécial ceux qu'il a déjà consacrés par le baptême. C'est pourquoi je vous demande maintenant d'exprimer votre intention devant l'Eglise. </w:t>
        <w:br/>
        <w:br/>
      </w:r>
      <w:r>
        <w:rPr>
          <w:b/>
          <w:lang w:val="fr-BE"/>
        </w:rPr>
        <w:t>première FORMULE</w:t>
      </w:r>
      <w:r>
        <w:rPr>
          <w:lang w:val="fr-BE"/>
        </w:rPr>
        <w:t xml:space="preserve"> </w:t>
        <w:br/>
        <w:t xml:space="preserve">N. et N., vous avez écouté la parole de Dieu qui révèle la grandeur de l'amour humain et du mariage. Vous allez vous engager l'un envers l'autre. Est-ce librement et sans contrainte ? </w:t>
        <w:br/>
      </w:r>
      <w:r>
        <w:rPr>
          <w:i/>
          <w:color w:val="CC0000"/>
          <w:sz w:val="20"/>
          <w:lang w:val="fr-BE"/>
        </w:rPr>
        <w:t>Les futurs époux (séparément)</w:t>
      </w:r>
      <w:r>
        <w:rPr>
          <w:lang w:val="fr-BE"/>
        </w:rPr>
        <w:t xml:space="preserve"> : Oui. </w:t>
        <w:br/>
        <w:br/>
        <w:t xml:space="preserve">En vous engageant dans la voie du mariage vous vous promettez amour mutuel et respect. Est-ce pour toute votre vie ? </w:t>
        <w:br/>
      </w:r>
      <w:r>
        <w:rPr>
          <w:i/>
          <w:color w:val="CC0000"/>
          <w:sz w:val="20"/>
          <w:lang w:val="fr-BE"/>
        </w:rPr>
        <w:t xml:space="preserve">Les futurs époux (séparément) </w:t>
      </w:r>
      <w:r>
        <w:rPr>
          <w:lang w:val="fr-BE"/>
        </w:rPr>
        <w:t xml:space="preserve">: Oui (pour toute notre vie). </w:t>
        <w:br/>
        <w:br/>
        <w:t xml:space="preserve">[Êtes-vous prêts à accueillir les enfants que Dieu vous donne et à les éduquer selon l'Evangile du Christ et dans la foi de l'Église ?] </w:t>
        <w:br/>
      </w:r>
      <w:r>
        <w:rPr>
          <w:i/>
          <w:color w:val="CC0000"/>
          <w:sz w:val="20"/>
          <w:lang w:val="fr-BE"/>
        </w:rPr>
        <w:t>Les futurs époux (séparément)</w:t>
      </w:r>
      <w:r>
        <w:rPr>
          <w:lang w:val="fr-BE"/>
        </w:rPr>
        <w:t xml:space="preserve"> : Oui. </w:t>
        <w:br/>
        <w:br/>
        <w:t xml:space="preserve">Êtes-vous disposés à assumer ensemble votre mission de chrétiens dans le monde et dans l'Eglise ? </w:t>
        <w:br/>
      </w:r>
      <w:r>
        <w:rPr>
          <w:i/>
          <w:color w:val="CC0000"/>
          <w:sz w:val="20"/>
          <w:lang w:val="fr-BE"/>
        </w:rPr>
        <w:t xml:space="preserve">Les futurs époux </w:t>
      </w:r>
      <w:r>
        <w:rPr>
          <w:lang w:val="fr-BE"/>
        </w:rPr>
        <w:t xml:space="preserve">(séparément) : Oui. </w:t>
        <w:br/>
        <w:br/>
      </w:r>
      <w:r>
        <w:rPr>
          <w:b/>
          <w:lang w:val="fr-BE"/>
        </w:rPr>
        <w:t xml:space="preserve">deuxième FORMULE </w:t>
      </w:r>
      <w:r>
        <w:rPr>
          <w:lang w:val="fr-BE"/>
        </w:rPr>
        <w:br/>
      </w:r>
      <w:r>
        <w:rPr>
          <w:i/>
          <w:color w:val="CC0000"/>
          <w:sz w:val="14"/>
          <w:lang w:val="fr-BE"/>
        </w:rPr>
        <w:t>Le prêtre ou le diacre s'adresse à l'assemblée, en ces termes :</w:t>
      </w:r>
      <w:r>
        <w:rPr>
          <w:lang w:val="fr-BE"/>
        </w:rPr>
        <w:t xml:space="preserve"> </w:t>
        <w:br/>
        <w:t xml:space="preserve">Avec N. et N., nous avons écouté la parole de Dieu, qui révèle la grandeur de l'amour humain et du mariage. Le mariage suppose que les époux s'engagent l'un envers l'autre librement et sans contrainte, qu'ils se promettent amour mutuel et respect pour toute leur vie [qu'ils accueillent les enfants que Dieu leur donne et les éduquent selon l'Evangile du Christ et dans la foi de l'Eglise]. </w:t>
        <w:br/>
        <w:br/>
        <w:t xml:space="preserve">N. et N., est-ce bien ainsi que vous voulez vivre dans le mariage ? </w:t>
        <w:br/>
      </w:r>
      <w:r>
        <w:rPr>
          <w:i/>
          <w:color w:val="CC0000"/>
          <w:sz w:val="20"/>
          <w:lang w:val="fr-BE"/>
        </w:rPr>
        <w:t>Les futurs époux (séparément)</w:t>
      </w:r>
      <w:r>
        <w:rPr>
          <w:lang w:val="fr-BE"/>
        </w:rPr>
        <w:t xml:space="preserve"> : Oui. </w:t>
        <w:br/>
        <w:br/>
        <w:t xml:space="preserve">Êtes-vous disposés à assumer ensemble votre mission de chrétiens dans le monde et dans l'Eglise ? </w:t>
        <w:br/>
      </w:r>
      <w:r>
        <w:rPr>
          <w:i/>
          <w:color w:val="CC0000"/>
          <w:sz w:val="20"/>
          <w:lang w:val="fr-BE"/>
        </w:rPr>
        <w:t>Les futurs époux (séparément)</w:t>
      </w:r>
      <w:r>
        <w:rPr>
          <w:lang w:val="fr-BE"/>
        </w:rPr>
        <w:t xml:space="preserve"> : Oui. </w:t>
        <w:br/>
        <w:br/>
        <w:t xml:space="preserve">• INVITATION À ÉCHANGER LES CONSENTEMENTS </w:t>
        <w:br/>
      </w:r>
      <w:r>
        <w:rPr>
          <w:i/>
          <w:color w:val="CC0000"/>
          <w:sz w:val="14"/>
          <w:lang w:val="fr-BE"/>
        </w:rPr>
        <w:t>Le prêtre ou le diacre invite les futurs époux à se donner la main et à échanger leurs consentements.</w:t>
      </w:r>
      <w:r>
        <w:rPr>
          <w:lang w:val="fr-BE"/>
        </w:rPr>
        <w:t xml:space="preserve"> </w:t>
        <w:br/>
        <w:t xml:space="preserve">1. Puisque vous êtes décidés à vous engager dans les liens du mariage, en présence de Dieu et de son Eglise, donnez-vous la main et échangez vos consentements. </w:t>
        <w:br/>
        <w:br/>
        <w:t xml:space="preserve">2. Devant tous ceux qui sont ici réunis, en présence de Dieu et de l'Eglise, donnez-vous la main et échangez vos consentements. </w:t>
        <w:br/>
        <w:br/>
        <w:t xml:space="preserve">3. En présence de Dieu qui est source de votre amour et qui sera toujours avec vous, devant tous ceux qui sont ici réunis, donnez-vous la main et échangez vos consentements. </w:t>
        <w:br/>
        <w:br/>
        <w:t xml:space="preserve">4. Afin que vous soyez unis dans le Christ, et que votre amour, transformé par lui, devienne un signe visible de l'amour de Dieu, devant l'Eglise ici rassemblée, donnez-vous la main et échangez vos consentements. </w:t>
        <w:br/>
        <w:br/>
        <w:t xml:space="preserve">• ÉCHANGE DES CONSENTEMENTS PAR LES FUTURS ÉPOUX </w:t>
        <w:br/>
      </w:r>
      <w:r>
        <w:rPr>
          <w:i/>
          <w:color w:val="CC0000"/>
          <w:sz w:val="20"/>
          <w:lang w:val="fr-BE"/>
        </w:rPr>
        <w:t>Les futurs époux se donnent la main droite puis échangent leurs consentements en utilisant, sans la modifier, l'une des trois formules suivantes :</w:t>
      </w:r>
      <w:r>
        <w:rPr>
          <w:lang w:val="fr-BE"/>
        </w:rPr>
        <w:t xml:space="preserve"> </w:t>
        <w:br/>
        <w:br/>
      </w:r>
      <w:r>
        <w:rPr>
          <w:b/>
          <w:lang w:val="fr-BE"/>
        </w:rPr>
        <w:t xml:space="preserve">première FORMULE </w:t>
      </w:r>
      <w:r>
        <w:rPr>
          <w:lang w:val="fr-BE"/>
        </w:rPr>
        <w:br/>
      </w:r>
      <w:r>
        <w:rPr>
          <w:i/>
          <w:color w:val="CC0000"/>
          <w:sz w:val="20"/>
          <w:lang w:val="fr-BE"/>
        </w:rPr>
        <w:t xml:space="preserve">Le futur époux </w:t>
      </w:r>
      <w:r>
        <w:rPr>
          <w:lang w:val="fr-BE"/>
        </w:rPr>
        <w:t xml:space="preserve">: Moi, N., je te reçois N. comme épouse, et je promets de te rester fidèle, dans le bonheur et dans les épreuves, dans la santé et dans la maladie, pour t'aimer tous les jours de ma vie. </w:t>
        <w:br/>
      </w:r>
      <w:r>
        <w:rPr>
          <w:i/>
          <w:color w:val="CC0000"/>
          <w:sz w:val="20"/>
          <w:lang w:val="fr-BE"/>
        </w:rPr>
        <w:t>La future épouse</w:t>
      </w:r>
      <w:r>
        <w:rPr>
          <w:lang w:val="fr-BE"/>
        </w:rPr>
        <w:t xml:space="preserve"> : Moi, N., je te reçois N. comme époux, et je promets de te rester fidèle, dans le bonheur et dans les épreuves, dans la santé et dans la maladie, pour t'aimer tous les jours de ma vie. </w:t>
        <w:br/>
        <w:br/>
      </w:r>
      <w:r>
        <w:rPr>
          <w:b/>
          <w:lang w:val="fr-BE"/>
        </w:rPr>
        <w:t xml:space="preserve">deuxième FORMULE </w:t>
      </w:r>
      <w:r>
        <w:rPr>
          <w:lang w:val="fr-BE"/>
        </w:rPr>
        <w:br/>
      </w:r>
      <w:r>
        <w:rPr>
          <w:i/>
          <w:color w:val="CC0000"/>
          <w:sz w:val="20"/>
          <w:lang w:val="fr-BE"/>
        </w:rPr>
        <w:t xml:space="preserve">Le futur époux </w:t>
      </w:r>
      <w:r>
        <w:rPr>
          <w:lang w:val="fr-BE"/>
        </w:rPr>
        <w:t xml:space="preserve">: N., veux-tu être ma femme (mon épouse) ? </w:t>
        <w:br/>
      </w:r>
      <w:r>
        <w:rPr>
          <w:i/>
          <w:color w:val="CC0000"/>
          <w:sz w:val="20"/>
          <w:lang w:val="fr-BE"/>
        </w:rPr>
        <w:t xml:space="preserve">La future épouse </w:t>
      </w:r>
      <w:r>
        <w:rPr>
          <w:lang w:val="fr-BE"/>
        </w:rPr>
        <w:t xml:space="preserve">: Oui (je le veux). Et toi, N., veux-tu être mon mari (mon époux) ? </w:t>
        <w:br/>
        <w:br/>
      </w:r>
      <w:r>
        <w:rPr>
          <w:i/>
          <w:color w:val="CC0000"/>
          <w:sz w:val="20"/>
          <w:lang w:val="fr-BE"/>
        </w:rPr>
        <w:t>Le futur époux</w:t>
      </w:r>
      <w:r>
        <w:rPr>
          <w:lang w:val="fr-BE"/>
        </w:rPr>
        <w:t xml:space="preserve"> : Oui (je le veux). Moi, N., je te reçois N. comme épouse et je serai ton époux. Je promets de t'aimer fidèlement dans le bonheur et dans les épreuves tout au long de notre vie. </w:t>
        <w:br/>
      </w:r>
      <w:r>
        <w:rPr>
          <w:i/>
          <w:color w:val="CC0000"/>
          <w:sz w:val="20"/>
          <w:lang w:val="fr-BE"/>
        </w:rPr>
        <w:t>La future épouse</w:t>
      </w:r>
      <w:r>
        <w:rPr>
          <w:lang w:val="fr-BE"/>
        </w:rPr>
        <w:t xml:space="preserve"> : Moi, N., je te reçois N. comme époux et je serai ton épouse. Je promets de t'aimer fidèlement dans le bonheur et dans les épreuves tout au long de notre vie. </w:t>
        <w:br/>
        <w:br/>
      </w:r>
      <w:r>
        <w:rPr>
          <w:b/>
          <w:lang w:val="fr-BE"/>
        </w:rPr>
        <w:t>troisième FORMULE</w:t>
      </w:r>
      <w:r>
        <w:rPr>
          <w:lang w:val="fr-BE"/>
        </w:rPr>
        <w:t xml:space="preserve"> </w:t>
        <w:br/>
      </w:r>
      <w:r>
        <w:rPr>
          <w:i/>
          <w:color w:val="CC0000"/>
          <w:sz w:val="20"/>
          <w:lang w:val="fr-BE"/>
        </w:rPr>
        <w:t xml:space="preserve">Le futur époux </w:t>
      </w:r>
      <w:r>
        <w:rPr>
          <w:lang w:val="fr-BE"/>
        </w:rPr>
        <w:t xml:space="preserve">: N., veux-tu être ma femme (mon épouse) ? </w:t>
        <w:br/>
      </w:r>
      <w:r>
        <w:rPr>
          <w:i/>
          <w:color w:val="CC0000"/>
          <w:sz w:val="20"/>
          <w:lang w:val="fr-BE"/>
        </w:rPr>
        <w:t xml:space="preserve">La future épouse </w:t>
      </w:r>
      <w:r>
        <w:rPr>
          <w:lang w:val="fr-BE"/>
        </w:rPr>
        <w:t xml:space="preserve">: Oui, je veux être ta femme (ton épouse). Et toi, N., veux-tu être mon mari (mon époux)? </w:t>
        <w:br/>
      </w:r>
      <w:r>
        <w:rPr>
          <w:i/>
          <w:color w:val="CC0000"/>
          <w:sz w:val="20"/>
          <w:lang w:val="fr-BE"/>
        </w:rPr>
        <w:t xml:space="preserve">Le futur époux </w:t>
      </w:r>
      <w:r>
        <w:rPr>
          <w:lang w:val="fr-BE"/>
        </w:rPr>
        <w:t xml:space="preserve">: Oui, je veux être ton mari (ton époux). </w:t>
        <w:br/>
        <w:br/>
      </w:r>
      <w:r>
        <w:rPr>
          <w:i/>
          <w:color w:val="CC0000"/>
          <w:sz w:val="20"/>
          <w:lang w:val="fr-BE"/>
        </w:rPr>
        <w:t xml:space="preserve">La future épouse </w:t>
      </w:r>
      <w:r>
        <w:rPr>
          <w:lang w:val="fr-BE"/>
        </w:rPr>
        <w:t xml:space="preserve">: Je te reçois comme époux et je me donne à toi. </w:t>
        <w:br/>
      </w:r>
      <w:r>
        <w:rPr>
          <w:i/>
          <w:color w:val="CC0000"/>
          <w:sz w:val="20"/>
          <w:lang w:val="fr-BE"/>
        </w:rPr>
        <w:t>Le futur époux</w:t>
      </w:r>
      <w:r>
        <w:rPr>
          <w:lang w:val="fr-BE"/>
        </w:rPr>
        <w:t xml:space="preserve"> : Je te reçois comme épouse et je me donne à toi. </w:t>
        <w:br/>
        <w:br/>
      </w:r>
      <w:r>
        <w:rPr>
          <w:i/>
          <w:color w:val="CC0000"/>
          <w:sz w:val="20"/>
          <w:lang w:val="fr-BE"/>
        </w:rPr>
        <w:t>Ensemble</w:t>
      </w:r>
      <w:r>
        <w:rPr>
          <w:lang w:val="fr-BE"/>
        </w:rPr>
        <w:t xml:space="preserve"> : Pour nous aimer fidèlement dans le bonheur et dans les épreuves, et nous soutenir l'un l'autre, tout au long de notre vie. </w:t>
        <w:br/>
        <w:br/>
        <w:t xml:space="preserve">quatrième FORMULE </w:t>
        <w:br/>
      </w:r>
      <w:r>
        <w:rPr>
          <w:i/>
          <w:color w:val="CC0000"/>
          <w:sz w:val="14"/>
          <w:lang w:val="fr-BE"/>
        </w:rPr>
        <w:t xml:space="preserve">Le prêtre interroge d'abord le futur époux </w:t>
      </w:r>
      <w:r>
        <w:rPr>
          <w:lang w:val="fr-BE"/>
        </w:rPr>
        <w:t xml:space="preserve">: </w:t>
        <w:br/>
        <w:t xml:space="preserve">N., voulez-vous prendre N. comme épouse, et promettez-vous de lui rester fidèle, dans le bonheur et dans les épreuves, dans la santé et dans la maladie, pour l'aimer tous les jours de votre vie ? </w:t>
        <w:br/>
      </w:r>
      <w:r>
        <w:rPr>
          <w:i/>
          <w:color w:val="CC0000"/>
          <w:sz w:val="20"/>
          <w:lang w:val="fr-BE"/>
        </w:rPr>
        <w:t xml:space="preserve">Le futur époux répond </w:t>
      </w:r>
      <w:r>
        <w:rPr>
          <w:lang w:val="fr-BE"/>
        </w:rPr>
        <w:t xml:space="preserve">: Oui. </w:t>
        <w:br/>
      </w:r>
      <w:r>
        <w:rPr>
          <w:i/>
          <w:color w:val="CC0000"/>
          <w:sz w:val="14"/>
          <w:lang w:val="fr-BE"/>
        </w:rPr>
        <w:t>Puis le prêtre ou le diacre interroge la future épouse</w:t>
      </w:r>
      <w:r>
        <w:rPr>
          <w:lang w:val="fr-BE"/>
        </w:rPr>
        <w:t xml:space="preserve"> : </w:t>
        <w:br/>
        <w:t xml:space="preserve">N., voulez-vous prendre N. comme époux, et promettez-vous de lui rester fidèle, dans le bonheur et dans les épreuves, dans la santé et dans la maladie, pour l'aimer tous les jours de votre vie ? </w:t>
        <w:br/>
      </w:r>
      <w:r>
        <w:rPr>
          <w:i/>
          <w:color w:val="CC0000"/>
          <w:sz w:val="20"/>
          <w:lang w:val="fr-BE"/>
        </w:rPr>
        <w:t>La future épouse répond</w:t>
      </w:r>
      <w:r>
        <w:rPr>
          <w:lang w:val="fr-BE"/>
        </w:rPr>
        <w:t xml:space="preserve"> : Oui. </w:t>
        <w:br/>
        <w:br/>
        <w:t xml:space="preserve">• RÉCEPTION DU CONSENTEMENT </w:t>
        <w:br/>
      </w:r>
      <w:r>
        <w:rPr>
          <w:i/>
          <w:color w:val="CC0000"/>
          <w:sz w:val="14"/>
          <w:lang w:val="fr-BE"/>
        </w:rPr>
        <w:t xml:space="preserve">Ensuite, le prêtre leur dit : </w:t>
      </w:r>
      <w:r>
        <w:rPr>
          <w:lang w:val="fr-BE"/>
        </w:rPr>
        <w:br/>
        <w:t xml:space="preserve">Ce consentement que vous venez d'exprimer en présence de l'Eglise, que le Seigneur le confirme, et qu'il vous comble de sa bénédiction. Ce que Dieu a uni, que l'homme ne le sépare pas. </w:t>
        <w:br/>
      </w:r>
      <w:r>
        <w:rPr>
          <w:i/>
          <w:color w:val="CC0000"/>
          <w:sz w:val="14"/>
          <w:lang w:val="fr-BE"/>
        </w:rPr>
        <w:t xml:space="preserve">ou bien : </w:t>
      </w:r>
      <w:r>
        <w:rPr>
          <w:lang w:val="fr-BE"/>
        </w:rPr>
        <w:br/>
        <w:t xml:space="preserve">Que le Dieu d'Abraham, d'Isaac et de Jacob, le Dieu qui a uni nos premiers parents dans le paradis, confirme et bénisse dans le Christ le consentement que vous venez d'exprimer en présence de l'Eglise. Ce que Dieu a uni, que l'homme ne le sépare pas. • </w:t>
        <w:br/>
        <w:br/>
        <w:t xml:space="preserve">BÉNÉDICTION ET REMISE DES ALLIANCES </w:t>
        <w:br/>
      </w:r>
      <w:r>
        <w:rPr>
          <w:i/>
          <w:color w:val="CC0000"/>
          <w:sz w:val="14"/>
          <w:lang w:val="fr-BE"/>
        </w:rPr>
        <w:t xml:space="preserve">Les alliances sont présentées au prêtre ou au diacre qui dit une des formules suivantes : </w:t>
      </w:r>
      <w:r>
        <w:rPr>
          <w:lang w:val="fr-BE"/>
        </w:rPr>
        <w:br/>
        <w:t xml:space="preserve">1. Que le Seigneur bénisse les alliances que vous allez vous donner l'un à l'autre en signe d'amour et de fidélité. R. Amen. </w:t>
        <w:br/>
        <w:br/>
        <w:t xml:space="preserve">2. Seigneur, bénis les alliances que nous bénissons en ton nom. Donne à N. et N. de se garder l'un à l'autre une entière fidélité: qu'ils demeurent dans la paix en faisant ta volonté, qu'ils vivent toujours dans l'amour mutuel. R. Amen. </w:t>
        <w:br/>
        <w:br/>
        <w:t xml:space="preserve">3. Bénis, Seigneur, et sanctifie dans leur amour tes serviteurs N. et N. ; ces alliances sont pour eux signes de fidélité ; qu'elles soient aussi le rappel de leur tendresse. R. Amen. </w:t>
        <w:br/>
        <w:br/>
        <w:t xml:space="preserve">4. Seigneur, notre Dieu, toi qui as fait Alliance avec nous par Jésus Christ, bénis maintenant ces alliances : qu'elles soient pour N. et N. le signe de leur fidélité et le rappel de leur amour. R. Amen, </w:t>
        <w:br/>
        <w:br/>
      </w:r>
      <w:r>
        <w:rPr>
          <w:i/>
          <w:color w:val="CC0000"/>
          <w:sz w:val="14"/>
          <w:lang w:val="fr-BE"/>
        </w:rPr>
        <w:t xml:space="preserve">L'époux passe à l'annulaire de l'épouse l'alliance, en disant </w:t>
      </w:r>
      <w:r>
        <w:rPr>
          <w:lang w:val="fr-BE"/>
        </w:rPr>
        <w:t xml:space="preserve">: N., reçois cette alliance, signe de mon amour et de ma fidélité. Au nom du Père, et du Fils, et du Saint-Esprit. </w:t>
        <w:br/>
        <w:br/>
      </w:r>
      <w:r>
        <w:rPr>
          <w:i/>
          <w:color w:val="CC0000"/>
          <w:sz w:val="14"/>
          <w:lang w:val="fr-BE"/>
        </w:rPr>
        <w:t>À son tour, l'épouse passe à l'annulaire de l'époux l'alliance en disant</w:t>
      </w:r>
      <w:r>
        <w:rPr>
          <w:lang w:val="fr-BE"/>
        </w:rPr>
        <w:t xml:space="preserve">:  N., reçois cette alliance, signe de mon amour et de ma fidélité. Au nom du Père, et du Fils, et du Saint-Esprit. </w:t>
        <w:br/>
        <w:br/>
        <w:t xml:space="preserve">• BÉNÉDICTION NUPTIALE </w:t>
        <w:br/>
      </w:r>
      <w:r>
        <w:rPr>
          <w:i/>
          <w:color w:val="CC0000"/>
          <w:sz w:val="20"/>
          <w:lang w:val="fr-BE"/>
        </w:rPr>
        <w:t xml:space="preserve">Choisissez une des bénédictions nuptiales </w:t>
      </w:r>
      <w:r>
        <w:rPr>
          <w:lang w:val="fr-BE"/>
        </w:rPr>
        <w:br/>
        <w:br/>
        <w:t xml:space="preserve">• PRIÈRE DES ÉPOUX Les époux qui le souhaitent expriment ici leur prière. </w:t>
        <w:br/>
        <w:br/>
        <w:t xml:space="preserve">• PRIÈRE UNIVERSELLE </w:t>
        <w:br/>
      </w:r>
      <w:r>
        <w:rPr>
          <w:i/>
          <w:color w:val="CC0000"/>
          <w:sz w:val="14"/>
          <w:lang w:val="fr-BE"/>
        </w:rPr>
        <w:t>Le prêtre ou le diacre invite à la prière en disant</w:t>
      </w:r>
      <w:r>
        <w:rPr>
          <w:lang w:val="fr-BE"/>
        </w:rPr>
        <w:t xml:space="preserve"> : Dans la joie de cette fête, prions le Seigneur avec confiance pour les nouveaux époux, pour nous tous, ici rassemblés, pour l'Eglise et pour le monde. </w:t>
        <w:br/>
      </w:r>
      <w:r>
        <w:rPr>
          <w:i/>
          <w:color w:val="CC0000"/>
          <w:sz w:val="14"/>
          <w:lang w:val="fr-BE"/>
        </w:rPr>
        <w:t xml:space="preserve">ou bien : </w:t>
      </w:r>
      <w:r>
        <w:rPr>
          <w:lang w:val="fr-BE"/>
        </w:rPr>
        <w:br/>
        <w:t xml:space="preserve">Frères et sœurs, par un don de sa grâce et de sa charité, Dieu a voulu parfaire et consacrer l'amour mutuel de N. et N., confions-les à sa grande tendresse. </w:t>
        <w:br/>
        <w:br/>
      </w:r>
      <w:r>
        <w:rPr>
          <w:i/>
          <w:color w:val="CC0000"/>
          <w:sz w:val="14"/>
          <w:lang w:val="fr-BE"/>
        </w:rPr>
        <w:t>Viennent ensuite les invocations de la prière universelle avec la réponse des fidèles.</w:t>
      </w:r>
      <w:r>
        <w:rPr>
          <w:lang w:val="fr-BE"/>
        </w:rPr>
        <w:t xml:space="preserve"> </w:t>
        <w:br/>
        <w:t xml:space="preserve">1. Pour ces nouveaux époux et pour le bonheur de leur foyer, prions le Seigneur. R. Dieu de tendresse, souviens-toi de nous. ou bien : </w:t>
        <w:br/>
        <w:t xml:space="preserve">R. Seigneur, écoute-nous, Seigneur, exauce-nous. </w:t>
      </w:r>
      <w:r>
        <w:rPr>
          <w:i/>
          <w:color w:val="CC0000"/>
          <w:sz w:val="20"/>
          <w:lang w:val="fr-BE"/>
        </w:rPr>
        <w:t>Ou un autre refrain qui convienne.</w:t>
      </w:r>
      <w:r>
        <w:rPr>
          <w:lang w:val="fr-BE"/>
        </w:rPr>
        <w:t xml:space="preserve"> </w:t>
        <w:br/>
        <w:br/>
        <w:t xml:space="preserve">2. Pour leurs proches et leurs amis et pour tous ceux qui les ont aidés, prions le Seigneur. R. </w:t>
        <w:br/>
        <w:br/>
        <w:t xml:space="preserve">3. Pour les jeunes qui se préparent au mariage, et pour tous ceux que le Seigneur appelle à une autre vocation, prions le Seigneur. R </w:t>
        <w:br/>
        <w:br/>
        <w:t xml:space="preserve">4. Pour toutes les familles dans le monde et pour que s'affermisse la paix entre les nations, prions le Seigneur. R. </w:t>
        <w:br/>
        <w:br/>
        <w:t xml:space="preserve">5. Pour les membres de nos familles qui ont quitté cette vie, et pour tous les défunts, prions le Seigneur. R. </w:t>
        <w:br/>
        <w:br/>
        <w:t xml:space="preserve">6. Pour l'Église, Peuple saint de Dieu, et pour l'unité de tous les chrétiens, prions le Seigneur. R. </w:t>
        <w:br/>
        <w:t xml:space="preserve">• PRIÈRE DU NOTRE PÈRE </w:t>
      </w:r>
    </w:p>
    <w:p>
      <w:pPr>
        <w:pStyle w:val="Contenutotabella"/>
        <w:jc w:val="center"/>
        <w:rPr>
          <w:lang w:val="fr-BE"/>
        </w:rPr>
      </w:pPr>
      <w:r>
        <w:rPr>
          <w:b/>
          <w:sz w:val="28"/>
          <w:lang w:val="fr-BE"/>
        </w:rPr>
        <w:t xml:space="preserve">CONCLUSION DE LA CÉLÉBRATION </w:t>
      </w:r>
    </w:p>
    <w:p>
      <w:pPr>
        <w:pStyle w:val="Contenutotabella"/>
        <w:spacing w:before="0" w:after="140"/>
        <w:rPr/>
      </w:pPr>
      <w:r>
        <w:rPr>
          <w:lang w:val="fr-BE"/>
        </w:rPr>
        <w:t>•</w:t>
      </w:r>
      <w:r>
        <w:rPr>
          <w:rFonts w:eastAsia="Liberation Serif;Times New Roman" w:cs="Liberation Serif;Times New Roman"/>
          <w:lang w:val="fr-BE"/>
        </w:rPr>
        <w:t xml:space="preserve"> </w:t>
      </w:r>
      <w:r>
        <w:rPr>
          <w:lang w:val="fr-BE"/>
        </w:rPr>
        <w:t xml:space="preserve">BÉNÉDICTION FINALE </w:t>
        <w:br/>
      </w:r>
      <w:r>
        <w:rPr>
          <w:i/>
          <w:color w:val="CC0000"/>
          <w:sz w:val="14"/>
          <w:lang w:val="fr-BE"/>
        </w:rPr>
        <w:t xml:space="preserve">Le prêtre ou le diacre bénit les époux et le peuple en utilisant une des bénédictions finales suivantes : </w:t>
      </w:r>
      <w:r>
        <w:rPr>
          <w:lang w:val="fr-BE"/>
        </w:rPr>
        <w:br/>
        <w:t xml:space="preserve">1. Que Dieu votre Père vous garde vraiment unis dans un mutuel amour, afin que la paix du Christ habite en vous et demeure toujours dans votre maison. </w:t>
        <w:br/>
        <w:t xml:space="preserve">R. Amen. </w:t>
        <w:br/>
        <w:t xml:space="preserve">Puissiez-vous [être bénis dans vos enfants,] avoir auprès de vous des amis qui vous aident, et vivre en paix avec tous. </w:t>
        <w:br/>
        <w:t xml:space="preserve">R. Amen. </w:t>
        <w:br/>
        <w:t xml:space="preserve">Soyez dans le monde des témoins de l'amour de Dieu : ouvrez votre porte aux malheureux et aux pauvres, qui vous recevront un jour avec reconnaissance dans la maison du Père. </w:t>
        <w:br/>
        <w:t xml:space="preserve">R. Amen. </w:t>
        <w:br/>
        <w:t xml:space="preserve">Et vous tous qui êtes ici réunis autour de ces nouveaux époux, que Dieu tout-puissant vous bénisse, le Père, le Fils et le Saint-Esprit. </w:t>
        <w:br/>
        <w:t xml:space="preserve">R. Amen. </w:t>
        <w:br/>
        <w:br/>
        <w:t xml:space="preserve">2. Que Dieu le Père tout-puissant vous donne sa joie et vous bénisse [dans vos enfants]. </w:t>
        <w:br/>
        <w:t xml:space="preserve">R. Amen. </w:t>
        <w:br/>
        <w:t xml:space="preserve">Que le Fils unique de Dieu veille sur vous et vous assiste dans le bonheur et dans l'épreuve. </w:t>
        <w:br/>
        <w:t xml:space="preserve">R. Amen. </w:t>
        <w:br/>
        <w:t xml:space="preserve">Que l'Esprit de Dieu ne cesse de répandre son amour dans vos cœurs. </w:t>
        <w:br/>
        <w:t xml:space="preserve">R. Amen. </w:t>
        <w:br/>
        <w:t xml:space="preserve">Et vous tous qui êtes ici réunis autour de ces nouveaux époux, que Dieu tout-puissant vous bénisse, le Père, le Fils et le Saint-Esprit. </w:t>
        <w:br/>
        <w:t xml:space="preserve">R Amen. </w:t>
        <w:br/>
        <w:br/>
        <w:t xml:space="preserve">3. Que le Seigneur Jésus vous bénisse, ainsi que vos familles et vos amis, lui qui est venu aux noces de Cana. </w:t>
        <w:br/>
        <w:t xml:space="preserve">R. Amen. </w:t>
        <w:br/>
        <w:t xml:space="preserve">Qu'il répande lui-même son amour dans vos cœurs, lui qui s'est donné totalement à son Eglise. </w:t>
        <w:br/>
        <w:t xml:space="preserve">R. Amen. </w:t>
        <w:br/>
        <w:t xml:space="preserve">Que le Seigneur vous donne d'être des témoins de sa résurrection et d'attendre dans la joie le bonheur promis. </w:t>
        <w:br/>
        <w:t xml:space="preserve">R. Amen. </w:t>
        <w:br/>
        <w:t xml:space="preserve">Et vous tous qui êtes ici réunis autour de ces nouveaux époux, que Dieu tout-puissant vous bénisse, le Père, le Fils ® et le Saint-Esprit. </w:t>
        <w:br/>
        <w:t xml:space="preserve">R Amen. </w:t>
        <w:br/>
        <w:br/>
        <w:t xml:space="preserve">4. Que le Seigneur votre Dieu vous garde unis dans un même amour et fasse grandir encore cet amour venu de lui. [Que vos enfants soient la bénédiction de votre foyer et vous rendent sans mesure la joie que vous leur donnerez.] Que la paix du Christ habite en votre maison et qu'elle règne toujours entre vous. Que votre travail à tous deux soit béni, sans que les soucis vous accablent, sans que le bonheur vous égare loin de Dieu. Que de vrais amis se tiennent à vos côtés pour partager vos joies et vous aider dans la peine. Que toute personne en difficulté trouve auprès de vous soutien et réconfort. Que votre foyer soit un exemple pour les autres et qu'il réponde aux appels du prochain. Que le Seigneur vous aide et vous guide tout au long de votre vie. N. et N., et vous tous ici présents, que Dieu tout-puissant vous bénisse, le Père, le Fils et le Saint-Esprit. R. Amen. N. et N., et vous tous ici présents, que Dieu tout-puissant vous bénisse, le Père, le Fils et le Saint-Esprit. R'. Amen. </w:t>
        <w:br/>
        <w:br/>
        <w:t xml:space="preserve">• SIGNATURE DE L'ACTE DE MARIAGE La célébration achevée, les témoins, le prêtre ou le diacre et les époux signent l'acte de mariag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Contenutotabella">
    <w:name w:val="Contenuto tabella"/>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9:50:45Z</dcterms:created>
  <dc:creator>gigi </dc:creator>
  <dc:description/>
  <dc:language>en-US</dc:language>
  <cp:lastModifiedBy>gigi </cp:lastModifiedBy>
  <dcterms:modified xsi:type="dcterms:W3CDTF">2015-11-17T19:51:58Z</dcterms:modified>
  <cp:revision>1</cp:revision>
  <dc:subject/>
  <dc:title/>
</cp:coreProperties>
</file>