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right="15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8"/>
          <w:szCs w:val="4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  <w:t>LETT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  <w:t>BIBLICHE</w:t>
      </w:r>
    </w:p>
    <w:p>
      <w:pPr>
        <w:pStyle w:val="Heading3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èn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,2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28.31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Facc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agi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miglia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cc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a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lvati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tti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isc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agi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ag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ò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s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mm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ò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o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ltiplicatev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emp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ggiogate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i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cc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is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èn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,18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24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lasm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lvati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cc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u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uo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e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a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cc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lvatich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rp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'uo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dormentò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l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chiu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lasm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uo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u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uom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lt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ndon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èn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4,48-51.58-67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r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bano]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r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i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n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s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vol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a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m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r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m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gual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ol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v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tuè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c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i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iam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V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'uomo?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Andrò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i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tri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r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ss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«Tu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glia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ria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r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qui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mici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ar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gui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'uom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ì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a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entr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cai-Ro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it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ito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gheb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a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sc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vag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pa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el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a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b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el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ra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pa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co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?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E'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prì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con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a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a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rodu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ò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èn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9,9-2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iaco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tori]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rriv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a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torel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a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a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tol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n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el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becc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eri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p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el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cont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racciò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u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con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end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Davv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o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s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tuitament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dic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ari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ggi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cc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mor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en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pe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nor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ba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Preferis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utto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trane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hel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br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uterono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6,4-9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scol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rael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z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ce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et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d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ich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era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h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g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da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v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p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7,6-14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gu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rac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ns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S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l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tt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vent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r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lemos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co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t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ns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n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n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cell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lor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glien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var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lu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v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ffael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Fra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za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gu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g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gu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Mang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g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inf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i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o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inf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e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ò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gli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nch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zz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g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v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l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vederà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g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rrò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ci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guard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guel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bil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gi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el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i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t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agu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ffid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Prendil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eni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uci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i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cu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rimon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è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inci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gi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8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4b-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[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zze]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Sorel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at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ezz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ez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a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l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steg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c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m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amo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ssu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ttitud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inten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ègn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ng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cchiai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Amen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en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erb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1,10-13.19-20.30.3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arla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eri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l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i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car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i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lic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pia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c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v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enti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cch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ver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ll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ez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a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t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i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,8-10.14.16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8,6-7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lett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t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lz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i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om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l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pri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bia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cc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e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ur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ar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est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ra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erria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l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Alz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mb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ndit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cc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cond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up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tr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m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t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av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iadr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l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Metti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i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i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acc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sion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m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m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o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am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gn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u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volger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raci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6,1-4.13-1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uos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m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pp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scorr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u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egn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v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s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p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e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ie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vigor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'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lenzio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'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en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uca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dic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lu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des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l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ag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u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o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a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4,5-1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erc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dent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rae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ndon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n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li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hiama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udi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entù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t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ndona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rend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en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e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co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e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dent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è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ers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irar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nac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tass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cillasse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ntanere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e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cillere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aì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62,1-5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cerò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rusalem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l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mpad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dicher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a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gnif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ade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l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ndona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vasta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aci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ac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ì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gi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rchitet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re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1,31-32a.33-34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ra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lud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lle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lu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sc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Egi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lle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lud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ra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v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trui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nosc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an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c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zechi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6,3-14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rusalemm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ig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c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ane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r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itt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c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or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gli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ombeli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v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ificart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i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s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sa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ass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g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ugn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tt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pag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c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ss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bat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erb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sc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ng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inezz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or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m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bertà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oper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ss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mor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mb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pr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dità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i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v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ul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l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a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lz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s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n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i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pr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orn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el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acciale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l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a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el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ecch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e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lendi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o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argen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is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am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o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b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ta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ng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i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ffu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ez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zechi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6,24-2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dun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ur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perg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ificat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ifich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zz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dol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gli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at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it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e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e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6.17b-2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ir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ur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er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inez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sc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Egi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er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era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gli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al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rd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'alle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cc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tti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l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r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a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limin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es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os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nquil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i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vol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danz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0" w:name="titre4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bookmarkEnd w:id="0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2-14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(Do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u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i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orn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rusalem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liv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rusalem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m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b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ntr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t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i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eri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itav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'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dre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lip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mma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rtolom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f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elò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m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id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or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42-4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(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ttezzati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id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ascol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insegn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un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r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di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eni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e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u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stan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d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iso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ascu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equenta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zza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lic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o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pat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giung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u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pocal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8-1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t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tiquat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gliar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str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Agnel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asc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'arp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p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u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a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«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ri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i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ol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cat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b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gu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itu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erdo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pocal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9,1.5-9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en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v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luia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ez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t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v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Lo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icc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i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Ud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en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g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mb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e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idava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«Allelu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Onnipoten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allegriamo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ult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z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gnell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n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lendent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Scriv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nch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z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gnello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pocal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1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-5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omp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'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t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rusalem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o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sci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cc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m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morer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"Dio-con-loro"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terger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acrim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a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me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an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sat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d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pocal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2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6-17.2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v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timoni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guar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r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i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di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Vieni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et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Vieni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g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u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i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tuita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Sì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to!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e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en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" w:name="titre5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bookmarkEnd w:id="1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2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re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t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c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b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os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nqui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u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franc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i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cu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r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st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ca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curez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pa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o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mic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par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l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bocc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Felic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ag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it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nghissi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s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ed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oc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.</w:t>
        <w:br/>
        <w:br/>
        <w:t>L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u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i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iam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s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uo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lama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ar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o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cru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it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oc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era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tri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u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i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s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scolt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mi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llegri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Celebr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salt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er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Guar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ggia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u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v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i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os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L'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amp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tt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us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ug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9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on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n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i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di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e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v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agona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nunzi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clam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pp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rifi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ffer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dis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e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er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locau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t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p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g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e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ide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nunzi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emble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ed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u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bb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co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clam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44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ffo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em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g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b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lo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uo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u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bb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ffu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ing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a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an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lend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es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rri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te.</w:t>
        <w:br/>
        <w:br/>
        <w:t>Av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t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empi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es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acr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Ascol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ard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orecch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iment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c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llez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òstr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g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lend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em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s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i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45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u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u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os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e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oll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erc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u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eni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r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p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ccel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el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erc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u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cobb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6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omb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ar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id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i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'invoc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men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uid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u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accessibi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ug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or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avversar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imor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l'omb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ar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ciogli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85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tra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.</w:t>
        <w:br/>
        <w:br/>
        <w:t>Mostra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on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l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erò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.</w:t>
        <w:br/>
        <w:br/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assionevo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i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olg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99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te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te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lam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rv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resent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ultan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Riconosc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sco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Var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dat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te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a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0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ter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ne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entic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fic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i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o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te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on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stodisc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an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0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nov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ne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entic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fic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d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p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n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qui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inez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i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a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p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o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o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1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ot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rp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nd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O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ch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pu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eb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u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Fel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t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mmini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nun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ventura.</w:t>
        <w:br/>
        <w:br/>
        <w:t>Sal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i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icu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in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onf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mic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rga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ve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'innal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2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tegg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iut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cill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dorment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stod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dormenter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sto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Israe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sto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mb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t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pi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t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tegg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tegg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gli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n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2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i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t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i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ttor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stod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t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gl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stod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In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ar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os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g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d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emb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ec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o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inez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27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iv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v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a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l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od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ell'intim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gul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uli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t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on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o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spe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rusalem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3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teggi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ug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orgogl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er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guard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uperi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z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nqui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e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imb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vezz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ac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imb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vezz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p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ra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3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'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upend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uom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g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ne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nt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sie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u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o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o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rco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tup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ggez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rop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ren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s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s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dig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up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n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o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sie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me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bb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i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o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Scruta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rov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sier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e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or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zo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id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44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er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u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i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u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er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p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u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ol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ve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b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Giu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oc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ncer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4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lu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lu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lu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o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dat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a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dat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dat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hie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Lodat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dat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lgi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l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dat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Lo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mo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i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b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d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st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etti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cc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br/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overn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nciul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mb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d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blime.</w:t>
        <w:br/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l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lev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'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rae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2" w:name="titre6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a</w:t>
      </w:r>
      <w:bookmarkEnd w:id="2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1-1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fic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ttenu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t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t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t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bolazio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bol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d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u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ers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fa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v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o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mp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bili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po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ag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bbe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v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o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ggio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g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fic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gu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e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'i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'erav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ncili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ncili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e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tten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ncilia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1-5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fic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ttenu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t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t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t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bolazio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bol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d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u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ers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8,31b-35.37-39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armi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us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le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fic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annerà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z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scit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rc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par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bola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ngosc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cu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d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ic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ada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ci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ua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ncip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eni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ond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'al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u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parar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2,1-2.9-1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or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ffr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rifi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ua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or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al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sfor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nov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rn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zion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gg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r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acc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r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aregg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ma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end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g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el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rv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e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bola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ver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lec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cess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mur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ospital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ned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guit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di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llegr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ng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n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desi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ti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pir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p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g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mi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'ide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p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ibi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p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2,1-2.9-1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or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ffr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rifi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ua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or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al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sfor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nov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rn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zion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gg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r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acc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r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aregg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ma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end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g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el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rv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e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ibola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ver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lec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cess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mur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ospital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5,1b-3a.5-7.1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bbiamo]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a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asc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a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ss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ificar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v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ol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ti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emp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ccoglie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l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em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ond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inz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6,13c-15a.17-2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impudic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sci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scit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mb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gg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nicazione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sia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met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nica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parte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i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r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zz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fi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inz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2,31b-14,1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tr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gli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a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on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mba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ntin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t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i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ed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spor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ag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tribui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stan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uci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i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di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onf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e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ress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i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u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o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ingiust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por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omparirann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ss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vanir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erf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erf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z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erf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omparir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'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mb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a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mb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sa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mb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giona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mbi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mb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ndon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cch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us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re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erfe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a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'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u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o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cer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inz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2,31-13,8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pir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s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tr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gli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a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on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o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mba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ntin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t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i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ed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spor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ag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tribui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stan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uci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i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di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onf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e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ress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i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u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o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ingiust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por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fes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,3-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acol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p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destinando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otti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plac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on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le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fes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,15-2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rdand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el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o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v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lumin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r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chiu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ed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aordina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effica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fes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sci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ncip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uto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in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in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tur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ttom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itu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ali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ra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fes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,15-20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ti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rdand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i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el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o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o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v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lumin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r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chiu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ed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aordina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effica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fes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fes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,14-2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nocch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ter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ch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te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fforz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ri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dic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nd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r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piez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nghez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lt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ond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pa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l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sa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azio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l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en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fes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4,1-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or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gioni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orta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u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mil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suetud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portand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erv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azio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ttesim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fes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1-2a.21-3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ita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ssi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ttom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ttom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at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ttom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gg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ificand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vac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mpagn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ar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o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cch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u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acola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a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mb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t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eri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i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asc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ett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fes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2a.25-3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mi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ificand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vac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mpagn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ar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o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cch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u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acola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a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mb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t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eri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a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lipp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4,4-9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llegr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e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o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llegratev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abil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in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usti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cess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po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hies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pli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graziament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pa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llig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stodi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si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lus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bi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bi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nor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rt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r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g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sier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ar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u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ss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,9b-17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gli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c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est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nnov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mag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'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e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de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rconcis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circoncis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rba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i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hia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be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vesti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le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ti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n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mil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suetudi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z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portand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donand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ambievol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c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ment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guar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don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noscent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ondantement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aestr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oni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i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titud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ua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ss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,12-17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vesti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le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ti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on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mil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suetudi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z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portand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donand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ambievol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c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mentar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guar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don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c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noscenti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ondantement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aestr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oni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i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titud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t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ua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salonice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13b-2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orti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regg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disciplin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or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sillani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ste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bo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zi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ard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e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cessanteme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g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prezz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zi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ami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tene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c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ifi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e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rreprensib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u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u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ongiu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br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3,1-4a.5-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ver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r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enti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ospitalità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aticand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r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rd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cer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a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c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ffr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al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rimon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et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l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cch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o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arizi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ntent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ndonerò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duci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u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erò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,4-1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arissi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ingendo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gett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zi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ieg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ifi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u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erdo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ffr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rif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u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d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ttur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ola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zi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t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u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O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t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credu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t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ar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u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ola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incia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anda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'inciamp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tin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irp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let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cerdo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qui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cl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ravigli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neb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irab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v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-popo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p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clu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tten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,1-9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ttom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iut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o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iso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qui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ider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o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etto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n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teri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p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recci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o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fog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utto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orn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inte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corruttib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t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zi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na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ttom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bbedi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ra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nd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gomen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nacc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gual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t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guar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bo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ecip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z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ed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ie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alm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ord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ecip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l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r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mil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giu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giu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ar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n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cend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ed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zi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,18-24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Figlio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gu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e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ssicurere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prover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arissi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prov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du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c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ost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4,7-1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arissi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mo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fe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gen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ss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t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pi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arissi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bb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r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Heading3"/>
        <w:tabs>
          <w:tab w:val="clear" w:pos="709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3" w:name="titre7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bookmarkEnd w:id="3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1-12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l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a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ss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d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icin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aestr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«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v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li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ol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edit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zi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a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gui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u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ulteran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guit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end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u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llegr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ulta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mpen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1-1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l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a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ss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d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icin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aestr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«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v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li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ol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edit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zi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a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guit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u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Be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ulteran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guit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end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r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u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llegr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ulta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mpen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segui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d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at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'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t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lpe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co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t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oc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g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rn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l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5,13-1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de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at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'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t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lpe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sco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t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loc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r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g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rni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l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va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nd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6,25-34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ann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g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rre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dosseret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b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r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it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uar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cc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in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t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ass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a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l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t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giung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'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ann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it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sc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p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vo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l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om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i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erb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'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tt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d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ann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gerem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rrem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dosseremo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occup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gan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l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isog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er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z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giun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ann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quietudin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asc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7,21.24-29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ntr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atic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g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cc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d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ogg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arip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u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ffi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tte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d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nd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cc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i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atic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bb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d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ogg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arip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u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ffi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tte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d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v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or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t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up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egnamen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egn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uto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b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7,21.24-25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ntr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on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er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atic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g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ru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cc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d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ogg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arip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um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ffi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atte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dd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nd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cci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8,19-2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rd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erà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un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z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icin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don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e?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a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9,3-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icin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i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se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E'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c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udi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sia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tivo?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ncip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s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mmi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giu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pari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2,35-4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tt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rrog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Maest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?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Am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mi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ss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pen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gg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ti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tte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8,16-2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di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a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d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alile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ss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de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str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nanz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bitav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icinat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maestr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azio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ttezzand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egn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0,1-1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c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ito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de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l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d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r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maestrav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icinati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ise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tter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daro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E'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c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udi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?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din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è?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Mos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m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v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u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darl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rez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r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rm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ini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s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mmin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c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pa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giunt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entr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terrog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rgomen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u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'alt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m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ulte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pu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m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ulteri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0,6-9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ini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sch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mmin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c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r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pa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giu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6,15-20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And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di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tu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ttezz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ann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ompagn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on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acc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mò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ng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p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r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le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ch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n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mpor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arirann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u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d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ti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dic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ppertu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sie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ferm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di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ccompagnav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,39-5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r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gg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tag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ggiun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t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d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ntr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acca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u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lisabet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p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lisab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mb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ssul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emb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lisab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clam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bened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emb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bb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cc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p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ecch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mb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ul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emb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adempime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L'an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gnif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u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lvat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ar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umil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azi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Onnipot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ner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o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eg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acc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p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perb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nsie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or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vesci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nalz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mil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l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ffama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uo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ch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cco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srael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rdando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m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r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nde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r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rn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6,27-3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colta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di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d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edic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tratt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uo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uanc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g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ltr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tel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iu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nic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hieder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i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cc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et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et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ret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t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ccato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e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ettan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t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erar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ltissim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nev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'ingr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lvag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os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ericordi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1,9-1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ere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ss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er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ttie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ov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s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er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sc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p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v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orpion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ttiv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les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on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4,12-2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v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ta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ff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an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t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e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cin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'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t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bb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accamb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rar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à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nche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ve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orp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opp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ch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ambiar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er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ompen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rre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mensa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e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ge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g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!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o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l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n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tat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i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n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unanim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inci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usars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r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rl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ider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fic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r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varl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idera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ific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i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tor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fer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rrit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b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az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t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du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ve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orp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opp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dina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'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ra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p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ngi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ntra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em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0,27-38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vicina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c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dduce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g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rre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manda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Maest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crit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c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u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o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nd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'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el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z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i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sci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lti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ì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nqu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rre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t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u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dic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'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rre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nd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ri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mme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i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gua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ge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e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urrezion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orgo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di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s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os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ove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Abramo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Isacc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Giaco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r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v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2,1-11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li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alile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'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i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zz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at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u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c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spo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nna?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n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F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rà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r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rific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de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en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asc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ari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Riemp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'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re»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empir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'or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ov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ing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at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e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vola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aro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bb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ssaggi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cq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t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e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v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n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e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v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in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cqua)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ncip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'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ill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erv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uono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iz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rac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a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alile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ifest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tte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3,28-36a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timo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i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nanz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ssi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i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en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scolt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ul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os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ut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s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ve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inui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'a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ppart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r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p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ttes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ppu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timonianz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ccet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stimonianz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ertific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ier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fa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lu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feris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sur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ter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widowControl/>
        <w:suppressAutoHyphens w:val="tru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4,12-17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p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p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unqu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fi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igli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he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d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solat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mp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pir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cev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mo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5,1-17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gnaiol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l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ogl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g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l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nunzi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Rima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l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u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tess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lc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u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n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t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ul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e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tt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ralc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c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accolg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tt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uoc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ucian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l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r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fic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vent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'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r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itu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d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5,9-17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'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r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itu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d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e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5,9-12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ì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'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r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sserv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en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5,12-1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es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scepoli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amen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tr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ssu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rand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opr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an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i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rv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on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ic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di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v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cel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titui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d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rtia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st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r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imanga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iederet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ce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7,20-26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,]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'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u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ogl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ov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templi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oi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i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azion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us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ut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iuto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t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ar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osce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am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al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eWeb"/>
        <w:spacing w:before="280" w:after="28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breve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D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Vange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c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iovann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(17,20-23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mp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[Ges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z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occh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iel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av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icendo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nto,]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sti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quel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eran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;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adr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e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nch'ess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red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glor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'h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at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o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s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ola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or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ché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an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erfet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ell'unit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ond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appi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h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u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and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co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ha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amat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br/>
        <w:t>Parol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Signor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0:43:22Z</dcterms:created>
  <dc:creator>gigi </dc:creator>
  <dc:description/>
  <dc:language>en-US</dc:language>
  <cp:lastModifiedBy>gigi </cp:lastModifiedBy>
  <dcterms:modified xsi:type="dcterms:W3CDTF">2015-11-17T20:44:11Z</dcterms:modified>
  <cp:revision>1</cp:revision>
  <dc:subject/>
  <dc:title/>
</cp:coreProperties>
</file>