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35890</wp:posOffset>
            </wp:positionV>
            <wp:extent cx="1028700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282440</wp:posOffset>
            </wp:positionV>
            <wp:extent cx="2667000" cy="2387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5768340</wp:posOffset>
            </wp:positionV>
            <wp:extent cx="1028700" cy="836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4572000" cy="6743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Eccoci dinanzi a te, o Signo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per esprimerti il nostro grazi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per elevare a te la nostra preghier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Grazie, Signore, perché un giorno, dietro quel sorriso, quell'attenzione, quel regal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si accese la prima scintilla del nostro amor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Grazie, Signore, per averci uniti in matrimoni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perché in due, meglio si vive, si soffre, si gioisc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si cammina, si affrontano le difficoltà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Ed ora, Signore, noi ti preghiamo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la nostra famiglia rispecchi la famiglia Santa di Nazareth, dove era di casa il rispetto, la bontà e la comprensione. Mantieni vivo, o Signore, ogni giorno il nostro amo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Non permettere che si sciupi a causa della monoto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e dell'attività febbrile della vit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Non permettere che manchi qualcosa da dirc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e viviamo l'uno accanto all'altro senza slancio di affet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Fa' che la nostra vita s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una scoperta sempre nuova di noi e del nostro amor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con lo stupore e la freschezza del primo incontr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Fa', o Signore, che la nostra casa sia allietata dai fig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che noi vogliamo, come vuoi tu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O Vergine Santissima  a te affidiam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la nostra umile preghiera, sei tu l'angelo di Dio nella nostra casa, coprila con la tua protezion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allontana ogni male e colmala di ogni ben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Am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  <w:t>Imma e Davi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31pt;mso-wrap-distance-left:9.05pt;mso-wrap-distance-right:9.05pt;mso-wrap-distance-top:0pt;mso-wrap-distance-bottom:0pt;margin-top:1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32"/>
                          <w:szCs w:val="32"/>
                        </w:rPr>
                        <w:t>Eccoci dinanzi a te, o Signo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per esprimerti il nostro grazi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per elevare a te la nostra preghier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Grazie, Signore, perché un giorno, dietro quel sorriso, quell'attenzione, quel regalo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si accese la prima scintilla del nostro amor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Grazie, Signore, per averci uniti in matrimonio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perché in due, meglio si vive, si soffre, si gioisc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si cammina, si affrontano le difficoltà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Ed ora, Signore, noi ti preghiamo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la nostra famiglia rispecchi la famiglia Santa di Nazareth, dove era di casa il rispetto, la bontà e la comprensione. Mantieni vivo, o Signore, ogni giorno il nostro amo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Non permettere che si sciupi a causa della monoto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e dell'attività febbrile della vit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Non permettere che manchi qualcosa da dirci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e viviamo l'uno accanto all'altro senza slancio di affet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Fa' che la nostra vita s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una scoperta sempre nuova di noi e del nostro amor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con lo stupore e la freschezza del primo incontr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Fa', o Signore, che la nostra casa sia allietata dai figl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che noi vogliamo, come vuoi tu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O Vergine Santissima  a te affidiam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la nostra umile preghiera, sei tu l'angelo di Dio nella nostra casa, coprila con la tua protezion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allontana ogni male e colmala di ogni ben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Am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  <w:t>Imma e Davi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4572000" cy="457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Mettimi come sigillo sul tuo cuo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come sigillo sul tuo braccio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perché forte come la morte è l’amo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tenace come gli inferi è la passion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le sue vampe son vampe di fuoc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una fiamma del Signor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Le grandi ac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non possono spegnere l’am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né i fiumi travolgerl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Se uno d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tutte le ricchezze della sua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 xml:space="preserve">in cambio dell’amor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40"/>
                                <w:szCs w:val="40"/>
                              </w:rPr>
                              <w:t>non ne avrebbe che dispregi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pacing w:val="6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pacing w:val="6"/>
                                <w:sz w:val="40"/>
                                <w:szCs w:val="40"/>
                              </w:rPr>
                              <w:t>(Ct 8, 6-7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pacing w:val="6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pacing w:val="6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0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Mettimi come sigillo sul tuo cuo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come sigillo sul tuo braccio;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perché forte come la morte è l’amo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tenace come gli inferi è la passion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le sue vampe son vampe di fuoc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una fiamma del Signor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Le grandi ac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non possono spegnere l’am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né i fiumi travolgerl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Se uno des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tutte le ricchezze della sua ca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 xml:space="preserve">in cambio dell’amor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color w:val="000080"/>
                          <w:sz w:val="40"/>
                          <w:szCs w:val="40"/>
                        </w:rPr>
                        <w:t>non ne avrebbe che dispregi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pacing w:val="6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i/>
                          <w:color w:val="000080"/>
                          <w:spacing w:val="6"/>
                          <w:sz w:val="40"/>
                          <w:szCs w:val="40"/>
                        </w:rPr>
                        <w:t>(Ct 8, 6-7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pacing w:val="6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i/>
                          <w:color w:val="000080"/>
                          <w:spacing w:val="6"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Bradley Hand ITC" w:hAnsi="Bradley Hand ITC" w:cs="Bradley Hand ITC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51:00Z</dcterms:created>
  <dc:creator> Antonio Barone</dc:creator>
  <dc:description/>
  <cp:keywords/>
  <dc:language>en-US</dc:language>
  <cp:lastModifiedBy> Antonio Barone</cp:lastModifiedBy>
  <dcterms:modified xsi:type="dcterms:W3CDTF">2005-09-21T01:12:00Z</dcterms:modified>
  <cp:revision>5</cp:revision>
  <dc:subject/>
  <dc:title/>
</cp:coreProperties>
</file>