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PACE A TE, FRATELLO MI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ce a te, fratello mio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ce a te, sorella mia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ce a tutti gli uomini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i buona volontà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Pace in questo giorno e in tutti i giorn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pace nella gioia e nel dolor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pace in famiglia, pace nella Chies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pace nel Signor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Pace nella scuola e nella fabbric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la politica e nello sport..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ace in famiglia, pace in automobil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ace nella Chiesa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14:00Z</dcterms:created>
  <dc:creator>Luciano</dc:creator>
  <dc:description/>
  <dc:language>en-US</dc:language>
  <cp:lastModifiedBy>Luciano</cp:lastModifiedBy>
  <dcterms:modified xsi:type="dcterms:W3CDTF">2007-06-25T11:14:00Z</dcterms:modified>
  <cp:revision>2</cp:revision>
  <dc:subject/>
  <dc:title> </dc:title>
</cp:coreProperties>
</file>