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ONNA MAR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onna vestita di so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na vestita di col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na sei madre nel dol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na sei madre nell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dre, speranza di ogni cuore, Ma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e Maria, Ave Maria, Ave Ma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e Maria, Ave Maria, Ave Mari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Giunge l'invito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uole che madre  sia per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el silenzio di una ca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ti prende come spo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nera il tuo figlio divino, Ma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asce, tu guardi quel figl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e di notte in una sta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i per lui la ninna nanna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trade deserte ti da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faticando crederai. Ma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51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13:00Z</dcterms:created>
  <dc:creator>Luciano</dc:creator>
  <dc:description/>
  <dc:language>en-US</dc:language>
  <cp:lastModifiedBy>Luciano</cp:lastModifiedBy>
  <dcterms:modified xsi:type="dcterms:W3CDTF">2007-06-21T14:13:00Z</dcterms:modified>
  <cp:revision>2</cp:revision>
  <dc:subject/>
  <dc:title>DONNA MARIA</dc:title>
</cp:coreProperties>
</file>