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HO TANTA GIO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dentro di me c'è tanta gioia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tutte le cose intorno cantano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Oggi nel cuore ho tanta gio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oglio amar il mondo inter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ogni volto vedo un ami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a la gente sorride a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ggi ho capito cos'è la vit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è un'avventura meraviglio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ché ho scoperto da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s'è l'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olchi dorati sono le stra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mi conducono vicino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rrei gridare a tutti quan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immensa gioia che hai dato a m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14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8:00Z</dcterms:created>
  <dc:creator>Luciano</dc:creator>
  <dc:description/>
  <dc:language>en-US</dc:language>
  <cp:lastModifiedBy>Luciano</cp:lastModifiedBy>
  <dcterms:modified xsi:type="dcterms:W3CDTF">2007-06-21T20:18:00Z</dcterms:modified>
  <cp:revision>2</cp:revision>
  <dc:subject/>
  <dc:title>   HO TANTA GIOIA</dc:title>
</cp:coreProperties>
</file>