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ECCO L'UOM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ella memoria di questa Passio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i chiediamo perdono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ogni volta che abbiamo lasci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tuo fratello morire da so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oi ti preghiamo, uomo della Croc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iglio e fratello, noi speriamo in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oi ti preghiamo, uomo della Croc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iglio e fratello, noi speriamo in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ella memoria di questa tua m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i chiediamo coraggio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ogni volta che il dono d'am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chiederà  di soffrire da so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ella memoria dell'ultima Ce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spezzeremo di nuovo il tuo Pan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d ogni volta il tuo Corpo don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rà  la nostra speranza di vit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4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21:00Z</dcterms:created>
  <dc:creator>Luciano</dc:creator>
  <dc:description/>
  <dc:language>en-US</dc:language>
  <cp:lastModifiedBy>Luciano</cp:lastModifiedBy>
  <dcterms:modified xsi:type="dcterms:W3CDTF">2007-06-21T18:21:00Z</dcterms:modified>
  <cp:revision>2</cp:revision>
  <dc:subject/>
  <dc:title>ECCO L'UOMO</dc:title>
</cp:coreProperties>
</file>