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MIO SIGNO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Mio Signore, ricordati di m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i grande e fedele, la pace mia sara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io Signore, ricordati di m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n lasciarmi solo quaggiù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Mio Signore, sei qui, rimani in m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mico migliore non ho trovato ma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io Signore, sei qui, rimani in m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mia gioia vera sei tu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Mio Signore, ovunque tu verra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'amore che salva a tutti annuncerò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io Signore, ovunque tu vorra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il mondo luce sarò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Mio Signore, un giorno tu verra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dirmi: "Fratello ti voglio accanto a me"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io Signore, un giorno tu verra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 tuo Regno sempre vivrò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0" w:after="0"/>
      <w:ind w:left="28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13:00Z</dcterms:created>
  <dc:creator>Luciano</dc:creator>
  <dc:description/>
  <dc:language>en-US</dc:language>
  <cp:lastModifiedBy>Luciano</cp:lastModifiedBy>
  <dcterms:modified xsi:type="dcterms:W3CDTF">2007-06-25T07:13:00Z</dcterms:modified>
  <cp:revision>2</cp:revision>
  <dc:subject/>
  <dc:title>                  MIO SIGNORE</dc:title>
</cp:coreProperties>
</file>