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EDIAMO IN TE SIGNOR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. Crediamo in te, Signor, crediamo in te ;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grande è  quaggiù  il mister, ma crediamo in te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uce soave, gioia perfetta sei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rediamo in te, Signor, crediamo in t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 Speriamo in te, Signor, speriamo in te;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deboli siamo Signor, ma speriamo in te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Luce soave, gioia perfetta sei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Speriamo in te, Signor, speriamo in t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3. Amiamo te, Signor, amiamo te ;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o crocifisso, amor, amiamo te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uce soave, gioia perfetta sei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Amiamo te, Signor, amiamo t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4. Näher mein Gott zu dir, näher zu di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rückt mich auch Kummer hie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rohet man mir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Soll doch trotz Kreuz und Pei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ies meine Lösung sein;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näher mein Gott zu dir, näher zu dir !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5. Bricht mir wie Jakob dort, Nacht auch herei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find'ich zum Ruheort nur einen Stein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Ist selbst im Traume hie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mein Sehnen für und für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näher mein Gott zu dir, näher zu dir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6. Geht auch die schmale Bahn aufwärts gar steil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führt sie doch himmelan zu meinem Heil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Engel so licht und schö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winken aus sel'gen Höhn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</w:t>
      </w:r>
      <w:r>
        <w:rPr>
          <w:rFonts w:eastAsia="Arial" w:cs="Arial" w:ascii="Arial" w:hAnsi="Arial"/>
          <w:sz w:val="30"/>
          <w:szCs w:val="30"/>
          <w:lang w:val="de-CH"/>
        </w:rPr>
        <w:t>Näher mein Gott zu dir, näher zu dir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7. je crois en toi, Seigneur, je crois en to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vivant, mystérieux, si près de mo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Dans tous les désarrois, tu garderas ma foi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je crois en toi, mon Dieu, je crois en toi !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8. j'espère en toi, mon Dieu, j'espère en to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ta main, du haut des cieux, prend soin de mo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</w:t>
      </w:r>
      <w:r>
        <w:rPr>
          <w:rFonts w:eastAsia="Arial" w:cs="Arial" w:ascii="Arial" w:hAnsi="Arial"/>
          <w:sz w:val="30"/>
          <w:szCs w:val="30"/>
          <w:lang w:val="fr-FR"/>
        </w:rPr>
        <w:t>Quand sous l'effort je ploie, quand sombre toute joi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</w:t>
      </w:r>
      <w:r>
        <w:rPr>
          <w:rFonts w:eastAsia="Arial" w:cs="Arial" w:ascii="Arial" w:hAnsi="Arial"/>
          <w:sz w:val="30"/>
          <w:szCs w:val="30"/>
          <w:lang w:val="fr-FR"/>
        </w:rPr>
        <w:t>j'espère en toi, mon Dieu, j'espère en toi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9. N'aimer que toi, mon Dieu, n'aimer que toi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tes saints, d'un coeur joyeux ont fait ce choix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Ils ont tracé  pour moi la route vers la croix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N'aimer que toi, mon Dieu, n'aimer que toi.</w:t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36:00Z</dcterms:created>
  <dc:creator>Luciano</dc:creator>
  <dc:description/>
  <dc:language>en-US</dc:language>
  <cp:lastModifiedBy>Luciano</cp:lastModifiedBy>
  <dcterms:modified xsi:type="dcterms:W3CDTF">2007-06-21T11:36:00Z</dcterms:modified>
  <cp:revision>2</cp:revision>
  <dc:subject/>
  <dc:title>CREDIAMO IN TE, SIGNOR</dc:title>
</cp:coreProperties>
</file>