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I RINGRAZIO O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i ringrazio, o mio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le cose che sono ne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la vita che tu m'hai don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l'amore che tu nutri per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leluia, o mio Signo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Alleluia, o Dio del cielo.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Quando il cielo si tinge d'azzurr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ti penso e tu sei con m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lasciarmi vagare nel bu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e tenebre che la vita ci d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ome il pane che abbiamo spezz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ra sparso in grano sui coll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sì unisci noi, sparsi nel mond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 un corpo che sia solo per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Quell'amore che unisce Te al Pad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 la forza che unisce i fratell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d il mondo conosca la pac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gioia regni sempre tra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3:00Z</dcterms:created>
  <dc:creator>Luciano</dc:creator>
  <dc:description/>
  <dc:language>en-US</dc:language>
  <cp:lastModifiedBy>Luciano</cp:lastModifiedBy>
  <dcterms:modified xsi:type="dcterms:W3CDTF">2007-06-26T07:43:00Z</dcterms:modified>
  <cp:revision>2</cp:revision>
  <dc:subject/>
  <dc:title>Tl RINGRAZIO, 0 MIO SIGNORE</dc:title>
</cp:coreProperties>
</file>