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O DOMAND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Un amore che fiorisc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una vita che finisc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una luce che si accend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una angoscia che ti prende, io domando..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Un amore senza temp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una vita senza sens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un sorriso che si chiud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una porta che si chiude, io domando..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Io domando dove porta l'altalena della vit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dove spesso ciò che val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sembra proprio ciò che muore..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o domando e mi risponde la tua voce ;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mi risponde io ti cerco e tu sei qui ;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o ti cerco, tu mi chiami e capisco che sei tu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'incredibile speranza della vita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 mi metto a camminare con la mano nella tua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 con tutti gli altri amici che tu hai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2. Quando rido con gli amic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quando piango di nascost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quando parlo con le cos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quando penso al mio silenzio, io domando..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Quando tutti sono unit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quando gli altri sono nemic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quando il mondo è la mia cas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quando tu rimani fuori, io domando..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Io domando quanto temp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si resiste nella vit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prima di desiderar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che la vita sia fini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24:00Z</dcterms:created>
  <dc:creator>Luciano</dc:creator>
  <dc:description/>
  <dc:language>en-US</dc:language>
  <cp:lastModifiedBy>Luciano</cp:lastModifiedBy>
  <dcterms:modified xsi:type="dcterms:W3CDTF">2007-06-24T14:24:00Z</dcterms:modified>
  <cp:revision>2</cp:revision>
  <dc:subject/>
  <dc:title>           IO  DOMANDO</dc:title>
</cp:coreProperties>
</file>