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U SEI VIVO FUOC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sei vivo fuoco che trionfi a s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mio giorno sei la brac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cco, già rosseggia di bellezza eter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o giorno che si spegn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con te, come vuoi, l'anima riscald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o nella pac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sei fresca nube che ristori a s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 mio giorno sei dimor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cco, già fiorisce di freschezza eter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questo giorno che sfiorisc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e con te, come vuoi, cerco la sorg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ono nella pac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sei l'orizzonte che s'allarga a s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mio giorno sei dimor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cco, già  riposa in ampiezza eter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o giorno che si chiud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con te, come vuoi, m'avvicino a ca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o nella pac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Tu sei voce amica che mi parli a s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 mio giorno sei dimor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cco, già risuona d'allegrezza etern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questo giorno che ammutisc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e con te, come vuoi, cerco la Paro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ono nella pac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58:00Z</dcterms:created>
  <dc:creator>Luciano</dc:creator>
  <dc:description/>
  <dc:language>en-US</dc:language>
  <cp:lastModifiedBy>Luciano</cp:lastModifiedBy>
  <dcterms:modified xsi:type="dcterms:W3CDTF">2007-06-26T08:58:00Z</dcterms:modified>
  <cp:revision>2</cp:revision>
  <dc:subject/>
  <dc:title>TU SEI VIVO FUOCO</dc:title>
</cp:coreProperties>
</file>