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ignore, sei tu il mio Past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ignore, sei tu il mio Pasto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ulla mi può  mancar nei tuoi pascol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u prati verdeggianti mi guidi a riposa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d acque chiare e fresche mi vengo a disseta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2. Se in una valle oscura io camminar dovr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cino a te, Signore, più nulla temerò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3. Per me prepari un pane che vita mi dar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un calice ricolmo di vino, a sazie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La grazia, la tua luce tu manda su di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resterò , Signore, per secoli co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Tu es mon berger ô  Seigneur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Rien ne saurait manquer où  tu me conduis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5. Dans les verts pâturages tu m'as fait repose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et dans tes eaux limpides. Tu m'as désaltéré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6. Dans la vallée de l'ombre je ne crains pas la mort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ta force et ta présence seront mon réconfort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7. Ton huile vivifiante rayonne sur mon front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je trouve l'abondance au sein de ta maison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8. Vers ta justice sainte tu traces mon sentie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our faire mieux connaître ta gloire et ta bonté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17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27:00Z</dcterms:created>
  <dc:creator>Luciano</dc:creator>
  <dc:description/>
  <dc:language>en-US</dc:language>
  <cp:lastModifiedBy>Luciano</cp:lastModifiedBy>
  <dcterms:modified xsi:type="dcterms:W3CDTF">2007-06-25T19:27:00Z</dcterms:modified>
  <cp:revision>2</cp:revision>
  <dc:subject/>
  <dc:title> SIGNORE, SEI TU IL MIO PASTOR</dc:title>
</cp:coreProperties>
</file>