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LO SPIRITO SANT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o Spirito Santo è venuto tra noi, Alleluia ! Alleluia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La Chiesa canta il Dio di bontà 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poiché ci manda il suo Spirito d'amor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O Chiesa tutta, devi proclamar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e grandi opere, stupende del Signor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Cantiamo al Santo spirito d'amor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oiché lui dona a noi la vita del Signor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de-CH"/>
        </w:rPr>
      </w:pPr>
      <w:r>
        <w:rPr>
          <w:rFonts w:eastAsia="Arial" w:cs="Arial" w:ascii="Arial" w:hAnsi="Arial"/>
          <w:b/>
          <w:bCs/>
          <w:sz w:val="36"/>
          <w:szCs w:val="36"/>
          <w:lang w:val="de-CH"/>
        </w:rPr>
        <w:t>Erfüllt ist das Weltall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de-CH"/>
        </w:rPr>
      </w:pPr>
      <w:r>
        <w:rPr>
          <w:rFonts w:eastAsia="Arial" w:cs="Arial" w:ascii="Arial" w:hAnsi="Arial"/>
          <w:b/>
          <w:bCs/>
          <w:sz w:val="36"/>
          <w:szCs w:val="36"/>
          <w:lang w:val="de-CH"/>
        </w:rPr>
        <w:t>vom Geiste des Herrn, Halleluja! Halleluja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de-CH"/>
        </w:rPr>
      </w:pPr>
      <w:r>
        <w:rPr>
          <w:rFonts w:eastAsia="Arial" w:cs="Arial" w:ascii="Arial" w:hAnsi="Arial"/>
          <w:b/>
          <w:bCs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4. Nun singen wir dem Herrn ein neues Lied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er sendet uns den Heil'gen Geist, weil er uns liebt !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5. Gehet in allé  Welt, verkündet laut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die Wunder, die der Herr gewirkt an seinem Volk !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6. Gelobt sei Gott, der Vater und der Sohn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der Geist, das Gotteslicht, das unsre Welt erhellt !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  <w:t>L'esprit du Seigneur a rempli l'univers, Alléluia! Alléluia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7. Chantez pour le Seigneur un chant de joi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car il nous aime et nous envoie son Esprit Saint !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8. A vous, les baptisés, de proclamer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en toutes langues les merveilles du Seigneur !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9. Chantons l'Esprit divin, foyer d'amour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car il nous donne à partager la vie de Dieu !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10. Louange au Tout-Puisssant, à Jésus-Christ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 </w:t>
      </w:r>
      <w:r>
        <w:rPr>
          <w:rFonts w:eastAsia="Arial" w:cs="Arial" w:ascii="Arial" w:hAnsi="Arial"/>
          <w:sz w:val="36"/>
          <w:szCs w:val="36"/>
          <w:lang w:val="fr-FR"/>
        </w:rPr>
        <w:t>Gloire à  l'Esprit de charité, dans tous les temps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El mundo lo Ilena el Senor con su amor, 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lleluia ! Alleluia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1. Con jùbilo, cantad a nuestro Dios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 </w:t>
      </w:r>
      <w:r>
        <w:rPr>
          <w:rFonts w:eastAsia="Arial" w:cs="Arial" w:ascii="Arial" w:hAnsi="Arial"/>
          <w:sz w:val="36"/>
          <w:szCs w:val="36"/>
          <w:lang w:val="fr-FR"/>
        </w:rPr>
        <w:t>porque El nos ama y su Espìritu nos da !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12. Vosotros, bautizados, proclamad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 </w:t>
      </w:r>
      <w:r>
        <w:rPr>
          <w:rFonts w:eastAsia="Arial" w:cs="Arial" w:ascii="Arial" w:hAnsi="Arial"/>
          <w:sz w:val="36"/>
          <w:szCs w:val="36"/>
          <w:lang w:val="fr-FR"/>
        </w:rPr>
        <w:t>las maravillas de Dios en todo lugar !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3. Poder y alabanzas dad a Dios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a Jesucristo, al Espìritu de amor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86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20:28:00Z</dcterms:created>
  <dc:creator>Luciano</dc:creator>
  <dc:description/>
  <dc:language>en-US</dc:language>
  <cp:lastModifiedBy>Luciano</cp:lastModifiedBy>
  <dcterms:modified xsi:type="dcterms:W3CDTF">2007-06-24T20:28:00Z</dcterms:modified>
  <cp:revision>2</cp:revision>
  <dc:subject/>
  <dc:title>          LO SPIRITO SANTO</dc:title>
</cp:coreProperties>
</file>