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IGNORE ASCOLTA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gnore, ascolta : Padre, perdon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a' che vediamo il tuo am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A te guardiamo, Redentore nost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 te speriamo gioia di salv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' che troviamo grazia di perd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i confessiamo ogni nostra colp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conosciamo ogni nostro err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i preghiamo : dona il tuo perd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 Buon Pastore, tu che dà i 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rola certa, roccia che non mut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dona ancora, con pietà infinita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Bekehre uns, vergib die Sünd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schenke, Herr, uns neu dein Erbarmen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Der Sohn des Höchsten kam auf unsre Er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s zu erretten aus der Macht des Bös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r ruft die Menschen in das Reich des Vaters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Bekehrt euch alle, denn das Reich ist nahe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in rechter Busse wandeit eure Herz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eid neue Menschen, die dem Herrn gefallen.</w:t>
      </w:r>
    </w:p>
    <w:p>
      <w:pPr>
        <w:pStyle w:val="Normal"/>
        <w:rPr>
          <w:rFonts w:ascii="Arial" w:hAnsi="Arial" w:eastAsia="Arial" w:cs="Arial"/>
          <w:sz w:val="20"/>
          <w:szCs w:val="20"/>
          <w:lang w:val="de-CH"/>
        </w:rPr>
      </w:pPr>
      <w:r>
        <w:rPr>
          <w:rFonts w:eastAsia="Arial" w:cs="Arial" w:ascii="Arial" w:hAnsi="Arial"/>
          <w:sz w:val="20"/>
          <w:szCs w:val="20"/>
          <w:lang w:val="de-CH"/>
        </w:rPr>
      </w:r>
    </w:p>
    <w:p>
      <w:pPr>
        <w:pStyle w:val="Normal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01:00Z</dcterms:created>
  <dc:creator>Luciano</dc:creator>
  <dc:description/>
  <dc:language>en-US</dc:language>
  <cp:lastModifiedBy>Luciano</cp:lastModifiedBy>
  <dcterms:modified xsi:type="dcterms:W3CDTF">2007-06-25T19:01:00Z</dcterms:modified>
  <cp:revision>2</cp:revision>
  <dc:subject/>
  <dc:title>SIGNORE, ASCOLTA</dc:title>
</cp:coreProperties>
</file>