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COME SPLENDE</w:t>
      </w:r>
    </w:p>
    <w:p>
      <w:pPr>
        <w:pStyle w:val="Normal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32"/>
          <w:szCs w:val="32"/>
        </w:rPr>
        <w:t>1.  Come splende, Signore Dio nostr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il tuo nome su tutta la terra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la bellezza tua voglio canta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essa riempe i cieli immens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2. Dalla bocca dei bimbi e lattant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liberare tu ami la lod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a confonder superbi e avversar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a ridurre in silenzio i ribell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3. Quando il cielo contemplo e la lun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e le stelle che accendi nell'al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>io mi chiedo davanti al creato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"Cosa è  l'uomo perché  Io ricordi ?"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4. "Cosa è  mai questo figlio dell'uom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che tu abbia di lui tale cura ?"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Inferiore di poco a un Di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coronato di forza e di glor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5. Tu l'hai posto Signore al crea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eastAsia="Arial" w:cs="Arial" w:ascii="Arial" w:hAnsi="Arial"/>
          <w:sz w:val="32"/>
          <w:szCs w:val="32"/>
        </w:rPr>
        <w:t>a lui tutte le cose affidast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ogni specie di greggi e d'arment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e animali e fiere dei camp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6. Le creature dell'aria e del ma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e i viventi di tutte le acque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come splende, Signore Dio nostr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il tuo nome su tutta la terr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8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09:00Z</dcterms:created>
  <dc:creator>Luciano</dc:creator>
  <dc:description/>
  <dc:language>en-US</dc:language>
  <cp:lastModifiedBy>Luciano</cp:lastModifiedBy>
  <dcterms:modified xsi:type="dcterms:W3CDTF">2007-06-20T20:09:00Z</dcterms:modified>
  <cp:revision>2</cp:revision>
  <dc:subject/>
  <dc:title>COME SPLENDE</dc:title>
</cp:coreProperties>
</file>