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 xml:space="preserve">GERUSALAMME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erusalemme, noi ti rivedrem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speranza ci palpita nel cu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strada è lunga eppure arriverem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erusalemme, casa del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Quando fummo salvati dall'Egit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mminammo e pregammo con Mosè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'eravamo schiavi a Babilon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piangevamo e pensavamo a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enza fermarsi in sterile rimpian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 tuoi figli camminavano nel mond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ngo le strade libere del can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ngono avanti in cerca del tuo vol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risto fratello, mostraci il camm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he sei morto, tu che sei risor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he conosci il Padre da vic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risto fratello che ci vivi accant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54:00Z</dcterms:created>
  <dc:creator>Luciano</dc:creator>
  <dc:description/>
  <dc:language>en-US</dc:language>
  <cp:lastModifiedBy>Luciano</cp:lastModifiedBy>
  <dcterms:modified xsi:type="dcterms:W3CDTF">2007-06-21T18:54:00Z</dcterms:modified>
  <cp:revision>2</cp:revision>
  <dc:subject/>
  <dc:title>GERUSALEMME</dc:title>
</cp:coreProperties>
</file>