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RICORDA TUO FRATELL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Ricorda tuo fratello - ha il viso del Sign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in cuore tanto amore - che tu devi accetta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Ricorda tuo fratello - ha la voce del Sign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ti può dire cose - che tu devi ascolta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Ricorda tuo fratello - può  ridere e soffri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 il Signore è  giusto - e l'ha fatto come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5:03:00Z</dcterms:created>
  <dc:creator>Luciano</dc:creator>
  <dc:description/>
  <dc:language>en-US</dc:language>
  <cp:lastModifiedBy>Luciano</cp:lastModifiedBy>
  <dcterms:modified xsi:type="dcterms:W3CDTF">2007-06-25T15:03:00Z</dcterms:modified>
  <cp:revision>2</cp:revision>
  <dc:subject/>
  <dc:title>RICORDA TUO FRATELLO</dc:title>
</cp:coreProperties>
</file>