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Dov'è carità e amore, qui c'è Dio !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i ha riuniti tutti insieme Cristo am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odiamo esultanti nel Signore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emiamo ed amiamo il Dio viven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d amiamoci tra noi con cuore sincer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oi formiamo qui riuniti un solo corp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vitiamo di dividerci tra no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a le lotte maligne, via le liti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regni in mezzo a noi Cristo 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hi non ama resta sempre nella not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 dall'ombra della morte non risorg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ma se noi camminiamo nell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noi saremo veri figli della luc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Nell'amore di colui che ci ha salv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nnovati dallo spirito del Pad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i insieme sentiamoci fratel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gioia diffondiamo sulla terr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Imploriamo con fiducia il Padre san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doni ai nostri giorni la sua pac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gni popolo dimentichi i rancor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l mondo si rinnovi nell'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Fa che un giorno contempliamo il tuo vol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gioia dei beati, Cristo Di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arà gioia immensa, gioia ve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urerà per tutti i secoli, senza fi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19:00Z</dcterms:created>
  <dc:creator>Luciano</dc:creator>
  <dc:description/>
  <dc:language>en-US</dc:language>
  <cp:lastModifiedBy>Luciano</cp:lastModifiedBy>
  <dcterms:modified xsi:type="dcterms:W3CDTF">2007-06-21T14:19:00Z</dcterms:modified>
  <cp:revision>2</cp:revision>
  <dc:subject/>
  <dc:title>DOV'E CARITA E AMORE</dc:title>
</cp:coreProperties>
</file>