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CRISTO RISORG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Cristo risorge, Cristo trionfa. 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Al re immortale dei secoli etern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Signor della vita che vince la m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suoni perenne la lode e la glo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ll'Agnello immolato che salva le gen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Cristo risorto che sale nei ciel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suoni perenne la lode e la glo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on l'angelo vigile al vuoto sepolcr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trepidi apostoli e donne accorren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vate perenne la lode e la glo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Pastore divino, che guidi il tuo gregg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i pascoli eterni di grazia e d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cevi perenne la lode e la glo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Nei cori festanti del Regno dei ciel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mondo redento dal Figlio di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suoni perenne la lode e la glori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47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26:00Z</dcterms:created>
  <dc:creator>Luciano</dc:creator>
  <dc:description/>
  <dc:language>en-US</dc:language>
  <cp:lastModifiedBy>Luciano</cp:lastModifiedBy>
  <dcterms:modified xsi:type="dcterms:W3CDTF">2007-06-21T12:26:00Z</dcterms:modified>
  <cp:revision>2</cp:revision>
  <dc:subject/>
  <dc:title>CRISTO RISORGE</dc:title>
</cp:coreProperties>
</file>