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È NATO IL SALVATORE</w:t>
      </w:r>
    </w:p>
    <w:p>
      <w:pPr>
        <w:pStyle w:val="Normal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È nato il Salvatore, Dio ce lo donò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nato da Maria, ella ce lo portò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 xml:space="preserve">E nato in mezzo a noi, 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Gesù, Signore nostro, noi crederemo in t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Appare nella notte la nostra povertà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ppare, ed è  bambino, uomo che soffrirà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Un bambino in mezzo a no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Gesù, fratello nostro, noi spereremo in t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Angeli del tuo cielo cantano gloria a te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antano: "Pace in terra per chi t'accoglie in sé"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i accogliamo in mezzo a no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Gesù, che vivi nel cielo, fa che viviamo in t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4. Es ist ein Ros entsprungen aus einer Wurzel zart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wie uns die Alten sungen, von Jesse kam die Art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und hat ein Blümlein bracht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mitten im kalten Winter wohl zu der halben Nacht,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5. Das Röslein, das ich meine, davon Jesaja sagt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Maria ist's, die Reine, die uns das Blümlein bracht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Aus Gottes ewgem Rat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hat sie ein Kind geboren und blieb doch reine Magd.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6. Das Blümelein so kleine, das duftet uns so süss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mit seinem hellen Scheine vertreibt's die Finsternis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wahr' Mensch und wahrer Gott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hilft uns aus allem Leide, rettet von Sünd und Tod,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7. Dans une pauvre étable notre Sauveur est né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dans une pauvre étable Dieu s'est manifesté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Son amour resplendit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Nous avons vu sa gloire au sein de notre nuit.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8. Il vient parmi les pauvres, fêté par les bergers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il vient sauver les hommes de bonne volonté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Son amour resplendit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Nous avons vu sa gloire au sein de notre nuit.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9. Il a dressé  sa tente en pleine humanité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il veut qu'en sa présence nous puissions habiter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Son amour resplendit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Nous avons vu sa gloire au sein de notre nuit.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" w:after="0"/>
      <w:ind w:left="1771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7:47:00Z</dcterms:created>
  <dc:creator>Luciano</dc:creator>
  <dc:description/>
  <dc:language>en-US</dc:language>
  <cp:lastModifiedBy>Luciano</cp:lastModifiedBy>
  <dcterms:modified xsi:type="dcterms:W3CDTF">2007-06-21T17:47:00Z</dcterms:modified>
  <cp:revision>2</cp:revision>
  <dc:subject/>
  <dc:title>È  NATO IL SALVATORE</dc:title>
</cp:coreProperties>
</file>