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SIGNORE CI HA AMAT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Il Signore ci ha amato come nessun altro ma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i conduce nella notte quando siamo nel dolo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ando il pane dividiamo nella gioia tra di no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Signore è  qui presente col suo amor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` il tuo corpo data a tutti no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è  il tuo sangue dato a tutti noi ;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ei per noi la vita, sei per noi l'amo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 Signore, porta tutti al tuo amo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Il Signore ci ha amato come nessun altro ma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un amore cosi grande che mon per tutti noi,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 amore cosi forte che la morte superò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al sepolcro vincitore si levò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Il Signore ci ha amato come nessun altro ma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ci unisce nel suo nome, ci ridona libert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iamo membra del suo corpo, una nuova umanità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ulla mai può separarci dal suo amor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4. Le Seigneur nous a aimés comme on n'a jamais aimé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Son Amour était si grand qu'il mourut sur une croix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Son Amour était si fort qu'il triompha de la mor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II sortit de son tombeau libre et vainqueur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C'est mon Corps, prenez et mangez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c'est mon Sang : prenez et buvez ;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car je suis la Vie et je suis l'Amou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O Seigneur, emporte-nous dans ton Amou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5. Le Seigneur nous a aimés comme on n'a jamais aimé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II rassemble tous les hommes et les fait vivre de sa vi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Et tous les chrétiens du monde sont les membres de son Corps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Rien ne peut les séparer de son Amour.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23:00Z</dcterms:created>
  <dc:creator>Luciano</dc:creator>
  <dc:description/>
  <dc:language>en-US</dc:language>
  <cp:lastModifiedBy>Luciano</cp:lastModifiedBy>
  <dcterms:modified xsi:type="dcterms:W3CDTF">2007-06-22T17:23:00Z</dcterms:modified>
  <cp:revision>2</cp:revision>
  <dc:subject/>
  <dc:title>     IL SIGNORE Cl HA AMATO</dc:title>
</cp:coreProperties>
</file>