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6" w:right="0" w:hanging="0"/>
        <w:rPr/>
      </w:pP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 xml:space="preserve">1. </w:t>
      </w:r>
      <w:r>
        <w:rPr>
          <w:rFonts w:eastAsia="arial" w:cs="arial" w:ascii="arial" w:hAnsi="arial"/>
          <w:b/>
          <w:bCs/>
          <w:sz w:val="40"/>
          <w:szCs w:val="40"/>
        </w:rPr>
        <w:t>A</w:t>
      </w:r>
      <w:r>
        <w:rPr>
          <w:rFonts w:eastAsia="Arial" w:cs="Arial" w:ascii="Arial" w:hAnsi="Arial"/>
          <w:b/>
          <w:bCs/>
          <w:sz w:val="40"/>
          <w:szCs w:val="40"/>
        </w:rPr>
        <w:t>matevi fratelli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come io ho amato voi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>Avrete la mia gioia che nessuno vi toglierà 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</w:rPr>
        <w:t>Avremo la sua gioia che nessuno ci toglierà !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2. Vivete insieme uniti,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come il Padre è  unito a me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Avrete la mia vita se l'amore sarà  con voi 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Avremo la sua vita se l'amore sarà  con noi !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3 .Vi dico queste parole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perché abbiate in voi la gioia 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Sarete miei amici se l'amore sarà con voi 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Saremo suoi amici se l'amore sarà con noi ! 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4. Wir heissen Kinder Gottes,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de-CH"/>
        </w:rPr>
        <w:t>da aus Gott wir geboren sind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O Vater, voll Erbarmen,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deine Liebe währt immerdar</w:t>
      </w:r>
      <w:r>
        <w:rPr>
          <w:rFonts w:eastAsia="Arial" w:cs="Arial" w:ascii="Arial" w:hAnsi="Arial"/>
          <w:sz w:val="32"/>
          <w:szCs w:val="32"/>
          <w:lang w:val="de-CH"/>
        </w:rPr>
        <w:t>.</w:t>
      </w:r>
    </w:p>
    <w:p>
      <w:pPr>
        <w:pStyle w:val="Normal"/>
        <w:ind w:left="26" w:right="0" w:hanging="0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5. O lieben wir einander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de-CH"/>
        </w:rPr>
        <w:t>Da der Herr uns so sehr geliebt 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O Vater, voll Erbarmen,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deine Liebe währt immerdar.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  <w:lang w:val="de-CH"/>
        </w:rPr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6. Nous sommes nés du Père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fr-FR"/>
        </w:rPr>
        <w:t>et nous sommes les fils de Dieu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Merveille ! Dieu nous aime 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Son amour n'aura pas de fin.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7. En lui, nous sommes frères,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fr-FR"/>
        </w:rPr>
        <w:t>appelés au salut de Dieu.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Merveille ! Dieu nous aime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Son amour n'aura pas de fin.</w:t>
      </w:r>
    </w:p>
    <w:p>
      <w:pPr>
        <w:pStyle w:val="Normal"/>
        <w:ind w:left="26" w:right="0" w:hanging="0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8. Aimons-nous tous, mes frères: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fr-FR"/>
        </w:rPr>
        <w:t>notre Dieu nous a tant aimés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Merveille ! Dieu nous aime !</w:t>
      </w:r>
    </w:p>
    <w:p>
      <w:pPr>
        <w:pStyle w:val="Normal"/>
        <w:ind w:left="26" w:right="0" w:hanging="0"/>
        <w:rPr/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Son amour n'aura pas de fin.</w:t>
      </w:r>
    </w:p>
    <w:p>
      <w:pPr>
        <w:pStyle w:val="Normal"/>
        <w:ind w:left="26" w:right="-119" w:hanging="0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03:00Z</dcterms:created>
  <dc:creator>Luciano</dc:creator>
  <dc:description/>
  <dc:language>en-US</dc:language>
  <cp:lastModifiedBy>Luciano</cp:lastModifiedBy>
  <dcterms:modified xsi:type="dcterms:W3CDTF">2007-06-20T13:03:00Z</dcterms:modified>
  <cp:revision>2</cp:revision>
  <dc:subject/>
  <dc:title>AMATEVI FRATELLI</dc:title>
</cp:coreProperties>
</file>