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L'ANIMA MIA HA SETE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'anima mia ha sete del Dio vivente: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quando vedrò il suo volto?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Come una cerva anel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i corsi delle acqu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sì la mia anima anel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 te, o Di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La mia anima ha sete di Di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el Dio viven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Quando verrò e vedrò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volto di Dio ?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Sia gloria al Padre, al Figli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lo Spirito Sant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 chi era, è, e sarà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nei secoli il Signore. 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0"/>
      <w:ind w:left="12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7:18:00Z</dcterms:created>
  <dc:creator>Luciano</dc:creator>
  <dc:description/>
  <dc:language>en-US</dc:language>
  <cp:lastModifiedBy>Luciano</cp:lastModifiedBy>
  <dcterms:modified xsi:type="dcterms:W3CDTF">2007-06-24T17:18:00Z</dcterms:modified>
  <cp:revision>2</cp:revision>
  <dc:subject/>
  <dc:title>           L'ANIMA MIA HA SETE</dc:title>
</cp:coreProperties>
</file>