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NEL TUO SILENZI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Nel tuo silenzio accolgo il mister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enuto a vivere dentro di m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i tu che vieni, o forse è più ver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tu mi accogli in te, Gesù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Sorgente viva che nasce nel cu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è  questo dono che abita in m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tua presenza è un fuoco d'am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avvolge l'anima mia, Gesù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Ora il tuo Spirito in me dice : "Padre"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n sono io a parlare sei tu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l'infinito oceano di pac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vivi in me, io in te, Gesù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45:00Z</dcterms:created>
  <dc:creator>Luciano</dc:creator>
  <dc:description/>
  <dc:language>en-US</dc:language>
  <cp:lastModifiedBy>Luciano</cp:lastModifiedBy>
  <dcterms:modified xsi:type="dcterms:W3CDTF">2007-06-25T07:45:00Z</dcterms:modified>
  <cp:revision>2</cp:revision>
  <dc:subject/>
  <dc:title>                 NEL TUO SILENZIO</dc:title>
</cp:coreProperties>
</file>