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HO ABBANDONA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Ho abbandonato dietro di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ogni paura, ogni dubbio perché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grande gioia mi sento in cuo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penso a quanto è  buono il mio Signo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fatto i cieli sopra di 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fatto il sole, il mare, i fior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il più  bel dono ch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ha fatto il mi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stata la vita ed il suo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Ho abbandonato dietro di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ogni tristezza, ogni dolo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e credo ancora in un mondo ch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sarà  diverse a causa del suo amo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 xml:space="preserve">Se poi un giorno mi chiame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un lungo viaggio io farò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er monti e valli allo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 tutti io dirò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sappiate che è buono il mio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Ho abbandonato dietro di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 xml:space="preserve">ogni paura, ogni dubbio perché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una grande gioia mi sento in cuo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se penso a quanto è buono il mio Signo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45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14:00Z</dcterms:created>
  <dc:creator>Luciano</dc:creator>
  <dc:description/>
  <dc:language>en-US</dc:language>
  <cp:lastModifiedBy>Luciano</cp:lastModifiedBy>
  <dcterms:modified xsi:type="dcterms:W3CDTF">2007-06-21T20:14:00Z</dcterms:modified>
  <cp:revision>2</cp:revision>
  <dc:subject/>
  <dc:title>HO ABBANDONATO</dc:title>
</cp:coreProperties>
</file>