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DAI LA MA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Dai la mano a tuo fratello, dai la mano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agli un caido benvenuto, mostra a lui volto seren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Dai la mano a tuo fratello, dai la mano.</w:t>
      </w:r>
      <w:r>
        <w:rPr>
          <w:rFonts w:eastAsia="Arial" w:cs="Arial" w:ascii="Arial" w:hAnsi="Arial"/>
          <w:sz w:val="36"/>
          <w:szCs w:val="36"/>
        </w:rPr>
        <w:t xml:space="preserve"> (tutto 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i ha riuniti per lodarlo ed insieme ringraziarl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i doni che darà  a chi con fede li chieder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E riuniti nel suo amore formeremo un solo cu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d insieme nella gioia giungeremo alla sua glo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36:00Z</dcterms:created>
  <dc:creator>Luciano</dc:creator>
  <dc:description/>
  <dc:language>en-US</dc:language>
  <cp:lastModifiedBy>Luciano</cp:lastModifiedBy>
  <dcterms:modified xsi:type="dcterms:W3CDTF">2007-06-21T12:36:00Z</dcterms:modified>
  <cp:revision>2</cp:revision>
  <dc:subject/>
  <dc:title>                               DAI LA MANO</dc:title>
</cp:coreProperties>
</file>