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SIGNORE CI HA SALVA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Signore ci ha salvato dai nemic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passaggio del mar Ross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cqua che ha travolto gli Egizia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u per noi la salvezz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"Se conoscessi il dono di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hi è  colui che ti chiede da be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pregheresti tu stesso di dar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ell’acqua viva che ti salverà !"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Eravamo prostrati nel deser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sumati dalla se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fu percossa la rocc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zampillò  una sorgen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enga a me chi ha sete e chi mi cerc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 disseti colui che in me cred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umi d'acqua viva scorreran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 mio cuore trafit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Chi berrà l'acqua viva che io do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avrà  mai più  sete in eter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lui diventerà una sorg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zampillante per semp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259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28:00Z</dcterms:created>
  <dc:creator>Luciano</dc:creator>
  <dc:description/>
  <dc:language>en-US</dc:language>
  <cp:lastModifiedBy>Luciano</cp:lastModifiedBy>
  <dcterms:modified xsi:type="dcterms:W3CDTF">2007-06-22T17:28:00Z</dcterms:modified>
  <cp:revision>2</cp:revision>
  <dc:subject/>
  <dc:title>IL SIGNORE Cl HA SALVATI^</dc:title>
</cp:coreProperties>
</file>