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STALGIA DI UNA SORGENT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o sempre tanta nostalgi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'una sorgente da cui sono na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occia piccola infinit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ero solo, era un fiume di fratell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un vento forte aleggiava su quell'acqu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cqua viva sei,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mi perdo nel tuo ma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rro nella tua corren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rido la mia libertà 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d era l'alb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acque il sole dietro i monti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empì tutta la mia goccia in un ista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mia vita già non era più la mi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evo un volto: era il tuo : Padre mio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d ascoltav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voce mi creava in ogni ista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i donavi la tua forz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amminare in mezzo ai sassi d'una stra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 fratelli che incontravo ad ogni pass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Ed ho volu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nche seguire strade mi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non eri, dove ho perso la tua lu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 mia veste, dono del tuo primo gior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'era sporcata d'una terra solo uman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36:00Z</dcterms:created>
  <dc:creator>Luciano</dc:creator>
  <dc:description/>
  <dc:language>en-US</dc:language>
  <cp:lastModifiedBy>Luciano</cp:lastModifiedBy>
  <dcterms:modified xsi:type="dcterms:W3CDTF">2007-06-25T08:36:00Z</dcterms:modified>
  <cp:revision>2</cp:revision>
  <dc:subject/>
  <dc:title>NOSTALGIA D'UNA SORGENTE</dc:title>
</cp:coreProperties>
</file>