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AGNIFICA IL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gnifica il Signore anima m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l mio spirito esulta in Di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 alleluia alleluia, alleluia allelui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erché ha guardato l'umiltà della sua serv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 ora mi chiameran' bea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il Potente mi ha fatto grandi cos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anto è il suo no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lleluia, Alleluia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Ha spiegato la potenza del suo bracc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disperse i superbi di cu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 potenti rovescia dai tro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nnalza gli umi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i ricolma di ogni be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suo servo Israele Egli sollev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cordando la sua misericord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omessa ad Abramo ed ai nostri pad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a tutti i suoi fig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santo è il suo no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54:00Z</dcterms:created>
  <dc:creator>Luciano</dc:creator>
  <dc:description/>
  <dc:language>en-US</dc:language>
  <cp:lastModifiedBy>Luciano</cp:lastModifiedBy>
  <dcterms:modified xsi:type="dcterms:W3CDTF">2007-06-25T06:54:00Z</dcterms:modified>
  <cp:revision>2</cp:revision>
  <dc:subject/>
  <dc:title>MAGNIFICA IL SIGNORE ANIMA MIA</dc:title>
</cp:coreProperties>
</file>