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CRISTO È RISOR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risto è  risorto: il sepolcro è  vuo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utore della vita regna vittorios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Kyriel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esta è  la novella che infonde la speran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ei cuori semina le gioie dello spiri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fr-FR"/>
        </w:rPr>
        <w:t>Kyriel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lleluia, alleluia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nostra Pasqua è  Cristo: Cristo nostra v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de-CH"/>
        </w:rPr>
        <w:t>Kyriel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Christ ist erstanden von der Marter all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s soll'n wir alle  froh sein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Christ will unser Trost sei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de-CH"/>
        </w:rPr>
        <w:t>Kyriel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Wär er nicht erstand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o wär die Welt vergang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eit dass er erstanden is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o freut sich alles, was da is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de-CH"/>
        </w:rPr>
        <w:t>Kyriel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Halleluja, Halleluja, Halleluj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s soll'n wir allé  froh sein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Christ will unser Trost sei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Kyriel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7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13:00Z</dcterms:created>
  <dc:creator>Luciano</dc:creator>
  <dc:description/>
  <dc:language>en-US</dc:language>
  <cp:lastModifiedBy>Luciano</cp:lastModifiedBy>
  <dcterms:modified xsi:type="dcterms:W3CDTF">2007-06-21T12:13:00Z</dcterms:modified>
  <cp:revision>2</cp:revision>
  <dc:subject/>
  <dc:title>CRISTO È  RISORTO</dc:title>
</cp:coreProperties>
</file>