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RASFORMI IN GESU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lla terra baciata dal so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lavorata dall'umanit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asce il grano ed un pezzo di pan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Gesù sull'altare si f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elle vigne bagnate di piogg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dal sudore dell'umanit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asce l'uva ed un sorso di v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Gesù  sull'altare si f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on la vita di tutta la gen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l'offriamo a Te, Padre e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dolore e la gioia d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raccogli e trasformi in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302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01:00Z</dcterms:created>
  <dc:creator>Luciano</dc:creator>
  <dc:description/>
  <dc:language>en-US</dc:language>
  <cp:lastModifiedBy>Luciano</cp:lastModifiedBy>
  <dcterms:modified xsi:type="dcterms:W3CDTF">2007-06-26T08:01:00Z</dcterms:modified>
  <cp:revision>2</cp:revision>
  <dc:subject/>
  <dc:title>TRASFORMI IN GESU</dc:title>
</cp:coreProperties>
</file>