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TRADE VUOT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trade vuot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trade senza te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trade buie, strade senza te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ove il mio pass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isuona inutilment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trade vuote... strade vuote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trade vuote, strade senza te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trade buie, strade senza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ove il mio pass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isuona inutilment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trade vuote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ome potev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menticare tutto di te ?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 mio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voglio ritornare da t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l nostro cu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l'hai creato tutto per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 inquieto e stanc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inché non trova pace in t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7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37:00Z</dcterms:created>
  <dc:creator>Luciano</dc:creator>
  <dc:description/>
  <dc:language>en-US</dc:language>
  <cp:lastModifiedBy>Luciano</cp:lastModifiedBy>
  <dcterms:modified xsi:type="dcterms:W3CDTF">2007-06-26T06:37:00Z</dcterms:modified>
  <cp:revision>2</cp:revision>
  <dc:subject/>
  <dc:title>          STRADE VUOTE</dc:title>
</cp:coreProperties>
</file>