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/>
          <w:sz w:val="56"/>
          <w:szCs w:val="56"/>
        </w:rPr>
        <w:t>GLORIA NEL CIEL</w:t>
      </w:r>
    </w:p>
    <w:p>
      <w:pPr>
        <w:pStyle w:val="Heading2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</w:r>
    </w:p>
    <w:p>
      <w:pPr>
        <w:pStyle w:val="Heading2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  <w:t>Gloria nel ciel e pace sulla terr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È nato a Betlemme il Mess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Principe di pac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posa in un presepe, il Re del ciel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Venite festanti, o pastor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ffrite i vostri don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guite lieti, o Magi, la sua Stell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O luce e splendore del Pad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illumina le menti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accetta i nostri cuori, o re dei secol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T'adorino le genti salva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o nostro Redentor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accolgano il messaggio dell'amor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16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45:00Z</dcterms:created>
  <dc:creator>Luciano</dc:creator>
  <dc:description/>
  <dc:language>en-US</dc:language>
  <cp:lastModifiedBy>Luciano</cp:lastModifiedBy>
  <dcterms:modified xsi:type="dcterms:W3CDTF">2007-06-21T19:45:00Z</dcterms:modified>
  <cp:revision>2</cp:revision>
  <dc:subject/>
  <dc:title>GLORIA NEL CIEL</dc:title>
</cp:coreProperties>
</file>