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3686" w:leader="none"/>
        </w:tabs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ISPOSTA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1. Quante le strade che un uomo farà 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ando fermarsi potrà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i mari un gabbiano dovrà  traversar,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giungere a riposar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Quando tutta la gente de) mondo riavrà 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sempre la sua libertà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sposta non c'è , o forse, chi lo sa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duta nel vento sarà ...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ando dal mare un'onda verrà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i monti lavare potrà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e volte un uomo dovrà litigar,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pendo che è inutile odiar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poi quante persone dovranno morir,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siano in troppi a morir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sposta non c'è, o forse, chi lo sa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duta nel vento sarà ...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Quanti cannoni dovranno sparar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ando la pace verrà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i bimbi innocenti dovranno morir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enza saperne il perché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o giovane sangue versato sarà ,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finché  un'alba nuova verrà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sposta non c'è, o forse chi lo sa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popolo nuovo sarà ....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Sag mir, wie oft du den Bruder betrübt,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r traurig an deiner Tü r stand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ag mir, warum du nicht Liebe geübt,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obwohi sie in Herzen entbrannt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ag mir, warum du die Sunde noch liebst,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ie quälend dein Leben verzehrt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Die Liebe, mein Freund, die Jesus uns gebracht,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durchbricht auch das Dunkel deiner Nacht.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5. Combien de route un garçon peut-il faire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vant qu'un homme il ne soit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ombien l'oiseau doit-il franchir de mers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vant de s'éloigner du froid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ombien de morts un canon peut-il faire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vant que l'on oublie sa voix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coute mon ami, écoute dans le vent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coute la réponse dans le vent.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Combien d'années faudra-t-il à l'esclave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vant d'avoir sa liberté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ombien de temps un soldat est-il brave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vant de mourir oublié ?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ombien de mers franchira la colombe</w:t>
      </w:r>
    </w:p>
    <w:p>
      <w:pPr>
        <w:pStyle w:val="Normal"/>
        <w:tabs>
          <w:tab w:val="clear" w:pos="480"/>
          <w:tab w:val="left" w:pos="3686" w:leader="none"/>
        </w:tabs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vant que nous vivions en Paix ?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coute mon ami, écoute dans le vent</w:t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coute la réponse dans le v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70" w:after="0"/>
      <w:ind w:left="259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14:00Z</dcterms:created>
  <dc:creator>Luciano</dc:creator>
  <dc:description/>
  <dc:language>en-US</dc:language>
  <cp:lastModifiedBy>Luciano</cp:lastModifiedBy>
  <dcterms:modified xsi:type="dcterms:W3CDTF">2007-06-25T15:14:00Z</dcterms:modified>
  <cp:revision>2</cp:revision>
  <dc:subject/>
  <dc:title>  RISPOSTA</dc:title>
</cp:coreProperties>
</file>