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ANTA MARIA DEL CAMMI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Mentre trascorre l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o tu non sei m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nta Maria del camm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mpre sarà 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o Madre, in mezzo a n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Maria, quaggiù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mmineremo insieme a Te, verso la libertà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ando qualcuno ti di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nulla mai cambierà"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tta per un mondo nuov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tta per la ver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ungo la strada la ge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iusa in se stessa v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ffri per primo la ma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chi è vicino a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Quando ti senti ormai stan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embra inutile anda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vai tracciando un cammi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altro ti segui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"Ave o piena di gra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 con te"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Ecco l'ancella di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pera Lui in me"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18:00Z</dcterms:created>
  <dc:creator>Luciano</dc:creator>
  <dc:description/>
  <dc:language>en-US</dc:language>
  <cp:lastModifiedBy>Luciano</cp:lastModifiedBy>
  <dcterms:modified xsi:type="dcterms:W3CDTF">2007-06-25T17:18:00Z</dcterms:modified>
  <cp:revision>2</cp:revision>
  <dc:subject/>
  <dc:title>SANTA MARIA DEL CAMMINO</dc:title>
</cp:coreProperties>
</file>