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TORNELLI tris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50 Un cuor solo, un'anima sola per la tua gloria, Signor,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 xml:space="preserve">per la tua gloria, Signor.                           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51 Venite adoriamo il Signore, che viene (.....) per noi !  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2 Vi darò  un cuore nuovo, metterò dentro di voi uno Spi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rito nuovo.                                     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3 Vieni, vieni, Spirito d'amore, vieni, vieni, scendi su d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noi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54 Cantate Domino. </w:t>
      </w:r>
      <w:r>
        <w:rPr>
          <w:rFonts w:eastAsia="Arial" w:cs="Arial" w:ascii="Arial" w:hAnsi="Arial"/>
          <w:sz w:val="32"/>
          <w:szCs w:val="32"/>
          <w:lang w:val="fr-FR"/>
        </w:rPr>
        <w:t xml:space="preserve">Alleluia, alleluia ! </w:t>
      </w:r>
      <w:r>
        <w:rPr>
          <w:rFonts w:eastAsia="Arial" w:cs="Arial" w:ascii="Arial" w:hAnsi="Arial"/>
          <w:sz w:val="32"/>
          <w:szCs w:val="32"/>
        </w:rPr>
        <w:t>Jubilate Deo ! (canon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5 Confitemini Domino quoniam bonus, confitemini Do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mino. Alleluia !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56 Domine Deus, Filius Patris, miserere nobis. Domin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Deus, Filius Patris, dona nobis pacem!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57 Gloria ! Gloria in excelsis Deo. Gloria, Gloria in excel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sis Deo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58 Lauda Jerusalem Dominum, lauda Deum tuum, Sion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 xml:space="preserve">Osanna! </w:t>
      </w:r>
      <w:r>
        <w:rPr>
          <w:rFonts w:eastAsia="Arial" w:cs="Arial" w:ascii="Arial" w:hAnsi="Arial"/>
          <w:sz w:val="32"/>
          <w:szCs w:val="32"/>
        </w:rPr>
        <w:t>Osanna! Osanna Filio David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9 Lauda Sion Salvatorem, lauda Ducem et Pastorem, in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hymnis et canticis!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60 Laudate Dominum, laudate Dominum omnes gentes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alleluia. (2 volte)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61 Laudate omnes gentes, laudate Dominum. Laudat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omnes gentes, laudate Dominum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62 Magnificat, magnificat, magnificat anima mea Domi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num. Magnificat, magnificat, magnificat, anima mea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(canon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3 Magnificat, magnificat, anima mea Dominum. Magni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ficat, magnificat, anima mea Dominum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4 Misericordias Domini in aeternum cantab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5 Nada te turbe, nada te espante ; quien a Dios tiene nad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le falta. Nada te turbe, nada te espante: solo Dios basta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Nulla ti turbi, nulla ti spaventi: Dio ti ama, niente ti man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a. Nulla ti turbi, nulla ti spaventi: solo Dio basta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66 O Christe Domine Jesu! O Christe Domine Jesu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67 Ostende nobis Domine, misericordiam tuam. </w:t>
      </w:r>
      <w:r>
        <w:rPr>
          <w:rFonts w:eastAsia="Arial" w:cs="Arial" w:ascii="Arial" w:hAnsi="Arial"/>
          <w:sz w:val="32"/>
          <w:szCs w:val="32"/>
          <w:lang w:val="de-CH"/>
        </w:rPr>
        <w:t>Amen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</w:t>
      </w:r>
      <w:r>
        <w:rPr>
          <w:rFonts w:eastAsia="Arial" w:cs="Arial" w:ascii="Arial" w:hAnsi="Arial"/>
          <w:sz w:val="32"/>
          <w:szCs w:val="32"/>
          <w:lang w:val="de-CH"/>
        </w:rPr>
        <w:t xml:space="preserve">Amen! Maranathà ! </w:t>
      </w:r>
      <w:r>
        <w:rPr>
          <w:rFonts w:eastAsia="Arial" w:cs="Arial" w:ascii="Arial" w:hAnsi="Arial"/>
          <w:sz w:val="32"/>
          <w:szCs w:val="32"/>
          <w:lang w:val="fr-FR"/>
        </w:rPr>
        <w:t>Maranathà ! (canone)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68 Ubi caritas et amor, ubi caritas Deus ibi est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9 Veni, Sancte Spiritus, veni Sancte Spiritus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70 Jubilate Deo, omnis terra, servite Domino in laetitia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Alleluia, Alleluia, in laetitia. (canone)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1 Béni sois-tue, Seigneur, source d'amour et de paix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2 Ce jour que fit le Seigneur est un jour de joie, alléluia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3 Christ est venu, Christ est né, Christ a souffert, Chris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est mort, Christ est ressuscité, Christ est vivant, Chris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reviendra, Christ est là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4 Dieu de tendresse, souviens-toi de nous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>75 Donne-nous, Seigneur, un c</w:t>
      </w:r>
      <w:r>
        <w:rPr>
          <w:rFonts w:eastAsia="Arial" w:cs="Arial" w:ascii="Arial" w:hAnsi="Arial"/>
          <w:sz w:val="32"/>
          <w:szCs w:val="32"/>
          <w:lang w:val="fr-FR"/>
        </w:rPr>
        <w:t>?</w:t>
      </w:r>
      <w:r>
        <w:rPr>
          <w:rFonts w:eastAsia="Arial" w:cs="Arial" w:ascii="Arial" w:hAnsi="Arial"/>
          <w:sz w:val="32"/>
          <w:szCs w:val="32"/>
          <w:lang w:val="fr-FR"/>
        </w:rPr>
        <w:t>ur nouveau, mets en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nous Seigneur un esprit nouveau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6 Gloire et louange à  toi, Seigneur Jésus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7 Je bénirai le Seigneur, toujours et partout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8 Je mets mon espoir dans le Seigneur, je suis sûr de s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Parole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9 Ma lumière et mon salut, c'est le Seigneur, Alleluia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01:00Z</dcterms:created>
  <dc:creator>Luciano</dc:creator>
  <dc:description/>
  <dc:language>en-US</dc:language>
  <cp:lastModifiedBy>Luciano</cp:lastModifiedBy>
  <dcterms:modified xsi:type="dcterms:W3CDTF">2007-06-25T16:01:00Z</dcterms:modified>
  <cp:revision>2</cp:revision>
  <dc:subject/>
  <dc:title>RITORNELLI</dc:title>
</cp:coreProperties>
</file>