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ALVE REGIN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alve Regina, mater misericórdiae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ita, dulcédo et spes nostra, salv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Ad te clamàmus, exsuies filii Heva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Ad te suspiràmus, geméntes et fliente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hac lacrimàrum vall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ia, ergo, advocàta nostra,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illos tuos miséricordes óculos, ad nos convér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Et jesum, benedìctum fructum ventris tui,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nobis post hoc exsilium osténd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 clemens, o pia, o dulcis Virgo Mar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04:00Z</dcterms:created>
  <dc:creator>Luciano</dc:creator>
  <dc:description/>
  <dc:language>en-US</dc:language>
  <cp:lastModifiedBy>Luciano</cp:lastModifiedBy>
  <dcterms:modified xsi:type="dcterms:W3CDTF">2007-06-25T17:04:00Z</dcterms:modified>
  <cp:revision>2</cp:revision>
  <dc:subject/>
  <dc:title>SALVE REGINA</dc:title>
</cp:coreProperties>
</file>