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64"/>
          <w:szCs w:val="64"/>
        </w:rPr>
      </w:pPr>
      <w:r>
        <w:rPr>
          <w:rFonts w:eastAsia="Arial" w:cs="Arial" w:ascii="Arial" w:hAnsi="Arial"/>
          <w:b/>
          <w:bCs/>
          <w:sz w:val="64"/>
          <w:szCs w:val="64"/>
        </w:rPr>
        <w:t>DELL'AUROR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Dell'aurora tu sorgi più  bell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i tuoi raggi, a far lieta la ter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ra gli astri che il cielo rinser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v'è Stella più  bella di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Bella tu sei qual sol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bianca più della lun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le stelle più bell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non son belle al par di te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'incoronano dodici stel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ai tuoi piè piega l'ali il ven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 la luna s'incurva d'argento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il tuo manto è colore del ciel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ome giglio tu sei immacola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rosa tu brilli tra i fio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degli angeli il cuore innamo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la terra sei vanto e dec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46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01:00Z</dcterms:created>
  <dc:creator>Luciano</dc:creator>
  <dc:description/>
  <dc:language>en-US</dc:language>
  <cp:lastModifiedBy>Luciano</cp:lastModifiedBy>
  <dcterms:modified xsi:type="dcterms:W3CDTF">2007-06-21T14:01:00Z</dcterms:modified>
  <cp:revision>2</cp:revision>
  <dc:subject/>
  <dc:title>DELL'AURORA</dc:title>
</cp:coreProperties>
</file>