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  <w:lang w:val="de-CH"/>
        </w:rPr>
      </w:pPr>
      <w:r>
        <w:rPr>
          <w:rFonts w:eastAsia="Arial" w:cs="Arial" w:ascii="Arial" w:hAnsi="Arial"/>
          <w:b/>
          <w:bCs/>
          <w:sz w:val="56"/>
          <w:szCs w:val="56"/>
          <w:lang w:val="de-CH"/>
        </w:rPr>
        <w:t>RITORNELLI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  <w:lang w:val="de-CH"/>
        </w:rPr>
      </w:pPr>
      <w:r>
        <w:rPr>
          <w:rFonts w:eastAsia="Arial" w:cs="Arial" w:ascii="Arial" w:hAnsi="Arial"/>
          <w:b/>
          <w:bCs/>
          <w:sz w:val="56"/>
          <w:szCs w:val="56"/>
          <w:lang w:val="de-CH"/>
        </w:rPr>
      </w:r>
    </w:p>
    <w:p>
      <w:pPr>
        <w:pStyle w:val="Normal"/>
        <w:rPr>
          <w:rFonts w:ascii="Arial" w:hAnsi="Arial" w:eastAsia="Arial" w:cs="Arial"/>
          <w:lang w:val="de-CH"/>
        </w:rPr>
      </w:pPr>
      <w:r>
        <w:rPr>
          <w:rFonts w:eastAsia="Arial" w:cs="Arial" w:ascii="Arial" w:hAnsi="Arial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1   Amen alleluia, amen alleluia, amen alleluia, amen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   A te, Signore, innalzo l'anima m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   Ave, Maria, ave, Mar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4   Beati quelli che ascoltano la Parola di Dio e la vivono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ogni giorn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   Cantate al Signore un canto nuovo, alleluia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Egli ha fatto meraviglie, alleluia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   Canterò  per sempre l'amore del Signore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7   Chiesa di Dio, popolo in festa, alleluia, alleluia. Chies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di Dio, popolo in festa, canta di gioia il Signore è con te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8   Cristo è  venuto, Cristo è  nato, Cristo ha sofferto, Crist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è  morto. Cristo è  risorto, Cristo è  vivente, Cristo verrà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risto è  fra noi, Cristo verrà, Cristo è fra no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9   Dona alla tua Chiesa pace e unit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0  Dona la pace, Signore, a chi confida in t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1  Donaci, Signor, un cuore nuovo ; poni in noi, Signore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uno spirito nuov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2  Dov'è  carità  e amore qui c'è  Di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3  È bello cantare il tuo nome, o mio Signor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4  È il Signore Gesù  che si offre per noi. (2 volt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5  Fa' che ascoltiamo, Signore la tua voce, la tua voce, oh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Signore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6  Gloria a te, Signore, che ci vuoi ben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7  Gloria! Gloria! Gloria nell'alto dei cieli ! Gloria ! Gloria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Alleluia ! Alléluia</w:t>
      </w:r>
      <w:r>
        <w:rPr>
          <w:rFonts w:eastAsia="Arial" w:cs="Arial" w:ascii="Arial" w:hAnsi="Arial"/>
          <w:sz w:val="32"/>
          <w:szCs w:val="32"/>
          <w:lang w:val="fr-FR"/>
        </w:rPr>
        <w:t xml:space="preserve">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8  Grazie, Signore, rendiamo grazie a te che regni nei s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coli etern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9  Guarda con amore i tuoi figli, Signore. (2 volt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0  Ha sete di te, Signore, l'anima m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1  II Signore è il mio pastore : non manco di null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2  II Signore è mia luce e mia salvezza : di chi avrò timone ?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3  II tuo amore, Signore, per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è un invito a tornare a t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4  lo credo, risorgerò, questo mio corpo vedrà  il Salvator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5  L'anima mia ha sete del Dio vivente: quando vedrò il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suo volto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26  Lo Spirito santo è  venuto tra noi. </w:t>
      </w:r>
      <w:r>
        <w:rPr>
          <w:rFonts w:eastAsia="Arial" w:cs="Arial" w:ascii="Arial" w:hAnsi="Arial"/>
          <w:sz w:val="32"/>
          <w:szCs w:val="32"/>
          <w:lang w:val="fr-FR"/>
        </w:rPr>
        <w:t>Alleluia ! Alleluia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30" w:after="0"/>
      <w:ind w:left="316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47:00Z</dcterms:created>
  <dc:creator>Luciano</dc:creator>
  <dc:description/>
  <dc:language>en-US</dc:language>
  <cp:lastModifiedBy>Luciano</cp:lastModifiedBy>
  <dcterms:modified xsi:type="dcterms:W3CDTF">2007-06-25T15:47:00Z</dcterms:modified>
  <cp:revision>2</cp:revision>
  <dc:subject/>
  <dc:title>RITORNELLI</dc:title>
</cp:coreProperties>
</file>