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RIUNITI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Riuniti nel nome del Signor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he ci ha radunati al suo altar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elebriamo il mistero della fed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he ci unisce sotto il segno dell'amor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elebriamo il mistero della fed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he ci unisce sotto il segno dell'amor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Tu, Signore, dai senso alla vi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tua presenza ci aiuta a cammina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tua parola è  fonte d'acqua viv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reparata per noi alla tua mens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noi che siamo qu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Rendi pure, Signore, le nostre man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tua luce illumini la men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la fede si riaccenda alla parol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il tuo corpo assunto in nutrimen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i ottenga la salvezz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345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6:52:00Z</dcterms:created>
  <dc:creator>Luciano</dc:creator>
  <dc:description/>
  <dc:language>en-US</dc:language>
  <cp:lastModifiedBy>Luciano</cp:lastModifiedBy>
  <dcterms:modified xsi:type="dcterms:W3CDTF">2007-06-25T16:52:00Z</dcterms:modified>
  <cp:revision>2</cp:revision>
  <dc:subject/>
  <dc:title>RIUNITI</dc:title>
</cp:coreProperties>
</file>