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 SIGNORE GESÙ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Signore Gesù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l mondo ha bisogno di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l mondo manca la 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la vita, vieni Signore Ges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Signore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I mondo manca la lu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la luce, vieni Signore Ges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Signore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l mondo manca la pa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la pace, vieni Signore Ges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Signore Gesù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Al mondo manca l'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l'amore, vieni Signore Gesù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Signore Gesù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03:00Z</dcterms:created>
  <dc:creator>Luciano</dc:creator>
  <dc:description/>
  <dc:language>en-US</dc:language>
  <cp:lastModifiedBy>Luciano</cp:lastModifiedBy>
  <dcterms:modified xsi:type="dcterms:W3CDTF">2007-06-26T13:03:00Z</dcterms:modified>
  <cp:revision>2</cp:revision>
  <dc:subject/>
  <dc:title/>
</cp:coreProperties>
</file>