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ESCI DALLA TUA TERRA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sci dalla tua terra e va', dove ti mostrerò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sci dalla tua terra e va', dove ti mostrerò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. Abramo, non partire non andar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non lasciare la tua terr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osa speri di trovar ?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La strada è  sempre quell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ma la gente differente ti è  nemic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dove speri di arrivar ?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Quello che lasci tu lo conosc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il tuo Signore cosa ti dà ?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Un popolo, la terra e la promessa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Parola di Javhè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2. La rete sulla spiaggia abbandonata           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l'han lasciata i pescatori, son partiti con Gesù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La folla che osannava se n'è andat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ma il silenzio una domand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embra ai dodici portar ?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Quello che lasci, tu lo conosc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il tuo Signore cosa ti dà ?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Il centuple quaggiù e l'eternità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Parola di Gesù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. Partire non è  tutt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ertamente c'è  chi parte e non dà  nient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erca solo libertà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Partire con la fede nel Signor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on l'amore aperto a tutt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può  cambiar l'umanità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Quello che lasci tu lo conosc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quello che porti vale di più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- Andate e predicate il mio Vangelo -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Parola di Gesù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sci dalla tua terra e va', dove ti mostrerò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sci dalla tua terra e va', sempre con te sar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left="40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35:00Z</dcterms:created>
  <dc:creator>Luciano</dc:creator>
  <dc:description/>
  <dc:language>en-US</dc:language>
  <cp:lastModifiedBy>Luciano</cp:lastModifiedBy>
  <dcterms:modified xsi:type="dcterms:W3CDTF">2007-06-21T18:35:00Z</dcterms:modified>
  <cp:revision>2</cp:revision>
  <dc:subject/>
  <dc:title>ESCI DALLA TUA TERRA</dc:title>
</cp:coreProperties>
</file>