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 MANO NELLA TU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ano nella tua, io metto mio Sign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mmino accanto a te e non ti lascerò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a tua Parola tengo nel cuo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me la scorderò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alla tua mensa ritorner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gli altri amici t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2. Del tuo perdono io canter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ad altri l'offrirò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la tua pace dono farò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chi non sa cos'è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Per questo pane che tu mi d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tanco non sarò ma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orza d'amare ritroverò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nche per chi non l'h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48:00Z</dcterms:created>
  <dc:creator>Luciano</dc:creator>
  <dc:description/>
  <dc:language>en-US</dc:language>
  <cp:lastModifiedBy>Luciano</cp:lastModifiedBy>
  <dcterms:modified xsi:type="dcterms:W3CDTF">2007-06-24T15:48:00Z</dcterms:modified>
  <cp:revision>2</cp:revision>
  <dc:subject/>
  <dc:title>             LA MANO NELLA TUA</dc:title>
</cp:coreProperties>
</file>