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56"/>
          <w:szCs w:val="5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56"/>
          <w:szCs w:val="56"/>
        </w:rPr>
        <w:t xml:space="preserve">     </w:t>
      </w:r>
      <w:r>
        <w:rPr>
          <w:rFonts w:eastAsia="Arial" w:cs="Arial" w:ascii="Arial" w:hAnsi="Arial"/>
          <w:b/>
          <w:bCs/>
          <w:sz w:val="56"/>
          <w:szCs w:val="56"/>
        </w:rPr>
        <w:t>Spirito di Dio, scendi su di noi.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</w:t>
      </w:r>
      <w:r>
        <w:rPr>
          <w:rFonts w:eastAsia="Arial" w:cs="Arial" w:ascii="Arial" w:hAnsi="Arial"/>
          <w:b/>
          <w:bCs/>
          <w:sz w:val="40"/>
          <w:szCs w:val="40"/>
        </w:rPr>
        <w:t>Spirito di Dio, scendi su di noi.</w:t>
      </w:r>
      <w:r>
        <w:rPr>
          <w:rFonts w:eastAsia="Arial" w:cs="Arial" w:ascii="Arial" w:hAnsi="Arial"/>
          <w:sz w:val="40"/>
          <w:szCs w:val="40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40" w:right="0" w:hanging="72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Rendici docili, umili, semplici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80" w:right="0" w:hanging="36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40" w:right="0" w:hanging="72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Tu che ti librasti sulla creazione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720" w:right="0" w:hanging="36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40" w:right="0" w:hanging="72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Tu che ti posasti su Gesù , il Cristo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80" w:right="0" w:hanging="36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440" w:right="0" w:hanging="72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Tu che discendesti sulla prima Chies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80" w:right="0" w:hanging="36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80" w:right="0" w:hanging="72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Acqua che zampilla per la vita eterna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  <w:tab w:val="left" w:pos="360" w:leader="none"/>
        </w:tabs>
        <w:ind w:left="1080" w:right="0" w:hanging="36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80" w:right="0" w:hanging="72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Fiume che rallegra la città  di Di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22:00Z</dcterms:created>
  <dc:creator>Luciano</dc:creator>
  <dc:description/>
  <dc:language>en-US</dc:language>
  <cp:lastModifiedBy>Luciano</cp:lastModifiedBy>
  <dcterms:modified xsi:type="dcterms:W3CDTF">2007-06-26T06:22:00Z</dcterms:modified>
  <cp:revision>2</cp:revision>
  <dc:subject/>
  <dc:title>SPIRITO Dl DIO, SCENDI SU Dl NOI</dc:title>
</cp:coreProperties>
</file>