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ANTA CHIESA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anta Chie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cammini nel temp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ti gui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è sempre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isto vive nel cielo, nella gloria dei santi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risto vive nell'uomo e cammina con no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le strade del mondo verso l'Eterni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lla casa del Pad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ondata di gio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elebriamo la Pasqu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suo Figlio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Dite grazie a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l sole che splend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te grazie al Pad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ci dona Gesù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13:00Z</dcterms:created>
  <dc:creator>Luciano</dc:creator>
  <dc:description/>
  <dc:language>en-US</dc:language>
  <cp:lastModifiedBy>Luciano</cp:lastModifiedBy>
  <dcterms:modified xsi:type="dcterms:W3CDTF">2007-06-25T17:13:00Z</dcterms:modified>
  <cp:revision>2</cp:revision>
  <dc:subject/>
  <dc:title>     SANTA CHIESA Dl DIO</dc:title>
</cp:coreProperties>
</file>