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OGLIO CANTART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Voglio cantarti, Signor, la mia voglia di vive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oglio cantarti, Signor, la mia voglia di cresce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oglia di vivere, voglia di cresce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oglia di esprimere il mondo ch'è in 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Voglio gridarti, Signore, la mia voglia di ride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oglio gridarti, Signore, la mia voglia di piange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oglia di ridere, voglia di piange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oglia di vincere il mondo con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Voglio affidarti, Signor, la mia voglia di sceglie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oglio affidarti, Signor, la mia voglia di crede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oglia di scegliere, voglia di crede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oglia di spendere la vita con t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460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20:00Z</dcterms:created>
  <dc:creator>Luciano</dc:creator>
  <dc:description/>
  <dc:language>en-US</dc:language>
  <cp:lastModifiedBy>Luciano</cp:lastModifiedBy>
  <dcterms:modified xsi:type="dcterms:W3CDTF">2007-06-26T13:20:00Z</dcterms:modified>
  <cp:revision>2</cp:revision>
  <dc:subject/>
  <dc:title>VOGLIO CANTARTI</dc:title>
</cp:coreProperties>
</file>