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VIENI, SPIRITO SANT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ieni, Spirito Sant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manda a noi dal ciel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 tuoi santi don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Vieni, Spirito della vit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eni spirito dell'amo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na gioia ai nostri cuor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Tu dei poveri sei la graz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tu dei deboli sei la forz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tu dell'uomo sei la speranz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Vieni, Spirito della Luc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eni, Spirito della gioi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eni in mezzo alla tua Chies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Tu sei la luce delle nostre ment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sei fiamma ai nostri cuor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sei guida ai nostri passi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48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3:12:00Z</dcterms:created>
  <dc:creator>Luciano</dc:creator>
  <dc:description/>
  <dc:language>en-US</dc:language>
  <cp:lastModifiedBy>Luciano</cp:lastModifiedBy>
  <dcterms:modified xsi:type="dcterms:W3CDTF">2007-06-26T13:12:00Z</dcterms:modified>
  <cp:revision>2</cp:revision>
  <dc:subject/>
  <dc:title>VIENI, SPIRITO SANTO</dc:title>
</cp:coreProperties>
</file>