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20" w:after="0"/>
        <w:ind w:left="0" w:righ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561" w:right="0" w:hanging="0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IL SIGNORE È  IL MIO PASTO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Salmo 22 (Turoldo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Signore è il mio past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ulla manca ad ogni atte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verdissimi prati mi pas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disseta a placide acqu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È ristoro dell'anima m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sentieri diritti mi guid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amore del santo suo no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etro Lui mi sento sicur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Pur se andassi per valle oscu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avrò  a temere alcun ma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sempre mi sei vic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sostieni col tuo vincastr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Quale mensa per me tu prepa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tto gli occhi dei miei nemic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di olio mi ungi il cap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mio calice è colmo di ebbrezz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Bontà e grazia mi sono compag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o dura il mio camm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staro ne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ngo tutto il migrare dei giorni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56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42:00Z</dcterms:created>
  <dc:creator>Luciano</dc:creator>
  <dc:description/>
  <dc:language>en-US</dc:language>
  <cp:lastModifiedBy>Luciano</cp:lastModifiedBy>
  <dcterms:modified xsi:type="dcterms:W3CDTF">2007-06-22T17:42:00Z</dcterms:modified>
  <cp:revision>2</cp:revision>
  <dc:subject/>
  <dc:title>IL SIGNORE È  IL MIO PASTORE</dc:title>
</cp:coreProperties>
</file>