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56"/>
          <w:szCs w:val="56"/>
        </w:rPr>
      </w:pPr>
      <w:r>
        <w:rPr>
          <w:rFonts w:eastAsia="ARIAL" w:cs="ARIAL" w:ascii="ARIAL" w:hAnsi="ARIAL"/>
          <w:b/>
          <w:bCs/>
          <w:i w:val="false"/>
          <w:iCs w:val="false"/>
          <w:sz w:val="56"/>
          <w:szCs w:val="56"/>
        </w:rPr>
        <w:t>TU SEI LA MIA VITA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56"/>
          <w:szCs w:val="56"/>
        </w:rPr>
      </w:pPr>
      <w:r>
        <w:rPr>
          <w:rFonts w:eastAsia="ARIAL" w:cs="ARIAL" w:ascii="ARIAL" w:hAnsi="ARIAL"/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sz w:val="36"/>
          <w:szCs w:val="36"/>
        </w:rPr>
        <w:t>Symbolum '7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u sei la mia vita, altro io non h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sei la mia strada,la mia verit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a tua parola io camminerò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inché avrò respiro, fino a quando tu vorra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avrò  paura, sai, se tu sei con m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ti prego, resta con 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Credo in Te, Signore, nato da Mar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figlio eterno e santo, uomo come n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Morto per amore, vivo in mezzo a no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una cosa sola con il Padre e con i tuo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fino a quando, io Io so, tu ritornera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per aprirci il regno di D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Tu sei la mia forza, altro io non h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tu sei la mia pace, la mia libert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Niente nella vita ci sé parer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So che la tua mano forte non mi lascer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So che da ogni male tu mi liberera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e nel tuo perdono vivrò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Padre della vita, noi crediamo in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iglio Salvatore, noi speriamo in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pirito d'amore vieni in mezzo a n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da mille strade ci raduni in unit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per mille strade poi, dove tu vorra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saremo il seme di D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5. Lehre, Herr, uns beten, öffne uns den Mund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lehre, Herr, uns beten, öffne uns das Herz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schenk' den Geist der Liebe uns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hauch' uns Leben ein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nimm die Zweifel, nimm die Sünd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 xml:space="preserve">schaff uns alle neu !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Wecke uns vom Schlafe auf, nimm das, was uns lähmt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Jesus Christus, lehre uns beten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6. Lehre, Herr, uns lieben, heile unser Herz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lehre, Herr, uns lieben, so wie du geliebt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nimm das Herz aus Stein von uns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 xml:space="preserve">gib ein Herz aus Fleisch,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 xml:space="preserve">schenk' Verzeihung, nimm die Trennung,        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 xml:space="preserve">führ' zum Frieden uns !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 xml:space="preserve">Deine Liebe heilt die Welt, sie besiegt die Angst.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</w:t>
      </w:r>
      <w:r>
        <w:rPr>
          <w:rFonts w:eastAsia="Arial" w:cs="Arial" w:ascii="Arial" w:hAnsi="Arial"/>
          <w:sz w:val="36"/>
          <w:szCs w:val="36"/>
          <w:lang w:val="de-CH"/>
        </w:rPr>
        <w:t xml:space="preserve">Jesus Christus, lehre uns lieben.                  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 xml:space="preserve">7. Lehre, Herr, uns glauben, hilf uns dir vertrau'n ;   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 xml:space="preserve">lehre, Herr, uns glauben, sei du unser Gott ;       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 xml:space="preserve">sprich zu uns dein "Effata", heile Herz und Geist ;   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enn wer glaubt, der ist gerettet, und er lebt mit di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Stärke uns'ren Glauben, wenn uns Leid bedrückt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Jesus Christus, lehre uns glauben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331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100" w:after="0"/>
      <w:ind w:left="3355" w:right="0" w:hanging="0"/>
      <w:jc w:val="both"/>
    </w:pPr>
    <w:rPr>
      <w:rFonts w:ascii="Arial" w:hAnsi="Arial" w:eastAsia="Arial" w:cs="Arial"/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54:00Z</dcterms:created>
  <dc:creator>Luciano</dc:creator>
  <dc:description/>
  <dc:language>en-US</dc:language>
  <cp:lastModifiedBy>Luciano</cp:lastModifiedBy>
  <dcterms:modified xsi:type="dcterms:W3CDTF">2007-06-26T08:54:00Z</dcterms:modified>
  <cp:revision>2</cp:revision>
  <dc:subject/>
  <dc:title> TU SEI LA MIA VITA</dc:title>
</cp:coreProperties>
</file>