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N QUELL'OST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n quell'Ostia consacra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presente, o Gesù mio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vero uomo e vero Dio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nostro amabil Salvator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 mio sommo, unico be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o a te tutto il mio cu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l'accetti, e, per tuo 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mio prossimo amerò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Da te spero, o Gesù car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sei bontà  infinita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il tuo aiuto in questa vita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e l'eterna gloria in ciel</w:t>
      </w:r>
      <w:r>
        <w:rPr>
          <w:rFonts w:eastAsia="Arial" w:cs="Arial" w:ascii="Arial" w:hAnsi="Arial"/>
          <w:sz w:val="36"/>
          <w:szCs w:val="36"/>
        </w:rPr>
        <w:t>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2:53:00Z</dcterms:created>
  <dc:creator>Luciano</dc:creator>
  <dc:description/>
  <dc:language>en-US</dc:language>
  <cp:lastModifiedBy>Luciano</cp:lastModifiedBy>
  <dcterms:modified xsi:type="dcterms:W3CDTF">2007-06-24T12:53:00Z</dcterms:modified>
  <cp:revision>2</cp:revision>
  <dc:subject/>
  <dc:title>          IN QUELL'OSTIA</dc:title>
</cp:coreProperties>
</file>