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QUANDO BUSSERÒ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1. Quando busserò alla tua por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 fatto tanta strada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 piedi stanchi e nudi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 mani bianche e pu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fatto tanta strada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piedi stanchi e nudi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mani bianche e pure, o mio Signore !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2. Quando busserò alla tua por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frutti da porta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ceste di dolor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grappoli d'amo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frutti da porta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ceste di dol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 grappoli d'amore, o mio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3. Quando busserò alla tua porta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amato tanta gente,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avrò amici da ritrovare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>e nemici per cui pregare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amato tanta gent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vrò amici da ritrovar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nemici per cui pregare, o mio Signore,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o mio Signore.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2" w:right="0" w:hanging="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3:38:00Z</dcterms:created>
  <dc:creator>Luciano</dc:creator>
  <dc:description/>
  <dc:language>en-US</dc:language>
  <cp:lastModifiedBy>Luciano</cp:lastModifiedBy>
  <dcterms:modified xsi:type="dcterms:W3CDTF">2007-06-25T13:38:00Z</dcterms:modified>
  <cp:revision>2</cp:revision>
  <dc:subject/>
  <dc:title>QUANDO BUSSERÒ </dc:title>
</cp:coreProperties>
</file>