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  <w:t>È BELLO ANDAR...</w:t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1. È  bello andar coi miei fratelli per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le vie del mondo e poi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scoprire Te nascosto in ogni cuor.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E veder che ogni mattino Tu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ci fai rinascere e fino a sera sei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vicino nella gioia e nel dolor.</w:t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  <w:t>Grazie perché sei con me,</w:t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  <w:t>grazie perché se ci amiamo rimani tra noi.</w:t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2. È  bello udire la tua voce che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ci parla delle grandi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cose fatte dalla tua bontà.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Vedere l'uomo fatto a immagine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della tua vita fatto per conoscere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in Te il mistero della Trinità.</w:t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3. È  bello dare questa lode a Te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portando a tutto il mondo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il nome tuo Signor che sei l'amor.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Uscire e per le vie cantare che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abbiamo un Padre solo e tutti quanti siamo</w:t>
      </w:r>
    </w:p>
    <w:p>
      <w:pPr>
        <w:pStyle w:val="Normal"/>
        <w:rPr/>
      </w:pPr>
      <w:r>
        <w:rPr>
          <w:rFonts w:eastAsia="DejaVu Sans" w:cs="DejaVu Sans" w:ascii="DejaVu Sans" w:hAnsi="DejaVu Sans"/>
          <w:sz w:val="36"/>
          <w:szCs w:val="36"/>
        </w:rPr>
        <w:t xml:space="preserve">    </w:t>
      </w:r>
      <w:r>
        <w:rPr>
          <w:rFonts w:eastAsia="DejaVu Sans" w:cs="DejaVu Sans" w:ascii="DejaVu Sans" w:hAnsi="DejaVu Sans"/>
          <w:sz w:val="36"/>
          <w:szCs w:val="36"/>
        </w:rPr>
        <w:t>figli veri nati dal Signor.</w:t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</w:r>
    </w:p>
    <w:p>
      <w:pPr>
        <w:pStyle w:val="Normal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1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33:00Z</dcterms:created>
  <dc:creator>Luciano</dc:creator>
  <dc:description/>
  <dc:language>en-US</dc:language>
  <cp:lastModifiedBy>Luciano</cp:lastModifiedBy>
  <dcterms:modified xsi:type="dcterms:W3CDTF">2007-06-21T14:33:00Z</dcterms:modified>
  <cp:revision>2</cp:revision>
  <dc:subject/>
  <dc:title>                                  È  BELLO ANDAR</dc:title>
</cp:coreProperties>
</file>