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ILENZIOSO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ti amo, silenzioso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i nascondi dentro un po' di pa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un bambino dentro la sua mamm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ggi tu entri nella vita m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ti adoro, silenzioso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mi hai creato con immenso 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nviti l'uomo nella casa tu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tua mensa nell'intim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Pane di vita sei, Cristo Gesù, per no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e per l'eternità  la vita ci dara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sazi l'uomo con la vita tu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infinito dentro le creatu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'uomo sente e vede il volto v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un Dio che vive nell'umanità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tabs>
        <w:tab w:val="clear" w:pos="480"/>
        <w:tab w:val="left" w:pos="2694" w:leader="none"/>
      </w:tabs>
      <w:spacing w:before="10" w:after="0"/>
      <w:ind w:left="172" w:right="0" w:hanging="0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44:00Z</dcterms:created>
  <dc:creator>Luciano</dc:creator>
  <dc:description/>
  <dc:language>en-US</dc:language>
  <cp:lastModifiedBy>Luciano</cp:lastModifiedBy>
  <dcterms:modified xsi:type="dcterms:W3CDTF">2007-06-25T19:44:00Z</dcterms:modified>
  <cp:revision>2</cp:revision>
  <dc:subject/>
  <dc:title>  SILENZIOSO DIO</dc:title>
</cp:coreProperties>
</file>