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È LA MIA STRADA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È la mia strada (è la mia strada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porta a te (che porta a te). (3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La mia strada, Signo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che porta a te </w:t>
      </w:r>
      <w:r>
        <w:rPr>
          <w:rFonts w:eastAsia="Arial" w:cs="Arial" w:ascii="Arial" w:hAnsi="Arial"/>
          <w:sz w:val="36"/>
          <w:szCs w:val="36"/>
        </w:rPr>
        <w:t>(che porta a te)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È mio fratello (e mio fratello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e con me (viene con me). (3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ungo la strada, Signo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che porta a te </w:t>
      </w:r>
      <w:r>
        <w:rPr>
          <w:rFonts w:eastAsia="Arial" w:cs="Arial" w:ascii="Arial" w:hAnsi="Arial"/>
          <w:sz w:val="36"/>
          <w:szCs w:val="36"/>
        </w:rPr>
        <w:t>(che porta a te)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 mia sorella (e mia sorella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e con me (viene con me). (3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E tutta la gente (e tutta la gen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e con me. (3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E batte le mani (e batte le mani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 viene con me (chi viene con me). (3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46:00Z</dcterms:created>
  <dc:creator>Luciano</dc:creator>
  <dc:description/>
  <dc:language>en-US</dc:language>
  <cp:lastModifiedBy>Luciano</cp:lastModifiedBy>
  <dcterms:modified xsi:type="dcterms:W3CDTF">2007-06-26T17:46:00Z</dcterms:modified>
  <cp:revision>2</cp:revision>
  <dc:subject/>
  <dc:title>È  LA MIA STRADA</dc:title>
</cp:coreProperties>
</file>