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ADRE CHE HAI FATT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adre, che hai fatto ogni cosa dal nulla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anto, santo, santo è il tuo no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iglio, che regni glorioso in eterno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anto, santo, santo è il tuo no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pirito Santo di grazia e d'amore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Santo, santo, santo è il tuo nome. 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Hai posto il tuo trono nel sol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Tu chiami le stelle per nome,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cielo, cantando a Te gloria, proclama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Santo, santo, santo è il tuo no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candido coro degli angel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schiera gloriosa dei marti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Chiesa, per tutta la terra, proclama :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Santo, santo, santo è il tuo nome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7:00Z</dcterms:created>
  <dc:creator>Luciano</dc:creator>
  <dc:description/>
  <dc:language>en-US</dc:language>
  <cp:lastModifiedBy>Luciano</cp:lastModifiedBy>
  <dcterms:modified xsi:type="dcterms:W3CDTF">2007-06-25T11:47:00Z</dcterms:modified>
  <cp:revision>2</cp:revision>
  <dc:subject/>
  <dc:title>        PADRE CHE HAI  FATTO</dc:title>
</cp:coreProperties>
</file>