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E NON RITORNERET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a mia porta sarà chiu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II ricco e per il f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tutti quelli che non hanno am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ha giocato con la mor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gli uomini perbe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cerca la sua glor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tutti quelli che non hanno am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per i grandi della sto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non ritornerete come bambin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non entrerete mai.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on c'è  posto per quell'uo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non vende la sua cas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acquistare il camp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e ho nascosto il mio tesor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per tutti gli affama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li assetati di giusti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o spalancato le mie por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o preparato la mia gio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Per chi fu perseguit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ha pianto nella not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tutti quelli che hanno am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ha perduto la sua vit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ia casa sarà  aper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ia tavola imband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tutti quelli che hanno am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ha perduto la sua vit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7:58:00Z</dcterms:created>
  <dc:creator>Luciano</dc:creator>
  <dc:description/>
  <dc:language>en-US</dc:language>
  <cp:lastModifiedBy>Luciano</cp:lastModifiedBy>
  <dcterms:modified xsi:type="dcterms:W3CDTF">2007-06-25T17:58:00Z</dcterms:modified>
  <cp:revision>2</cp:revision>
  <dc:subject/>
  <dc:title>SE NON RITORNERETE</dc:title>
</cp:coreProperties>
</file>