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AGNIFICAT 156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'anima mia magnifica il Signore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il mio spirito esulta in Dio, mio salvatore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ché  ha guardato l'umiltà  della sua serva*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'ora in poi tutte le generazioni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i chiameranno beat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randi cose ha fatto in me l'Onnipotente 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Santo è il suo nome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i generazione in generazione la sua misericordia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i stende su quelli che lo tem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 spiegato la potenza del suo braccio, 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 disperse i superbi nei pensieri del loro cuore;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 rovesciato i potenti dai troni*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 innalzato gli umili;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 ricolmato di beni gli affamati, 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 rimandato i ricchi a mani vuo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a soccorso Israele, suo servo, 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icordandosi della sua misericordia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me aveva promesso ai nostri padri 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d Abramo e alla sua discendenza, per semp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loria al Padre e al Figlio e allo  Spirito Santo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me era nel principio, ora e sempre nei secoli dei seco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Amen.             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Magnificat</w:t>
      </w:r>
      <w:r>
        <w:rPr>
          <w:rFonts w:eastAsia="Arial" w:cs="Arial" w:ascii="Arial" w:hAnsi="Arial"/>
          <w:sz w:val="36"/>
          <w:szCs w:val="36"/>
        </w:rPr>
        <w:t xml:space="preserve"> *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anima mea Dominum</w:t>
      </w:r>
      <w:r>
        <w:rPr>
          <w:rFonts w:eastAsia="Arial" w:cs="Arial" w:ascii="Arial" w:hAnsi="Arial"/>
          <w:sz w:val="36"/>
          <w:szCs w:val="36"/>
        </w:rPr>
        <w:t xml:space="preserve">:     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Et exultavit spiritus meus*       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In Deo salutari meo.            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 xml:space="preserve">Quia respexit humilitatem ancillae suae:*         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ecce enim ex hoc beatam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me dicent omnes generationes.</w:t>
      </w:r>
      <w:r>
        <w:rPr>
          <w:rFonts w:eastAsia="Arial" w:cs="Arial" w:ascii="Arial" w:hAnsi="Arial"/>
          <w:sz w:val="36"/>
          <w:szCs w:val="36"/>
          <w:lang w:val="fr-FR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Quia fecit mihi magna qui potens est,*            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et sanctum nomen eiu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Et misericordia ejus a progenie in progenies*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timentibus eum</w:t>
      </w:r>
      <w:r>
        <w:rPr>
          <w:rFonts w:eastAsia="Arial" w:cs="Arial" w:ascii="Arial" w:hAnsi="Arial"/>
          <w:sz w:val="36"/>
          <w:szCs w:val="36"/>
        </w:rPr>
        <w:t xml:space="preserve">.               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ecit potentiam in brachio suo;*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ispersit superbos mente cordis su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Deposuit potentes de sede,*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t exaltavit humile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|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Esurientes implevit bonis:*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et divites dimisit inanes.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 xml:space="preserve">Suscepit Israel, puerum suum,*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recordatus misericordiae suae.</w:t>
      </w:r>
      <w:r>
        <w:rPr>
          <w:rFonts w:eastAsia="Arial" w:cs="Arial" w:ascii="Arial" w:hAnsi="Arial"/>
          <w:sz w:val="36"/>
          <w:szCs w:val="36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Sicut locutus est ad patres nostros,*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Abraham et semini ejus in saecula.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           </w:t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/>
          <w:sz w:val="36"/>
          <w:szCs w:val="36"/>
          <w:lang w:val="fr-FR"/>
        </w:rPr>
        <w:t xml:space="preserve">Gloria Patri et Filio, et Spiritui Sancto.*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 xml:space="preserve">Sicut erat in principio, et nunc, et semper,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 xml:space="preserve">et in saecula saeculorum. </w:t>
      </w:r>
      <w:r>
        <w:rPr>
          <w:rFonts w:eastAsia="Arial" w:cs="Arial" w:ascii="Arial" w:hAnsi="Arial"/>
          <w:b/>
          <w:bCs/>
          <w:sz w:val="36"/>
          <w:szCs w:val="36"/>
        </w:rPr>
        <w:t>Amen.</w:t>
      </w:r>
      <w:r>
        <w:rPr>
          <w:rFonts w:eastAsia="Arial" w:cs="Arial" w:ascii="Arial" w:hAnsi="Arial"/>
          <w:sz w:val="36"/>
          <w:szCs w:val="36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316" w:right="0" w:hanging="0"/>
      <w:jc w:val="both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49:00Z</dcterms:created>
  <dc:creator>Luciano</dc:creator>
  <dc:description/>
  <dc:language>en-US</dc:language>
  <cp:lastModifiedBy>Luciano</cp:lastModifiedBy>
  <dcterms:modified xsi:type="dcterms:W3CDTF">2007-06-25T06:49:00Z</dcterms:modified>
  <cp:revision>2</cp:revision>
  <dc:subject/>
  <dc:title>                156 MAGNIFICAT</dc:title>
</cp:coreProperties>
</file>