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NOBILE SANTA CHIESA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obile santa Chiesa, regno d'amor,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dona la terra a Cristo trionfatore !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Il Signore ti ha scelta per segno nel mondo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e per te si diffonde un lieto messaggio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Tu rinnovi nei figli il mistero di Cristo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</w:t>
      </w:r>
      <w:r>
        <w:rPr>
          <w:rFonts w:eastAsia="Arial" w:cs="Arial" w:ascii="Arial" w:hAnsi="Arial"/>
          <w:sz w:val="36"/>
          <w:szCs w:val="36"/>
        </w:rPr>
        <w:t>tu ridesti nel mondo l'amore che salva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3. Il tuo regno d'amor non conosce confini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vedo gente da ignoti lontani orizzonti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4. Molti popoli in te si trasformano in uno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uno solo per fede, speranza ed amor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5. Gloria al Padre, al Figlio, allo  Spirito Santo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la preghiera, per Cristo, raggiunga il suo cielo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ind w:left="287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07:59:00Z</dcterms:created>
  <dc:creator>Luciano</dc:creator>
  <dc:description/>
  <dc:language>en-US</dc:language>
  <cp:lastModifiedBy>Luciano</cp:lastModifiedBy>
  <dcterms:modified xsi:type="dcterms:W3CDTF">2007-06-25T07:59:00Z</dcterms:modified>
  <cp:revision>2</cp:revision>
  <dc:subject/>
  <dc:title>NOBILE SANTA CHIESA</dc:title>
</cp:coreProperties>
</file>