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URIFICAMI O SIGNO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urificami, o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arò più bianco della nev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Pietà di me, o Dio, nel tuo am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el tuo affetto cancella il mio peccato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lavami da ogni mia colp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purificami da ogni mio err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Il mio peccato, io lo riconosc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l mio errore mi è sempre dinanzi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contro te, contro te solo ho peccat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quelle che è male ai tuoi occhi, io l'ho fatto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Crea in me, o Dio, un cuore pur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rinnova in me uno spirito fermo ;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cacciarmi lontano dal tuo volto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non mi togliere il tuo Spirito di santità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4. Ritorna a me la tua gioia di salvezz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sorreggi in me uno spirito risoluto.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Insegnerò ai peccatori le tue vi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gli erranti ritorneranno a t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30" w:after="0"/>
      <w:ind w:left="244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3:23:00Z</dcterms:created>
  <dc:creator>Luciano</dc:creator>
  <dc:description/>
  <dc:language>en-US</dc:language>
  <cp:lastModifiedBy>Luciano</cp:lastModifiedBy>
  <dcterms:modified xsi:type="dcterms:W3CDTF">2007-06-25T13:23:00Z</dcterms:modified>
  <cp:revision>2</cp:revision>
  <dc:subject/>
  <dc:title>         PURIFICAMI, O SIGNORE</dc:title>
</cp:coreProperties>
</file>