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SU TUTTE LE STRAD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Su tutte le strade del mond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'è un uomo che inventa una stori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i gioia, di pianto, d'amor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on io, sei tu, siamo noi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u tutte le strade del mond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storia di Dio non muor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un popolo crede, è in cammino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on io, sei tu, siamo no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Dio, Dio del cielo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Dio d'ogni uom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cendi sulla terra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 canta con noi questa vita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Su tutte le strade del mond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un uomo che nasce già  piang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volto d'un uomo e una donn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gli dona un sorriso e un amor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u tutte le strade del mond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'è  un Dio che nasce ogni istant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è  vita che esplode al mattin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tu non sei solo c'è Lu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Su tutte le strade del mond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ossiamo anche fare la guerr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ipende soltanto da noi..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otresti anche amare se vuoi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u tutte le strade del mond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'è un Dio che offre l'amo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o guardi ma poi passi oltre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i. senti un vuoto nel cuor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Io sono un ragazzo del mond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avvero non mi manca nient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 volte son triste, Sign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on solo, mi manca l'amor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 giorni mi sento anche stanc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ho fatto già  tante esperienz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È  vero, ti sembro già grand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a forse son sempre un bambin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0" w:after="0"/>
      <w:ind w:left="244" w:right="0" w:hanging="0"/>
      <w:jc w:val="both"/>
      <w:outlineLvl w:val="0"/>
    </w:pPr>
    <w:rPr>
      <w:rFonts w:ascii="Arial" w:hAnsi="Arial" w:eastAsia="Arial" w:cs="Arial"/>
      <w:b/>
      <w:bCs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6:55:00Z</dcterms:created>
  <dc:creator>Luciano</dc:creator>
  <dc:description/>
  <dc:language>en-US</dc:language>
  <cp:lastModifiedBy>Luciano</cp:lastModifiedBy>
  <dcterms:modified xsi:type="dcterms:W3CDTF">2007-06-26T06:55:00Z</dcterms:modified>
  <cp:revision>2</cp:revision>
  <dc:subject/>
  <dc:title>SU TUTTE LE STRADE</dc:title>
</cp:coreProperties>
</file>