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L TUO AMORE SIGNOR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l tuo amore, Signore, per no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un invito a tornare a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ei lento all'ira, Signore, con no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ande sei tu nell'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onosci l'uomo e l'ansia che è in lu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abbandoni nessu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Ritorneremo, Signore, da t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mpre ci doni il perd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E canteremo, Signore, per t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i ridoni la vir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58:00Z</dcterms:created>
  <dc:creator>Luciano</dc:creator>
  <dc:description/>
  <dc:language>en-US</dc:language>
  <cp:lastModifiedBy>Luciano</cp:lastModifiedBy>
  <dcterms:modified xsi:type="dcterms:W3CDTF">2007-06-22T17:58:00Z</dcterms:modified>
  <cp:revision>2</cp:revision>
  <dc:subject/>
  <dc:title> IL TUO AMORE SIGNORE</dc:title>
</cp:coreProperties>
</file>