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TABAT MATE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hiusa in un dolore atro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i là  sotto la cro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lce Madre di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tuo cuore desol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u in quell'ora trapass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o strazio più crudel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Quanto triste, quanto affran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sentivi, o Madre san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divino Salvat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Con che spasimo piangev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entre trepida vedev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tuo Figlio nel dol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Se ti fossi stato accan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orse che non avrei pian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Madonna, anch'io con te ?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6. Dopo averti contempla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l tuo Figlio addolora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a pena sento in cu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7. Santa Vergine, hai cont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i i colpi del pecc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e piaghe di Ges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8. E vedesti il tuo Figliol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sì afflitto, così sol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re l'ultimo respi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9. Dolce madre  dell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a' che il grande tuo dol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lo senta pure in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0. Fa' che il tuo materno affet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per tuo Figlio benedet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mi commuova e infiammi il cu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1. Le ferite che il pecc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sul suo corpo ha provoc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siano impresse, o Madre, in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2. Del Figliolo tuo trafit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per scontar il mio delit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condivido ogni dol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3. Di dolori quale abis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presso, o Madre, al Crocifis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voglio piangere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4. Con amor di figlio vogl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fare mio il tuo cordogl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rimanere accanto a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5. O Madonna, o Gesù  buo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vi chiediamo il grande do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dell'eterna gloria in ci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33:00Z</dcterms:created>
  <dc:creator>Luciano</dc:creator>
  <dc:description/>
  <dc:language>en-US</dc:language>
  <cp:lastModifiedBy>Luciano</cp:lastModifiedBy>
  <dcterms:modified xsi:type="dcterms:W3CDTF">2007-06-26T06:33:00Z</dcterms:modified>
  <cp:revision>2</cp:revision>
  <dc:subject/>
  <dc:title>STABAT MATER</dc:title>
</cp:coreProperties>
</file>