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ELLA CHIESA DEL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Chiesa del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tti gli uomini verrann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 bussando alla sua por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olo amore troveranno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do Pietro, gli Apostoli e i fede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vevano la vera comunio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ettevano in comune i loro ben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on v'era tra loro distinzio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pezzando il pane nelle loro cas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sempio davano di fraternità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odando insieme Dio per queste cos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odendo stima in tutta la cit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noi che ci sentiamo Chiesa viv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sideriamo con ardente impeg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prendere la strada primitiv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condo l'evangelico diseg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49:00Z</dcterms:created>
  <dc:creator>Luciano</dc:creator>
  <dc:description/>
  <dc:language>en-US</dc:language>
  <cp:lastModifiedBy>Luciano</cp:lastModifiedBy>
  <dcterms:modified xsi:type="dcterms:W3CDTF">2007-06-25T07:49:00Z</dcterms:modified>
  <cp:revision>2</cp:revision>
  <dc:subject/>
  <dc:title>NELLA CHIESA DEL SIGNORE</dc:title>
</cp:coreProperties>
</file>