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MADRE IO VORRE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o vorrei tanto parlare con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quel Figlio che amav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vorrei tanto ascoltare da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llo che pensav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do hai udito che tu non sares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iù stata tu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esto figlio che non aspettav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era per te.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Ave Maria</w:t>
      </w:r>
      <w:r>
        <w:rPr>
          <w:rFonts w:eastAsia="Arial" w:cs="Arial" w:ascii="Arial" w:hAnsi="Arial"/>
          <w:sz w:val="36"/>
          <w:szCs w:val="36"/>
        </w:rPr>
        <w:t xml:space="preserve"> (4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o vorrei tanto sapere da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quand'era bamb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gli hai spiegato che cosa sarebb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ccesso di L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ante volte anche tu, di nascos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iangevi, mad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do sentivi che presto l'avrebber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cciso, per noi.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o ti ringrazio per questo silenz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resta tra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benedico il coraggio di viv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la, con Lu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ra capisco che fin da quei giorn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nsavi a no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ogni figlio dell'uomo che mu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prego così…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31:00Z</dcterms:created>
  <dc:creator>Luciano</dc:creator>
  <dc:description/>
  <dc:language>en-US</dc:language>
  <cp:lastModifiedBy>Luciano</cp:lastModifiedBy>
  <dcterms:modified xsi:type="dcterms:W3CDTF">2007-06-25T06:31:00Z</dcterms:modified>
  <cp:revision>2</cp:revision>
  <dc:subject/>
  <dc:title>      MADRE IO VORREI</dc:title>
</cp:coreProperties>
</file>