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ABBIAMO CONTEMPLAT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>Abbiamo contemplato o Dio, le meraviglie del tuo amo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1. Celebrate il Signore perché è buono :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eterna è  la sua misericordia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Dica Israele che Egli è  buono :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eterna è  la sua misericordia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2. Lo dica la casa di Aronne :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eterna è  la sua misericordia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Lo dica chi teme Dio: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eterna è  la sua misericordia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3. Mia forza e mio canto è il Signore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egli è  stato la mia salvezza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Grida di giubilo e di vittoria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nelle tende dei giusti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4. La destra del Signore si è alzata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la destra del Signore ha fatto meraviglie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Non morirò , resterò  in vita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e annunzierò le opere del Signore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5. La pietra scartata dai costruttori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è  divenuta testata d'angolo;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ecco l'opera del Signore: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una meraviglia ai nostri occhi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6. Sei tu il mio Dio e ti rendo grazie,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sei il mio Dio e ti esalto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Celebrate il Signore, perché è buono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eterna è  la sua misericordia.       </w:t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0" w:after="0"/>
      <w:ind w:left="302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FreeSans" w:hAnsi="FreeSans" w:eastAsia="FreeSans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FreeSans" w:hAnsi="FreeSans" w:eastAsia="FreeSans" w:cs="Free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FreeSans" w:hAnsi="FreeSans" w:eastAsia="FreeSans" w:cs="Free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FreeSans" w:hAnsi="FreeSans" w:eastAsia="FreeSans" w:cs="FreeSans"/>
    </w:rPr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9:55:00Z</dcterms:created>
  <dc:creator>Luciano</dc:creator>
  <dc:description/>
  <dc:language>en-US</dc:language>
  <cp:lastModifiedBy>Luciano</cp:lastModifiedBy>
  <dcterms:modified xsi:type="dcterms:W3CDTF">2007-06-20T09:55:00Z</dcterms:modified>
  <cp:revision>2</cp:revision>
  <dc:subject/>
  <dc:title>           ABBIAMO CONTEMPLATO</dc:title>
</cp:coreProperties>
</file>