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DRE MI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adre mio, io m'abbandono a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me fai quel che ti piac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Grazie di ciò che fai per me, spero solamente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urché si compia il tuo volere in me e in tutti i miei fratell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iente desidero di più, fare quelle che vuoi tu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mmi che ti riconosc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mmi che ti possa amare sempre più 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mmi che ti resti accanto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ammi d'essere l’am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Fra le tue mani depongo la mia anim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tutto l'amore del mio cuore, mio Dio la dono a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ti amo immensamen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i, ho bisogno di donarmi a te senza misur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ffidarmi alle tue mani perché sei il Padre mi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ché sei il Padre mi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7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12:00Z</dcterms:created>
  <dc:creator>Luciano</dc:creator>
  <dc:description/>
  <dc:language>en-US</dc:language>
  <cp:lastModifiedBy>Luciano</cp:lastModifiedBy>
  <dcterms:modified xsi:type="dcterms:W3CDTF">2007-06-25T12:12:00Z</dcterms:modified>
  <cp:revision>2</cp:revision>
  <dc:subject/>
  <dc:title>PADRE MIO</dc:title>
</cp:coreProperties>
</file>