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TERRA TUTTA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Terra tutta, dà Iode a Dio, canta il tuo Signor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Servite Dio nell'allegrezz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antate a tutti : grande è il Signor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Si, il Signore è  nostro Dio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ui ci ha creati, noi siamo suo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Noi siamo il gregge che egli guid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opolo suo : gloria al Signor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Gloria al Padre, gloria al Figli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gloria allo Spirito : Iode al Signor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403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22:00Z</dcterms:created>
  <dc:creator>Luciano</dc:creator>
  <dc:description/>
  <dc:language>en-US</dc:language>
  <cp:lastModifiedBy>Luciano</cp:lastModifiedBy>
  <dcterms:modified xsi:type="dcterms:W3CDTF">2007-06-26T07:22:00Z</dcterms:modified>
  <cp:revision>2</cp:revision>
  <dc:subject/>
  <dc:title>TERRA TUTTA</dc:title>
</cp:coreProperties>
</file>