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VOLGETE GLI OCCH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olgete gli occhi al Signor e i vostri cuo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antate a lui Iode e ono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Lui il Salvator, è Lui vostro Sign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Ho cercato il Signore ed egli mi ha rispos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 ha guarito dall'angoscia per sempre lo amerò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Dio protegge il povero, ascolta la sua vo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sola le sue pene e guida il suo cammi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Quelli che cercano il Signore non saranno delus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lo che guardino a Lui saranno salvat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38:00Z</dcterms:created>
  <dc:creator>Luciano</dc:creator>
  <dc:description/>
  <dc:language>en-US</dc:language>
  <cp:lastModifiedBy>Luciano</cp:lastModifiedBy>
  <dcterms:modified xsi:type="dcterms:W3CDTF">2007-06-26T13:38:00Z</dcterms:modified>
  <cp:revision>2</cp:revision>
  <dc:subject/>
  <dc:title>VOLGETE GLI OCCHI</dc:title>
</cp:coreProperties>
</file>