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  <w:lang w:val="fr-FR"/>
        </w:rPr>
      </w:pPr>
      <w:r>
        <w:rPr>
          <w:rFonts w:eastAsia="Arial" w:cs="Arial" w:ascii="Arial" w:hAnsi="Arial"/>
          <w:b/>
          <w:bCs/>
          <w:sz w:val="56"/>
          <w:szCs w:val="56"/>
          <w:lang w:val="fr-FR"/>
        </w:rPr>
        <w:t>SAMUEL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 xml:space="preserve">Samuel ! Samuel ! </w:t>
      </w:r>
      <w:r>
        <w:rPr>
          <w:rFonts w:eastAsia="Arial" w:cs="Arial" w:ascii="Arial" w:hAnsi="Arial"/>
          <w:b/>
          <w:bCs/>
          <w:sz w:val="36"/>
          <w:szCs w:val="36"/>
        </w:rPr>
        <w:t>Samuel ! Samuel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a mia notte non finisce ma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la luce non si spegne quasi ma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t'avevo conosciu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sentivo la tua voc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Ho capito, eri tu, Sign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ti ho detto : "Parla, ecco io ti ascolto"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così ti ho conosciu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ho sentito la tua voc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"Tu sei mio da quando ti crea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la mia luce cammina insieme a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Va, nel mondo con am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fai sentire la mia voce"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"Se dovrai soffrire in nome m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 darò la mia parola in quel momen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mio spirito ti guid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ti porto tra le mani"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45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  <w:lang w:val="fr-FR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7:10:00Z</dcterms:created>
  <dc:creator>Luciano</dc:creator>
  <dc:description/>
  <dc:language>en-US</dc:language>
  <cp:lastModifiedBy>Luciano</cp:lastModifiedBy>
  <dcterms:modified xsi:type="dcterms:W3CDTF">2007-06-25T17:10:00Z</dcterms:modified>
  <cp:revision>2</cp:revision>
  <dc:subject/>
  <dc:title>SAMUEL</dc:title>
</cp:coreProperties>
</file>