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VIENI DAL LIBANO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1. Vieni dal Libano, mia sposa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</w:t>
      </w:r>
      <w:r>
        <w:rPr>
          <w:rFonts w:eastAsia="Arial" w:cs="Arial" w:ascii="Arial" w:hAnsi="Arial"/>
          <w:sz w:val="30"/>
          <w:szCs w:val="30"/>
        </w:rPr>
        <w:t>vieni dal Libano, vieni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</w:t>
      </w:r>
      <w:r>
        <w:rPr>
          <w:rFonts w:eastAsia="Arial" w:cs="Arial" w:ascii="Arial" w:hAnsi="Arial"/>
          <w:sz w:val="30"/>
          <w:szCs w:val="30"/>
        </w:rPr>
        <w:t>avrai per corona le vette dei monti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</w:t>
      </w:r>
      <w:r>
        <w:rPr>
          <w:rFonts w:eastAsia="Arial" w:cs="Arial" w:ascii="Arial" w:hAnsi="Arial"/>
          <w:sz w:val="30"/>
          <w:szCs w:val="30"/>
        </w:rPr>
        <w:t>le alte cime dell'Hermon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</w:t>
      </w:r>
      <w:r>
        <w:rPr>
          <w:rFonts w:eastAsia="Arial" w:cs="Arial" w:ascii="Arial" w:hAnsi="Arial"/>
          <w:sz w:val="30"/>
          <w:szCs w:val="30"/>
        </w:rPr>
        <w:t>Tu m'hai ferito, ferito il cuore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</w:t>
      </w:r>
      <w:r>
        <w:rPr>
          <w:rFonts w:eastAsia="Arial" w:cs="Arial" w:ascii="Arial" w:hAnsi="Arial"/>
          <w:sz w:val="30"/>
          <w:szCs w:val="30"/>
        </w:rPr>
        <w:t>o sorella, mia sposa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</w:t>
      </w:r>
      <w:r>
        <w:rPr>
          <w:rFonts w:eastAsia="Arial" w:cs="Arial" w:ascii="Arial" w:hAnsi="Arial"/>
          <w:sz w:val="30"/>
          <w:szCs w:val="30"/>
        </w:rPr>
        <w:t>Vieni dal Libano mia sposa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</w:t>
      </w:r>
      <w:r>
        <w:rPr>
          <w:rFonts w:eastAsia="Arial" w:cs="Arial" w:ascii="Arial" w:hAnsi="Arial"/>
          <w:sz w:val="30"/>
          <w:szCs w:val="30"/>
        </w:rPr>
        <w:t>Vieni dal Libano, vieni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Cercai l'amore dell'anima mia</w:t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lo cercai senza trovarlo.</w:t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Trovai l'amore dell'anima mia</w:t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l'ho abbracciato, non lo lascerò mai.</w:t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2. Alzati in fretta, mia diletta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vieni colomba, vieni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L'estate ormai è già passata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il tempo dell'uva è venuto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I fiori se ne vanno dalla terra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il grande sole è cessato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Alzati in fretta mia diletta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vieni colomba, vieni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3. lo appartengo al mio diletto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ed egli è tutto per me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Vieni usciamo alla campagna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dimoriamo nei villaggi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Andremo all'alba nelle vigne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raccoglieremo i frutti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lo appartengo al mio diletto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ed egli è tutto per me.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4. Come sigillo sul tuo cuore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come sigillo sul braccio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che l'amore è forte come la morte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e l'acque non lo spegneranno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Dare per esso tutti i beni della casa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sarebbe disprezzarlo.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Come sigillo sul tuo cuore,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come sigillo sul bracc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547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2:29:00Z</dcterms:created>
  <dc:creator>Luciano</dc:creator>
  <dc:description/>
  <dc:language>en-US</dc:language>
  <cp:lastModifiedBy>Luciano</cp:lastModifiedBy>
  <dcterms:modified xsi:type="dcterms:W3CDTF">2007-06-26T12:29:00Z</dcterms:modified>
  <cp:revision>2</cp:revision>
  <dc:subject/>
  <dc:title>VIENI DAL LIBANO</dc:title>
</cp:coreProperties>
</file>