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VI DARÒ UN CUORE NUOV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i darò un cuore nuovo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metterò dentro di voi uno Spirito nuovo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Vi prenderò dalle gent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 radunerò da ogni ter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vi condurrò sul vostro suol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Vi aspergerò con acqua pur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e io vi purificherò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voi sarete purificat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Io vi libererò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a tutti i vostri peccat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a tutti i vostri idol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Porrò il mio Spirito dentro di vo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oi sarete il mio popol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io sarò il vostro Di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446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2:12:00Z</dcterms:created>
  <dc:creator>Luciano</dc:creator>
  <dc:description/>
  <dc:language>en-US</dc:language>
  <cp:lastModifiedBy>Luciano</cp:lastModifiedBy>
  <dcterms:modified xsi:type="dcterms:W3CDTF">2007-06-26T12:12:00Z</dcterms:modified>
  <cp:revision>2</cp:revision>
  <dc:subject/>
  <dc:title>VI DARO UN CUORE NUOVO</dc:title>
</cp:coreProperties>
</file>