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CORREREMO INSIEM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Davvero questa Messa non finisce qu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ole non muore la ser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esta con gli amici non finisce con un cia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orni poi a casa content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correremo insieme la vita nel sol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gioia e il dolore di tutto il crea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non avremo niente te solo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 amico per tutta la gente del mond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i dico ancora grazie per il pane che ho mangi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casa ritrovo quel pan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gioia dei fratelli che ho incontrato in 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vive se amo ogni uom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49:00Z</dcterms:created>
  <dc:creator>Luciano</dc:creator>
  <dc:description/>
  <dc:language>en-US</dc:language>
  <cp:lastModifiedBy>Luciano</cp:lastModifiedBy>
  <dcterms:modified xsi:type="dcterms:W3CDTF">2007-06-21T14:49:00Z</dcterms:modified>
  <cp:revision>2</cp:revision>
  <dc:subject/>
  <dc:title>                                E CORREREMO INSIEME</dc:title>
</cp:coreProperties>
</file>