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ERCHÉ NON VIENI ANCHE TU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Una tavola imbandita è la cena della vi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colui che l'ha inventata ha la casa quasi vuo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cco i servi son mandati a cercare gli invitat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la proposta si fa voce senti chiamano anche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non vieni anche tu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o Signore ho tanto da fa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non vieni anche tu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Signore io non so parla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non vieni anche tu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 conosco sai solo la terra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E la cena poi si fece con i poveri chiamat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lla mensa del Signore a spartire la sua vita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o cerca generosi che si buttano su strad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mpensate ma divine, senti cerca anche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 non vieni anche tu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o Signore vengo e son felic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non vieni anche tu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a mia vita fanne ciò  che vuo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erché non vieni anche tu ?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arai tu a vivere in m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54:00Z</dcterms:created>
  <dc:creator>Luciano</dc:creator>
  <dc:description/>
  <dc:language>en-US</dc:language>
  <cp:lastModifiedBy>Luciano</cp:lastModifiedBy>
  <dcterms:modified xsi:type="dcterms:W3CDTF">2007-06-25T12:54:00Z</dcterms:modified>
  <cp:revision>2</cp:revision>
  <dc:subject/>
  <dc:title>PERCHÉ  NON VIENI ANCHE TU</dc:title>
</cp:coreProperties>
</file>