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POPOLO DI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popolo di Dio nel deserto anda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innanzi a lui, qualcun camminav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opolo di Dio non aveva ricchezz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tanta speranza, contro ogni stanchez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ur noi siam tuo popolo, Signo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siamo in cammino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cammina con noi e stacci vicino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popolo di Dio talvolta esita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more di Dio, non sempre accetta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opolo di Dio piangendo prega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edeva perdono, e ricominciav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Pur noi siam tuo popolo, Signo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siamo in cammino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perdona se a volte non ti stiamo vicino.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3. Il popolo di Dio provava la fame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u gli mandasti, dal cielo il pan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opolo di Dio ritrovava il coragg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ceva a te grazie, riprendeva il viagg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ur noi siam tuo popolo, Signo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siamo in cammino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a darci la forza è il tuo pane e il tuo vino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Il popolo di Dio infine arrivav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Terra Promessa, che Dio gli dav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opolo di Dio correva e canta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angeva di gioia e Dio ringraziav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Pur noi siam tuo popolo, Signo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siamo in cammino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la Terra Promessa sentiamo vicino. </w:t>
      </w:r>
      <w:r>
        <w:rPr>
          <w:rFonts w:eastAsia="Arial" w:cs="Arial" w:ascii="Arial" w:hAnsi="Arial"/>
          <w:sz w:val="36"/>
          <w:szCs w:val="36"/>
        </w:rPr>
        <w:t>(2 vol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79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05:00Z</dcterms:created>
  <dc:creator>Luciano</dc:creator>
  <dc:description/>
  <dc:language>en-US</dc:language>
  <cp:lastModifiedBy>Luciano</cp:lastModifiedBy>
  <dcterms:modified xsi:type="dcterms:W3CDTF">2007-06-22T17:05:00Z</dcterms:modified>
  <cp:revision>2</cp:revision>
  <dc:subject/>
  <dc:title>IL POPOL Dl DIO</dc:title>
</cp:coreProperties>
</file>