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À NEL PAES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à, nel paese dove te ne v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ssuno ha un cuore di pietra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acqua che ti ha salv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porta verso il Pad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ti affidiamo a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 Dio che tanto ci ha am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 nostro 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à, nel giardino dove te ne v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 corpi non sono polve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linfa dello Spiri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porta verso il Pad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ti affidiamo a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 Dio che è fonte di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 nostro 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à, nella casa dove te ne v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notte si cambia in luc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angue della croc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porta verso il Pad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ti affidiamo a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 Dio che per te è tut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 nostro 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426" w:leader="none"/>
      </w:tabs>
      <w:ind w:left="4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7:07:00Z</dcterms:created>
  <dc:creator>Luciano</dc:creator>
  <dc:description/>
  <dc:language>en-US</dc:language>
  <cp:lastModifiedBy>Luciano</cp:lastModifiedBy>
  <dcterms:modified xsi:type="dcterms:W3CDTF">2007-06-24T17:07:00Z</dcterms:modified>
  <cp:revision>2</cp:revision>
  <dc:subject/>
  <dc:title>           LA NEL PAESE</dc:title>
</cp:coreProperties>
</file>