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  <w:t>CAMMINERÒ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amminerò , camminerò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ella tua strada Signor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ammi la mano, voglio restar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er sempre insieme a t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Quando ero solo, solo e stanco nel mond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ando non c'era l'amor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ante persone vidi intorno a m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ntivo cantare così..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lo non capivo, ma rimasi a sentir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ando anch'io vidi il Signor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ui mi chiamava, chiamava anche m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d io gli risposi così..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Or non m'importa se uno ride di m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ui certamente non s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el grande tesor che trovai quel d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dissi al Signore così..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ind w:left="244" w:right="0" w:hanging="0"/>
      <w:jc w:val="both"/>
      <w:outlineLvl w:val="0"/>
    </w:pPr>
    <w:rPr>
      <w:rFonts w:ascii="Arial" w:hAnsi="Arial" w:eastAsia="Arial"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7:12:00Z</dcterms:created>
  <dc:creator>Luciano</dc:creator>
  <dc:description/>
  <dc:language>en-US</dc:language>
  <cp:lastModifiedBy>Luciano</cp:lastModifiedBy>
  <dcterms:modified xsi:type="dcterms:W3CDTF">2007-06-26T17:12:00Z</dcterms:modified>
  <cp:revision>2</cp:revision>
  <dc:subject/>
  <dc:title>CAMMINERÒ </dc:title>
</cp:coreProperties>
</file>