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IAMO ARRIVATI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iamo arrivati da mille strade divers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n mille modi divers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n mille momenti diversi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ché il Signore ha voluto così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i ha chiamato per nom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ci ha detto: "Siete liberi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Se cercate la mia strad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la mia strada è  l'amore !"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i ha donato questa ca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i ha detto : "Siate uniti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amate la mia ca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mia casa è la pace !"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iamo arrivati da mille strade divers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n mille cuori diversi ;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ra siamo un unico cu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ché il Signore ha voluto cos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ha voluto così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7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53:00Z</dcterms:created>
  <dc:creator>Luciano</dc:creator>
  <dc:description/>
  <dc:language>en-US</dc:language>
  <cp:lastModifiedBy>Luciano</cp:lastModifiedBy>
  <dcterms:modified xsi:type="dcterms:W3CDTF">2007-06-25T18:53:00Z</dcterms:modified>
  <cp:revision>2</cp:revision>
  <dc:subject/>
  <dc:title>SIAMO ARRIVATI</dc:title>
</cp:coreProperties>
</file>