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PANE DEL CIEL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ane del ciel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sei tu Gesù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via d'amore :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tu ci fai come te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No, non è rimasta fredda la terra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u sei rimasto con noi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er nutrirci di t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ane di vita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d infiammare col tuo amor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utta l'umanità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Si, il cielo è qui su questa terra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u sei rimasto con noi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ma ci porti con t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ella tua cas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ove vivremo insieme a t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utta l'Eternità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No, la morte non può farci paura :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u sei rimasto con noi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chi vive di t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vive per sempr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ei Dio con noi, sei Dio per no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io in mezzo a noi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left="374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2:23:00Z</dcterms:created>
  <dc:creator>Luciano</dc:creator>
  <dc:description/>
  <dc:language>en-US</dc:language>
  <cp:lastModifiedBy>Luciano</cp:lastModifiedBy>
  <dcterms:modified xsi:type="dcterms:W3CDTF">2007-06-25T12:23:00Z</dcterms:modified>
  <cp:revision>2</cp:revision>
  <dc:subject/>
  <dc:title>PANE DEL CIELO</dc:title>
</cp:coreProperties>
</file>