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SEM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1. Il Signore ha messo un sem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terra del mio giard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ha messo un se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profonde del mio matt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appena me ne sono accort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no sceso dal mio balc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volevo guardarci dentr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volevo vedere il se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2. Ma il Signore ha messo un sem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nella terra del mio giard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 xml:space="preserve">il Signore ha messo un sem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ll'inizio del mio camm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vorrei che fiorisse il se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vorrei che nascesse il fi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 il tempo del germogl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conosce il mio Sign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Signore ha messo un se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terra del mio giard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il Signore ha messo un sem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profonde del mio matt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13:00Z</dcterms:created>
  <dc:creator>Luciano</dc:creator>
  <dc:description/>
  <dc:language>en-US</dc:language>
  <cp:lastModifiedBy>Luciano</cp:lastModifiedBy>
  <dcterms:modified xsi:type="dcterms:W3CDTF">2007-06-22T17:13:00Z</dcterms:modified>
  <cp:revision>2</cp:revision>
  <dc:subject/>
  <dc:title>IL SEME</dc:title>
</cp:coreProperties>
</file>