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IL MATTINO DI PASQUA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II Signore è risorto : cantate con noi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Egli ha vinto la morte, alleluia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Alleluia, alleluia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alleluia, alleluia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Il mattino di Pasqua nel ricordo di lu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iamo andate al sepolcro : non era più là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enza nulla sperare con il cuore sospes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iamo andati al sepolcro : non era più là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Sulla strada di casa parlavamo di lu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l'abbiamo incontrato : ha parlato con noi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ulle rive del lago pensavamo a quei giorn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l'abbiamo incontrato : ha mangiato con noi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Oggi ancora, fratelli, ricordando quei giorn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scoltiamo la voce del Signore tra noi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spezzando il suo pane con la gioia nel cuo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i cantiamo alla vita nell'attesa di lui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431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6:56:00Z</dcterms:created>
  <dc:creator>Luciano</dc:creator>
  <dc:description/>
  <dc:language>en-US</dc:language>
  <cp:lastModifiedBy>Luciano</cp:lastModifiedBy>
  <dcterms:modified xsi:type="dcterms:W3CDTF">2007-06-22T16:56:00Z</dcterms:modified>
  <cp:revision>2</cp:revision>
  <dc:subject/>
  <dc:title>IL MATTINO Dl PASQUA</dc:title>
</cp:coreProperties>
</file>