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IA FORZA È MIO CAN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ia forza e mio canto è il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'Israele in eterno è il Salvat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oglio cantare in onore de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Lui è il mio Salvat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il mio Dio lo voglio loda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il Dio di mio padre lo voglio esalt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suo nome è "il Signore"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destra è ricolma di poten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destra annienta il nemi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o schiaccia con vittoria. infinit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Faraone in cuor suo dicev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li inseguirò e li raggiungerò "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col tuo soffio alzasti le acqu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il tuo popolo attraversasse il m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offiasti ancora e il mare ricoprì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faraone e il suo pote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valli e carri e tutti i cavalie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urono sommersi nel profondo del m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Chi è  come Te, o Signore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 è  come Te fra gli dei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maestoso, Signore, e sa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remendo nelle imprese, operatore di prodig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Hai guidato il tuo popolo nel deser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polo che Tu hai riscatt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conducesti con forza, o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on amore alla tua santa dimo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Hanno udito i popoli e trema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la forza del tuo braccio, Sign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restano immobili come piet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passaggio del tuo popolo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8. Lo conduci per poi trapiantar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l monte santo della tua eredi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ogo che Tu hai prepar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o trono in eterno e per semp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3:00Z</dcterms:created>
  <dc:creator>Luciano</dc:creator>
  <dc:description/>
  <dc:language>en-US</dc:language>
  <cp:lastModifiedBy>Luciano</cp:lastModifiedBy>
  <dcterms:modified xsi:type="dcterms:W3CDTF">2007-06-25T07:03:00Z</dcterms:modified>
  <cp:revision>2</cp:revision>
  <dc:subject/>
  <dc:title> MIA FORZA E MIO CANTO</dc:title>
</cp:coreProperties>
</file>