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È GIUNTA L'OR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. È  giunta l'ora, Padre per m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ai miei amici ho detto ch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questa è la vita : conoscere t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e il Figlio tuo, Cristo Gesù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. Erano tuoi, li hai dati a m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ed ora sanno che torno a t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hanno creduto, conservali tu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nel tuo amore, nell'unità 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. Tu mi hai mandata ai figli tuoi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la tua parola è verità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e il loro cuore sia pieno di gioia 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la gioia vera, che vien da t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5:08:00Z</dcterms:created>
  <dc:creator>Luciano</dc:creator>
  <dc:description/>
  <dc:language>en-US</dc:language>
  <cp:lastModifiedBy>Luciano</cp:lastModifiedBy>
  <dcterms:modified xsi:type="dcterms:W3CDTF">2007-06-21T15:08:00Z</dcterms:modified>
  <cp:revision>2</cp:revision>
  <dc:subject/>
  <dc:title>È  GIUNTA L'ORA</dc:title>
</cp:coreProperties>
</file>