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IENI O SIGNO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, o Signor, la terra in pianto ge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ignore volgi lo sguardo e vieni in nostro aiu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scendi dalle stelle, o re del ciel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O cieli stillate rugiada: discenda il Salvat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ermoglia, o terra, e dona il Redent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i vider lontano i profeti, mansueto come agnell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puntare da Betlemme come stell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Deh ! Spezza con braccio potente le forze dell'err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erran le genti al trono dell'amor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7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00:00Z</dcterms:created>
  <dc:creator>Luciano</dc:creator>
  <dc:description/>
  <dc:language>en-US</dc:language>
  <cp:lastModifiedBy>Luciano</cp:lastModifiedBy>
  <dcterms:modified xsi:type="dcterms:W3CDTF">2007-06-26T13:00:00Z</dcterms:modified>
  <cp:revision>2</cp:revision>
  <dc:subject/>
  <dc:title>VIENI, O SIGNOR</dc:title>
</cp:coreProperties>
</file>