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LE TUE MANI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Le tue mani son piene di fiori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ove li portavi, sorella mia ?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i portavo alla tomba di Cris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a l'ho trovata vuota, fratello mio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</w:t>
      </w:r>
      <w:r>
        <w:rPr>
          <w:rFonts w:eastAsia="Arial" w:cs="Arial" w:ascii="Arial" w:hAnsi="Arial"/>
          <w:b/>
          <w:bCs/>
          <w:sz w:val="36"/>
          <w:szCs w:val="36"/>
        </w:rPr>
        <w:t>Allelluia ! Allelluia ! Allelluia ! Allelluia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l tuoi occhi riflettono gioia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immi, cosa hai visto, sorella mia ?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Ho veduto morire la mor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cco cosa ho visto, fratello mio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Mai portato una mano all'orecchio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immi, cosa ascolti, sorella mia ?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ento squilli di trombe lontane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ento cori d'angeli, fratello mio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Stai cantando un'allegra canzone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immi, perché canti, sorella mia ?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ché so che la vita non muore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cco perché canto, fratello mio !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" w:after="0"/>
      <w:ind w:left="100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  <w:lang w:val="fr-FR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9:25:00Z</dcterms:created>
  <dc:creator>Luciano</dc:creator>
  <dc:description/>
  <dc:language>en-US</dc:language>
  <cp:lastModifiedBy>Luciano</cp:lastModifiedBy>
  <dcterms:modified xsi:type="dcterms:W3CDTF">2007-06-24T19:25:00Z</dcterms:modified>
  <cp:revision>2</cp:revision>
  <dc:subject/>
  <dc:title>                          LES LE TUE MANI</dc:title>
</cp:coreProperties>
</file>