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EI GRANDE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i grande, Dio, sei grande come il mondo mi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i immense come il cielo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come il cuore d'ogni madre  della terra</w:t>
      </w:r>
      <w:r>
        <w:rPr>
          <w:rFonts w:eastAsia="Arial" w:cs="Arial" w:ascii="Arial" w:hAnsi="Arial"/>
          <w:sz w:val="36"/>
          <w:szCs w:val="36"/>
        </w:rPr>
        <w:t>.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'è  una vita che respira in tutto l'univer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il cuore del mondo, delle sue creatu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grida forte questa sua canzo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 ti porto il mio mondo pieno di problem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porto il mio cuore, anche se nel suo dol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grida forte questa sua canzo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a speranza noi ti offriamo, Dio dell'univer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attese de! mondo, del tuo popolo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loda e canta questa sua canzo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19:00Z</dcterms:created>
  <dc:creator>Luciano</dc:creator>
  <dc:description/>
  <dc:language>en-US</dc:language>
  <cp:lastModifiedBy>Luciano</cp:lastModifiedBy>
  <dcterms:modified xsi:type="dcterms:W3CDTF">2007-06-25T18:19:00Z</dcterms:modified>
  <cp:revision>2</cp:revision>
  <dc:subject/>
  <dc:title>SEI GRANDE, DIO</dc:title>
</cp:coreProperties>
</file>