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ORGI, SIGN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rgi, Signore, salvaci nella tua misericordi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Abbi pietà  di me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mi allontanar nel tuo fur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 tu, che gli alti monti fai trem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eccator pentito, dei, non disprezz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Mondami dalla colpa e dall'err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ccogli un cuor contrito nel dol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eccai contro di te, o Padre buo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donami la gioia del perdo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All'ombra di tue ali, o mi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rovi riposo al fin il peccator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01:00Z</dcterms:created>
  <dc:creator>Luciano</dc:creator>
  <dc:description/>
  <dc:language>en-US</dc:language>
  <cp:lastModifiedBy>Luciano</cp:lastModifiedBy>
  <dcterms:modified xsi:type="dcterms:W3CDTF">2007-06-25T20:01:00Z</dcterms:modified>
  <cp:revision>2</cp:revision>
  <dc:subject/>
  <dc:title>                          SORGI, SIGNORE</dc:title>
</cp:coreProperties>
</file>