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OI TUTTE OPE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1. Voi tutte opere del Signore,                                  benedite il Signore !                 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 xml:space="preserve">Voi tutti Angeli del Signore,                                  benedite il Signore !   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 voi, o cieli, voi, o acque,        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 xml:space="preserve">Voi tutte opere del Signore,                                  benedite il Signore ! 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2. Voi tutte potenze e astri del cielo,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tutte piogge, rugiade e nevi,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sole e luna, voi, o venti,      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tutte opere del Signore,                                  benedite il Signore !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3.  Voi fuoco e calore, freddo e caldo,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Voi luce e tenebre, ghiaccio e freddo,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Voi notti e giorni, lampi e nubi,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 </w:t>
      </w:r>
      <w:r>
        <w:rPr>
          <w:rFonts w:eastAsia="Arial" w:cs="Arial" w:ascii="Arial" w:hAnsi="Arial"/>
          <w:sz w:val="30"/>
          <w:szCs w:val="30"/>
        </w:rPr>
        <w:t>Voi tutte opere del Signore,                                 benedite il Signore !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4. La terra tutta lodi il Signore :    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tutti viventi lodate il Signore,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 xml:space="preserve">Voi monti e colli, mari e fiumi,                              benedite il Signore !  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tutte opere del Signore,                                 benedite il Signore !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5. Voi tutti pesci e mostri del mare,                          benedite il 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tutte belve feroci e armenti,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acque e fonti, voi uccelli,    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tutte opere del Signore,                                  benedite il Signore !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6. Voi tutti uomini del Signore,      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E voi sacerdoti de! Signore,      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popolo santo, eletto da Dio,                            benedite il Signore !</w:t>
      </w:r>
    </w:p>
    <w:p>
      <w:pPr>
        <w:pStyle w:val="Normal"/>
        <w:rPr/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Voi tutte opere del Signore,                                  benedite il Signore !</w:t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36:00Z</dcterms:created>
  <dc:creator>Luciano</dc:creator>
  <dc:description/>
  <dc:language>en-US</dc:language>
  <cp:lastModifiedBy>Luciano</cp:lastModifiedBy>
  <dcterms:modified xsi:type="dcterms:W3CDTF">2007-06-26T13:36:00Z</dcterms:modified>
  <cp:revision>2</cp:revision>
  <dc:subject/>
  <dc:title>VOI TUTTE OPERE</dc:title>
</cp:coreProperties>
</file>