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ADONNA NER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'è  una terra silenzio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e ognuno vuoi torn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a terra e un dolce vol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due segni di violenz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guardo intenso e premuros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ti chiede di affid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vita, il tuo mondo in mano a le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donna, Madonna Ner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dolce esser tuo figlio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lascia, Madonna Ner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'io viva vicino a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ei ti calma e rassere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i ti libera dal ma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sempre ha un cuore grand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iascuno dei suoi figl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i ti illumina il cammi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le offri un po' d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ogni giorno parlerai a lei così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Questo mondo in subbugl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sa all'uomo potrà offrire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o il volto di una mad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ace vera può dona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tuo sguardo noi cerch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l sorriso de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ridesta un po' di ben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fondo al cu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273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52:00Z</dcterms:created>
  <dc:creator>Luciano</dc:creator>
  <dc:description/>
  <dc:language>en-US</dc:language>
  <cp:lastModifiedBy>Luciano</cp:lastModifiedBy>
  <dcterms:modified xsi:type="dcterms:W3CDTF">2007-06-24T20:52:00Z</dcterms:modified>
  <cp:revision>2</cp:revision>
  <dc:subject/>
  <dc:title>                         MADONNA NERA</dc:title>
</cp:coreProperties>
</file>