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IO CREDO RISORGERÒ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o credo : risorgerò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questo mio corpo vedrà il Salvatore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Prima che io nascess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mio Dio, tu mi conosci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ricordati, Sign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e l'uomo è  come l'erb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me il fiore del camp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Ora è nelle tue man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quest'anima che mi hai data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ccoglila, Sign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a sempre tu l'hai amat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è preziosa ai tuoi occh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Padre, che mi hai format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 immagine del tuo volto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nserva in me, Sign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segno della tua glori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e risplenda in etern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Cristo, mio Redentor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risorto nella luc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o spero in te, Sign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hai vinto, mi hai libera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alle tenebre etern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5. Spirito della vit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e  abiti nel mio cuor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rimani in me, Sign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 xml:space="preserve">rimani oltre la morte,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i secoli etern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0" w:after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4:15:00Z</dcterms:created>
  <dc:creator>Luciano</dc:creator>
  <dc:description/>
  <dc:language>en-US</dc:language>
  <cp:lastModifiedBy>Luciano</cp:lastModifiedBy>
  <dcterms:modified xsi:type="dcterms:W3CDTF">2007-06-24T14:15:00Z</dcterms:modified>
  <cp:revision>2</cp:revision>
  <dc:subject/>
  <dc:title> IO CREDO RISORGERÒ</dc:title>
</cp:coreProperties>
</file>