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QUANDO LO SPIRI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Quando lo spirito vive in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canto come David.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 canto, io canto, io canto come David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Quando lo spirito vive in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lodo come David.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 lodo, io lodo, io lodo come David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Quando lo Spirito vive in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prego come David.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 prego, io prego, io prego come David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Quando lo Spirito vive in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amo come David.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 amo, io amo, io amo come David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Quando lo Spirito vive in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danzo come David.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 danzo, io danzo, io danzo come David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143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09:00Z</dcterms:created>
  <dc:creator>Luciano</dc:creator>
  <dc:description/>
  <dc:language>en-US</dc:language>
  <cp:lastModifiedBy>Luciano</cp:lastModifiedBy>
  <dcterms:modified xsi:type="dcterms:W3CDTF">2007-06-25T14:09:00Z</dcterms:modified>
  <cp:revision>2</cp:revision>
  <dc:subject/>
  <dc:title>    QUANDO LO SPIRITO</dc:title>
</cp:coreProperties>
</file>