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GIOVANE  DONN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1. Giovane donna, attesa dell'umanità,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un desiderio d'amore e pura libertà.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Il Dio lontano è qui vicino a Te,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voce e silenzio annuncio di novità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Ave Maria ! Ave Maria !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2. Dio t'ha prescelta quai Madre piena di bellezza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ed il suo amore t'avvolgerà con la sua ombra.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Grembo per Dio venuto sulla terra,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Tu sarai Madre di un uomo nuovo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3. Ecco l'ancella che vive della tua parola,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libero il cuore perché l'amore trovi casa.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Ora l'attesa è densa di preghiera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e l'Uomo nuovo è qui in mezzo a noi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475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59:00Z</dcterms:created>
  <dc:creator>Luciano</dc:creator>
  <dc:description/>
  <dc:language>en-US</dc:language>
  <cp:lastModifiedBy>Luciano</cp:lastModifiedBy>
  <dcterms:modified xsi:type="dcterms:W3CDTF">2007-06-21T18:59:00Z</dcterms:modified>
  <cp:revision>2</cp:revision>
  <dc:subject/>
  <dc:title>GIOVANE DONNA</dc:title>
</cp:coreProperties>
</file>