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IAGGIO NELLA VITA</w:t>
      </w:r>
    </w:p>
    <w:p>
      <w:pPr>
        <w:pStyle w:val="Caption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Caption"/>
        <w:rPr/>
      </w:pPr>
      <w:r>
        <w:rPr/>
      </w:r>
    </w:p>
    <w:p>
      <w:pPr>
        <w:pStyle w:val="Caption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Avevo tanta voglia di viaggiare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Avevo tanta voglia di viaggiare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mi dicesti: vai ed io partii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"Son vivo", dissi allora ad una donn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a te, amico mio, pensaci tu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rendimi per mano, Dio mi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uidami nel mondo a modo tuo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strada è  tanto lunga e tanto dur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o con Te nel cuor non ho paur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o sono ancora giovane, Sign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sono tanto vecchio dentro il cu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e cose in cui credevo m'han delus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cerco solo amore e liber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Un giorno mi han proposto un altro "viaggio'…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cuore mi diceva : "non partire"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l giorno ero triste e me ne and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trada per tornar non trovo più..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Per me vicina è  ormai la grande se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ole muore verso l'orizzonte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o sento che il tuo regno è più vicin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 pronto per il viaggio mio co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left="83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18:00Z</dcterms:created>
  <dc:creator>Luciano</dc:creator>
  <dc:description/>
  <dc:language>en-US</dc:language>
  <cp:lastModifiedBy>Luciano</cp:lastModifiedBy>
  <dcterms:modified xsi:type="dcterms:W3CDTF">2007-06-26T12:18:00Z</dcterms:modified>
  <cp:revision>2</cp:revision>
  <dc:subject/>
  <dc:title>VIAGGIO NELLA VITA</dc:title>
</cp:coreProperties>
</file>