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GLORIA A DIO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 a Dio nell'alto dei ciel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ia pace agli uomini in terr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i lodiamo, ti benediciam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i rendiamo grazie, o Signo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adre santo, creatore d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governi il cielo e la ter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chiediamo che venga il tuo Reg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sia fatta la tua volon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Gesù Cristo, Agnello di Di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togli i peccati d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siedi alla destra del P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ccogli la nostra preghie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 te gloria, sia Spirito Sa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in un corpo riunisci la Chiesa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 tuoi doni diffondi n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rgente di vita e d'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06:00Z</dcterms:created>
  <dc:creator>Luciano</dc:creator>
  <dc:description/>
  <dc:language>en-US</dc:language>
  <cp:lastModifiedBy>Luciano</cp:lastModifiedBy>
  <dcterms:modified xsi:type="dcterms:W3CDTF">2007-06-21T19:06:00Z</dcterms:modified>
  <cp:revision>2</cp:revision>
  <dc:subject/>
  <dc:title>GLORIA A DIO</dc:title>
</cp:coreProperties>
</file>