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NOTTE DI LUCE (AUBE NOUVELLE)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otte di luce colma l'attes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tte di speranza : vieni Gesù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erbo del Padre, vesti il silenz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Sia gloria nei cieli, sia pace quaggiù ! </w:t>
      </w:r>
      <w:r>
        <w:rPr>
          <w:rFonts w:eastAsia="Arial" w:cs="Arial" w:ascii="Arial" w:hAnsi="Arial"/>
          <w:sz w:val="36"/>
          <w:szCs w:val="36"/>
        </w:rPr>
        <w:t>(2 volte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Alba di pace, Regno che irrompe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ba di perdono : vieni, Gesù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anto di Dio, vesti il peccat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Giorno d'amore, nuova alleanz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iorno di salvezza : vieni, Gesù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poso fedele, vesti la carn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4. Aube nouvelle dans notre nuit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our sauver son peuple, Dieu va veni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Joie pour les pauvres, fête aujourd'hui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  <w:lang w:val="fr-FR"/>
        </w:rPr>
        <w:t>II faut préparer la route au Seigneur.</w:t>
      </w:r>
      <w:r>
        <w:rPr>
          <w:rFonts w:eastAsia="Arial" w:cs="Arial" w:ascii="Arial" w:hAnsi="Arial"/>
          <w:sz w:val="36"/>
          <w:szCs w:val="36"/>
          <w:lang w:val="fr-FR"/>
        </w:rPr>
        <w:t xml:space="preserve"> (2 volte)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5. Bonne nouvelle, cris et chansons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our sauver son peuple, Dieu va veni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Voix qui s'élève dans nos déserts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6. Terre nouvelle, monde nouveau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our sauver son peuple, Dieu va venir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ix sur la terre, ciel parmi nous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3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  <w:lang w:val="fr-F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2:00Z</dcterms:created>
  <dc:creator>Luciano</dc:creator>
  <dc:description/>
  <dc:language>en-US</dc:language>
  <cp:lastModifiedBy>Luciano</cp:lastModifiedBy>
  <dcterms:modified xsi:type="dcterms:W3CDTF">2007-06-25T08:42:00Z</dcterms:modified>
  <cp:revision>2</cp:revision>
  <dc:subject/>
  <dc:title>NOTTE Dl LUCE - AUBE NOUVELLE</dc:title>
</cp:coreProperties>
</file>