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DIAMOCI LA MA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ungo è il cammino che ci attende, amic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ura è la strada che ci porta lontan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l'affrontiamo con gioia e 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voleremo nel cielo più blu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quando il sole si nasconde nel m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nostro cuore chiede ancora cal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lo il Signore può  darci quel fuoc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accende gioia in ciascuno di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iamoci la mano camminiamo insiem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ffrontiamo uniti gioie e dolor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iscaldiamo i cuori dei fratelli sol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egaliamo al mondo la pace del Sign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Quando la nebbia del dubbio ci assal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do la meta ci sembra lontan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tringiamo forte la mano arnic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ci sostiene e ci porta più su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e il silenzio dei nostri amic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i fa sentire più  tristi e sol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ziamo gli occhi lassù verso il ciel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'è un Padre buono che ci offre il suo am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iamo chiamati a percorrere insie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lunga strada che porta al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ndo la mano ai nostri fratell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prendo ad essi le braccia ed il cu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e il cammino a volte è dur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i nostri passi vacillano incer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rivolgiamo la mente ed il cu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d una Stella che brilla lass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316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3:17:00Z</dcterms:created>
  <dc:creator>Luciano</dc:creator>
  <dc:description/>
  <dc:language>en-US</dc:language>
  <cp:lastModifiedBy>Luciano</cp:lastModifiedBy>
  <dcterms:modified xsi:type="dcterms:W3CDTF">2007-06-21T13:17:00Z</dcterms:modified>
  <cp:revision>2</cp:revision>
  <dc:subject/>
  <dc:title>DIAMOCI LA MANO</dc:title>
</cp:coreProperties>
</file>