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ANDO CAMMINO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ando cammino per il mondo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Signore cammina accanto a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o riconosco tra la gent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'ogni razza e nazional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 volte però  mi fermo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la strada è faticosa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allora anche lui si siede laggiù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m'aspetta sorriden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ando cammino per il mondo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Signore cammina avanti a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per le strade della vit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rido a tutti la mia felicità. Allelu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2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44:00Z</dcterms:created>
  <dc:creator>Luciano</dc:creator>
  <dc:description/>
  <dc:language>en-US</dc:language>
  <cp:lastModifiedBy>Luciano</cp:lastModifiedBy>
  <dcterms:modified xsi:type="dcterms:W3CDTF">2007-06-25T13:44:00Z</dcterms:modified>
  <cp:revision>2</cp:revision>
  <dc:subject/>
  <dc:title>     QUANDO CAMMINO</dc:title>
</cp:coreProperties>
</file>