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VIENI, VIENI, SPIRITO D'AMORE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Vieni, vieni, Spirito d'amore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ad insegnar le cose di Dio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Vieni, vieni, Spirito di pace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a suggerir le cose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che Lui ha detto a noi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Noi ti invochiamo, Spirito di Crist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vieni tu dentro di noi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ambia i nostri occhi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fa che noi vediam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a bontà di Dio per noi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Vieni, o Spirito, dai quattro venti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soffia su chi non ha vit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vieni, o Spirito, e soffia su di noi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erché anche noi riviviamo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Insegnaci a sperare, insegnaci ad amar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insegnaci a lodare Iddio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Insegnaci a pregare, insegnaci la vi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insegnaci tu l'unità 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ind w:left="518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3:07:00Z</dcterms:created>
  <dc:creator>Luciano</dc:creator>
  <dc:description/>
  <dc:language>en-US</dc:language>
  <cp:lastModifiedBy>Luciano</cp:lastModifiedBy>
  <dcterms:modified xsi:type="dcterms:W3CDTF">2007-06-26T13:07:00Z</dcterms:modified>
  <cp:revision>2</cp:revision>
  <dc:subject/>
  <dc:title>VIENI, VIENI, SPIRITO D'AMORE</dc:title>
</cp:coreProperties>
</file>