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44" w:right="0" w:hanging="0"/>
        <w:jc w:val="center"/>
        <w:rPr>
          <w:rFonts w:ascii="Arial" w:hAnsi="Arial" w:eastAsia="Arial" w:cs="Arial"/>
          <w:sz w:val="64"/>
          <w:szCs w:val="64"/>
        </w:rPr>
      </w:pPr>
      <w:r>
        <w:rPr>
          <w:rFonts w:eastAsia="Arial" w:cs="Arial"/>
          <w:sz w:val="64"/>
          <w:szCs w:val="64"/>
        </w:rPr>
        <w:t xml:space="preserve">DOLCE SENTIRE </w:t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44" w:right="0" w:hanging="0"/>
        <w:jc w:val="center"/>
        <w:rPr>
          <w:rFonts w:ascii="Arial" w:hAnsi="Arial" w:eastAsia="Arial" w:cs="Arial"/>
          <w:sz w:val="64"/>
          <w:szCs w:val="64"/>
        </w:rPr>
      </w:pPr>
      <w:r>
        <w:rPr>
          <w:rFonts w:eastAsia="Arial" w:cs="Arial"/>
          <w:sz w:val="64"/>
          <w:szCs w:val="64"/>
        </w:rPr>
        <w:t>Fratello sole, sorella luna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olce sentire come nel mio cu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ra umilmente sta nascendo 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lce capire che non son più sol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che son parte di una immens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generosa risplende intorno a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o di lui, del suo immense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a laudato nostr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ha creato l'universo inter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 laudato nostr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utti siamo, sue creatu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o di lui, del suo immenso amo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Beato chi lo serve in umil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i ha data il cielo e le chiare stel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ratello sole e sorella lu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adre terra con frutti, prati e fi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fuoco e il vento, l'aria e l'acqua pu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onte di vita per le sue creatu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o di lui, del suo immenso amor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o di lui e del suo immenso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00:00Z</dcterms:created>
  <dc:creator>Luciano</dc:creator>
  <dc:description/>
  <dc:language>en-US</dc:language>
  <cp:lastModifiedBy>Luciano</cp:lastModifiedBy>
  <dcterms:modified xsi:type="dcterms:W3CDTF">2007-06-21T14:00:00Z</dcterms:modified>
  <cp:revision>2</cp:revision>
  <dc:subject/>
  <dc:title>DOLCE SENTIRE Fratello sole sorella luna</dc:title>
</cp:coreProperties>
</file>