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COME FUOCO VIVO</w:t>
      </w:r>
    </w:p>
    <w:p>
      <w:pPr>
        <w:pStyle w:val="Normal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Come fuoco vivo si accende in no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un'immensa felicit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che mai più  nessuno ci toglierà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perché  tu sei ritornato.</w:t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/>
      </w:pPr>
      <w:r>
        <w:rPr>
          <w:rFonts w:eastAsia="Arial" w:cs="Arial"/>
          <w:sz w:val="36"/>
          <w:szCs w:val="36"/>
        </w:rPr>
        <w:t xml:space="preserve">    </w:t>
      </w:r>
      <w:r>
        <w:rPr>
          <w:rFonts w:eastAsia="Arial" w:cs="Arial"/>
          <w:sz w:val="36"/>
          <w:szCs w:val="36"/>
        </w:rPr>
        <w:tab/>
        <w:t>Chi potrà  tacere da ora in po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che sei tu in cammino con noi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che la morte è vinta per sempr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che ci hai ridonato la vita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1. Spezzi il pane davanti a no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mentre il sole è  al tramont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ora gli occhi ti vedono, sei tu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Resta con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2. E per sempre ti mostre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in quel gesto d'am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mani che ancora spezza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pane d'eter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14:00Z</dcterms:created>
  <dc:creator>Luciano</dc:creator>
  <dc:description/>
  <dc:language>en-US</dc:language>
  <cp:lastModifiedBy>Luciano</cp:lastModifiedBy>
  <dcterms:modified xsi:type="dcterms:W3CDTF">2007-06-20T20:14:00Z</dcterms:modified>
  <cp:revision>2</cp:revision>
  <dc:subject/>
  <dc:title>COME FUOCO VIVO</dc:title>
</cp:coreProperties>
</file>