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64"/>
          <w:szCs w:val="64"/>
        </w:rPr>
      </w:pPr>
      <w:r>
        <w:rPr>
          <w:rFonts w:eastAsia="Arial" w:cs="Arial" w:ascii="Arial" w:hAnsi="Arial"/>
          <w:sz w:val="64"/>
          <w:szCs w:val="6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64"/>
          <w:szCs w:val="64"/>
        </w:rPr>
      </w:pPr>
      <w:r>
        <w:rPr>
          <w:rFonts w:eastAsia="Arial" w:cs="Arial" w:ascii="Arial" w:hAnsi="Arial"/>
          <w:b/>
          <w:bCs/>
          <w:sz w:val="64"/>
          <w:szCs w:val="64"/>
        </w:rPr>
        <w:t xml:space="preserve">IO VEDO LA TUA LUCE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64"/>
          <w:szCs w:val="64"/>
        </w:rPr>
      </w:pPr>
      <w:r>
        <w:rPr>
          <w:rFonts w:eastAsia="Arial" w:cs="Arial" w:ascii="Arial" w:hAnsi="Arial"/>
          <w:b/>
          <w:bCs/>
          <w:i/>
          <w:iCs/>
          <w:sz w:val="64"/>
          <w:szCs w:val="64"/>
        </w:rPr>
        <w:t>Tu sei prima d'ogni cosa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 Tu sei prima d'ogni cos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prima d'ogni temp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d'ogni mio pensiero, prima della vit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Una voce udimmo che gridava nei deserto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preparate la venuta del Signo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Tu sei la Parola etern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della quale viv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che mi pronunciò  soltanto per amo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E ti abbiamo udito predicare sulle strad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della nostra incomprensione senza fin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o ora so chi sei, io sento la tua voc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o vedo la tua luce, io so che tu sei qui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sulla tua parola io credo nell'amor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o vivo nella pace, io so che tornerai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 Tu sei l'appari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dell'immensa tenerezz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di un amore che nessuno ha visto ma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Ci fu dato il lieto annuncio della tua venut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noi abbiamo visto un uomo come no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Tu sei verità  che non tramont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sei la vita che non mu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sei la via d'un mondo nuov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E ti abbiamo visto stabilire la tua tend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tra la nostra indifferenza d'ogni giorn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4:48:00Z</dcterms:created>
  <dc:creator>Luciano</dc:creator>
  <dc:description/>
  <dc:language>en-US</dc:language>
  <cp:lastModifiedBy>Luciano</cp:lastModifiedBy>
  <dcterms:modified xsi:type="dcterms:W3CDTF">2007-06-24T14:48:00Z</dcterms:modified>
  <cp:revision>2</cp:revision>
  <dc:subject/>
  <dc:title>    IO VEDO LA TUA LUCE Tu sei prima d'ogni cosa</dc:title>
</cp:coreProperties>
</file>