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ENITE FEDEL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enite, fedeli, l'angelo c'invi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enite, venite a Betlem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asce per noi Cristo Salvat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nite adoriamo, venite adoriam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nite adoriamo il Signore Gesù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La luce del mondo brilla in una grott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fede ci guida a Betlem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a notte risplende, tutto il mondo attend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guiamo i pastori a Betlem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Nun freut euch, ihr Christen, singet Jubelliede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nd kommet, o kommet nach Betlehem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Christus der Heiland stieg zu uns hernieder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Kommt, lasset uns anbeten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kommt, lasset uns anbeten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kommt, lasset uns anbeten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  <w:t>den König, den Herrn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de-CH"/>
        </w:rPr>
      </w:pPr>
      <w:r>
        <w:rPr>
          <w:rFonts w:eastAsia="Arial" w:cs="Arial" w:ascii="Arial" w:hAnsi="Arial"/>
          <w:b/>
          <w:bCs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O sehet, die Hirten, eilen von den Herden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nd suchen das Kind nach des Engels Wort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geh'n wir mit ihnen, Friede soll uns werden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Kommt, singet dem Herren, singt, ihr Engelchö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Frohiocket, frohiocket, ihr Selig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immel und Erde bringen Gott die Ehre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7. Peuple fidèle, le Seigneur t'appell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'est fête sur terre, le Christ est né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Viens à  la crèche voir le Roi du mond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En lui viens reconnaît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en lui viens reconnaît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en lui viens reconnaît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  <w:t>ton Dieu, ton Sauveu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 Verbe, lumière et splendeur du Pè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il naît d'une mère, petit enfan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Dieu véritable, le Seigneur fait homm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9. Peuple fidèle, en ce jour de fê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roclame la gloire de ton Seigneur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Dieu se fait homme pour montrer qu'il t'aim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0. Adeste, fidèles, laeti, triumphantes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venite, venite in Bethlehem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de-CH"/>
        </w:rPr>
        <w:t>natum videte regem angelorum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nite, adoremus; venite, adoremus ;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nite, adoremus Dominum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GB"/>
        </w:rPr>
      </w:pPr>
      <w:r>
        <w:rPr>
          <w:rFonts w:eastAsia="Arial" w:cs="Arial" w:ascii="Arial" w:hAnsi="Arial"/>
          <w:sz w:val="36"/>
          <w:szCs w:val="36"/>
          <w:lang w:val="en-GB"/>
        </w:rPr>
        <w:t>11. En grege relicto, humiles ad cuna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vocati, pastores adproperant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et nos ovanti gradu festinemus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44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07:00Z</dcterms:created>
  <dc:creator>Luciano</dc:creator>
  <dc:description/>
  <dc:language>en-US</dc:language>
  <cp:lastModifiedBy>Luciano</cp:lastModifiedBy>
  <dcterms:modified xsi:type="dcterms:W3CDTF">2007-06-26T11:07:00Z</dcterms:modified>
  <cp:revision>2</cp:revision>
  <dc:subject/>
  <dc:title>VENITE FEDELI</dc:title>
</cp:coreProperties>
</file>