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RITORNELLI bis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7 Lode all'Altissimo Cristo Signor. Lodino i popoli sempr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 xml:space="preserve">il Signor. Gloria! Gloria! Gloria al Signor ! </w:t>
      </w:r>
      <w:r>
        <w:rPr>
          <w:rFonts w:eastAsia="Arial" w:cs="Arial" w:ascii="Arial" w:hAnsi="Arial"/>
          <w:sz w:val="32"/>
          <w:szCs w:val="32"/>
          <w:lang w:val="de-CH"/>
        </w:rPr>
        <w:t>Lobet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</w:t>
      </w:r>
      <w:r>
        <w:rPr>
          <w:rFonts w:eastAsia="Arial" w:cs="Arial" w:ascii="Arial" w:hAnsi="Arial"/>
          <w:sz w:val="32"/>
          <w:szCs w:val="32"/>
          <w:lang w:val="de-CH"/>
        </w:rPr>
        <w:t>und preiset, ihr Völker den Herrn, freuet euch seiner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</w:t>
      </w:r>
      <w:r>
        <w:rPr>
          <w:rFonts w:eastAsia="Arial" w:cs="Arial" w:ascii="Arial" w:hAnsi="Arial"/>
          <w:sz w:val="32"/>
          <w:szCs w:val="32"/>
          <w:lang w:val="de-CH"/>
        </w:rPr>
        <w:t>und dienet ihm gern ! All ihr Völker, lobet den Herrn 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8 Manda il tuo Spirito, Signore, a rinnovare la terr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9 Mio Dio, mio Dio, perché mi hai abbandonato ?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0 Noi siamo la tua terra: tu semini fra noi la pace e l'amor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Signore ! La pace e l'amore, Signore 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1 Noi ti lodiamo e ti benediciamo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2 Noi ti preghiamo, uomo della croce, Figlio e fratell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noi speriamo in te. (2 volte)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3 Non mi abbandonare, mio Signor, non mi lasciare : i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confido in te. (2 volte)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4 Osanna al Figlio di David, osanna al Redentor 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5 Pace a te, fratello mio, pace a te, sorella mia, pace 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tutti gli uomini di buona volontà 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6 Perdonaci, Signore, abbiamo peccato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37 Per noi è nato un bambino, alleluia ! Un figlio a noi è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dato, alleluia 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8 Popoli tutti, lodate il Signore, alleluia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9 Purificami, o Signore, sarò più bianco della nev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0 Questo è  il giorno di Cristo Signore, alleluia, alleluia 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1 Resta con noi, Signore, allelui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2 Santo, santo, santo per l'eternità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3 Sei il mio pastore, nulla mi mancherà, sei il mio pasto-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re, nulla mi mancherà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4 Sei la mia pace, sei la mia salvezza, sei la mia cas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alleluia 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5 Signore ascolta, Padre perdona ! Fa' che vediamo il tu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amor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6 Signore, fa' di me uno strumento della tua pace, del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tuo amore. (2 volte)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7 Signore, aiutaci ad amarti di più, Signore, aiutaci ad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amarci di più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8 Soffio di vita, forza di Dio, vieni, Spirito Santo !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>49 Spero nel Signore e aspetto sulla sua parola</w:t>
      </w:r>
      <w:r>
        <w:rPr>
          <w:rFonts w:eastAsia="Times New Roman" w:cs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5:53:00Z</dcterms:created>
  <dc:creator>Luciano</dc:creator>
  <dc:description/>
  <dc:language>en-US</dc:language>
  <cp:lastModifiedBy>Luciano</cp:lastModifiedBy>
  <dcterms:modified xsi:type="dcterms:W3CDTF">2007-06-25T15:53:00Z</dcterms:modified>
  <cp:revision>2</cp:revision>
  <dc:subject/>
  <dc:title>RITORNELLI</dc:title>
</cp:coreProperties>
</file>