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SU ALI D'AQUIL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che abiti al riparo del Sign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he dimori alla sua omb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ì al Signore : "Mio rifug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a roccia in cui confido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 ti rialzerà, ti solleve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su ali d'aquila ti regge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ulla brezza dell'alba ti farà  brilla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il sole così nelle sue mani vivra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Dal laccio del cacciatore ti libererà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alla carestia che distrugg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i ti coprirà  con le sue a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rifugio trove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on devi temere i terrori della not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é  freccia che vola di gior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lle cadranno al tuo fian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nulla ti colp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erché ai suoi angeli ha data un coma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preservarti in tutte le tue v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porteranno sulle loro ma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tro la pietra non inciampe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E ti rialzerò, ti solleverò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su ali d'aquila ti reggerò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ulla brezza dell'alba ti farò brilla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il sole, così nelle mie mani vivra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6:00Z</dcterms:created>
  <dc:creator>Luciano</dc:creator>
  <dc:description/>
  <dc:language>en-US</dc:language>
  <cp:lastModifiedBy>Luciano</cp:lastModifiedBy>
  <dcterms:modified xsi:type="dcterms:W3CDTF">2007-06-26T06:46:00Z</dcterms:modified>
  <cp:revision>2</cp:revision>
  <dc:subject/>
  <dc:title> SU AU D'AQUILA</dc:title>
</cp:coreProperties>
</file>