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TU UN GIORN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 Tu un giorno nascest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per noi in una stall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Dio, in una stall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Dio, per amo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</w:t>
      </w:r>
      <w:r>
        <w:rPr>
          <w:rFonts w:eastAsia="Arial" w:cs="Arial" w:ascii="Arial" w:hAnsi="Arial"/>
          <w:b/>
          <w:bCs/>
          <w:sz w:val="36"/>
          <w:szCs w:val="36"/>
        </w:rPr>
        <w:t>Resta con noi, Gesù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Oggi tu vivi ancor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noi ti fai pan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io, questo pan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io, per amo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Tu ci parli di pac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i parli d'am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io, la tua pac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io, il tuo amo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ind w:left="426" w:right="0" w:hanging="0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9:08:00Z</dcterms:created>
  <dc:creator>Luciano</dc:creator>
  <dc:description/>
  <dc:language>en-US</dc:language>
  <cp:lastModifiedBy>Luciano</cp:lastModifiedBy>
  <dcterms:modified xsi:type="dcterms:W3CDTF">2007-06-26T09:08:00Z</dcterms:modified>
  <cp:revision>2</cp:revision>
  <dc:subject/>
  <dc:title>TU UN GIORNO</dc:title>
</cp:coreProperties>
</file>