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VENITE O SANTI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Venite, o Santi di Di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ccorrete, Angeli del Sign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ccogliete la sua anima e presentatel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l trono dell'Altissimo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Ti accolga Cristo, che ti ha chiamat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gli Angeli ti conducano con Abramo in Paradis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L'eterno riposo donagli (le), o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splenda a lui (lei) la luce perpetua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0"/>
      <w:ind w:left="287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1:12:00Z</dcterms:created>
  <dc:creator>Luciano</dc:creator>
  <dc:description/>
  <dc:language>en-US</dc:language>
  <cp:lastModifiedBy>Luciano</cp:lastModifiedBy>
  <dcterms:modified xsi:type="dcterms:W3CDTF">2007-06-26T11:12:00Z</dcterms:modified>
  <cp:revision>2</cp:revision>
  <dc:subject/>
  <dc:title>VENITE, O SANTI Dl DIO</dc:title>
</cp:coreProperties>
</file>