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SE QUALCUNO HA DEI BENI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e qualcuno ha dei beni in questo mond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e chiudesse il cuore agli altri nel dolor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ome potrebbe la carità di Di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rimanere in lui ?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Insegnaci, Signore, a mettere la nostra vit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 servizio di tutto il mond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Il pane e il vino che noi presentiam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iano il segno dell'unione fra no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La nostra Messa sia l'incontro con Crist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comunione con quelli che soffron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58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8:04:00Z</dcterms:created>
  <dc:creator>Luciano</dc:creator>
  <dc:description/>
  <dc:language>en-US</dc:language>
  <cp:lastModifiedBy>Luciano</cp:lastModifiedBy>
  <dcterms:modified xsi:type="dcterms:W3CDTF">2007-06-25T18:04:00Z</dcterms:modified>
  <cp:revision>2</cp:revision>
  <dc:subject/>
  <dc:title> SE QUALCUNO HA DEI BENI</dc:title>
</cp:coreProperties>
</file>