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GLIA SUL MOND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glia sul mondo, proteggilo, Mar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pra ogni uomo che cerca libert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no tuoi figli, Maria, e Tu lo sa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dre di Dio e dell'umanità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eglia sul mondo : sui popoli in cammi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pra gli schiavi di questa civil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eglia sul mondo : famiglia senza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pra i tuoi figli che muoiono laggi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eglia sul mondo : sul giovane sfrutt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pra chi è solo e ormai non spera pi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3:00Z</dcterms:created>
  <dc:creator>Luciano</dc:creator>
  <dc:description/>
  <dc:language>en-US</dc:language>
  <cp:lastModifiedBy>Luciano</cp:lastModifiedBy>
  <dcterms:modified xsi:type="dcterms:W3CDTF">2007-06-26T10:33:00Z</dcterms:modified>
  <cp:revision>2</cp:revision>
  <dc:subject/>
  <dc:title>VEGLIA SUL MONDO</dc:title>
</cp:coreProperties>
</file>