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DRE NOSTRO ASCOLTACI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adre nostro, ascoltac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il cuore ti preghiamo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esta sempre accanto a noi, confidiamo in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ua mano stendi sopra tutti i figli tu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regno venga in mezzo a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tuo regno venga in mezzo a no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er il pane di ogni d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vive, per chi mu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piange in mezzo a noi, noi preghiamo t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ha cuore vuoto, per chi ormai non spera più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amore non ha visto ma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chi amore non ha visto ma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3. Se nel nome di Gesù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 amore perdoniam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nche tu che sei l'amor ci perdonera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tristezza dentro il cuor non ritornerà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nome gioia ognuno avrà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nome gioia ognuno avr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1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18:00Z</dcterms:created>
  <dc:creator>Luciano</dc:creator>
  <dc:description/>
  <dc:language>en-US</dc:language>
  <cp:lastModifiedBy>Luciano</cp:lastModifiedBy>
  <dcterms:modified xsi:type="dcterms:W3CDTF">2007-06-25T12:18:00Z</dcterms:modified>
  <cp:revision>2</cp:revision>
  <dc:subject/>
  <dc:title>          O PADRE NOSTRO ASCOLTACI</dc:title>
</cp:coreProperties>
</file>