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QUELLA È LA CAS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ella è la casa del Signore !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La più alta e la più bella che c'è !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ui l'ha posta in cima a una montag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un faro... come un faro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l'ha posta in cima a una montag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tutti gli uomini di buona volontà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Ha le porte aperte giorno e not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lla casa... quella casa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a le porte aperte giorno e not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noi tutti presto abiteremo là !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41:00Z</dcterms:created>
  <dc:creator>Luciano</dc:creator>
  <dc:description/>
  <dc:language>en-US</dc:language>
  <cp:lastModifiedBy>Luciano</cp:lastModifiedBy>
  <dcterms:modified xsi:type="dcterms:W3CDTF">2007-06-25T14:41:00Z</dcterms:modified>
  <cp:revision>2</cp:revision>
  <dc:subject/>
  <dc:title>      QUELLA È  LA CASA</dc:title>
</cp:coreProperties>
</file>