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AMO A 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eniamo a Te con la nostra lampada, Sign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i guida a Te questa fiamma accesa dell'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Noi veniamo a Te, noi veniamo a 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</w:rPr>
        <w:t>e tu ci dai la vera pac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roviamo Te sempre col tuo cuore ad aspett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porti a Te e fai riposare i nostri cuor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7:00Z</dcterms:created>
  <dc:creator>Luciano</dc:creator>
  <dc:description/>
  <dc:language>en-US</dc:language>
  <cp:lastModifiedBy>Luciano</cp:lastModifiedBy>
  <dcterms:modified xsi:type="dcterms:W3CDTF">2007-06-26T10:37:00Z</dcterms:modified>
  <cp:revision>2</cp:revision>
  <dc:subject/>
  <dc:title>VENIAMO A TE</dc:title>
</cp:coreProperties>
</file>