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GRAZIE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razie, Signore, rendiamo grazi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 te che regni nei secoli etern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Perché  ci hai dato la fed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Perché  ci hai dato il tuo 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Perché  ci doni il tuo pa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Perché  sei sempre con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Tu ci perdoni le colp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Tu ci ridoni la vit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7. A te cantiamo con gio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1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58:00Z</dcterms:created>
  <dc:creator>Luciano</dc:creator>
  <dc:description/>
  <dc:language>en-US</dc:language>
  <cp:lastModifiedBy>Luciano</cp:lastModifiedBy>
  <dcterms:modified xsi:type="dcterms:W3CDTF">2007-06-21T19:58:00Z</dcterms:modified>
  <cp:revision>2</cp:revision>
  <dc:subject/>
  <dc:title>GRAZIE, SIGNORE</dc:title>
</cp:coreProperties>
</file>