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532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532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  <w:t>COME CANTO D'AM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 xml:space="preserve">Con il mio canto, dolce Signore       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1. Con il mio canto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danzare questa mia gioia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destare tutte le cos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un mondo nuovo voglio cantare.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Con il mio canto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riempire lunghi silenzi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abitare sguardi di pace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il tuo perdono voglio cantare.</w:t>
      </w:r>
    </w:p>
    <w:p>
      <w:pPr>
        <w:pStyle w:val="Normal"/>
        <w:ind w:left="11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Tu sei per me come un canto d'amore.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Resta con noi fino al nuovo mattino.</w:t>
      </w:r>
    </w:p>
    <w:p>
      <w:pPr>
        <w:pStyle w:val="Normal"/>
        <w:ind w:left="119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2. Con il mio canto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plasmare gesti d'am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arrivare oltre la mort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la tua speranza voglio cantare.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Con il mio canto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gettare semi di luc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voglio sognare cose mai vist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la tua bellezza voglio cantare.</w:t>
      </w:r>
    </w:p>
    <w:p>
      <w:pPr>
        <w:pStyle w:val="Normal"/>
        <w:ind w:left="11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3. Se tu mi ascolti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questo mio canto sarà una vita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e sarà  bello vivere insiem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perché  la vita un canto sarà .</w:t>
      </w:r>
    </w:p>
    <w:p>
      <w:pPr>
        <w:pStyle w:val="Normal"/>
        <w:ind w:left="119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4. Con il mio canto, dolce Signore, (Rit. in controcanto)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voglio danzare questa mia gioia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voglio destare tutte le cos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un mondo nuovo voglio cantare.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Se tu mi ascolti, dolce Signor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questo mio canto sarà  una vita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e sarà  bello vivere insieme,</w:t>
      </w:r>
    </w:p>
    <w:p>
      <w:pPr>
        <w:pStyle w:val="Normal"/>
        <w:ind w:left="119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finché  la vita un canto sarà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53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80" w:after="0"/>
      <w:ind w:left="561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18:00Z</dcterms:created>
  <dc:creator>Luciano</dc:creator>
  <dc:description/>
  <dc:language>en-US</dc:language>
  <cp:lastModifiedBy>Luciano</cp:lastModifiedBy>
  <dcterms:modified xsi:type="dcterms:W3CDTF">2007-06-20T19:18:00Z</dcterms:modified>
  <cp:revision>2</cp:revision>
  <dc:subject/>
  <dc:title>COME CANTO D'AMORE</dc:title>
</cp:coreProperties>
</file>