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56"/>
          <w:szCs w:val="56"/>
        </w:rPr>
        <w:t xml:space="preserve">SANTO </w:t>
      </w:r>
      <w:r>
        <w:rPr>
          <w:rFonts w:eastAsia="Arial" w:cs="Arial" w:ascii="Arial" w:hAnsi="Arial"/>
          <w:b/>
          <w:bCs/>
          <w:i/>
          <w:iCs/>
          <w:sz w:val="56"/>
          <w:szCs w:val="56"/>
        </w:rPr>
        <w:t>(Gen rosso)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Santo, Santo, Santo,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il Signore Dio dell'universo :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i cieli e la terra sono pieni della tua glori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Osanna, Osanna, Osanna nell'alto dei ciel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Osanna, Osanna, Osanna n ell'alto dei ciel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Benedetto colui che viene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nel nome dei Signor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Osanna, Osanna, Osanna nell'alto dei ciel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Osanna, Osanna, Osanna nell'alto dei ciel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Heilig, Heilig, Heilig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ist der Herr des ganzen Universums.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Alle  Völker der Erde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sollen seine Herriichkeit sehen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Hosanna, Hosanna, Hosanna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so preisen dich all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Hosanna, Hosanna, Hosanna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so preisen dich alle !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Und Ehre sei dem,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der kommet im Namen unsres Herren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Hosanna, Hosanna, Hosanna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so preisen dich alle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Hosanna, Hosanna, Hosanna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so preisen dich alle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7:24:00Z</dcterms:created>
  <dc:creator>Luciano</dc:creator>
  <dc:description/>
  <dc:language>en-US</dc:language>
  <cp:lastModifiedBy>Luciano</cp:lastModifiedBy>
  <dcterms:modified xsi:type="dcterms:W3CDTF">2007-06-25T17:24:00Z</dcterms:modified>
  <cp:revision>2</cp:revision>
  <dc:subject/>
  <dc:title>SANTO (Gen rosso)</dc:title>
</cp:coreProperties>
</file>