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RIMAVERA NELLA CHIESA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Le stelle del cielo sono tante ne! bui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n come figli tuoi che vanno nella nott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forse non si vede, ma è  già  la prima luc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i alberi inespressi che accendono speranz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ora che nasca la speranza in mezzo a n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ora che nasca la tua gioia in mezzo a noi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È  ora che nasca il tuo amore in mezzo a no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 mondo più  vero Signor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Nei prati più  nascosti son nati i fiori a gruppi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cercano il rumore, ma inventano il tuo 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Dall'albero maturo già cadono tanti fior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embrava restar solo, ma presto darà  frutt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Abbiamo tante case, ci dai una casa sol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posto c'è  per tutti, c'è  un pane e c'è l'amore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i chiami a stare insieme per vivere il Vangel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a non aver paura se il mondo non ci am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0"/>
      <w:ind w:left="259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3:17:00Z</dcterms:created>
  <dc:creator>Luciano</dc:creator>
  <dc:description/>
  <dc:language>en-US</dc:language>
  <cp:lastModifiedBy>Luciano</cp:lastModifiedBy>
  <dcterms:modified xsi:type="dcterms:W3CDTF">2007-06-25T13:17:00Z</dcterms:modified>
  <cp:revision>2</cp:revision>
  <dc:subject/>
  <dc:title>PRIMAVERA NELLA CHIESA</dc:title>
</cp:coreProperties>
</file>