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NSIEME È PIÙ BEL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 Dietro i volti sconosciu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a gente che mi sfio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quanta vita quante attese di felici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Quanti attimi vissu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mondi da scoprire anc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plendidi universi accanto a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più bello insiem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dono grande l'altra gen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più bello insiem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dono grande l'altra gen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più bello insie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 raccolgo nel mio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peranza ed il dol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lenzio il pianto della gente attorno a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quel pianto in quel sorris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il mio pianto il mio sorri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 mi vive accanto è un altro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Fra le case e i grattacie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ra le antenne lassù in al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si trasparente il cielo non l'ho visto m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luce getta ve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colore sull'asfal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ra che cantate insieme a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70" w:after="0"/>
      <w:ind w:left="1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03:00Z</dcterms:created>
  <dc:creator>Luciano</dc:creator>
  <dc:description/>
  <dc:language>en-US</dc:language>
  <cp:lastModifiedBy>Luciano</cp:lastModifiedBy>
  <dcterms:modified xsi:type="dcterms:W3CDTF">2007-06-24T14:03:00Z</dcterms:modified>
  <cp:revision>2</cp:revision>
  <dc:subject/>
  <dc:title>        INSIEME È  PIÙ  BELLO</dc:title>
</cp:coreProperties>
</file>