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ESTA CON NOI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Resta con noi, Signore, la se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esta con noi e avremo la pac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esta con noi, non ci lascia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notte mai più scenderà 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esta con noi, non ci lascia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le vie del mondo, Sign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i porteremo ai nostri fratell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porteremo lungo le strad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Voglio donarti queste mie man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o donarti questo mio cu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53:00Z</dcterms:created>
  <dc:creator>Luciano</dc:creator>
  <dc:description/>
  <dc:language>en-US</dc:language>
  <cp:lastModifiedBy>Luciano</cp:lastModifiedBy>
  <dcterms:modified xsi:type="dcterms:W3CDTF">2007-06-25T14:53:00Z</dcterms:modified>
  <cp:revision>2</cp:revision>
  <dc:subject/>
  <dc:title>RESTA CON NOI</dc:title>
</cp:coreProperties>
</file>