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HIESA DI DI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hiesa di Dio, popolo in festa,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alleluia, alleluia !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hiesa di Dio, popolo in festa,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anta di gioia, il Signore è  con te 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i/>
          <w:iCs/>
          <w:sz w:val="32"/>
          <w:szCs w:val="32"/>
        </w:rPr>
        <w:t>oppure in Quaresima</w:t>
      </w:r>
      <w:r>
        <w:rPr>
          <w:rFonts w:eastAsia="Arial" w:cs="Arial" w:ascii="Arial" w:hAnsi="Arial"/>
          <w:sz w:val="32"/>
          <w:szCs w:val="32"/>
        </w:rPr>
        <w:t>: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hiesa di Dio, popolo in festa,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anta di gioia, il Signore è  con te !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hiesa di Dio, popolo in festa,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anta di gioia, il Signore è  con te !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Dio ti ha scelto, Dio ti chiama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nel suo amore ti vuole con sé :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spargi nel mondo il suo Vangelo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seme  di pace e di bontà.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Dio ti guida corne un padre :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tu ritrovi la vita con lui.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Rendigli grazie, sii fedele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finché  il suo Regno ti aprirà.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Dio ti nutre col suo cibo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nel deserto rimane con te.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Ora non chiudere il tuo cuore :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spezza il tuo pane a chi non ha.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. Chiesa, che vivi nella storia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ei testimone di Cristo quaggiù :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apri le porte ad ogni uomo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salva la vera libertà.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de-CH"/>
        </w:rPr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>Auf, Gottes Volk, schreite voran !</w:t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de-CH"/>
        </w:rPr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>Halleluja, halleluja !</w:t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de-CH"/>
        </w:rPr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>Auf, Gottes Volk, schreite voran !</w:t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de-CH"/>
        </w:rPr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>Freu dich des Herren, er ist mit dir !</w:t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de-CH"/>
        </w:rPr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5. Du bist erwählt aus allen Völkern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und keinem sonst tat Gott wie dir.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Künde fortan von seinem Wirken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und sei der Zeuge deiner Huld !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6. Dich formte Gott in seinem Worte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und offenbarte dir sein Heil :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Auf ihn allein setz deine Hoffnung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dass unsere Welt zu ihm sich kehrt !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7. Gott hat den Tisch für dich bereitet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und deinen Bê cher reich gefüllt.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Nun ruft er dich, das Brot zu teilen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mit den Geringsten dieser Welt !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Peuple de Dieu, marche joyeux,</w:t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Alleluia, alleluia !</w:t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Peuple de Dieu, marche joyeux,</w:t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car le Seigneur est avec toi !</w:t>
      </w:r>
    </w:p>
    <w:p>
      <w:pPr>
        <w:pStyle w:val="Normal"/>
        <w:ind w:left="252" w:right="0" w:hanging="0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8. Dieu t'a choisi parmi les peuples :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pas un qu'il ait ainsi traité !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 xml:space="preserve">En redisant partout son </w:t>
      </w:r>
      <w:r>
        <w:rPr>
          <w:rFonts w:eastAsia="Arial" w:cs="Arial" w:ascii="Arial" w:hAnsi="Arial"/>
          <w:sz w:val="32"/>
          <w:szCs w:val="32"/>
          <w:lang w:val="fr-FR"/>
        </w:rPr>
        <w:t>?</w:t>
      </w:r>
      <w:r>
        <w:rPr>
          <w:rFonts w:eastAsia="Arial" w:cs="Arial" w:ascii="Arial" w:hAnsi="Arial"/>
          <w:sz w:val="32"/>
          <w:szCs w:val="32"/>
          <w:lang w:val="fr-FR"/>
        </w:rPr>
        <w:t>uvre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Sois le témoin de sa bonté !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9. Dieu t'a formé  par sa parole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Et t'a fait part de son dessein :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Annonce-le à tous les hommes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Pour qu'en son Peuple ils ne soient qu'un !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10. Tu as passé par le Baptême :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Tu es le Corps du Bien-Aimé.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Compte sur Dieu: ton Dieu lui-même,</w:t>
      </w:r>
    </w:p>
    <w:p>
      <w:pPr>
        <w:pStyle w:val="Normal"/>
        <w:ind w:left="252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à  fait de toi son envoyé !</w:t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ind w:left="252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35:00Z</dcterms:created>
  <dc:creator>Luciano</dc:creator>
  <dc:description/>
  <dc:language>en-US</dc:language>
  <cp:lastModifiedBy>Luciano</cp:lastModifiedBy>
  <dcterms:modified xsi:type="dcterms:W3CDTF">2007-06-26T14:35:00Z</dcterms:modified>
  <cp:revision>2</cp:revision>
  <dc:subject/>
  <dc:title>CHIESA Dl DIO</dc:title>
</cp:coreProperties>
</file>