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HIESA DI MATTONI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hiesa di mattoni, no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hiesa di persone, si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iamo noi, siamo noi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Nasce la comunità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vive nella libertà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iamo noi, siamo noi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Sopra quella pietra che si chiama Pietr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eri la fondò  il Signore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Oggi siamo noi quelle pietre viv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he la costruiamo ancor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. Quando ci incontriamo nasce la speranz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he nel mondo c'è  l'amore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Grideremo insieme tutta quest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forza nata dalla libertà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Noi spezziamo il pan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noi preghiamo insieme sempre in fraternità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a parola è  un dono che ci f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felici oggi e per l'Eternità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7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58:00Z</dcterms:created>
  <dc:creator>Luciano</dc:creator>
  <dc:description/>
  <dc:language>en-US</dc:language>
  <cp:lastModifiedBy>Luciano</cp:lastModifiedBy>
  <dcterms:modified xsi:type="dcterms:W3CDTF">2007-06-20T17:58:00Z</dcterms:modified>
  <cp:revision>2</cp:revision>
  <dc:subject/>
  <dc:title>CHIESA Dl MATTONI</dc:title>
</cp:coreProperties>
</file>