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MISTERO DELLA CEN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Mistero della Cena è il Corpo di Gesù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stero della Croce è il Sangue di Gesù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questo pane e vino è Cristo in mezzo ai su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Gesù  risorto e vivo sarà sempre con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Mistero della Chiesa è  il Corpo di Gesù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stero della pace è  il Sangue di Gesù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pane che mangiamo fratelli ci fa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torno a questo altare l'amore crescer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23:00Z</dcterms:created>
  <dc:creator>Luciano</dc:creator>
  <dc:description/>
  <dc:language>en-US</dc:language>
  <cp:lastModifiedBy>Luciano</cp:lastModifiedBy>
  <dcterms:modified xsi:type="dcterms:W3CDTF">2007-06-25T07:23:00Z</dcterms:modified>
  <cp:revision>2</cp:revision>
  <dc:subject/>
  <dc:title>MISTERO DELLA CENA</dc:title>
</cp:coreProperties>
</file>