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spacing w:before="60" w:after="0"/>
        <w:ind w:left="388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388" w:right="0" w:hanging="0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/>
          <w:b/>
          <w:bCs/>
          <w:sz w:val="56"/>
          <w:szCs w:val="56"/>
        </w:rPr>
        <w:t>SE M'ACCOGL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Tra le mani non ho niente</w:t>
      </w:r>
    </w:p>
    <w:p>
      <w:pPr>
        <w:pStyle w:val="Normal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Tra le mani non ho nien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spero che mi accoglierai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chiedo solo di restare accanto a t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Sono ricco solament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dell'amore che mi dai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è  per quelli che non l'hanno avuto ma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e m'accogli, mio Signore, altro non ti chiederò :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 per sempre la tua strada la mia strada resterà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ella gioia, nel dolore, fino a quando tu verrai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on la mano nella tua camminerò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lo ti prego con il cuore e tu mi ascolterai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rendi forte la mia fede più che ma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ieni accesa la mia luce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fino al giorno che tu sai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n i miei fratelli incontro a te verrò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388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>
      <w:spacing w:before="270" w:after="0"/>
      <w:ind w:left="417" w:right="0" w:hanging="0"/>
      <w:jc w:val="both"/>
    </w:pPr>
    <w:rPr>
      <w:rFonts w:ascii="Arial" w:hAnsi="Arial" w:eastAsia="Arial" w:cs="Arial"/>
      <w:b/>
      <w:bCs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7:53:00Z</dcterms:created>
  <dc:creator>Luciano</dc:creator>
  <dc:description/>
  <dc:language>en-US</dc:language>
  <cp:lastModifiedBy>Luciano</cp:lastModifiedBy>
  <dcterms:modified xsi:type="dcterms:W3CDTF">2007-06-25T17:53:00Z</dcterms:modified>
  <cp:revision>2</cp:revision>
  <dc:subject/>
  <dc:title>SE M'ACCOGLI</dc:title>
</cp:coreProperties>
</file>