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2"/>
          <w:szCs w:val="52"/>
        </w:rPr>
      </w:pPr>
      <w:r>
        <w:rPr>
          <w:rFonts w:eastAsia="Arial" w:cs="Arial" w:ascii="Arial" w:hAnsi="Arial"/>
          <w:b/>
          <w:bCs/>
          <w:sz w:val="52"/>
          <w:szCs w:val="52"/>
        </w:rPr>
        <w:t>PRIMAVERA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1. Ti voglio raccontare un mio segreto, vuoi ?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Quando le foglie cadono d'autunno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sognano di volare come passeri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pensano che da sole sia più facile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 xml:space="preserve">salire fino in cielo e di lassù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vedere il mondo e non fermarsi più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2. Ma nell'ebbrezza di una danza lieve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si posano sull'erba dolcemente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il sogno è già finito come spento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seppure qualche fremito del vento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le risolleva, non s'illudon più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anto con gli amici miei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e vedo cose che non ho veduto mai,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perché  da soli il mondo è piccolo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la vita inutile vivere è fraternità.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Quanti siamo io non so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ci conosciamo forse da un'eternità 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è  primavera e siamo giovani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ti conosciamo sai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qui c'è un posto se Io vuoi.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3. Forse tu pensi : è solo una poesia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forse l'hai sentita, chi Io sa ?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Forse l'hai vissuta tanto tempo fa ;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appena ieri forse incominciò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e forse già domani finirà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4. Ma credi, amico mio, non c'è nessuno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che un giorno o l'altro, senza una ragione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non sogni di volare come il vento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soltanto che da soli non c'è niente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eastAsia="Arial" w:cs="Arial" w:ascii="Arial" w:hAnsi="Arial"/>
          <w:sz w:val="32"/>
          <w:szCs w:val="32"/>
        </w:rPr>
        <w:t>che sia capace di tenerti su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</w:t>
      </w:r>
      <w:r>
        <w:rPr>
          <w:rFonts w:eastAsia="Arial" w:cs="Arial" w:ascii="Arial" w:hAnsi="Arial"/>
          <w:b/>
          <w:bCs/>
          <w:sz w:val="32"/>
          <w:szCs w:val="32"/>
        </w:rPr>
        <w:t>Canto con gli amici miei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719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3:13:00Z</dcterms:created>
  <dc:creator>Luciano</dc:creator>
  <dc:description/>
  <dc:language>en-US</dc:language>
  <cp:lastModifiedBy>Luciano</cp:lastModifiedBy>
  <dcterms:modified xsi:type="dcterms:W3CDTF">2007-06-25T13:13:00Z</dcterms:modified>
  <cp:revision>2</cp:revision>
  <dc:subject/>
  <dc:title>PRIMAVERA</dc:title>
</cp:coreProperties>
</file>