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QUANTO SEI BELLA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. Quanto sei bella, o Madre mia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dolce Maria, Stella del mar.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Il tuo bel viso è un paradiso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col tuo sorriso conforta i cuor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Prega per noi, prega per no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>siam figli tuoi, Stella del mar.</w:t>
      </w:r>
      <w:r>
        <w:rPr>
          <w:rFonts w:eastAsia="Arial" w:cs="Arial" w:ascii="Arial" w:hAnsi="Arial"/>
          <w:sz w:val="40"/>
          <w:szCs w:val="40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2. Lo sguardo tuo puro e sereno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mi desta in seno fiamme d'amor.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lo voglio amarti, o Madre mia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dolce Maria, Stella del ma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36:00Z</dcterms:created>
  <dc:creator>Luciano</dc:creator>
  <dc:description/>
  <dc:language>en-US</dc:language>
  <cp:lastModifiedBy>Luciano</cp:lastModifiedBy>
  <dcterms:modified xsi:type="dcterms:W3CDTF">2007-06-25T14:36:00Z</dcterms:modified>
  <cp:revision>2</cp:revision>
  <dc:subject/>
  <dc:title>                            QUANTO SEI BELLA</dc:title>
</cp:coreProperties>
</file>