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spacing w:before="20" w:after="0"/>
        <w:ind w:left="302" w:right="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302" w:right="0" w:hanging="0"/>
        <w:rPr>
          <w:rFonts w:ascii="Arial" w:hAnsi="Arial" w:eastAsia="Arial" w:cs="Arial"/>
          <w:sz w:val="56"/>
          <w:szCs w:val="56"/>
        </w:rPr>
      </w:pPr>
      <w:r>
        <w:rPr>
          <w:rFonts w:eastAsia="Arial" w:cs="Arial"/>
          <w:sz w:val="56"/>
          <w:szCs w:val="56"/>
        </w:rPr>
        <w:t>IL SIGNORE È  LA MIA SALVEZZA</w:t>
      </w:r>
    </w:p>
    <w:p>
      <w:pPr>
        <w:pStyle w:val="Caption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/>
          <w:sz w:val="40"/>
          <w:szCs w:val="40"/>
        </w:rPr>
        <w:t>Cantico dei Redenti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I Signore è la mia salvezz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con Lui non temo più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erché  ho nel cuore la certezza :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a salvezza è qui con m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1. Ti lodo, Signore, perché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un giorno eri lontano da me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ora invece sei torna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mi hai preso con t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Berrete con gioia alle font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lle  fonti della salvezz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quel giorno voi diret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odate il Signore, invocate il suo nom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Fate conoscere ai popol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tto quello che lui ha compiu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ricordino per semp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ricordino sempre che il tuo nome è grande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ind w:left="302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>
      <w:spacing w:before="280" w:after="0"/>
      <w:ind w:left="316" w:right="0" w:hanging="0"/>
      <w:jc w:val="both"/>
    </w:pPr>
    <w:rPr>
      <w:rFonts w:ascii="Arial" w:hAnsi="Arial" w:eastAsia="Arial" w:cs="Arial"/>
      <w:b/>
      <w:bCs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7:53:00Z</dcterms:created>
  <dc:creator>Luciano</dc:creator>
  <dc:description/>
  <dc:language>en-US</dc:language>
  <cp:lastModifiedBy>Luciano</cp:lastModifiedBy>
  <dcterms:modified xsi:type="dcterms:W3CDTF">2007-06-22T17:53:00Z</dcterms:modified>
  <cp:revision>2</cp:revision>
  <dc:subject/>
  <dc:title>IL SIGNORE È  LA MIA SALVEZZA</dc:title>
</cp:coreProperties>
</file>