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UN SOLO SPIRI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solo Spirito, un solo battesim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olo Signore : Gesù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gno dell’amore tu sei con no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 nome tuo viviamo fratelli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 cuore la speranza che tu ci da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fede che ci unisce ; cantiam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o sono la vite e voi siete i tralci mie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Il tralcio che in me non vive sfiorirà,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ma se rimanete in me, il Padre mio vi da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orza di una vita che non muore ma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o sono la vera via e la verit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mici vi chiamo e sempre sto con v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i annuncia al fratello suo la fede nel nome m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vanti al Padre io lo riconoscerò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o Spirito Santo in voi parlerà di m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unque c'è un uomo al mondo sono i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gnuno che crede in me fratello vostro sarà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segno del battesimo rinasce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28:00Z</dcterms:created>
  <dc:creator>Luciano</dc:creator>
  <dc:description/>
  <dc:language>en-US</dc:language>
  <cp:lastModifiedBy>Luciano</cp:lastModifiedBy>
  <dcterms:modified xsi:type="dcterms:W3CDTF">2007-06-26T10:28:00Z</dcterms:modified>
  <cp:revision>2</cp:revision>
  <dc:subject/>
  <dc:title>UN SOLO SPIRITO</dc:title>
</cp:coreProperties>
</file>