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56"/>
          <w:szCs w:val="56"/>
        </w:rPr>
      </w:pPr>
      <w:r>
        <w:rPr>
          <w:rFonts w:eastAsia="Arial" w:cs="Arial" w:ascii="Arial" w:hAnsi="Arial"/>
          <w:b/>
          <w:bCs/>
          <w:i w:val="false"/>
          <w:iCs w:val="false"/>
          <w:sz w:val="56"/>
          <w:szCs w:val="56"/>
        </w:rPr>
        <w:t>E SONO SOLO UN UOMO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lo lo so Signore - Symbolum '78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6"/>
          <w:szCs w:val="26"/>
        </w:rPr>
      </w:pPr>
      <w:r>
        <w:rPr>
          <w:rFonts w:eastAsia="Arial" w:cs="Arial" w:ascii="Arial" w:hAnsi="Arial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lo lo so Signo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vengo da lontan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rima nel pensier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poi nella tua man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o mi rendo con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tu sei la mia vit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non mi sembra ver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i pregarti così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"Padre d'ogni uomo"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>- e non t'ho visto mai -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"Spirito di vita"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- e nacqui da una donna -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"Figlio mio fratello"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- e sono solo un uomo -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eppure io capisc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he Tu sei verità 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imparerò  a guardare tutto il mond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n gli occhi trasparenti di un bambin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insegnerò  a chiamarti "Padre nostro"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>a ogni figlio che diventa uomo.</w:t>
      </w:r>
      <w:r>
        <w:rPr>
          <w:rFonts w:eastAsia="Arial" w:cs="Arial" w:ascii="Arial" w:hAnsi="Arial"/>
          <w:sz w:val="36"/>
          <w:szCs w:val="36"/>
        </w:rPr>
        <w:t xml:space="preserve"> (2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Io lo so Signo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Tu mi sei vicin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uce  alla mia men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guida al mio cammin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ano che sorregg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guardo che perdon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non mi sembra ver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Tu esista così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Dove nasce amore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Tu sei la sorgente ;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dove c'è  una croce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Tu sei la speranza ;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dove il tempo ha fine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Tu sei vita eterna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e so che posso sempre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ntare su di Te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accoglierò la vita come un don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avrò il coraggio di morire anch'i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incontro a Te verrò col mio fratello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che non si sente amato da nessuno. </w:t>
      </w:r>
      <w:r>
        <w:rPr>
          <w:rFonts w:eastAsia="Arial" w:cs="Arial" w:ascii="Arial" w:hAnsi="Arial"/>
          <w:sz w:val="36"/>
          <w:szCs w:val="36"/>
        </w:rPr>
        <w:t>(2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90" w:after="0"/>
      <w:ind w:left="287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58:00Z</dcterms:created>
  <dc:creator>Luciano</dc:creator>
  <dc:description/>
  <dc:language>en-US</dc:language>
  <cp:lastModifiedBy>Luciano</cp:lastModifiedBy>
  <dcterms:modified xsi:type="dcterms:W3CDTF">2007-06-21T17:58:00Z</dcterms:modified>
  <cp:revision>2</cp:revision>
  <dc:subject/>
  <dc:title>E SONO SOLO UN UOMO</dc:title>
</cp:coreProperties>
</file>