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HO TOCCATO IL FUOC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o toccato il fuoco con le man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il vecchio sogno di un bambin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io colui che accende fuoch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il vento forte sui carbon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ccenderò  canzoni mi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ccenderò  felicità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ssù  nel cielo il mio cammi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vita mia brucia con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ggi ti affida me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porto ovunque per il mond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usserò alla porta di ogni ca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anterò la tenda dove è un uo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ella notte accendimi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luce viva sopra un mo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arò  felice se un fratel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roverà  la gioia sulla terr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26:00Z</dcterms:created>
  <dc:creator>Luciano</dc:creator>
  <dc:description/>
  <dc:language>en-US</dc:language>
  <cp:lastModifiedBy>Luciano</cp:lastModifiedBy>
  <dcterms:modified xsi:type="dcterms:W3CDTF">2007-06-21T20:26:00Z</dcterms:modified>
  <cp:revision>2</cp:revision>
  <dc:subject/>
  <dc:title>HO TOCCATO IL FUOCO</dc:title>
</cp:coreProperties>
</file>