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RISUSCITÒ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Risuscitò, risuscitò, risuscitò ! Allelulia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lleluia, Alleluia, Alleluia ! Risuscitò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O morte, dove sta la mor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v'è la mia morte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v'è la sua vittoria ?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Allegria, allegria, fratell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se oggi noi amiam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perché lui risuscitò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Se con lui moriam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lui viviam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lui cantiamo, allelul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DejaVu Sans" w:hAnsi="DejaVu Sans" w:eastAsia="DejaVu Sans" w:cs="DejaVu Sans"/>
          <w:b/>
          <w:b/>
          <w:bCs/>
          <w:sz w:val="30"/>
          <w:szCs w:val="30"/>
        </w:rPr>
      </w:pPr>
      <w:r>
        <w:rPr>
          <w:rFonts w:eastAsia="DejaVu Sans" w:cs="DejaVu Sans" w:ascii="DejaVu Sans" w:hAnsi="DejaVu Sans"/>
          <w:b/>
          <w:bCs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" w:after="0"/>
      <w:ind w:left="38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5:21:00Z</dcterms:created>
  <dc:creator>Luciano</dc:creator>
  <dc:description/>
  <dc:language>en-US</dc:language>
  <cp:lastModifiedBy>Luciano</cp:lastModifiedBy>
  <cp:lastPrinted>2013-07-10T15:45:00Z</cp:lastPrinted>
  <dcterms:modified xsi:type="dcterms:W3CDTF">2007-06-25T15:21:00Z</dcterms:modified>
  <cp:revision>2</cp:revision>
  <dc:subject/>
  <dc:title>RISUSCITÒ </dc:title>
</cp:coreProperties>
</file>