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CUSA,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cusa, Signore, se bussia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a porta del tuo cuore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mo noi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cusa, Signore, se chiediamo mendicant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l'amore un ristoro da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sì la foglia quando è  stanca cade giù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a poi la terra ha una vita sempre in più 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sì la gente quando è  stanca vuole te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tu, Signore, hai una vita sempre in più 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mpre in più 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cusa, Signore, se entria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reggia della luce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mo noi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cusa, Signore, se sediamo alla mens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 tuo corpo per saziarci di te..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cusa, Signore, quando uscia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la strada del tuo amore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mo noi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cusa, Signore, se ci vedi solo all'o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 perdono ritornare da te.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59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44:00Z</dcterms:created>
  <dc:creator>Luciano</dc:creator>
  <dc:description/>
  <dc:language>en-US</dc:language>
  <cp:lastModifiedBy>Luciano</cp:lastModifiedBy>
  <dcterms:modified xsi:type="dcterms:W3CDTF">2007-06-25T17:44:00Z</dcterms:modified>
  <cp:revision>2</cp:revision>
  <dc:subject/>
  <dc:title>SCUSA, SIGNORE</dc:title>
</cp:coreProperties>
</file>