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ESTA QUI CON NO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Le ombre si distendon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cende ormai la ser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 s'allontanano dietro i mont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 riflessi di un giorno che non finirà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i un giorno che ora correrà semp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erché sappiamo che una nuova vit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a qui è partita e mai più si fermer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esta qui con no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l sole scende già 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esta qui con no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ignore, è  sera ormai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esta qui con no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l sole scende già 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e tu sei con no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a notte non verrà ?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 S'allarga verso il ma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quel tuo cerchio d'ond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che il vento spinger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fino a quando giunger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ai confini d'ogni cu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alle  porte dell'amore ver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ome una fiamma che dove passa bruci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osi il tuo amore tutto il mondo invader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Davanti a noi l'umanità lot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offre e spera come una terr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e nell'arsura chiede l'acqu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a un cielo senza nuvol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a che sempre ne può dare vi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on te saremo sorgente d'acqua pur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on te fra noi il deserto fiorirà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4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59:00Z</dcterms:created>
  <dc:creator>Luciano</dc:creator>
  <dc:description/>
  <dc:language>en-US</dc:language>
  <cp:lastModifiedBy>Luciano</cp:lastModifiedBy>
  <dcterms:modified xsi:type="dcterms:W3CDTF">2007-06-25T14:59:00Z</dcterms:modified>
  <cp:revision>2</cp:revision>
  <dc:subject/>
  <dc:title>RESTA QUI CON NOI</dc:title>
</cp:coreProperties>
</file>