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I ESALTO DIO MIO 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i esalto, Dio, mio 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anterò in eterno a te ;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o voglio lodarti, Signo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benedirti, allelu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Il Signore è degno d'ogni Io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si può misurar la sua grandezz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gni vivente proclama la sua glor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ua opera è giustizia e veri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l Signore è paziente e pietos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nto all'ira e ricco di graz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enerezza ha per ogni creatu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è buono verso tutt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Il Signore sostiene chi vacill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rialza chiunque è cadut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li occhi di tutti cercano il suo vol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ua mano provvede loro il cib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Il Signore protegge chi Io tem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disperde i superbi di cu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gli ascolta il grido del suo servo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gni lingua benedica il suo no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32:00Z</dcterms:created>
  <dc:creator>Luciano</dc:creator>
  <dc:description/>
  <dc:language>en-US</dc:language>
  <cp:lastModifiedBy>Luciano</cp:lastModifiedBy>
  <dcterms:modified xsi:type="dcterms:W3CDTF">2007-06-26T07:32:00Z</dcterms:modified>
  <cp:revision>2</cp:revision>
  <dc:subject/>
  <dc:title>Tl ESALTO, DIO, MIO RE</dc:title>
</cp:coreProperties>
</file>