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0" w:hanging="0"/>
        <w:rPr/>
      </w:pPr>
      <w:r>
        <w:rPr>
          <w:rFonts w:eastAsia="Arial" w:cs="Arial"/>
        </w:rPr>
        <w:t xml:space="preserve">       </w:t>
      </w:r>
      <w:r>
        <w:rPr>
          <w:rFonts w:eastAsia="Arial" w:cs="Arial"/>
          <w:sz w:val="40"/>
          <w:szCs w:val="40"/>
        </w:rPr>
        <w:t>ALLELUIA,  CANTO  PER  CRI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</w:rPr>
        <w:t>Alleluia, alleluia, alleluia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</w:t>
      </w:r>
      <w:r>
        <w:rPr>
          <w:rFonts w:eastAsia="Arial" w:cs="Arial" w:ascii="Arial" w:hAnsi="Arial"/>
          <w:b/>
          <w:bCs/>
          <w:sz w:val="32"/>
          <w:szCs w:val="32"/>
        </w:rPr>
        <w:t>alleluia, alleluia, alleluia ! (2 volte)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1. Canto per Cristo che mi liberer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quando verrà nella gloria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quando la vita con lui rinascerà 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alleluia, alleluia 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 xml:space="preserve">2. Canto per Cristo: in lui rifiorirà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ogni speranza perduta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ogni creatura con lui risorgerà 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alleluia, alleluia !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3. Canto per Cristo: un giorno tornerà 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festa per tutti gli amic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 xml:space="preserve">festa di un mondo che più  non morirà ,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de-CH"/>
        </w:rPr>
        <w:t>alleluia, alleluia !</w:t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</w:t>
      </w:r>
      <w:r>
        <w:rPr>
          <w:rFonts w:eastAsia="Arial" w:cs="Arial" w:ascii="Arial" w:hAnsi="Arial"/>
          <w:sz w:val="32"/>
          <w:szCs w:val="32"/>
          <w:lang w:val="de-CH"/>
        </w:rPr>
        <w:t>4.  Gehet nicht auf in den Sorgen dieser Welt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de-CH"/>
        </w:rPr>
        <w:t>suchet zuerst Gottes Herrschaft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de-CH"/>
        </w:rPr>
        <w:t>Und alles andre wird euch dazu geschenkt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de-CH"/>
        </w:rPr>
        <w:t>halleluja, halleluja !</w:t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</w:t>
      </w:r>
      <w:r>
        <w:rPr>
          <w:rFonts w:eastAsia="Arial" w:cs="Arial" w:ascii="Arial" w:hAnsi="Arial"/>
          <w:sz w:val="32"/>
          <w:szCs w:val="32"/>
          <w:lang w:val="de-CH"/>
        </w:rPr>
        <w:t>5. Ihr seid das Volk, das der Herr sich ausersehen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de-CH"/>
        </w:rPr>
        <w:t>Seid eines Sinnes und Geistes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de-CH"/>
        </w:rPr>
        <w:t>Ihr seid getauft durch den Geist zu einem Leib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de-CH"/>
        </w:rPr>
        <w:t>halleluja, halleluja !</w:t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</w:t>
      </w:r>
      <w:r>
        <w:rPr>
          <w:rFonts w:eastAsia="Arial" w:cs="Arial" w:ascii="Arial" w:hAnsi="Arial"/>
          <w:sz w:val="32"/>
          <w:szCs w:val="32"/>
          <w:lang w:val="de-CH"/>
        </w:rPr>
        <w:t>6. Ihr seid das Licht für die Dunkelheit der Welt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de-CH"/>
        </w:rPr>
        <w:t>ihr seid das Salz für die Erde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de-CH"/>
        </w:rPr>
        <w:t>Denen, die suchen, macht hell den schweren Weg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fr-FR"/>
        </w:rPr>
        <w:t>halleluja, halleluja !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</w:t>
      </w:r>
      <w:r>
        <w:rPr>
          <w:rFonts w:eastAsia="Arial" w:cs="Arial" w:ascii="Arial" w:hAnsi="Arial"/>
          <w:sz w:val="32"/>
          <w:szCs w:val="32"/>
          <w:lang w:val="fr-FR"/>
        </w:rPr>
        <w:t>7. Christ est vivant, il est ressuscité 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fr-FR"/>
        </w:rPr>
        <w:t>peuples chantez, alléluia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fr-FR"/>
        </w:rPr>
        <w:t>Christ est vivant, il est ressuscité 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fr-FR"/>
        </w:rPr>
        <w:t>peuples acclamez, alléluia !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12:00Z</dcterms:created>
  <dc:creator>Luciano</dc:creator>
  <dc:description/>
  <dc:language>en-US</dc:language>
  <cp:lastModifiedBy>Luciano</cp:lastModifiedBy>
  <dcterms:modified xsi:type="dcterms:W3CDTF">2007-06-20T12:12:00Z</dcterms:modified>
  <cp:revision>2</cp:revision>
  <dc:subject/>
  <dc:title>    ALLELUIA, CANTO PER CRISTO</dc:title>
</cp:coreProperties>
</file>