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 xml:space="preserve">NOI CREDIAMO IN TE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i crediamo in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speriamo in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amiamo te, o Signor, tu ci ascolti, 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oi cerchiamo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preghiamo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cantiamo te, o Signor, tu ci ascolti, 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ei con noi, Signor, sei con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gioia tu sei con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dolore tu sei con noi, tu per sempre sei con noi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'è  chi prega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 chi soffre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 chi spera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Signore, vieni a noi</w:t>
      </w:r>
      <w:r>
        <w:rPr>
          <w:rFonts w:eastAsia="Times New Roman" w:cs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46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00:00Z</dcterms:created>
  <dc:creator>Luciano</dc:creator>
  <dc:description/>
  <dc:language>en-US</dc:language>
  <cp:lastModifiedBy>Luciano</cp:lastModifiedBy>
  <dcterms:modified xsi:type="dcterms:W3CDTF">2007-06-26T19:00:00Z</dcterms:modified>
  <cp:revision>2</cp:revision>
  <dc:subject/>
  <dc:title>NOI CREDIAMO IN TE</dc:title>
</cp:coreProperties>
</file>