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MILLE VOLTE BENEDETT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1. </w:t>
        <w:tab/>
        <w:t>Mille volte benedet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ab/>
        <w:t>o dolcissima Mar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ab/>
        <w:t>benedetto il nome si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ab/>
        <w:t>di tuo Figlio Salvat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O Maria, consolatric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>noi t’offriamo i nostri cuor.</w:t>
      </w:r>
      <w:r>
        <w:rPr>
          <w:rFonts w:eastAsia="Arial" w:cs="Arial" w:ascii="Arial" w:hAnsi="Arial"/>
          <w:sz w:val="36"/>
          <w:szCs w:val="36"/>
        </w:rPr>
        <w:t xml:space="preserve">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2. </w:t>
        <w:tab/>
        <w:t>O purissima Mar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ab/>
        <w:t>il tuo piede immacol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ab/>
        <w:t>schiacciò il capo avvelen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ab/>
        <w:t>del serpente Tradit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70" w:after="0"/>
      <w:ind w:left="316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08:00Z</dcterms:created>
  <dc:creator>Luciano</dc:creator>
  <dc:description/>
  <dc:language>en-US</dc:language>
  <cp:lastModifiedBy>Luciano</cp:lastModifiedBy>
  <dcterms:modified xsi:type="dcterms:W3CDTF">2007-06-25T07:08:00Z</dcterms:modified>
  <cp:revision>2</cp:revision>
  <dc:subject/>
  <dc:title>                  MILLE VOLTE BENEDETTA</dc:title>
</cp:coreProperties>
</file>