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43" w:leader="none"/>
        </w:tabs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4"/>
          <w:szCs w:val="44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48"/>
          <w:szCs w:val="48"/>
        </w:rPr>
        <w:t>Andiamo con gioi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      </w:t>
      </w:r>
      <w:r>
        <w:rPr>
          <w:rFonts w:eastAsia="Arial" w:cs="Arial" w:ascii="Arial" w:hAnsi="Arial"/>
          <w:b/>
          <w:bCs/>
          <w:sz w:val="48"/>
          <w:szCs w:val="48"/>
        </w:rPr>
        <w:t>incontro al Signore che viene per noi.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480"/>
          <w:tab w:val="left" w:pos="1602" w:leader="none"/>
        </w:tabs>
        <w:ind w:left="582" w:right="0" w:hanging="0"/>
        <w:rPr/>
      </w:pPr>
      <w:r>
        <w:rPr>
          <w:rFonts w:eastAsia="Times New Roman" w:cs="Times New Roman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1. L'hanno annunciato i Profeti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ab/>
        <w:t>il Signore viene tra noi :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sz w:val="32"/>
          <w:szCs w:val="32"/>
        </w:rPr>
        <w:tab/>
        <w:t>pace sarà  qui sulla terra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il Signore ci salverà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2. Lungo il Giordano il Battista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grida a tutti con grande ardor: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ab/>
        <w:t>La sua strada prepariamo,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il Signore presto verrà".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3. Piena di grazia è  Maria;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per noi dice il suo sì :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ab/>
        <w:t>nella preghiera Ella attende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la venuta del Salvator.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4. Magi e pastori son venuti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a vedere il bimbo Gesù ,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"Gloria a Dio e pace in terra"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han cantato gli angeli in cor.</w:t>
      </w:r>
    </w:p>
    <w:p>
      <w:pPr>
        <w:pStyle w:val="Normal"/>
        <w:tabs>
          <w:tab w:val="clear" w:pos="480"/>
          <w:tab w:val="left" w:pos="1443" w:leader="none"/>
        </w:tabs>
        <w:ind w:left="582" w:right="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61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16:00Z</dcterms:created>
  <dc:creator>Luciano</dc:creator>
  <dc:description/>
  <dc:language>en-US</dc:language>
  <cp:lastModifiedBy>Luciano</cp:lastModifiedBy>
  <dcterms:modified xsi:type="dcterms:W3CDTF">2007-06-20T13:16:00Z</dcterms:modified>
  <cp:revision>2</cp:revision>
  <dc:subject/>
  <dc:title>ANDIAMO CON GIOIA</dc:title>
</cp:coreProperties>
</file>