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IGNORE SEI VENU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ignore, sei venuto fratello in mezzo a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gnore, hai portato amore e libert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gnore, sei vissuto nella povertà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i ringraziamo, Ges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, allelu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, allelu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, allelu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ignore, sei venuto fratello nel dol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gnore, hai parlato del regno dell'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gnore, hai donato la tua vita a no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i ringraziamo, Gesù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ei qui con noi, Signore, fratello in mezzo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parli al nostro cuore d'amore e libert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vuoi che ti cerchiamo nella povertà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ti ringraziamo, Gesù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Mein Herr, du bist gekommen als Bruder unter uns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ein Herr, du brachtest Liebe und auch Gerechtigkei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ein Herr, du hast gelebt in der schweren No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ir danken dir dafür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lang w:val="de-CH"/>
        </w:rPr>
      </w:pPr>
      <w:r>
        <w:rPr>
          <w:rFonts w:eastAsia="Arial" w:cs="Arial" w:ascii="Arial" w:hAnsi="Arial"/>
          <w:lang w:val="de-C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37:00Z</dcterms:created>
  <dc:creator>Luciano</dc:creator>
  <dc:description/>
  <dc:language>en-US</dc:language>
  <cp:lastModifiedBy>Luciano</cp:lastModifiedBy>
  <dcterms:modified xsi:type="dcterms:W3CDTF">2007-06-25T19:37:00Z</dcterms:modified>
  <cp:revision>2</cp:revision>
  <dc:subject/>
  <dc:title> SIGNORE, SEI VENUTO</dc:title>
</cp:coreProperties>
</file>