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E VENNE IL GIOR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E venne il giorno di aprire le bracc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incatenare la morte alla cro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urante una cena, il Figlio dell'Uo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i peccatori consegna se stess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"Ecco il mio corpo, prendete e mangia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cco il mio sangue, prendete e beve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Perché  la mia morte vi sia ricorda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Farete questo finché io ritorno"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rmai non temiamo la sete o la fa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 fa nostra carne il corpo di Cris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ando portiamo la coppa alle labb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ntiamo il gusto di un mondo che è nuov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Banchetto pasquale, dove il cibo è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gno d'amore, fermento d'union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i gli uomini, nati dall'al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rovano i beni del regno futur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Per Cristo Gesù, sacerdote perfet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e nello Spirito, nostro confor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er ogni dono, per ogni tua gra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a te sia lode, o Padre del ciel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Maranathà ! Amen !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03:00Z</dcterms:created>
  <dc:creator>Luciano</dc:creator>
  <dc:description/>
  <dc:language>en-US</dc:language>
  <cp:lastModifiedBy>Luciano</cp:lastModifiedBy>
  <dcterms:modified xsi:type="dcterms:W3CDTF">2007-06-21T18:03:00Z</dcterms:modified>
  <cp:revision>2</cp:revision>
  <dc:subject/>
  <dc:title>E VENNE IL GIORNO</dc:title>
</cp:coreProperties>
</file>