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E LODIAMO TRINITÀ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e lodiamo, Trinità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stro Dio, t'adoriam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adre dell'umanità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gloria proclamiam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e lodiamo, Trinità 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 l'immensa tua bontà 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tto il mondo annuncia t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 l'hai fatto come un segn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Ogni uomo porta in sé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il sigillo del tuo reg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oi crediamo solo in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stro Padre e Creato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speriamo solo in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esù Cristo, Salvat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Infinita, carità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nto Spirito di 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ce, pace e verità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egna sempre nel mio cu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Grosser Gott wir loben dich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err, wir preisen deine Stärk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Vor dir neigt die Erde sich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d bewundert deine Werk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ie du warst vor aller Zei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o bleibst du in Ewigkeit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Alles, was dich preisen kan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Kerubim und Serafinen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timmen dir ein Loblied an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alle  Engel, die dir dien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rufen dir stets ohne Ruh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eilig, heilig, heilig zu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Grand Dieu nous te bénisson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célébrons tes louanges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éternel nous t'exaltons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De concert avec les anges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t prosternés devant t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t'adorons ô Grand Roi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Sauve tes enfants, Seigneu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t bénis ton héritag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que ta gloire et ta splendeu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soient à  jamais leur partag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onduis les par ton amou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jusqu'au céleste séjour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18:00Z</dcterms:created>
  <dc:creator>Luciano</dc:creator>
  <dc:description/>
  <dc:language>en-US</dc:language>
  <cp:lastModifiedBy>Luciano</cp:lastModifiedBy>
  <dcterms:modified xsi:type="dcterms:W3CDTF">2007-06-26T07:18:00Z</dcterms:modified>
  <cp:revision>2</cp:revision>
  <dc:subject/>
  <dc:title>TE LODIAMO, TRINITA</dc:title>
</cp:coreProperties>
</file>