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ALVE MADRE DELL'AM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lve madre dell'am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salve fonte della vita !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una mamma vivi accanto a noi.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una mamm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sentiremo il tuo amore, Ma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seguiremo la tua voce, Ma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vestiremo la tua forz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mbieremo il mondo, Maria, Mari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sei come noi, tu fiore della t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tra noi la madre di Di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Resta in mezzo a noi, tu sorriso della terr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ttorno a te la fede ci unir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4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6:58:00Z</dcterms:created>
  <dc:creator>Luciano</dc:creator>
  <dc:description/>
  <dc:language>en-US</dc:language>
  <cp:lastModifiedBy>Luciano</cp:lastModifiedBy>
  <dcterms:modified xsi:type="dcterms:W3CDTF">2007-06-25T16:58:00Z</dcterms:modified>
  <cp:revision>2</cp:revision>
  <dc:subject/>
  <dc:title>SALVE MADRE DELL'AMORE</dc:title>
</cp:coreProperties>
</file>