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ME DOLCISSIM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me dolcissimo, nome d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rifugio al peccat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Fra i cori angelici è  l'armonia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Ave Maria ! Ave Maria !</w:t>
      </w:r>
      <w:r>
        <w:rPr>
          <w:rFonts w:eastAsia="Arial" w:cs="Arial" w:ascii="Arial" w:hAnsi="Arial"/>
          <w:sz w:val="36"/>
          <w:szCs w:val="36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Fidenti e supplici a te ven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dre sì tenera noi t'invochiam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el nostro esilio, fulgida Stel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nostra guida, Vergine bell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Nell'ora trepida di nostra mor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el ciel dischiudici le sante por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26:00Z</dcterms:created>
  <dc:creator>Luciano</dc:creator>
  <dc:description/>
  <dc:language>en-US</dc:language>
  <cp:lastModifiedBy>Luciano</cp:lastModifiedBy>
  <dcterms:modified xsi:type="dcterms:W3CDTF">2007-06-25T08:26:00Z</dcterms:modified>
  <cp:revision>2</cp:revision>
  <dc:subject/>
  <dc:title>NOME DOLCISSIMO</dc:title>
</cp:coreProperties>
</file>