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TU VIVRAI NELLA LUCE DI DIO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Tu vivrai nella luce di Dio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anterai nelle schiere dei suoi santi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gusterai la dolcezza del suo amor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ella casa di Dio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Tu hai sperato nella sua parol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hai creduto alla sua promess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lla sua casa lui ti ha chiama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rande sarà  la ricompensa tua nei ciel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Tu hai donato gioia ed amicizi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tuo sorriso è  vivo in mezzo a no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 la tua morte ci lascia nel dol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erti noi siam di ritrovarci un giorno col Pad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ind w:left="302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9:13:00Z</dcterms:created>
  <dc:creator>Luciano</dc:creator>
  <dc:description/>
  <dc:language>en-US</dc:language>
  <cp:lastModifiedBy>Luciano</cp:lastModifiedBy>
  <dcterms:modified xsi:type="dcterms:W3CDTF">2007-06-26T09:13:00Z</dcterms:modified>
  <cp:revision>2</cp:revision>
  <dc:subject/>
  <dc:title>TU VIVRAI NELLA LUCE Dl DIO</dc:title>
</cp:coreProperties>
</file>