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DOLCE È LA SERA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Dolce è la sera, se mi stai vicin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ome il mattino quando ti incontrai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o ti ringrazio per avermi amat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el lungo giorno che ho vissuto ormai.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E canterò fino a quando mio Signore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ella tua casa tornerò con Te :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voglio cantare tutta la mia gioia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er questo giorno vissuto insieme a Te 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Nulla rimpiango, molto ti ringrazi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er tutto quello che ho potuto fare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ulla mi manca quando in Te confid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overo e solo chi non sa più amare..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E canterò fino a quando mio Signore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ella tua casa io sarò con Te :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voglio cantare tutta la mia gioia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er chi nel mondo domani nascerà 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0" w:after="0"/>
      <w:ind w:left="374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4:01:00Z</dcterms:created>
  <dc:creator>Luciano</dc:creator>
  <dc:description/>
  <dc:language>en-US</dc:language>
  <cp:lastModifiedBy>Luciano</cp:lastModifiedBy>
  <dcterms:modified xsi:type="dcterms:W3CDTF">2007-06-21T14:01:00Z</dcterms:modified>
  <cp:revision>2</cp:revision>
  <dc:subject/>
  <dc:title>DOLCE E LA SERA</dc:title>
</cp:coreProperties>
</file>