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 MIA PASQUA È IL SIGNO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Pasqua è il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 Lui voglio cant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Pasqua è il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 Lui voglio cant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ne bianco spezzat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no dolce versa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amore, per amore.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ia Pasqua è i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passo il mare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destra è f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ffonda 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veglia 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fondo del cuore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sveglia la vit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marcia nel deser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è sicu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rocc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dà l'acqua vi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ensa prepa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un popolo nuov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ensa prepa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notte della stor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è un'auro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lu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trada rischiar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hiesa cammi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mondo che am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hiesa cammin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La lotta contro il ma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non fa pau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'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noi nella pro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ede rinnov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'uomo che soff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ede rinnov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È l'ora dell'atte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è prezios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o Spiri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cuore alla Chie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ave presen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dona speran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ave presen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6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6:59:00Z</dcterms:created>
  <dc:creator>Luciano</dc:creator>
  <dc:description/>
  <dc:language>en-US</dc:language>
  <cp:lastModifiedBy>Luciano</cp:lastModifiedBy>
  <dcterms:modified xsi:type="dcterms:W3CDTF">2007-06-24T16:59:00Z</dcterms:modified>
  <cp:revision>2</cp:revision>
  <dc:subject/>
  <dc:title>       LA MIA PASQUA È  IL SIGNORE</dc:title>
</cp:coreProperties>
</file>