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RVO PER AM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Una notte di sud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lla barca in mezzo al m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e mentre il cielo si imbianca gi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guardi le tue reti vuo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la voce che ti chiam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un altro mare ti mostre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ulle rive di ogni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tue reti getter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Offri la vita tu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come Maria ai piedi della Croc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e sara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servo di ogni uom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servo per amor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sacerdote dell'umanit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vanzavi nel silenz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fra le lacrime e sperav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che il seme sparso davanti a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cadesse sulla buona ter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Ora il cuore tuo è  in fes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erché  il grano biondeggia orm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è  maturato sotto il so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uoi riporlo nei granai</w:t>
      </w:r>
      <w:r>
        <w:rPr>
          <w:rFonts w:eastAsia="Times New Roman" w:cs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187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40:00Z</dcterms:created>
  <dc:creator>Luciano</dc:creator>
  <dc:description/>
  <dc:language>en-US</dc:language>
  <cp:lastModifiedBy>Luciano</cp:lastModifiedBy>
  <dcterms:modified xsi:type="dcterms:W3CDTF">2007-06-25T18:40:00Z</dcterms:modified>
  <cp:revision>2</cp:revision>
  <dc:subject/>
  <dc:title>SERVO PER AMORE</dc:title>
</cp:coreProperties>
</file>