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È LA PASQUA DEL SIGNORE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È la Pasqua del Signore :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esultiamo a lui,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e cantiamo, alleluia, alleluia.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1. È Dio di Abramo e Isacco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è il Dio di Giacobbe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2. È lui che ha aperto il mar Rosso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e noi siamo passati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3. È lui che ci porta nel deserto :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ci guida nel cammino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4. È lui che il Figlio ha mandato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e l'ha risuscitato.</w:t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34:00Z</dcterms:created>
  <dc:creator>Luciano</dc:creator>
  <dc:description/>
  <dc:language>en-US</dc:language>
  <cp:lastModifiedBy>Luciano</cp:lastModifiedBy>
  <dcterms:modified xsi:type="dcterms:W3CDTF">2007-06-21T17:34:00Z</dcterms:modified>
  <cp:revision>2</cp:revision>
  <dc:subject/>
  <dc:title>È  LA PASQUA DEL SIGNORE</dc:title>
</cp:coreProperties>
</file>