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LODATE LODAT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Cantate al Signore un canto nuov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antate al Signore voi tutti del mond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odate, lodate, lodate il Signor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antate, cantate, cantate il suo nom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Parlate ed annunciat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di giorno in giorno la sua salvezz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Raccontate fra le gent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e meraviglie, la gloria su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Di tutti gli dei è il più poten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è il creatore di tutti i ciel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5. Viene il Signore, viene il Signo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 giudicare tutta la terr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6. Alleluia, allelui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lleluia, allelui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ind w:left="1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  <w:lang w:val="en-GB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20:36:00Z</dcterms:created>
  <dc:creator>Luciano</dc:creator>
  <dc:description/>
  <dc:language>en-US</dc:language>
  <cp:lastModifiedBy>Luciano</cp:lastModifiedBy>
  <dcterms:modified xsi:type="dcterms:W3CDTF">2007-06-24T20:36:00Z</dcterms:modified>
  <cp:revision>2</cp:revision>
  <dc:subject/>
  <dc:title>   LODATE LODATE</dc:title>
</cp:coreProperties>
</file>