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COME IL CERVO ALL'ACQUA VA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1. Come il cervo all'acqua va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noi cosi da Te veniam ;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grande sete abbiam di Te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Dio fonte dell'amor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Camminiamo verso Te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fra gioiosi cantici :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noi veniamo al tuo altar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per amarti, o Signor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2. Chi mi vede piangere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chiede: "dov'è  Dio?"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Il Signore è  fra di noi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nel clamor di gioia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 xml:space="preserve">Ma ormai non piangerò 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che il Signor è  salvator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e, se io soffrirò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32"/>
          <w:szCs w:val="32"/>
          <w:lang w:val="fr-FR"/>
        </w:rPr>
        <w:t>penserò a Te, Signor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3. Gloria a Dio Padre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Gloria al Figlio Redentor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Gloria allo  Spirito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che ci unisce nell'amor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Vien, Signore, vien fra noi.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32"/>
          <w:szCs w:val="32"/>
          <w:lang w:val="fr-FR"/>
        </w:rPr>
        <w:t>Amen! Alleluia !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Vien, Signore, vien fra noi,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</w:r>
      <w:r>
        <w:rPr>
          <w:rFonts w:eastAsia="Arial" w:cs="Arial" w:ascii="Arial" w:hAnsi="Arial"/>
          <w:sz w:val="32"/>
          <w:szCs w:val="32"/>
          <w:lang w:val="fr-FR"/>
        </w:rPr>
        <w:t>Amen! Alleluia !</w:t>
      </w:r>
    </w:p>
    <w:p>
      <w:pPr>
        <w:pStyle w:val="Normal"/>
        <w:tabs>
          <w:tab w:val="clear" w:pos="480"/>
          <w:tab w:val="left" w:pos="834" w:leader="none"/>
        </w:tabs>
        <w:ind w:left="146" w:right="0" w:hanging="0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503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43:00Z</dcterms:created>
  <dc:creator>Luciano</dc:creator>
  <dc:description/>
  <dc:language>en-US</dc:language>
  <cp:lastModifiedBy>Luciano</cp:lastModifiedBy>
  <dcterms:modified xsi:type="dcterms:W3CDTF">2007-06-20T19:43:00Z</dcterms:modified>
  <cp:revision>2</cp:revision>
  <dc:subject/>
  <dc:title>COME IL CERVO ALL’ACQUA VA</dc:title>
</cp:coreProperties>
</file>