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DOVE TROVEREM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ove troveremo tutto il pa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sfamare tanta gente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ove troveremo tutto il pan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non abbiamo niente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o possiedo solo cinque pani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possiedo solo due pesci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possiedo un soldo soltanto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non possiedo nien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so suonare la chitarra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so dipingere e fare poesie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so scrivere e penso molto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o non so fare nien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o ci ha dato tutto il pa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sfamare tanta gen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o ci ha dato tutto il pan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nche se non abbiamo nien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6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23:00Z</dcterms:created>
  <dc:creator>Luciano</dc:creator>
  <dc:description/>
  <dc:language>en-US</dc:language>
  <cp:lastModifiedBy>Luciano</cp:lastModifiedBy>
  <dcterms:modified xsi:type="dcterms:W3CDTF">2007-06-21T14:23:00Z</dcterms:modified>
  <cp:revision>2</cp:revision>
  <dc:subject/>
  <dc:title>DOVE TROVEREMO</dc:title>
</cp:coreProperties>
</file>