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SVEGLIO A NAZARET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olce risveglio a Nazar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nti una voce, non sai chi è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e Maria, Dio è con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ena di grazia, lui nasce i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e Maria, Ave Ma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e Maria, Av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non capisco come avverr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rgine sono, una maternità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Onnipotente ti avvolger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faccio, o Dio, la tua volon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uovo risveglio a Nazar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apri gli occhi, l'angelo non c'è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irito santo, guidami tu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generare Cristo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anta Maria, Dio è  co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rla, Maria, il Verbo è 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vi, Maria, lui vive in 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lvezza eterna nasce da 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25:00Z</dcterms:created>
  <dc:creator>Luciano</dc:creator>
  <dc:description/>
  <dc:language>en-US</dc:language>
  <cp:lastModifiedBy>Luciano</cp:lastModifiedBy>
  <dcterms:modified xsi:type="dcterms:W3CDTF">2007-06-25T15:25:00Z</dcterms:modified>
  <cp:revision>2</cp:revision>
  <dc:subject/>
  <dc:title>  RISVEGLIO A NAZARET</dc:title>
</cp:coreProperties>
</file>