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ab/>
        <w:t>CREDO IN UNUM DEUM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redo in unum Deum,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Patrem omnipoténtem, factòrem caeli et terrae,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visibìlium òmnium et invisibilium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Et in unum Dòminum lesum Christum,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Fìlium Dei unigènitum,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et ex Patre natum ante omnia saécula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Deum de Deo, lumen de lùmine, Deum verum de Deo vero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Génitum, non factum, consubstantiàlem Patri 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er quem òmnia facta sunt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Qui propter nos hòmines et propter nostram salùtem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descéndit de caelis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incarnàtus est de Spìritu Sancto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x Maria Virgine, et homo factus est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Crucifixus étiam pro nobis sub Pòntio Pilàto ;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passus et sepùltus est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resurrèxit tertia die, secùndum Scriptùras,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ascéndit in caelum, sedet ad déxteram Patris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ìterum ventùrus est cum glòria,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iudicàre vivos et mòrtuos,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uius regni non erit finis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in Spìritum Sanctum, Dominum et vivificàntem: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qui ex Patre Filiòque procédit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Qui cum Patre et Filiò simul adoràtur et conglorificàtur :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qui locutus est per prophétas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unam, sanctam, cathòlicam et apostòlicam Ecclésiam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onfiteor unum baptisma in remissiònem peccatórum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Et exspécto resurrectionem mortuórum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et vitam ventùri saéculi. </w:t>
      </w:r>
      <w:r>
        <w:rPr>
          <w:rFonts w:eastAsia="Arial" w:cs="Arial" w:ascii="Arial" w:hAnsi="Arial"/>
          <w:sz w:val="32"/>
          <w:szCs w:val="32"/>
        </w:rPr>
        <w:t>Amen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316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56:00Z</dcterms:created>
  <dc:creator>Luciano</dc:creator>
  <dc:description/>
  <dc:language>en-US</dc:language>
  <cp:lastModifiedBy>Luciano</cp:lastModifiedBy>
  <dcterms:modified xsi:type="dcterms:W3CDTF">2007-06-21T11:56:00Z</dcterms:modified>
  <cp:revision>2</cp:revision>
  <dc:subject/>
  <dc:title>CREDO IN UNUM DEUM</dc:title>
</cp:coreProperties>
</file>