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UN GIOR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Un giorno sui colli di Betlem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'udì una dolce novell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incia una vita più bel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Cristo ci viene a salva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Gesù , deh, non tardar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 tuoi fratelli vieni a salvar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Gesù ! Vieni, Gesù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eh, non tardar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el cielo compare una Stel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cente foriera di pac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mentre nel mondo si ta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 cielo discende il Sign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26:00Z</dcterms:created>
  <dc:creator>Luciano</dc:creator>
  <dc:description/>
  <dc:language>en-US</dc:language>
  <cp:lastModifiedBy>Luciano</cp:lastModifiedBy>
  <dcterms:modified xsi:type="dcterms:W3CDTF">2007-06-26T09:26:00Z</dcterms:modified>
  <cp:revision>2</cp:revision>
  <dc:subject/>
  <dc:title>UN GIORNO</dc:title>
</cp:coreProperties>
</file>