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64"/>
          <w:szCs w:val="64"/>
        </w:rPr>
        <w:t>IL DISEGNO</w:t>
      </w:r>
      <w:r>
        <w:rPr>
          <w:rFonts w:eastAsia="Arial" w:cs="Arial" w:ascii="Arial" w:hAnsi="Arial"/>
          <w:sz w:val="64"/>
          <w:szCs w:val="64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sz w:val="64"/>
          <w:szCs w:val="64"/>
        </w:rPr>
        <w:t>Avevi scritto già</w:t>
      </w:r>
      <w:r>
        <w:rPr>
          <w:rFonts w:eastAsia="Arial" w:cs="Arial" w:ascii="Arial" w:hAnsi="Arial"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1. Nel mare del silenzio una voce si alzò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da una notte senza confini una luce brillò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dove non c'era niente quel giorno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Avevi scritto già il mio nome lassù nel cielo,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avevi scritto già la mia vita insieme a te,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avevi scritto già di me.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2. E quando hai disegnato le nubi e le montagne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e quando hai disegnato il cammino di ogni uomo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l'avevi fatto anche per me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3. Se ieri non sapevo, oggi ho incontrato te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e la mia libertà è il tuo disegno su di me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non cercherò più niente perché Tu mi salverai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3:00Z</dcterms:created>
  <dc:creator>Luciano</dc:creator>
  <dc:description/>
  <dc:language>en-US</dc:language>
  <cp:lastModifiedBy>Luciano</cp:lastModifiedBy>
  <dcterms:modified xsi:type="dcterms:W3CDTF">2007-06-21T20:43:00Z</dcterms:modified>
  <cp:revision>2</cp:revision>
  <dc:subject/>
  <dc:title>IL DISEGNO Avevi scritto già </dc:title>
</cp:coreProperties>
</file>