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IENI CON NO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Vieni con noi alla casa di D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io è nostro Padre, ti accoglie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Vieni con noi alla casa di D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ove c'è  pace e am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Cristo è la via nella casa di D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Egli ti conduce, non ti perdera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Cristo è la via alla casa di D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dove c'è pace e am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risto è la luce nella casa di D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sarà più Notte, tutto splende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risto è la luce nella casa di Di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ve c'è pace e amor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30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  <w:lang w:val="fr-F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2:22:00Z</dcterms:created>
  <dc:creator>Luciano</dc:creator>
  <dc:description/>
  <dc:language>en-US</dc:language>
  <cp:lastModifiedBy>Luciano</cp:lastModifiedBy>
  <dcterms:modified xsi:type="dcterms:W3CDTF">2007-06-26T12:22:00Z</dcterms:modified>
  <cp:revision>2</cp:revision>
  <dc:subject/>
  <dc:title>   VIENI CON NOI</dc:title>
</cp:coreProperties>
</file>