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QUESTA FAMIGLI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esta famiglia ti benedice !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Ti benedice, Signore !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i benedice perché ci hai fatti incontr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ci hai dato amore e gioia per vivere insie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ci hai dato uno scopo per continu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sta famiglia ti benedic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i benedice perché ci doni pazien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el dolore ci dai la forza di sper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lavoro e pane non ci fai manc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sta famiglia ti benedic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46:00Z</dcterms:created>
  <dc:creator>Luciano</dc:creator>
  <dc:description/>
  <dc:language>en-US</dc:language>
  <cp:lastModifiedBy>Luciano</cp:lastModifiedBy>
  <dcterms:modified xsi:type="dcterms:W3CDTF">2007-06-25T14:46:00Z</dcterms:modified>
  <cp:revision>2</cp:revision>
  <dc:subject/>
  <dc:title>                    QUESTA FAMIGLIA</dc:title>
</cp:coreProperties>
</file>