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ANTA SETE NEL MIO CU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ta sete nel mio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in Dio si spegn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a attesa di salvezz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in Dio si sazi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L'acqua viva che egli d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mpre fresca sgorgh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mi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mia gio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e la strada si fa oscu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ero in lui : mi guid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l'angoscia mi tormen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ero in lui : mi salv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si scorda mai di 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sto a me riappari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mi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la mia gio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el mattino io ti invoc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, mio Dio, risponde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sera rendo grazi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, mio Dio, ascolte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 tuo monte salirò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icino ti vedr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 la mi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 la mia gio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Wie der Hirsch nach frischer Quel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chreit mit lechzender Begie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lso schreit auch meine See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voll Verlangen, Gott, nach d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Nur nach dir, lebendiger Got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ürstet sie in ihrer No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ch, wann wird es doch gescheh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ass ich kann dein Antlitz sehen ?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Merk ich nur 'auf Gottes Gü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ie er jeden Tag mir zeig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o erhebt sich mein Gemü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ie die Last es auch gebeug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Oft lobpreis ich in der Nach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eine Liebe, seine Mach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ich bê te nie vergeben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zu dem Gotte meines Lebens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Comme un cerf a soif d'eau viv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quand l'été  se fait brûlan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je te cherche et je dési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ton visage, o Dieu vivant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Loin de lui, je crois mourir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rès de toi, je peux guéri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que me vienne cette grâ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d'être heureux devant ta face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 Chaque jour je n'ai pour viv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que le pain de la douleu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Où est Dieu qui me délivre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Où est-il mon Dieu Sauveur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Mais mon âme se souvient :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toi, tu gardes tous les tien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et j'attends la paix promis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dans la joie de ton Eglise.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547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30:00Z</dcterms:created>
  <dc:creator>Luciano</dc:creator>
  <dc:description/>
  <dc:language>en-US</dc:language>
  <cp:lastModifiedBy>Luciano</cp:lastModifiedBy>
  <dcterms:modified xsi:type="dcterms:W3CDTF">2007-06-25T14:30:00Z</dcterms:modified>
  <cp:revision>2</cp:revision>
  <dc:subject/>
  <dc:title>QUANTA SETE NEL MIO CUORE</dc:title>
</cp:coreProperties>
</file>