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spacing w:before="330" w:after="0"/>
        <w:ind w:left="302" w:right="0" w:hanging="0"/>
        <w:jc w:val="center"/>
        <w:rPr>
          <w:sz w:val="56"/>
          <w:szCs w:val="56"/>
          <w:lang w:val="fr-FR"/>
        </w:rPr>
      </w:pPr>
      <w:r>
        <w:rPr>
          <w:sz w:val="56"/>
          <w:szCs w:val="56"/>
          <w:lang w:val="fr-FR"/>
        </w:rPr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302" w:right="0" w:hanging="0"/>
        <w:jc w:val="center"/>
        <w:rPr>
          <w:rFonts w:ascii="Arial" w:hAnsi="Arial" w:eastAsia="Arial" w:cs="Arial"/>
          <w:sz w:val="56"/>
          <w:szCs w:val="56"/>
          <w:lang w:val="fr-FR"/>
        </w:rPr>
      </w:pPr>
      <w:r>
        <w:rPr>
          <w:rFonts w:eastAsia="Arial" w:cs="Arial"/>
          <w:sz w:val="56"/>
          <w:szCs w:val="56"/>
          <w:lang w:val="fr-FR"/>
        </w:rPr>
        <w:t>PACE A TE, PACE A TE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Nel Signore io ti do la pac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pace a te, pace a 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 Signore io ti do la pac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pace a te, pace a te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Nel tuo nome resteremo unit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pace a te, pace a 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 tuo nome resteremo unit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pace a te, pace a te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E se anche non ci conosciam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pace a te, pace a 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ui conosce tutti i nostri cuor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pace a te, pace a te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Se il pensiero non è  sempre uni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pace a te, pace a 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iamo uniti nella stessa fed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pace a te, pace a te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5. E se noi non giudicherem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pace a te, pace a 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Signore ci vorrà  salva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  <w:lang w:val="fr-FR"/>
        </w:rPr>
        <w:t>pace a te, pace a te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30" w:after="0"/>
      <w:ind w:left="302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  <w:lang w:val="fr-FR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26:00Z</dcterms:created>
  <dc:creator>Luciano</dc:creator>
  <dc:description/>
  <dc:language>en-US</dc:language>
  <cp:lastModifiedBy>Luciano</cp:lastModifiedBy>
  <dcterms:modified xsi:type="dcterms:W3CDTF">2007-06-25T11:26:00Z</dcterms:modified>
  <cp:revision>2</cp:revision>
  <dc:subject/>
  <dc:title>PACE A TE, PACE A TE</dc:title>
</cp:coreProperties>
</file>