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LO SPIRITO DI DI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o Spirito di Dio Gesù risuscito 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a nostra vita un giorno con lui risorgerà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o Spirito di Dio è amore ed umiltà 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il dono del Signore la nostra libertà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l segni dello Spirito son gioia e pac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raggio di sperare, volontà d'amar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mano ti conduce lungo il tuo cammin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n cuore nuovo avrai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La vita fa rinascere dov'è la mor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porta la fiducia dove c'è il dolor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forza sa trovarti di una mano amic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dono e pace avrai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Di molti nell'amore fa una cosa sol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 Padre ch'è nei cieli porta la tua voc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nome del Signore che ce l'ha donat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 tutti annuncerai !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0"/>
      <w:ind w:left="24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9:43:00Z</dcterms:created>
  <dc:creator>Luciano</dc:creator>
  <dc:description/>
  <dc:language>en-US</dc:language>
  <cp:lastModifiedBy>Luciano</cp:lastModifiedBy>
  <dcterms:modified xsi:type="dcterms:W3CDTF">2007-06-24T19:43:00Z</dcterms:modified>
  <cp:revision>2</cp:revision>
  <dc:subject/>
  <dc:title>      LO SPIRITO Dl DI0</dc:title>
</cp:coreProperties>
</file>