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VIENI FRATEL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fr-CH"/>
        </w:rPr>
      </w:pPr>
      <w:r>
        <w:rPr>
          <w:rFonts w:eastAsia="Arial" w:cs="Arial" w:ascii="Arial" w:hAnsi="Arial"/>
          <w:b/>
          <w:bCs/>
          <w:sz w:val="36"/>
          <w:szCs w:val="36"/>
          <w:lang w:val="fr-CH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fratell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Padre ti chiam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 alla cena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’è un posto anche per t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ndiamo, fratell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Padre ci chiam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ndiamo alla cena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’è un posto anche per noi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7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l nuovo banch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o chiama i figli suo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arola e p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esto è il dono del Sign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7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pane è Cris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vino e il sangue su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ndiamo con gio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lla mensa del Sign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72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torno alla men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’amore crescer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corpo di Cris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Un sol corpo ci far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40" w:right="0" w:hanging="36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right="0" w:hanging="72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ortiamo nel mondo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more e verità 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pace di Cristo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 w:cs="Arial"/>
          <w:sz w:val="36"/>
          <w:szCs w:val="36"/>
        </w:rPr>
        <w:t xml:space="preserve">    </w:t>
      </w:r>
      <w:r>
        <w:rPr>
          <w:rFonts w:eastAsia="Arial" w:cs="Arial"/>
          <w:b w:val="false"/>
          <w:bCs w:val="false"/>
          <w:sz w:val="36"/>
          <w:szCs w:val="36"/>
        </w:rPr>
        <w:t>nella vita regner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8"/>
      <w:szCs w:val="28"/>
      <w:lang w:val="fr-CH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43:00Z</dcterms:created>
  <dc:creator>Luciano</dc:creator>
  <dc:description/>
  <dc:language>en-US</dc:language>
  <cp:lastModifiedBy>Luciano</cp:lastModifiedBy>
  <dcterms:modified xsi:type="dcterms:W3CDTF">2007-06-26T12:49:00Z</dcterms:modified>
  <cp:revision>1</cp:revision>
  <dc:subject/>
  <dc:title>VIENI FRATELLO</dc:title>
</cp:coreProperties>
</file>