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 FRUTTI CHE CI DAI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Benedetto sei tu,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il pane e per il vin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 frutti che ci da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Benedetto sei tu,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il pane e per il vin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in corpo e sangue tuo trasformera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Dalla buona terra dall'acqua irriga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ascerà  la spiga che il grano ci dar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a grande forza dell'uomo che lavo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grano in pane buono si trasformer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Dalla buona terra dal sole illumina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ascerà  la vite che l'uva ci dar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a grande forza dell'uomo che lavo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uva in vino buono si trasformer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50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31:00Z</dcterms:created>
  <dc:creator>Luciano</dc:creator>
  <dc:description/>
  <dc:language>en-US</dc:language>
  <cp:lastModifiedBy>Luciano</cp:lastModifiedBy>
  <dcterms:modified xsi:type="dcterms:W3CDTF">2007-06-21T20:31:00Z</dcterms:modified>
  <cp:revision>2</cp:revision>
  <dc:subject/>
  <dc:title>I FRUTTI CHE Cl DAI</dc:title>
</cp:coreProperties>
</file>