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OCAZION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Era un giorno come tanti alt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el giorno Lui passò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a un uomo come tutti gli alt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passando mi chiamò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lo sapesse che il mio no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a proprio quell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mai vedesse proprio 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sua vita non lo s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a un giorno come tanti altr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el giorno mi chiamò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u Dio che conosci il nome mi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a che ascoltando la tua voc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ricordi dove porta la mia strad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vita all'incontro con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Era l'alba triste e senz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e qualcuno mi chiamò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a un uomo come tanti alt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ma la voce quella no.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nte volte un uomo con il no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iusto mi ha chiam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a volta sola l'ho senti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onunciare con 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ra un giorno come nessun'alt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el giorno mi chiamò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17:00Z</dcterms:created>
  <dc:creator>Luciano</dc:creator>
  <dc:description/>
  <dc:language>en-US</dc:language>
  <cp:lastModifiedBy>Luciano</cp:lastModifiedBy>
  <dcterms:modified xsi:type="dcterms:W3CDTF">2007-06-26T13:17:00Z</dcterms:modified>
  <cp:revision>2</cp:revision>
  <dc:subject/>
  <dc:title>          VOCAZIONE</dc:title>
</cp:coreProperties>
</file>