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I ACCOGLI ALLA TUA MENS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gnore ci accogli alla tua mens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i doni il tuo corp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Tu sei il pane vivo che ci nutre in eterno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1. Gesù  tu sei il pane di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chi mangia del tuo corpo viv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Ci doni la tua forza ci doni salv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rimani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2. Gesù  tu ti offri con gio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a chi ha famé  e sete di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riempi il nostro cuore perché  in te cred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rimani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3. Gesù  tu sei fonte di gra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i luce che riflette bon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 tu ci sei vicino paura non avre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rimani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59:00Z</dcterms:created>
  <dc:creator>Luciano</dc:creator>
  <dc:description/>
  <dc:language>en-US</dc:language>
  <cp:lastModifiedBy>Luciano</cp:lastModifiedBy>
  <dcterms:modified xsi:type="dcterms:W3CDTF">2007-06-20T18:59:00Z</dcterms:modified>
  <cp:revision>2</cp:revision>
  <dc:subject/>
  <dc:title>Cl ACCOGLI ALLA TUA MENSA</dc:title>
</cp:coreProperties>
</file>