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ENITE AL SIGN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nite al Signore con canti di gioia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O terra tutta, acclamate al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rvite il Signore nella gio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enite al suo volto con lieti canti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Riconoscete che il Signore è il solo Di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gli ci ha fatto, a lui apparteniam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, suo popolo, e gregge che egli pasc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Venite, alle sue porte nella Io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i suoi atri con azioni di grazie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ngraziatelo, benedite il suo nom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Si, il Signore è buo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uo amore è per semp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i secoli è la sua ver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8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47:00Z</dcterms:created>
  <dc:creator>Luciano</dc:creator>
  <dc:description/>
  <dc:language>en-US</dc:language>
  <cp:lastModifiedBy>Luciano</cp:lastModifiedBy>
  <dcterms:modified xsi:type="dcterms:W3CDTF">2007-06-26T10:47:00Z</dcterms:modified>
  <cp:revision>2</cp:revision>
  <dc:subject/>
  <dc:title>VENITE AL SIGNORE</dc:title>
</cp:coreProperties>
</file>