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NITE ADORIAM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enite adoriamo il Signor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... che viene per noi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... che è nato per no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... che soffre per no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... che è risorto per no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... fatto cibo per no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Venite esultiamo al Sign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cclamiamo la roccia che ci salva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ndiamo al suo volto nella Iod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 lui con inni acclamiamo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Si, un grande Dio è  il Sign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un grande re su tutti gli de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n sua mano gli abissi della terr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ono sue le vette dei mont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uo è  il mare, egli lo ha fat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 la terra che le sue mani hanno plasmat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Venite, prostrati adoriam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n ginocchio innanzi a Dio che ci ha fatto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i è  lui il nostro Dio, e noi il popolo che egli pasc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 il gregge della sua man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. Ascoltate, oggi, la sua voce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on indurite, come Meriba, il cu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ome il giorno della prova nel deserto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à  mi hanno provato i vostri padr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i hanno tentato pur vedendo le mie oper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. Sia gloria al Padre onnipotent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l Figlio, Gesù Cristo, Sign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llo Spirito santo, Am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ei secoli dei secoli. Amen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43:00Z</dcterms:created>
  <dc:creator>Luciano</dc:creator>
  <dc:description/>
  <dc:language>en-US</dc:language>
  <cp:lastModifiedBy>Luciano</cp:lastModifiedBy>
  <dcterms:modified xsi:type="dcterms:W3CDTF">2007-06-26T10:43:00Z</dcterms:modified>
  <cp:revision>2</cp:revision>
  <dc:subject/>
  <dc:title>VENITE ADORIAMO</dc:title>
</cp:coreProperties>
</file>