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ACQUA SIAMO NO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Acqua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all'antica sorgente veniam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iumi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 i ruscelli si mettono insiem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mari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 i torrenti si danno la man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vita nuova c'è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 Gesù  è  in mezzo a no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E allora diamoci la man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e tutti insieme camminiam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ed un oceano di pace nascerà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e l'egoismo cancelliam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un cuore limpido sentiam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è  Dio che bagn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del suo amor l'umanità 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2. Su nel cielo c'è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Dio Padre che vive per l'uom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cré a tutti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e ci ama di amore infini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figli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e fratelli di Cristo Sign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vita nuova c'è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quando Lui è  in mezzo a no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3. Nuova umanit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oggi nasce da chi crede in lu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uovi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 l'amore è  la legge di vi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igli siamo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 non siamo divisi da nien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vita é té  ma c'è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ando Lui è dentro a no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51:00Z</dcterms:created>
  <dc:creator>Luciano</dc:creator>
  <dc:description/>
  <dc:language>en-US</dc:language>
  <cp:lastModifiedBy>Luciano</cp:lastModifiedBy>
  <dcterms:modified xsi:type="dcterms:W3CDTF">2007-06-20T11:51:00Z</dcterms:modified>
  <cp:revision>2</cp:revision>
  <dc:subject/>
  <dc:title>ACQUA SIAMO NOI</dc:title>
</cp:coreProperties>
</file>