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UN SOLO SIGNOR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Un solo Signore, una sola fed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un solo battesimo, un solo Dio e Padr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Chiamati a conservare l'unità dello Spiri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n il vincolo della pac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antiamo e proclamiam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Chiamati a formare un solo corp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n un solo Spiri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antiamo e proclamiam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Chiamati alla stessa speranz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 Signore Gesù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antiamo e proclamiam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  <w:t>Un seul Seigneur, une seule foi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  <w:t>un seul baptême, un seul Dieu et Pèr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4. Appelés à garder l'unité de l'Esprit par le lien de la paix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nous chantons et nous proclamons :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5. Appelés à former un seul Corps dans un seul Esprit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nous chantons et nous proclamons :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6. Appelés à partager une seule espérance dans le Christ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nous chantons et nous proclamons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" w:after="0"/>
      <w:ind w:left="158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9:30:00Z</dcterms:created>
  <dc:creator>Luciano</dc:creator>
  <dc:description/>
  <dc:language>en-US</dc:language>
  <cp:lastModifiedBy>Luciano</cp:lastModifiedBy>
  <dcterms:modified xsi:type="dcterms:W3CDTF">2007-06-26T09:30:00Z</dcterms:modified>
  <cp:revision>2</cp:revision>
  <dc:subject/>
  <dc:title> UN SOLO SIGNORE</dc:title>
</cp:coreProperties>
</file>