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88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88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  <w:t>CIELI E TERRA NUOVA</w:t>
      </w:r>
    </w:p>
    <w:p>
      <w:pPr>
        <w:pStyle w:val="Normal"/>
        <w:jc w:val="center"/>
        <w:rPr/>
      </w:pPr>
      <w:r>
        <w:rPr/>
      </w:r>
    </w:p>
    <w:p>
      <w:pPr>
        <w:pStyle w:val="Caption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 xml:space="preserve">Cieli e terra nuova il Signor darà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cui la giustizia sempre abiterà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1. </w:t>
      </w:r>
      <w:r>
        <w:rPr>
          <w:rFonts w:eastAsia="Arial" w:cs="Arial" w:ascii="Arial" w:hAnsi="Arial"/>
          <w:sz w:val="36"/>
          <w:szCs w:val="36"/>
        </w:rPr>
        <w:t>Tu sei Figlio di Dio e dai la libertà ;</w:t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tuo giudizio finale sarà  la carità.</w:t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inta sarà la morte : in Cristo risorgerem</w:t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nella Gloria di Dio per sempre noi vivrem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17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17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suo è  regno di vita, di amore e di verità,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170" w:after="0"/>
        <w:ind w:left="0" w:right="0" w:hanging="0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 pace, di giustizia, di gloria e santità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440" w:after="0"/>
      <w:ind w:left="359" w:right="0" w:hanging="0"/>
      <w:jc w:val="both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04:00Z</dcterms:created>
  <dc:creator>Luciano</dc:creator>
  <dc:description/>
  <dc:language>en-US</dc:language>
  <cp:lastModifiedBy>Luciano</cp:lastModifiedBy>
  <dcterms:modified xsi:type="dcterms:W3CDTF">2007-06-20T19:04:00Z</dcterms:modified>
  <cp:revision>2</cp:revision>
  <dc:subject/>
  <dc:title>CIELI E TERRA NUOVA</dc:title>
</cp:coreProperties>
</file>