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O CIELI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O cieli, piovete dall'alto ;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o nubi, mandateci il Santo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O terra, apriti, o terr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germina il Salvatore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Siamo il deserto, siamo l'arsura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ranathà , Maranathà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iamo il vento, nessuno ci od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ranathà , Maranathà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Siamo le tenebre, nessuno ci guida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ranathà , Maranathà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iam le catene, nessuno ci sciogli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ranathà , Maranathà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Siamo il freddo, nessuno ci copr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ranathà , Maranathà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iamo la fame , nessuno ci nutre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ranathà , Maranathà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1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59:00Z</dcterms:created>
  <dc:creator>Luciano</dc:creator>
  <dc:description/>
  <dc:language>en-US</dc:language>
  <cp:lastModifiedBy>Luciano</cp:lastModifiedBy>
  <dcterms:modified xsi:type="dcterms:W3CDTF">2007-06-25T08:59:00Z</dcterms:modified>
  <cp:revision>2</cp:revision>
  <dc:subject/>
  <dc:title>        OCIELI</dc:title>
</cp:coreProperties>
</file>