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DIO S'È FATTO COME NOI</w:t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1. Dio s'è fatto come noi per farci come lui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0"/>
          <w:szCs w:val="30"/>
        </w:rPr>
        <w:t>Vieni Gesù , resta con noi ! Resta con noi</w:t>
      </w:r>
      <w:r>
        <w:rPr>
          <w:rFonts w:eastAsia="Arial" w:cs="Arial" w:ascii="Arial" w:hAnsi="Arial"/>
          <w:sz w:val="30"/>
          <w:szCs w:val="30"/>
        </w:rPr>
        <w:t>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2. Viene dal grembo d'una donna, la Vergine Maria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3. Tutta la storia lo aspettava il nostro Salvatore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4. Egli era un uomo come noi e ci ha chiamati amici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5. Egli ci ha dato la sua vita insieme a questo pane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6. Noi che mangiamo questo pane saremo tutti amici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7. Noi che crediamo nel suo amore vedremo la sua gloria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8. Vieni, Signore, in mezzo a noi ; resta con noi per sempre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 xml:space="preserve">9. Christus des Sohn des Allerhöchsten 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Wohnt unter uns verborgen.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  <w:lang w:val="de-CH"/>
        </w:rPr>
      </w:pPr>
      <w:r>
        <w:rPr>
          <w:rFonts w:eastAsia="Arial" w:cs="Arial" w:ascii="Arial" w:hAnsi="Arial"/>
          <w:b/>
          <w:bCs/>
          <w:sz w:val="30"/>
          <w:szCs w:val="30"/>
          <w:lang w:val="de-CH"/>
        </w:rPr>
        <w:t>Christus ist Herr ! Anfang und End! Christus ist da!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  <w:lang w:val="de-CH"/>
        </w:rPr>
      </w:pPr>
      <w:r>
        <w:rPr>
          <w:rFonts w:eastAsia="Arial" w:cs="Arial" w:ascii="Arial" w:hAnsi="Arial"/>
          <w:b/>
          <w:bCs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10. Er war gehorsam bis zum Tod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de-CH"/>
        </w:rPr>
        <w:t>so sehr liebte er die Menschen.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11. So gab ihm Gott die grösste Eh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de-CH"/>
        </w:rPr>
        <w:t>den allerhöchsten Namen.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12. Christ, Fils de Dieu et Dieu lui mêm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a pris le rang de pauvre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  <w:lang w:val="fr-FR"/>
        </w:rPr>
      </w:pPr>
      <w:r>
        <w:rPr>
          <w:rFonts w:eastAsia="Arial" w:cs="Arial" w:ascii="Arial" w:hAnsi="Arial"/>
          <w:b/>
          <w:bCs/>
          <w:sz w:val="30"/>
          <w:szCs w:val="30"/>
          <w:lang w:val="fr-FR"/>
        </w:rPr>
        <w:t>Christ est Seigneur, Christ est vivant! Christ est présent !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  <w:lang w:val="fr-FR"/>
        </w:rPr>
      </w:pPr>
      <w:r>
        <w:rPr>
          <w:rFonts w:eastAsia="Arial" w:cs="Arial" w:ascii="Arial" w:hAnsi="Arial"/>
          <w:b/>
          <w:bCs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13. Obéissant jusqu'au Calvai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il a aimé les hommes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14. Et c'est pourquoi Dieu lui confè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un Nom de grande gloire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15. Cristo, Hijo de Dios y Dios mismo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 </w:t>
      </w:r>
      <w:r>
        <w:rPr>
          <w:rFonts w:eastAsia="Arial" w:cs="Arial" w:ascii="Arial" w:hAnsi="Arial"/>
          <w:sz w:val="30"/>
          <w:szCs w:val="30"/>
        </w:rPr>
        <w:t>de pobre toma el rango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Cristo es Dios! </w:t>
      </w:r>
      <w:r>
        <w:rPr>
          <w:rFonts w:eastAsia="Arial" w:cs="Arial" w:ascii="Arial" w:hAnsi="Arial"/>
          <w:b/>
          <w:bCs/>
          <w:sz w:val="30"/>
          <w:szCs w:val="30"/>
          <w:lang w:val="de-CH"/>
        </w:rPr>
        <w:t xml:space="preserve">Cristo es Señor ! </w:t>
      </w:r>
      <w:r>
        <w:rPr>
          <w:rFonts w:eastAsia="Arial" w:cs="Arial" w:ascii="Arial" w:hAnsi="Arial"/>
          <w:b/>
          <w:bCs/>
          <w:sz w:val="30"/>
          <w:szCs w:val="30"/>
        </w:rPr>
        <w:t>Vivo està !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16. Cristo es Dios, y entre nosotros, vino a plantar su tienda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17. Hasta la muerte del Calvario, quiso el Señor amanos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4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3:30:00Z</dcterms:created>
  <dc:creator>Luciano</dc:creator>
  <dc:description/>
  <dc:language>en-US</dc:language>
  <cp:lastModifiedBy>Luciano</cp:lastModifiedBy>
  <dcterms:modified xsi:type="dcterms:W3CDTF">2007-06-21T13:30:00Z</dcterms:modified>
  <cp:revision>2</cp:revision>
  <dc:subject/>
  <dc:title>DIO SI È  FATTO COME NOI</dc:title>
</cp:coreProperties>
</file>