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  <w:sz w:val="56"/>
          <w:szCs w:val="56"/>
        </w:rPr>
        <w:t xml:space="preserve">IO CON VOI   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510" w:after="0"/>
        <w:ind w:left="38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o con voi mi trovo ben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sz w:val="36"/>
          <w:szCs w:val="36"/>
        </w:rPr>
        <w:t>perché siete sinceri, come m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Io con voi sono feli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perché amate la pace, come me</w:t>
      </w:r>
    </w:p>
    <w:p>
      <w:pPr>
        <w:pStyle w:val="Normal"/>
        <w:spacing w:before="510" w:after="0"/>
        <w:ind w:left="38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alberi piantati lungo un fium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oi aspettiamo la nostra primaver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alberi piantati lungo un fium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aremmo i nostri frutt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2. lo con voi mi sento for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perché odiate la violenza, come m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lo per voi darei l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perché amate la vita, come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10" w:after="0"/>
      <w:ind w:left="3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07:00Z</dcterms:created>
  <dc:creator>Luciano</dc:creator>
  <dc:description/>
  <dc:language>en-US</dc:language>
  <cp:lastModifiedBy>Luciano</cp:lastModifiedBy>
  <dcterms:modified xsi:type="dcterms:W3CDTF">2007-06-24T14:07:00Z</dcterms:modified>
  <cp:revision>2</cp:revision>
  <dc:subject/>
  <dc:title>IO CON VOI</dc:title>
</cp:coreProperties>
</file>