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O SANTISSIMA !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O santissima, o piissim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dre nostra, Mar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preservata, immacola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ga, prega per i figli t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Benedetta ed elet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fra le donne, Mar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la speranza, o tutta san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ga, prega per i figli t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Il Signore ha compiuto in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ndi cose, Mar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Tu sei la Madre del </w:t>
      </w:r>
      <w:r>
        <w:rPr>
          <w:rFonts w:eastAsia="Arial" w:cs="Arial" w:ascii="Arial" w:hAnsi="Arial"/>
          <w:sz w:val="36"/>
          <w:szCs w:val="36"/>
        </w:rPr>
        <w:t>Salvat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rega, prega per i figli tu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4. O du fröhliche, o du seli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randenbringende Weihnachtszei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lt ging verloren, Christ ist gebor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reue, freue dich, o Christenhe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5. O du fröhliche, o du seli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nadenbringende Weihnachtszei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Christ ist erschienen, uns zu versühnen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reue, freue dich, o Christenhe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6. O du fröhliche, o du selig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gnadenbringende Weihnachtszeit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Himmiische Heere jauchzen Gott Eh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Freue, freue dich, o Christenheit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</w:r>
    </w:p>
    <w:sectPr>
      <w:type w:val="nextPage"/>
      <w:pgSz w:w="11906" w:h="16838"/>
      <w:pgMar w:left="1077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129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11:00Z</dcterms:created>
  <dc:creator>Luciano</dc:creator>
  <dc:description/>
  <dc:language>en-US</dc:language>
  <cp:lastModifiedBy>Luciano</cp:lastModifiedBy>
  <dcterms:modified xsi:type="dcterms:W3CDTF">2007-06-25T09:11:00Z</dcterms:modified>
  <cp:revision>2</cp:revision>
  <dc:subject/>
  <dc:title>              O SANTISSIMA</dc:title>
</cp:coreProperties>
</file>