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ELLA TUA TEND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lla tua tenda Signore con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fammi restare perché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ora ho capito che un posto non c'è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he più  sicuro per m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oglio servirti e voglio amart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 tutto il cuore per semp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lla tua tenda, fammi resta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rò  sicuro, là ci sei Tu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lle  tue mani mi affid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mia salvezza sei Tu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della roccia più  forte sarò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 accanto a Te resterò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Tu che sei tutto il mio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aggiù no, non lasciarmi mai più 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guida i miei passi così non cadrò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ulle tue strade Signo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55:00Z</dcterms:created>
  <dc:creator>Luciano</dc:creator>
  <dc:description/>
  <dc:language>en-US</dc:language>
  <cp:lastModifiedBy>Luciano</cp:lastModifiedBy>
  <dcterms:modified xsi:type="dcterms:W3CDTF">2007-06-25T07:55:00Z</dcterms:modified>
  <cp:revision>2</cp:revision>
  <dc:subject/>
  <dc:title>NELLA TUA TENDA</dc:title>
</cp:coreProperties>
</file>