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FONTE VIV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, fonte viva: chi ha sete bev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ratello buono, che rinfranchi il pass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nessuno è solo, se tu lo sorregg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grande Sign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, pane vivo: chi ha fame veng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 tu l'accogli entrerà nel Reg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tu la luce per l'eterna tes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nde Signo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segno vivo : chi ti cerca ved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Una dimora troverà  con gioi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ntro l'aspetti, tu sarai l'amic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grande Signore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Christus, das Licht der Wel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lch ein Grund zur Freu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in unser Dunkel kam er aï's ein Brud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r ihm begegne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r sieht auch den Vat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hre sei Gott, dem Herr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Christus, das Heil der Wel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lch ein Grund zur Freu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il er uns lieb hat, lieben wir die Brüd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r schenkt Gemeinschaf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zwischen Gott und Mensch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hre sei Gott, dem Herr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Christus, der Herr der Wel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lch ein Grund zur Freu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von uns verraten, starb er ganz verlass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och er vergab un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wir sind die Sein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Ehre sei Gott, dem Herr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Christ, Roi du monde, toi, le Maître uniqu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é  tel un homme, tu es notre frè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voir ton visage c'était voir le Pè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Gloire et louange à toi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Christ, paix du monde, toi, douceur uniqu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elui qui t'aime doit aimer son frèr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lie nous ensemble dans l'amour du Pè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Gloire et louange à toi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Christ, vie du monde, toi, l'espoir uniqu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Seul, dans l'angoisse, tué par tes frères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Toi, qui nous sauves, règne avec le Pèr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Gloire et louange à toi 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2:00Z</dcterms:created>
  <dc:creator>Luciano</dc:creator>
  <dc:description/>
  <dc:language>en-US</dc:language>
  <cp:lastModifiedBy>Luciano</cp:lastModifiedBy>
  <dcterms:modified xsi:type="dcterms:W3CDTF">2007-06-26T08:22:00Z</dcterms:modified>
  <cp:revision>2</cp:revision>
  <dc:subject/>
  <dc:title>TU FONTE VIVA</dc:title>
</cp:coreProperties>
</file>