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HAI DATO UN CIB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ai dato un cibo a noi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va sorgente di bon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arola, buon Past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sempre guida e ve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razie diciamo a te Gesù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sta con noi non ci lasciare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i vero amico solo Tu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er questo pane che ci hai d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ndiamo grazie a te Sign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arola ha raccont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meraviglie del tuo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Dalla tua mensa noi partiam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nostra forza Tu sara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un giorno in cielo, noi sper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ioia immensa che da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09:00Z</dcterms:created>
  <dc:creator>Luciano</dc:creator>
  <dc:description/>
  <dc:language>en-US</dc:language>
  <cp:lastModifiedBy>Luciano</cp:lastModifiedBy>
  <dcterms:modified xsi:type="dcterms:W3CDTF">2007-06-21T20:09:00Z</dcterms:modified>
  <cp:revision>2</cp:revision>
  <dc:subject/>
  <dc:title>HAI DATO UN CIBO</dc:title>
</cp:coreProperties>
</file>