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LUI MI HA DATO I CIEL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ui mi ha dato i cieli da guarda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ui mi ha dato la bocca per canta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ui mi ha dato il mondo per ama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tanta gioia dentro al cuo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tanta gioia dentro al cu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on so proprio come fa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ringraziare il mio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 ha dato i cieli da guarda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tanta gioia dentro il cu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i è  chinato su di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d è  disceso giù dal ciel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abitare in mezzo a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salvare tutti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E quando un di con Lui sarò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sua casa abiterò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sua casa tutta d'or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tanta gioia dentro al cu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30" w:after="0"/>
      <w:ind w:left="230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44:00Z</dcterms:created>
  <dc:creator>Luciano</dc:creator>
  <dc:description/>
  <dc:language>en-US</dc:language>
  <cp:lastModifiedBy>Luciano</cp:lastModifiedBy>
  <dcterms:modified xsi:type="dcterms:W3CDTF">2007-06-24T20:44:00Z</dcterms:modified>
  <cp:revision>2</cp:revision>
  <dc:subject/>
  <dc:title>  LUI Ml HA DATO I CIELI</dc:title>
</cp:coreProperties>
</file>