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TI SALUTO O CROCE SANT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Ti saluto, o Croce santa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he portasti il Redentor ;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gloria, Iode, onor ti cant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ogni lingua ed ogni cuor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Sei vessillo glorioso di Cris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i salvezza del popol fedel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Grondi sangue innocente sul tris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ti volle martirio crudel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Tu nascesti fra braccia amoros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'una Vergine Madre, o Gesù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moristi fra braccia pietos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'una croce che data ti fu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O Agnello divino immola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ull'altar della croce, pietà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che togli dal mondo il pecca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alva l'uomo che pace non h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25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8:00Z</dcterms:created>
  <dc:creator>Luciano</dc:creator>
  <dc:description/>
  <dc:language>en-US</dc:language>
  <cp:lastModifiedBy>Luciano</cp:lastModifiedBy>
  <dcterms:modified xsi:type="dcterms:W3CDTF">2007-06-26T07:48:00Z</dcterms:modified>
  <cp:revision>2</cp:revision>
  <dc:subject/>
  <dc:title>Tl SALUTO, O CROCE SANTA</dc:title>
</cp:coreProperties>
</file>