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N PARADIS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 paradiso ti accolgano gli Angeli e i Sant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i accolgano nella pace di Di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i accolgano gli Ange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i portino al trono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possa senti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ua voce di Padre benig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i accolgano i martir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on questi fratelli più  for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possa a ver par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gioia che Cristo ci ha da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i accolgano i pover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con Lazzaro, povero in t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possa god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tti i beni eterni del cie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Ti accolga la Vergi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lce madre di Cristo qui in t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possa abit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a dolce tua madre  del cie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Ti accolga i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sù Cristo il tuo salvat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possa ved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tuo volto splendente di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50" w:after="0"/>
      <w:ind w:left="231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42:00Z</dcterms:created>
  <dc:creator>Luciano</dc:creator>
  <dc:description/>
  <dc:language>en-US</dc:language>
  <cp:lastModifiedBy>Luciano</cp:lastModifiedBy>
  <dcterms:modified xsi:type="dcterms:W3CDTF">2007-06-24T12:42:00Z</dcterms:modified>
  <cp:revision>2</cp:revision>
  <dc:subject/>
  <dc:title>IN PARADISO</dc:title>
</cp:coreProperties>
</file>