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20" w:leader="none"/>
        </w:tabs>
        <w:ind w:left="397" w:right="0" w:hanging="36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SIGNORE È LA VITA</w:t>
      </w:r>
    </w:p>
    <w:p>
      <w:pPr>
        <w:pStyle w:val="Normal"/>
        <w:tabs>
          <w:tab w:val="clear" w:pos="480"/>
          <w:tab w:val="left" w:pos="720" w:leader="none"/>
        </w:tabs>
        <w:ind w:left="720" w:right="0" w:hanging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72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2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90" w:right="0" w:hanging="72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 la luce che vince la notte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13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     Gloria ! Gloria ! Cantiamo al Signore !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     Gloria ! Gloria ! Cantiamo al Signore !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    Il Signore è  la vita che vince la morte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9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    Il Signore è  la grazia che vince il peccato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    Il Signore è  la gioia che vince l'angoscia.</w:t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    Il Signore è  la pace che vince la guerra.</w:t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8.     Il Signore è  la voce che vince il silenzio !</w:t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9.     Il Signore è  il coraggio che vince il terr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54:00Z</dcterms:created>
  <dc:creator>Luciano</dc:creator>
  <dc:description/>
  <dc:language>en-US</dc:language>
  <cp:lastModifiedBy>Luciano</cp:lastModifiedBy>
  <dcterms:modified xsi:type="dcterms:W3CDTF">2007-06-22T17:54:00Z</dcterms:modified>
  <cp:revision>2</cp:revision>
  <dc:subject/>
  <dc:title>IL SIGNORE È  LA LUCE</dc:title>
</cp:coreProperties>
</file>