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L SIGNORE È BUO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ella casa del Signore puoi trovare se lo vuo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l che il mondo non potrà donarti ma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la fiducia in Lui,la speranza in Lui,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 gioia di sapersi amati sempre da Lu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l Signore è buono e gius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a capire e perdona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 fratello vien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'altare del Sign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'importante è non agi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l'inganno e la menzogn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cercare con la fede e l'umiltà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iducia in Lui, la speranza in Lu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 gioia di sapersi amati sempre da Lu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E la casa del Sign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rifugio e la fortezz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chi è  solo e ha bisogno di sentir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iducia in Lui, la speranza in Lu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 gioia di sapersi amati sempre da Lu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37:00Z</dcterms:created>
  <dc:creator>Luciano</dc:creator>
  <dc:description/>
  <dc:language>en-US</dc:language>
  <cp:lastModifiedBy>Luciano</cp:lastModifiedBy>
  <dcterms:modified xsi:type="dcterms:W3CDTF">2007-06-22T17:37:00Z</dcterms:modified>
  <cp:revision>2</cp:revision>
  <dc:subject/>
  <dc:title> IL SIGNORE È  BUONO</dc:title>
</cp:coreProperties>
</file>