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I CREDIAMO IN T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oi crediamo in te, 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speriamo in te, 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amiamo te, o Signor, tu ci ascolti, o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oi cerchiamo te, 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preghiamo te, o Sign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cantiamo te, o Signor, tu ci ascolti, o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ei con noi, Signor, sei con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gioia tu sei con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dolore tu sei con noi, tu per sempre sei con noi,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C'è  chi prega, Signor : vieni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'è  chi soffre, Signor : vieni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'è  chi spera, Signor : vieni a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O Signore, vieni a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460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22:00Z</dcterms:created>
  <dc:creator>Luciano</dc:creator>
  <dc:description/>
  <dc:language>en-US</dc:language>
  <cp:lastModifiedBy>Luciano</cp:lastModifiedBy>
  <dcterms:modified xsi:type="dcterms:W3CDTF">2007-06-25T08:22:00Z</dcterms:modified>
  <cp:revision>2</cp:revision>
  <dc:subject/>
  <dc:title>NOI CREDIAMO IN TE</dc:title>
</cp:coreProperties>
</file>