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ab/>
        <w:tab/>
        <w:tab/>
        <w:tab/>
        <w:t>AVE MARIA (FATIMA)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1. </w:t>
        <w:tab/>
        <w:t>In valle d'Iria, nel mese dei fior,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apparve Maria, regina dei cuor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Ave, ave, ave Maria.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ab/>
        <w:t>Ave, ave, ave Maria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2. </w:t>
        <w:tab/>
        <w:t>Il tredici maggio apparve Maria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a tre pastorelli in Cova d'Iria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3. </w:t>
        <w:tab/>
        <w:t>Splendente di luce un sole appariva,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col volto suo bello veniva Maria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4. </w:t>
        <w:tab/>
        <w:t>Madonna di Fatima, la Stella sei tu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che al cielo ci guidi, ci guidi a Gesù 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5. </w:t>
        <w:tab/>
        <w:t>O bianca Signora, il mondo proteggi,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il Papa e i fedeli tu sempre sorreggi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6. </w:t>
        <w:tab/>
        <w:t xml:space="preserve">In cielo portata accanto a Gesù 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ab/>
        <w:t>la Madre , Maria, ci aspetta lassù .</w:t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tabs>
          <w:tab w:val="clear" w:pos="480"/>
          <w:tab w:val="left" w:pos="702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7. </w:t>
        <w:tab/>
        <w:t>Maria, dei santi tu sei lo splendor :</w:t>
      </w:r>
    </w:p>
    <w:p>
      <w:pPr>
        <w:pStyle w:val="Normal"/>
        <w:tabs>
          <w:tab w:val="clear" w:pos="480"/>
          <w:tab w:val="left" w:pos="702" w:leader="none"/>
        </w:tabs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ab/>
        <w:t>con te la letizia, la gioia, l'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12:00Z</dcterms:created>
  <dc:creator>Luciano</dc:creator>
  <dc:description/>
  <dc:language>en-US</dc:language>
  <cp:lastModifiedBy>Luciano</cp:lastModifiedBy>
  <dcterms:modified xsi:type="dcterms:W3CDTF">2007-06-20T15:12:00Z</dcterms:modified>
  <cp:revision>2</cp:revision>
  <dc:subject/>
  <dc:title>          AVE MARIA (FATIMA)</dc:title>
</cp:coreProperties>
</file>