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È BELLO LODART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bello cantare al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bello lodare il tuo nom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bello cantare il tuo am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bello lodarti,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bello cantare a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 che sei l'amore infini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neppure il cielo può  conten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sei fatto uomo tu sei venuto q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d abitare in mezzo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ora 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 che conti tutte le stel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 le chiami ad una ad u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nome da mille sentier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hai radunati q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ci hai chiamato figli tu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ora 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16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37:00Z</dcterms:created>
  <dc:creator>Luciano</dc:creator>
  <dc:description/>
  <dc:language>en-US</dc:language>
  <cp:lastModifiedBy>Luciano</cp:lastModifiedBy>
  <dcterms:modified xsi:type="dcterms:W3CDTF">2007-06-21T14:37:00Z</dcterms:modified>
  <cp:revision>2</cp:revision>
  <dc:subject/>
  <dc:title>E BELLO LODARTI</dc:title>
</cp:coreProperties>
</file>