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ECCO IL TUO POS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Ecco il tuo posto, vie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 a sederti fra no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i racconteremo la nostra st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anto amore nel semina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anta speranza nell'aspetta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anta fatica nel mietere il gra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vendemmiare, e vendemmia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ccanto al fuoco, vie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 a scaldarti con no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i divideremo pane e vino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i sentirai più  f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rimani con no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iti attenderemo ogni doman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16:00Z</dcterms:created>
  <dc:creator>Luciano</dc:creator>
  <dc:description/>
  <dc:language>en-US</dc:language>
  <cp:lastModifiedBy>Luciano</cp:lastModifiedBy>
  <dcterms:modified xsi:type="dcterms:W3CDTF">2007-06-21T18:16:00Z</dcterms:modified>
  <cp:revision>2</cp:revision>
  <dc:subject/>
  <dc:title>ECCO IL TUO POSTO</dc:title>
</cp:coreProperties>
</file>