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OME IL FIUME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  <w:t>1. Come il fiume,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ab/>
        <w:t>che scende nel mar,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ab/>
        <w:t>come il vento su nel ciel.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Canterò la mia libertà 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quando io vivrò nell'immensità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ab/>
        <w:t>2. Se la vita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ab/>
        <w:t>con te io vivrò,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la tristezza svanirà.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ab/>
        <w:t>3. La mia sete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ab/>
        <w:t>di felicità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solo Cristo spegnerà.</w:t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477" w:leader="none"/>
        </w:tabs>
        <w:ind w:left="4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48:00Z</dcterms:created>
  <dc:creator>Luciano</dc:creator>
  <dc:description/>
  <dc:language>en-US</dc:language>
  <cp:lastModifiedBy>Luciano</cp:lastModifiedBy>
  <dcterms:modified xsi:type="dcterms:W3CDTF">2007-06-20T19:48:00Z</dcterms:modified>
  <cp:revision>2</cp:revision>
  <dc:subject/>
  <dc:title>COME IL FIUME</dc:title>
</cp:coreProperties>
</file>