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DIO TI CHIAM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Sapevano di sole, sapevano di ma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apevano la vita che cos'è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e reti dentro al cuore e sogni indefinit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vita sempre uguale in libertà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Quel poco di cultura che serve per la vit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barca che ti porta dove vuo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io ti chiama, rispondi tu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Dio ti prende, se tu lo vuoi. </w:t>
      </w:r>
      <w:r>
        <w:rPr>
          <w:rFonts w:eastAsia="Arial" w:cs="Arial" w:ascii="Arial" w:hAnsi="Arial"/>
          <w:sz w:val="36"/>
          <w:szCs w:val="36"/>
        </w:rPr>
        <w:t>(2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Che cosa vuoi Signore, che cosa vuoi da no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bbiamo tante cose a cui pensar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"Sarete pescatori di uomini nel mond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u spiagge più lontane insieme a m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non prendete niente; vi basta questa vit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vi sentite dentro come me."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"Ragazzi ma che fate ? La vita è  un'altra cosa..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lasciare tutto e andare dietro a lu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La barca va in rovina ; con quale garanzi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vi porta via di casa quello là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E poi, che ne sapete se è un pazzo o un Dio davver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illude forse la sua gioventù."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"A chi mi viene dietro prometto la mia croc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la risurrezione che verrà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Riceverà  nel cuore la gioia di canta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anti fratelli e grande libertà 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io sarò con lui lì, dentro la sua vit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arò  la sua più  gran felicita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835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3:41:00Z</dcterms:created>
  <dc:creator>Luciano</dc:creator>
  <dc:description/>
  <dc:language>en-US</dc:language>
  <cp:lastModifiedBy>Luciano</cp:lastModifiedBy>
  <dcterms:modified xsi:type="dcterms:W3CDTF">2007-06-21T13:41:00Z</dcterms:modified>
  <cp:revision>2</cp:revision>
  <dc:subject/>
  <dc:title>DIO Tl CHIAMA</dc:title>
</cp:coreProperties>
</file>