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A MANO DI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un tetto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un rifugio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un vestito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un fuoco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È un mistero la mano di Dio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ché  scrive la vita e la morte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separa, congiunge, solleva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umilia distrugge e crea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potente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veloce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severa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leale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È una nave la mano di Dio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e trionfa su ogni tempesta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o terre dai cieli sereni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 spinge un vento d'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la pace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la gioia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la luce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l'amore la mano di Dio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43:00Z</dcterms:created>
  <dc:creator>Luciano</dc:creator>
  <dc:description/>
  <dc:language>en-US</dc:language>
  <cp:lastModifiedBy>Luciano</cp:lastModifiedBy>
  <dcterms:modified xsi:type="dcterms:W3CDTF">2007-06-24T15:43:00Z</dcterms:modified>
  <cp:revision>2</cp:revision>
  <dc:subject/>
  <dc:title>LA MANO Dl DIO</dc:title>
</cp:coreProperties>
</file>