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IO NON SONO DEGNO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o non sono degn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di ciò che fai per m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tu, che ami tanto uno come m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Vedi, non ho nulla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da donare a t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ma se tu lo vuoi prendi m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Sono come la polvere alzata dal vent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ono come la pioggia piovuta dal cielo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ono come una canna spezzata dall'uragan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e tu, Signore, non sei con m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Contro i miei nemici tu mi fai fort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o non temo nulla e aspetto la mort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ento che sei vicino, che mi aiutera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ma non sono degno di quello che mi da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273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4:29:00Z</dcterms:created>
  <dc:creator>Luciano</dc:creator>
  <dc:description/>
  <dc:language>en-US</dc:language>
  <cp:lastModifiedBy>Luciano</cp:lastModifiedBy>
  <dcterms:modified xsi:type="dcterms:W3CDTF">2007-06-24T14:29:00Z</dcterms:modified>
  <cp:revision>2</cp:revision>
  <dc:subject/>
  <dc:title>IO NON SONO DEGNO</dc:title>
</cp:coreProperties>
</file>