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È VIVO IL SIGNOR !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È vivo il Signor ! Alleluia !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Risorto è per noi ! Alleluia !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Risorti con lui, cantiamo il suo amor !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Alleluia ! Alleluia !</w:t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La vita io son, Alleluia !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a vita vi dò, Alleluia !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Uniti con me, vivrete di me !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Alleluia ! Alleluia !</w:t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  <w:t>3. Herr Jesus du lebst, Halleluja !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Du wohnst unter uns ! Halleluja !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Dir jauchzen wir zu, dich preist alle Welt !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Halleluja ! Halleluja !</w:t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  <w:t>4. Der Tod ist nicht mehr, Halleluja !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Du hast ihn besiegt, Halleluja !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Du bist für uns da, komm in Herrlichkeit !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Halleluja ! Halleluja !</w:t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  <w:t>5. Le Christ est vivant ! Alleluia !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Il est parmi nous ! Alleluia !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Béni soit son nom, dans tout l'univers !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Alleluia ! Alleluia !</w:t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  <w:t>6. C'est lui notre joie ! Alleluia !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C'est lui notre espoir ! Alleluia !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C'est lui notre pain, c'est lui notre vie !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Alleluia ! Alleluia !</w:t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7. Tú vives, Señor ! </w:t>
      </w:r>
      <w:r>
        <w:rPr>
          <w:rFonts w:eastAsia="Arial" w:cs="Arial" w:ascii="Arial" w:hAnsi="Arial"/>
          <w:sz w:val="36"/>
          <w:szCs w:val="36"/>
        </w:rPr>
        <w:t>Alleluia !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Alegres, gritad ! Alleluia !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Bendito seas tú, en todo lugar !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Alleluia! Alleluia !</w:t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  <w:t>8. Tú vives, Jesus ! Alleluia !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 </w:t>
      </w:r>
      <w:r>
        <w:rPr>
          <w:rFonts w:eastAsia="Arial" w:cs="Arial" w:ascii="Arial" w:hAnsi="Arial"/>
          <w:sz w:val="36"/>
          <w:szCs w:val="36"/>
          <w:lang w:val="fr-FR"/>
        </w:rPr>
        <w:t>Id a proclamar... Alleluia !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...la Buena Noticia a toda nacion !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 </w:t>
      </w:r>
      <w:r>
        <w:rPr>
          <w:rFonts w:eastAsia="Arial" w:cs="Arial" w:ascii="Arial" w:hAnsi="Arial"/>
          <w:sz w:val="36"/>
          <w:szCs w:val="36"/>
          <w:lang w:val="fr-FR"/>
        </w:rPr>
        <w:t>Alleluia ! Alleluia !</w:t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0" w:after="0"/>
      <w:ind w:left="287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8:13:00Z</dcterms:created>
  <dc:creator>Luciano</dc:creator>
  <dc:description/>
  <dc:language>en-US</dc:language>
  <cp:lastModifiedBy>Luciano</cp:lastModifiedBy>
  <dcterms:modified xsi:type="dcterms:W3CDTF">2007-06-21T18:13:00Z</dcterms:modified>
  <cp:revision>2</cp:revision>
  <dc:subject/>
  <dc:title>È  VIVO IL SIGNOR</dc:title>
</cp:coreProperties>
</file>