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GLORIA A TE, CRISTO GESU</w:t>
      </w:r>
    </w:p>
    <w:p>
      <w:pPr>
        <w:pStyle w:val="Caption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Arial" w:cs="Arial"/>
          <w:b/>
          <w:bCs/>
          <w:i w:val="false"/>
          <w:iCs w:val="false"/>
          <w:sz w:val="36"/>
          <w:szCs w:val="36"/>
        </w:rPr>
        <w:t>Inno del Giubileo -J. P. Lécot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Arial" w:cs="Arial" w:ascii="Arial" w:hAnsi="Arial"/>
          <w:b/>
          <w:bCs/>
          <w:i w:val="false"/>
          <w:i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 a te, Cristo Gesù, oggi e sempre tu regnerai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 a te ! Presto verrai : sei speranza solo tu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ia lode a te ! Cuore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l tuo Sangue lavi ogni colp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orna a sperare l'uomo che mu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a lode a te ! Vita del mo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mile Servo fino all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i alla storia nuovo futur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ia lode a te ! Verbo del P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glio dell'uomo, nato a Betlem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riconoscono magi e pastor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Sia lode a te ! Pane di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bo immortale sceso dal ciel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zi la fame d'ogni creden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Sia lode a te ! Dio Crocifis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tendi le braccia, apri il tuo c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li che piangono sono beat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Sia lode a te! Sole di Pasqu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 tuoi raggi vesti la stori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tua luce nasce il millenn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7. Sia lode a te ! Prega con n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benedetta Vergine Mad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l'esaudisci, tu la coron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8. Sia lode a te ! Tutta la Chie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elebra il Padre con la tua vo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ello Spirito canta di gio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olo in te pace e unità. </w:t>
      </w:r>
      <w:r>
        <w:rPr>
          <w:rFonts w:eastAsia="Arial" w:cs="Arial" w:ascii="Arial" w:hAnsi="Arial"/>
          <w:sz w:val="36"/>
          <w:szCs w:val="36"/>
          <w:lang w:val="fr-FR"/>
        </w:rPr>
        <w:t>Amen ! Allelui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417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30" w:after="0"/>
      <w:ind w:left="475" w:right="0" w:hanging="0"/>
      <w:jc w:val="both"/>
    </w:pPr>
    <w:rPr>
      <w:rFonts w:ascii="Arial" w:hAnsi="Arial" w:eastAsia="Arial"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3:00Z</dcterms:created>
  <dc:creator>Luciano</dc:creator>
  <dc:description/>
  <dc:language>en-US</dc:language>
  <cp:lastModifiedBy>Luciano</cp:lastModifiedBy>
  <dcterms:modified xsi:type="dcterms:W3CDTF">2007-06-21T19:23:00Z</dcterms:modified>
  <cp:revision>2</cp:revision>
  <dc:subject/>
  <dc:title>GLORIA A TE, CRISTO GESU</dc:title>
</cp:coreProperties>
</file>