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NEI CIELI UN GRIDO RISUON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Nei cieli un grido risuonò, alleluia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risto Signore trionfò : alleluia! (2 volte)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leluia, alleluia, alleluia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Morte di Croce egli patì: alleluia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Ora al suo cielo risalì : alleluia! (2 volte)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Alleluia, alleluia, alleluia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Cristo ora è  vivo in mezzo a noi: alleluia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risorgiamo insieme a lui : alleluia! (2 volte)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leluia, alleluia, alleluia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4. Lasst uns erfreuen herzlich sehr, Halleluj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Maria seufzt und weint nicht mehr, Halleluj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Verschwunden sind die Nebel all, Halleluj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jetzt glänzt der lieben Sonne Strahl, Halleluj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Halleluja, Halleluja, Halleluja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5. Wo ist, o freudenreiches Herz, Halleuj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 </w:t>
      </w:r>
      <w:r>
        <w:rPr>
          <w:rFonts w:eastAsia="Arial" w:cs="Arial" w:ascii="Arial" w:hAnsi="Arial"/>
          <w:sz w:val="36"/>
          <w:szCs w:val="36"/>
          <w:lang w:val="de-CH"/>
        </w:rPr>
        <w:t>wo ist dein Weh, wo ist dein Schmerz? Halleluj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 </w:t>
      </w:r>
      <w:r>
        <w:rPr>
          <w:rFonts w:eastAsia="Arial" w:cs="Arial" w:ascii="Arial" w:hAnsi="Arial"/>
          <w:sz w:val="36"/>
          <w:szCs w:val="36"/>
          <w:lang w:val="de-CH"/>
        </w:rPr>
        <w:t>Wie wohi ist dir, o Herz, wie wohl, Halleluj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 </w:t>
      </w:r>
      <w:r>
        <w:rPr>
          <w:rFonts w:eastAsia="Arial" w:cs="Arial" w:ascii="Arial" w:hAnsi="Arial"/>
          <w:sz w:val="36"/>
          <w:szCs w:val="36"/>
          <w:lang w:val="de-CH"/>
        </w:rPr>
        <w:t>nun bist du aller Freuden voll. Halleluj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 </w:t>
      </w:r>
      <w:r>
        <w:rPr>
          <w:rFonts w:eastAsia="Arial" w:cs="Arial" w:ascii="Arial" w:hAnsi="Arial"/>
          <w:sz w:val="36"/>
          <w:szCs w:val="36"/>
          <w:lang w:val="de-CH"/>
        </w:rPr>
        <w:t>Halleluja, Halleluja, Halleluja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6. Sag an, Maria, Jungfrau rein, Halleluj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 </w:t>
      </w:r>
      <w:r>
        <w:rPr>
          <w:rFonts w:eastAsia="Arial" w:cs="Arial" w:ascii="Arial" w:hAnsi="Arial"/>
          <w:sz w:val="36"/>
          <w:szCs w:val="36"/>
          <w:lang w:val="de-CH"/>
        </w:rPr>
        <w:t>kommt das nicht von dem Sohne dein? Halleluj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Ach ja, dein Sohn erstanden ist, Halleluj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 </w:t>
      </w:r>
      <w:r>
        <w:rPr>
          <w:rFonts w:eastAsia="Arial" w:cs="Arial" w:ascii="Arial" w:hAnsi="Arial"/>
          <w:sz w:val="36"/>
          <w:szCs w:val="36"/>
          <w:lang w:val="de-CH"/>
        </w:rPr>
        <w:t>kein Wunder, dass du fröhlich bist, Halleluj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 </w:t>
      </w:r>
      <w:r>
        <w:rPr>
          <w:rFonts w:eastAsia="Arial" w:cs="Arial" w:ascii="Arial" w:hAnsi="Arial"/>
          <w:sz w:val="36"/>
          <w:szCs w:val="36"/>
          <w:lang w:val="de-CH"/>
        </w:rPr>
        <w:t>Halleluja, Halleluja, Halleluja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7. Vous créatures du Seigneur, alleluia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Chantez toujours en son honneur, alleluia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Car c'est lui seul qu'il faut louer, alleluia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Il donne au soleil sa clarté , allelui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Rendez gloire! Rendez gloire! Alleluia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8. Heureux les artisans de paix, Alleluia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Leur nom soit bé ni à  jamais, alleluia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Ceux qui ont souffert et pâ ti, alleluia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Ils te remettent leurs soucis, allelui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A toi montent, leurs louanges, Alleluia!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9. Dieu trois fois saint, nous te louons, alleluia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Nous te chantons, nous t'adorons, alleluia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Gloire au Père et louange au Fils, allelui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Et loué  soit le Saint Esprit, alleluia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Rendons gloire, rendons gloire, Alleluia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36:00Z</dcterms:created>
  <dc:creator>Luciano</dc:creator>
  <dc:description/>
  <dc:language>en-US</dc:language>
  <cp:lastModifiedBy>Luciano</cp:lastModifiedBy>
  <dcterms:modified xsi:type="dcterms:W3CDTF">2007-06-25T07:36:00Z</dcterms:modified>
  <cp:revision>2</cp:revision>
  <dc:subject/>
  <dc:title>NEI CIELI UN GRIDO RISUONO</dc:title>
</cp:coreProperties>
</file>