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COME È BELLO SIGNOR</w:t>
      </w:r>
    </w:p>
    <w:p>
      <w:pPr>
        <w:pStyle w:val="Normal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me è bello, Signor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tare insiem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d amarci come ami tu :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qui c'è Dio. Alleluia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La carità è pazien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la carità è benign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comprende, non si adir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e non dispera ma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La carità  perdon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carità  si adat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 dona senza sos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gioia ed umil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La carità  è  la legg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carità  è  la vi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bbraccia tutto il mond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in ciel si compir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Il pane che mangiam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corpo del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 carità  è  sorgen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segno di uni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29:00Z</dcterms:created>
  <dc:creator>Luciano</dc:creator>
  <dc:description/>
  <dc:language>en-US</dc:language>
  <cp:lastModifiedBy>Luciano</cp:lastModifiedBy>
  <dcterms:modified xsi:type="dcterms:W3CDTF">2007-06-20T19:29:00Z</dcterms:modified>
  <cp:revision>2</cp:revision>
  <dc:subject/>
  <dc:title>COME E BELLO, SIGNOR</dc:title>
</cp:coreProperties>
</file>