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IGNORE FA DI ME..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ignore, fa di me uno strument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della tua pace, del tuo amore. </w:t>
      </w:r>
      <w:r>
        <w:rPr>
          <w:rFonts w:eastAsia="Arial" w:cs="Arial" w:ascii="Arial" w:hAnsi="Arial"/>
          <w:sz w:val="36"/>
          <w:szCs w:val="36"/>
        </w:rPr>
        <w:t>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Dove c'è  l'odio, ch'io porti l'am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dov'è  l'offesa, ch'io porti il perdon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Dov'è  tristezza, ch'io porti la gio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dov'è  l'errore, ch'io porti la verità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Dov'è  discordia, ch'io porti l'union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dove c'è  dubbio, ch'io porti la fed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Dove c'è  angoscia, ch'io porti speranz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dove c'è  buio, ch'io porti la luc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7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9:11:00Z</dcterms:created>
  <dc:creator>Luciano</dc:creator>
  <dc:description/>
  <dc:language>en-US</dc:language>
  <cp:lastModifiedBy>Luciano</cp:lastModifiedBy>
  <dcterms:modified xsi:type="dcterms:W3CDTF">2007-06-25T19:11:00Z</dcterms:modified>
  <cp:revision>2</cp:revision>
  <dc:subject/>
  <dc:title>SIGNORE, FA Dl ME</dc:title>
</cp:coreProperties>
</file>