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OSANNA AL FIGLIO DI DAVID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sanna al Figlio di David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sanna al Redentor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Apritevi, o porte eterne - avanzi il Re della glori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dorino cielo e terra - l'eterno suo pote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O monti, stillate dolcezza - il Re d'amor s'avvicin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 dona pane vivo - ed offre pace al cu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O Vergine presso l'Altissimo - trovasti grazia e onor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ccorri i tuoi figliuoli - donando il Salvat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56:00Z</dcterms:created>
  <dc:creator>Luciano</dc:creator>
  <dc:description/>
  <dc:language>en-US</dc:language>
  <cp:lastModifiedBy>Luciano</cp:lastModifiedBy>
  <dcterms:modified xsi:type="dcterms:W3CDTF">2007-06-25T10:56:00Z</dcterms:modified>
  <cp:revision>2</cp:revision>
  <dc:subject/>
  <dc:title>  OSANNA AL FIGLIO Dl DAVID</dc:title>
</cp:coreProperties>
</file>