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i w:val="false"/>
          <w:i w:val="false"/>
          <w:iCs w:val="false"/>
          <w:sz w:val="56"/>
          <w:szCs w:val="56"/>
        </w:rPr>
      </w:pPr>
      <w:r>
        <w:rPr>
          <w:rFonts w:eastAsia="Arial" w:cs="Arial"/>
          <w:i w:val="false"/>
          <w:iCs w:val="false"/>
          <w:sz w:val="56"/>
          <w:szCs w:val="56"/>
        </w:rPr>
        <w:t>L GIORNO DEL SIGNOR</w:t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>
          <w:rFonts w:ascii="Arial" w:hAnsi="Arial" w:eastAsia="Arial" w:cs="Arial"/>
          <w:i w:val="false"/>
          <w:i w:val="false"/>
          <w:iCs w:val="false"/>
          <w:sz w:val="36"/>
          <w:szCs w:val="36"/>
        </w:rPr>
      </w:pPr>
      <w:r>
        <w:rPr>
          <w:rFonts w:eastAsia="Arial" w:cs="Arial"/>
          <w:i w:val="false"/>
          <w:i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0" w:leader="none"/>
        </w:tabs>
        <w:ind w:left="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Festa Fes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esta, festa, festa per noi : oggi è domenic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esta, festa, festa per noi : è il giorno del Sign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i ha chiamato il Signore per parlare con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dividere la gioia che ci d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ha chiamato il Signore per spezzare il suo pa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dividere la frater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Dio scende fra noi ci rivela il suo 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 di noi una comuni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uore a cuore ci parla e capisce i problem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'ogni uomo che lo ascolte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gni gioia e dolore ti portiamo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risposta troveremo i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i doni te stesso : vita dentro di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radiso vera Eter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esta, festa, festa, festa per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54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42:00Z</dcterms:created>
  <dc:creator>Luciano</dc:creator>
  <dc:description/>
  <dc:language>en-US</dc:language>
  <cp:lastModifiedBy>Luciano</cp:lastModifiedBy>
  <dcterms:modified xsi:type="dcterms:W3CDTF">2007-06-21T18:42:00Z</dcterms:modified>
  <cp:revision>2</cp:revision>
  <dc:subject/>
  <dc:title>È  IL GIORNO DEL SIGNOR</dc:title>
</cp:coreProperties>
</file>