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E IL CHICC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 il chicco di frument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on cade nella terr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non muore rimane da solo ;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 muore crescerà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roverà  la sua vi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i la perde per m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e la primave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'inverno se ne v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Come il tralcio che piang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nche tu fiorira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e la primave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'inverno se ne v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73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7:49:00Z</dcterms:created>
  <dc:creator>Luciano</dc:creator>
  <dc:description/>
  <dc:language>en-US</dc:language>
  <cp:lastModifiedBy>Luciano</cp:lastModifiedBy>
  <dcterms:modified xsi:type="dcterms:W3CDTF">2007-06-25T17:49:00Z</dcterms:modified>
  <cp:revision>2</cp:revision>
  <dc:subject/>
  <dc:title>SE IL CHICCO</dc:title>
</cp:coreProperties>
</file>