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L GIORNO ORMAI SCOMPA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Il giorno ormai scompa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resto la luce mu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resto la notte scender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esta con noi, Signor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a grande sera ci attend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do la notte splend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do la gloria brillerà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pparirai, Signor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A te, Creatore del mond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loria la notte e il gior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loria la Chiesa canterà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cclamerà : Signor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45:00Z</dcterms:created>
  <dc:creator>Luciano</dc:creator>
  <dc:description/>
  <dc:language>en-US</dc:language>
  <cp:lastModifiedBy>Luciano</cp:lastModifiedBy>
  <dcterms:modified xsi:type="dcterms:W3CDTF">2007-06-21T20:45:00Z</dcterms:modified>
  <cp:revision>2</cp:revision>
  <dc:subject/>
  <dc:title>IL GIORNO ORMAI SCOMPARE</dc:title>
</cp:coreProperties>
</file>