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ETE DI VERIT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È sera e non finisce ma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mia sete di verità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l'alba e ricomincia sempre la mia sete di verità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terna come i nostri mon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i primi fior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cerchi come quando frugh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li occhi di chi am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n fondo a tutto sei tu,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mia fonte di verità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mia fonte di verità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Mi son fermato spesso ai so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lungo queste strad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a tutte le sorgenti uman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ho bevuto arsur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e mi chiedevo dentro al cu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io, io chi sono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e ogni mio respiro cerca questa veri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Mi sono poi deciso a be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'acqua del mio pozz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a sorgente sempre fresc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on finisce mai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 un'acqua sempre nuov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on sai mai da dove vie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ogni giorno è  sempre nuova la mia veri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46:00Z</dcterms:created>
  <dc:creator>Luciano</dc:creator>
  <dc:description/>
  <dc:language>en-US</dc:language>
  <cp:lastModifiedBy>Luciano</cp:lastModifiedBy>
  <dcterms:modified xsi:type="dcterms:W3CDTF">2007-06-25T18:46:00Z</dcterms:modified>
  <cp:revision>2</cp:revision>
  <dc:subject/>
  <dc:title> SETE DI  VERITA</dc:title>
</cp:coreProperties>
</file>