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MIRA IL TUO POPOL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Mira il tuo popolo, o bella Signo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pien di giubilo oggi ti onor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anch'io festevole corro ai tuoi piè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O santa Vergine, prega per me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l pietosissimo tuo dolce cu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gli è  rifugio al peccato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esori e grazie racchiude in sè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 Santa Vergine, prega per m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In questa misera valle infelic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i t'invocano soccorritric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sto bel titolo conviene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 santa Vergine, prega per me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19:00Z</dcterms:created>
  <dc:creator>Luciano</dc:creator>
  <dc:description/>
  <dc:language>en-US</dc:language>
  <cp:lastModifiedBy>Luciano</cp:lastModifiedBy>
  <dcterms:modified xsi:type="dcterms:W3CDTF">2007-06-25T07:19:00Z</dcterms:modified>
  <cp:revision>2</cp:revision>
  <dc:subject/>
  <dc:title>                             MIRA IL TUO POPOLO</dc:title>
</cp:coreProperties>
</file>