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NSIEME COME FRATELL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h come è  bello e gioios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are insieme come fratell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ome olio che scende sulla tes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ofumando tutto il volto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ome olio che scende sulla barb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ofumando anche le vesti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ome rugiada che scende dall'Ermon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i monti di Sion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Là il Signore ha mandata benedizion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vita per sempre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50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3:16:00Z</dcterms:created>
  <dc:creator>Luciano</dc:creator>
  <dc:description/>
  <dc:language>en-US</dc:language>
  <cp:lastModifiedBy>Luciano</cp:lastModifiedBy>
  <dcterms:modified xsi:type="dcterms:W3CDTF">2007-06-24T13:16:00Z</dcterms:modified>
  <cp:revision>2</cp:revision>
  <dc:subject/>
  <dc:title>INSIEME COME FRATELLI</dc:title>
</cp:coreProperties>
</file>