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480"/>
          <w:tab w:val="left" w:pos="720" w:leader="none"/>
        </w:tabs>
        <w:ind w:left="360" w:right="0" w:hanging="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IL TUO POPOLO IN CAMMINO </w:t>
      </w:r>
    </w:p>
    <w:p>
      <w:pPr>
        <w:pStyle w:val="Normal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ulla strada verso il regno, sei sostegno col tuo corpo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sta sempre con noi, o Sign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72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E` il tuo pane, Gesù , che ci dà  forza.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  <w:tab w:val="left" w:pos="360" w:leader="none"/>
        </w:tabs>
        <w:ind w:left="1080" w:right="0" w:hanging="360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IL TUO POPOLO IN CAMMINO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  <w:tab w:val="left" w:pos="360" w:leader="none"/>
        </w:tabs>
        <w:ind w:left="108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72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II tuo popolo in cammino, cerca in te la guida, 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 xml:space="preserve">e rende più  sicuro il nostro passo.               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 xml:space="preserve">Se il vigore nel cammino si svilisce,              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 xml:space="preserve">la tua mano dona lieta la speranza.               </w:t>
      </w:r>
    </w:p>
    <w:p>
      <w:pPr>
        <w:pStyle w:val="Normal"/>
        <w:ind w:left="36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3.    È  il tuo vino, Gesù , che ci disse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e sveglia in noi l'ardore di seguirt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Se la gioia cede il passo alla stanch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la tua voce fa rinascere freschez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4.    È  il tuo corpo, Gesù , che ci fa Chie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fratelli sulle strade della v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Se il rancore toglie luce all'amici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dal tuo cuore nasce giovane il perd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5.    È  il tuo sangue, Gesù , il segno eter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dell'unico linguaggio dell'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Se il donarsi come te richiede fe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nel tuo Spirito sfidiamo l'incertez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6.    È  il tuo dono, Gesù , la vera fo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del gesto coraggioso di chi annunc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Se la Chiesa non è aperta ad ogni uo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il tuo fuoco le rivela la missio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Wir sind unterwegs zu dir, Her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bitten dich um Hilfe: auf den Wegen dieser Erd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sei dein Leib uns unsre Nahrung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bleibe immer bei uns, o Herr Jesus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ab/>
        <w:t xml:space="preserve"> 6.  Wir sind hier, Arme, Schwache, Sünder, Gu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    </w:t>
      </w:r>
      <w:r>
        <w:rPr>
          <w:rFonts w:eastAsia="Arial" w:cs="Arial" w:ascii="Arial" w:hAnsi="Arial"/>
          <w:sz w:val="36"/>
          <w:szCs w:val="36"/>
          <w:lang w:val="de-CH"/>
        </w:rPr>
        <w:t>dein Volk, die Kirche, alle , die du lieb has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    </w:t>
      </w:r>
      <w:r>
        <w:rPr>
          <w:rFonts w:eastAsia="Arial" w:cs="Arial" w:ascii="Arial" w:hAnsi="Arial"/>
          <w:sz w:val="36"/>
          <w:szCs w:val="36"/>
          <w:lang w:val="de-CH"/>
        </w:rPr>
        <w:t>Wir sind hier, die du geladen zu dem Mah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    </w:t>
      </w:r>
      <w:r>
        <w:rPr>
          <w:rFonts w:eastAsia="Arial" w:cs="Arial" w:ascii="Arial" w:hAnsi="Arial"/>
          <w:sz w:val="36"/>
          <w:szCs w:val="36"/>
          <w:lang w:val="de-CH"/>
        </w:rPr>
        <w:t>und von dir empfangen wir jetzt Mut und Hoffnung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de-CH"/>
        </w:rPr>
        <w:t>7. Deine Gegenwart vereint uns hier im Glaub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   </w:t>
      </w:r>
      <w:r>
        <w:rPr>
          <w:rFonts w:eastAsia="Arial" w:cs="Arial" w:ascii="Arial" w:hAnsi="Arial"/>
          <w:sz w:val="36"/>
          <w:szCs w:val="36"/>
          <w:lang w:val="de-CH"/>
        </w:rPr>
        <w:t>und weckt in uns die Sehnsucht, dir zu folg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   </w:t>
      </w:r>
      <w:r>
        <w:rPr>
          <w:rFonts w:eastAsia="Arial" w:cs="Arial" w:ascii="Arial" w:hAnsi="Arial"/>
          <w:sz w:val="36"/>
          <w:szCs w:val="36"/>
          <w:lang w:val="de-CH"/>
        </w:rPr>
        <w:t>Deine Liebe ist uns Licht und Kraft und Stärk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    </w:t>
      </w:r>
      <w:r>
        <w:rPr>
          <w:rFonts w:eastAsia="Arial" w:cs="Arial" w:ascii="Arial" w:hAnsi="Arial"/>
          <w:sz w:val="36"/>
          <w:szCs w:val="36"/>
          <w:lang w:val="de-CH"/>
        </w:rPr>
        <w:t>nur dein Wort soll führen uns den Weg zum Vate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Viens combler la faim de l'hom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Dieu de la promess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Toi, Jésus, le Fils de l'hom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viens, secours notre faibless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Renouvelle aujourd'hui tes largesses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Justes, pauvres, pécheurs ou misérable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sommes, tous, ton peuple Eglis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Bienheureux les invité s de cette Tab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futurs vivants de la Cité promise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Rassemblés dans la foi en ta présen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nous sommes, tous, ton peuple, ton Eglis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Ta Parole nous maintient dans l'espéran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qu'elle seule vers le Père nous conduise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10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11:00Z</dcterms:created>
  <dc:creator>Luciano</dc:creator>
  <dc:description/>
  <dc:language>en-US</dc:language>
  <cp:lastModifiedBy>Luciano</cp:lastModifiedBy>
  <dcterms:modified xsi:type="dcterms:W3CDTF">2007-06-22T19:11:00Z</dcterms:modified>
  <cp:revision>2</cp:revision>
  <dc:subject/>
  <dc:title> IL TUO POPOLO IN CAMMINO      </dc:title>
</cp:coreProperties>
</file>