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OSANNA A T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anna, osanna, osann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anna, osanna, osann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Benedetto colui che viene nel nome del Sign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Benedetto colui che viene nel nome del Sign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sanna a te! Osanna a te ! Osanna a te Sign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Ecco arriva il Signore che annuncia l'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gli viene e raccoglie ogni nostro dol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Benedite il Signore, correte da lu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cantate e gridate : Osanna a Gesù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È  la pace di Dio che invade la ter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peranza che toglie dal mondo la guerr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sti fiori li abbiamo raccolti per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danziamo la gioia : osanna a Gesù 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08:00Z</dcterms:created>
  <dc:creator>Luciano</dc:creator>
  <dc:description/>
  <dc:language>en-US</dc:language>
  <cp:lastModifiedBy>Luciano</cp:lastModifiedBy>
  <dcterms:modified xsi:type="dcterms:W3CDTF">2007-06-25T11:08:00Z</dcterms:modified>
  <cp:revision>2</cp:revision>
  <dc:subject/>
  <dc:title>OSANNA (Ciosy Cento)</dc:title>
</cp:coreProperties>
</file>