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GRAZIE  GESÙ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Grazie Gesù dell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azie di mamma e papà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azie del sole che splend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una Stella nell'oscur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Grazie Gesù del tuo Pa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utti fratelli ci f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igli dell'unico Pad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ci ama dall'eter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Grazie Gesù, grazie perché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vero amico tu sei per 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razie Gesù ora lo s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sempre accanto ti troverò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Grazie Gesù del perdo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he la forza mi d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ammi ogni giorno più buo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l tuo amore non mi lasci m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50:00Z</dcterms:created>
  <dc:creator>Luciano</dc:creator>
  <dc:description/>
  <dc:language>en-US</dc:language>
  <cp:lastModifiedBy>Luciano</cp:lastModifiedBy>
  <dcterms:modified xsi:type="dcterms:W3CDTF">2007-06-21T19:50:00Z</dcterms:modified>
  <cp:revision>2</cp:revision>
  <dc:subject/>
  <dc:title>GRAZIE, GESU</dc:title>
</cp:coreProperties>
</file>