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IETA ARMONI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ieta armonia nel gaudio del mio spirito si espand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anima mia magnifica il Signor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solo è grande, lui solo è grand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Umile ancella degnò di riguardarmi dal suo tro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grande e bella mi fece il Creator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solo è buono, lui solo è bu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E me beata dirà in eterno delle genti il can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 ha esaltata per l'umile mio cuor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solo è santo, lui solo è sant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31:00Z</dcterms:created>
  <dc:creator>Luciano</dc:creator>
  <dc:description/>
  <dc:language>en-US</dc:language>
  <cp:lastModifiedBy>Luciano</cp:lastModifiedBy>
  <dcterms:modified xsi:type="dcterms:W3CDTF">2007-06-24T19:31:00Z</dcterms:modified>
  <cp:revision>2</cp:revision>
  <dc:subject/>
  <dc:title>LIETA ARMONIA</dc:title>
</cp:coreProperties>
</file>