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NOI CANTEREMO GLORIA A T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A. (Ordinario</w:t>
      </w:r>
      <w:r>
        <w:rPr>
          <w:rFonts w:eastAsia="Arial"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Noi canteremo gloria a 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dre che dai la vit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io d'immensa carità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Trinità infinit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La tua Parola venne a no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nnuncio del tuo dono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tua promessa porterà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alvezza e perdono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Vieni, Signore, in mezzo a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vieni nella tua casa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ona la pace e l'unità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raduna la tua Chies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4. Brunn' allen Heils, dich ehren wi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d öffnen unsern Mund vor dir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aus deiner Gottheit Heiligtu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ein hoher Segen auf uns komm'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5. Der Herr, der Heiland, unser Lich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uns leuchten lass' sein Angesich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ass wir ihn schau'n und glauben fre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ass er uns ewig gnädig sei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6. Gott Vater, Sohn und Heilger Geis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o Segensbrunn', der ewig fliesst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urchfliesst Herz, Sinn und Wandel wohi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mach' uns deins Lobs und Segens voll !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7. Nous chanterons pour toi, Seigneu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tu nous as fait reviv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que ta Parole dans nos c</w:t>
      </w:r>
      <w:r>
        <w:rPr>
          <w:rFonts w:eastAsia="Arial" w:cs="Arial" w:ascii="Arial" w:hAnsi="Arial"/>
          <w:sz w:val="32"/>
          <w:szCs w:val="32"/>
          <w:lang w:val="fr-FR"/>
        </w:rPr>
        <w:t>?</w:t>
      </w:r>
      <w:r>
        <w:rPr>
          <w:rFonts w:eastAsia="Arial" w:cs="Arial" w:ascii="Arial" w:hAnsi="Arial"/>
          <w:sz w:val="32"/>
          <w:szCs w:val="32"/>
          <w:lang w:val="fr-FR"/>
        </w:rPr>
        <w:t>urs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à  jamais nous délivre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8. Les mots de Dieu ont retent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en nos langages d'hommes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et nos voix chantent Jésus-Chris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</w:t>
      </w:r>
      <w:r>
        <w:rPr>
          <w:rFonts w:eastAsia="Arial" w:cs="Arial" w:ascii="Arial" w:hAnsi="Arial"/>
          <w:sz w:val="32"/>
          <w:szCs w:val="32"/>
          <w:lang w:val="fr-FR"/>
        </w:rPr>
        <w:t>par l'Esprit qu'il nous donne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9. Tu viens, Seigneur, pour rassembler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les hommes que tu aimes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 xml:space="preserve">sur les chemins de l'unité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ton amour les ramène.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B. (Per Natale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0. Dio si è  fatto come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è nato da Maria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 xml:space="preserve">Egli nel mondo ormai sar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Verità, Vita e V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1. Cristo è  apparso in mezzo a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Dio ci ha visitato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tutta la terra adorerà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quel Bimbo che ci è nato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. (Allo Spirito Santo)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2. Manda Signore in mezzo a no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manda il Consolato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 xml:space="preserve">lo Spirito di santità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Spirito dell'amor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3. O Spirito Paracli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he grazia e pace effond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la carità  divin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nei nostri cuori infond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4. O luce beatissim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o fuoco sempre ardent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le verità  celest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dischiudi in ogni men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5. O dono dell'Altissim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divino Consolato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corona in noi la vit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>del Cristo Redent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647" w:right="0" w:hanging="0"/>
      <w:jc w:val="both"/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09:00Z</dcterms:created>
  <dc:creator>Luciano</dc:creator>
  <dc:description/>
  <dc:language>en-US</dc:language>
  <cp:lastModifiedBy>Luciano</cp:lastModifiedBy>
  <dcterms:modified xsi:type="dcterms:W3CDTF">2007-06-25T08:09:00Z</dcterms:modified>
  <cp:revision>2</cp:revision>
  <dc:subject/>
  <dc:title>N0I CANTEREMO GLORIA A TE</dc:title>
</cp:coreProperties>
</file>