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LODATE IDDI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Sole, vento e fiori di campo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odate, lodate, lodate Iddio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Terra, uomo, uccelli del cielo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odate, lodate, lodate Iddi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Voi che amate la vita e i fratelli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odate, lodate, lodate Iddio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Voi che siete felici o tristi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odate, lodate, lodate Iddi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Fuoco, nebbia e cime dei monti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odate, lodate, lodate Iddio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evi eterne e acque dei fiumi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odate, lodate, lodate Iddi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Voi che avete la pace nel cuor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odate, lodate, lodate Iddio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Voi che lottate sul posto di lavoro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odate, lodate, lodate Iddi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5. Con le stelle accese nel cielo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odate, lodate, lodate Iddio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on i bimbi felici del mondo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odate, lodate, lodate Iddi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6. Con i ragazzi che cercano amor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odate, lodate, lodate Iddio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on gli oppressi di ogni color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odate, lodate, lodate Iddi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7. E Gesù la speranza dell'uomo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odate, lodate, lodate Iddio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oi cristiani viviamo di lui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odate, lodate, lodate Iddi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8. E cantiamo la gioia e l'amor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odate, lodate, lodate Iddio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he rinasce in chi crede in lui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odate, lodate, lodate Iddi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0"/>
      <w:ind w:left="129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20:35:00Z</dcterms:created>
  <dc:creator>Luciano</dc:creator>
  <dc:description/>
  <dc:language>en-US</dc:language>
  <cp:lastModifiedBy>Luciano</cp:lastModifiedBy>
  <dcterms:modified xsi:type="dcterms:W3CDTF">2007-06-24T20:35:00Z</dcterms:modified>
  <cp:revision>2</cp:revision>
  <dc:subject/>
  <dc:title>LODATE IDDIO</dc:title>
</cp:coreProperties>
</file>