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ESTA CON NOI, SIGNORE, ALLELUIA !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sta con noi, Signore, allelui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sei frumento, Signor, degli elett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il pane disceso dal cie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sei il vino che germina i vergin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per i deboli il pane dei fort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sei il Cristo, il Figlio di 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olo hai parole di vita etern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Sarem' fratelli alla mensa del Pad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remo un cuore ed un'anima sol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50:00Z</dcterms:created>
  <dc:creator>Luciano</dc:creator>
  <dc:description/>
  <dc:language>en-US</dc:language>
  <cp:lastModifiedBy>Luciano</cp:lastModifiedBy>
  <dcterms:modified xsi:type="dcterms:W3CDTF">2007-06-25T14:50:00Z</dcterms:modified>
  <cp:revision>2</cp:revision>
  <dc:subject/>
  <dc:title>       RESTA CON NOI, SIGNORE, ALLELUIA</dc:title>
</cp:coreProperties>
</file>