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TU SCENDI DALLE STELL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u scendi dalle stelle, o Re del ciel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vieni in una grotta al freddo, al gel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 Bambino mio divino, io ti vedo qui a tremar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 Dio beato ! ah, quanto ti costò l'avermi amato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A te, che sei del mondo il Creat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ncano panni e fuoco, o mio Sign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aro eletto pargolett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to questa povertà più m'innamo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iacché ti fece amor povero ancor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1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26:00Z</dcterms:created>
  <dc:creator>Luciano</dc:creator>
  <dc:description/>
  <dc:language>en-US</dc:language>
  <cp:lastModifiedBy>Luciano</cp:lastModifiedBy>
  <dcterms:modified xsi:type="dcterms:W3CDTF">2007-06-26T08:26:00Z</dcterms:modified>
  <cp:revision>2</cp:revision>
  <dc:subject/>
  <dc:title>        TU SCENDI DALLE STELLE</dc:title>
</cp:coreProperties>
</file>