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UDATO SII O MIO SIGNOR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  <w:t>Laudato sii, o mio Signore</w:t>
      </w:r>
      <w:r>
        <w:rPr>
          <w:rFonts w:eastAsia="Arial" w:cs="Arial" w:ascii="Arial" w:hAnsi="Arial"/>
          <w:sz w:val="36"/>
          <w:szCs w:val="36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</w:rPr>
        <w:t>1. E per tutte le tue creatu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per il sole e per la lu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per le stelle e per il ve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e per l'acqua e per il fuoc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</w:rPr>
        <w:t>2. Per sorella madre  ter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che ci nutre e ci sostie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per i frutti i fiori e l'erb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per i monti e per il m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</w:rPr>
        <w:t>3. Perché il senso dell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è cantare e lodart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e perché la nostr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eastAsia="Arial" w:cs="Arial" w:ascii="Arial" w:hAnsi="Arial"/>
          <w:sz w:val="36"/>
          <w:szCs w:val="36"/>
        </w:rPr>
        <w:t>sia sempre una canz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33:00Z</dcterms:created>
  <dc:creator>Luciano</dc:creator>
  <dc:description/>
  <dc:language>en-US</dc:language>
  <cp:lastModifiedBy>Luciano</cp:lastModifiedBy>
  <dcterms:modified xsi:type="dcterms:W3CDTF">2007-06-24T17:33:00Z</dcterms:modified>
  <cp:revision>2</cp:revision>
  <dc:subject/>
  <dc:title>         LAUDATO SU, 0 MIO SIGNORE</dc:title>
</cp:coreProperties>
</file>