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elenco"/>
        <w:spacing w:before="0" w:after="283"/>
        <w:jc w:val="center"/>
        <w:rPr/>
      </w:pPr>
      <w:r>
        <w:rPr>
          <w:rFonts w:cs="Arial" w:ascii="Arial" w:hAnsi="Arial"/>
          <w:b/>
          <w:sz w:val="20"/>
          <w:szCs w:val="20"/>
        </w:rPr>
        <w:t>A CHI</w:t>
        <w:br/>
      </w:r>
      <w:r>
        <w:rPr>
          <w:rFonts w:cs="Arial" w:ascii="Arial" w:hAnsi="Arial"/>
          <w:i/>
          <w:sz w:val="20"/>
          <w:szCs w:val="20"/>
        </w:rPr>
        <w:t>Fausto Leali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hi sorriderò, se non a te?</w:t>
        <w:br/>
        <w:t>A chi, se tu, tu non sei più qui?</w:t>
        <w:br/>
        <w:t>Ormai, è finita è finita tra di noi</w:t>
        <w:br/>
        <w:t>ma forse un po' della mia vita</w:t>
        <w:br/>
        <w:t>è rimasta negli occhi tuoi!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hi io parlerò, se non a te?</w:t>
        <w:br/>
        <w:t>A chi racconterò tutti i sogni miei?</w:t>
        <w:br/>
        <w:t>Lo sai, mi hai fatto male lasciandomi solo così</w:t>
        <w:br/>
        <w:t>ma non importa, io ti aspetterò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hi io parlerò, se non a te?</w:t>
        <w:br/>
        <w:t>A chi racconterò tutti i sogni miei?</w:t>
        <w:br/>
        <w:t>Lo sai, mi hai fatto male lasciandomi solo così</w:t>
        <w:br/>
        <w:t>ma non importa, io ti aspetterò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0" w:name="ancre_2"/>
      <w:bookmarkEnd w:id="0"/>
      <w:r>
        <w:rPr>
          <w:rFonts w:cs="Arial" w:ascii="Arial" w:hAnsi="Arial"/>
          <w:b/>
          <w:sz w:val="20"/>
          <w:szCs w:val="20"/>
        </w:rPr>
        <w:t>A MARECHIARO</w:t>
        <w:br/>
      </w:r>
      <w:r>
        <w:rPr>
          <w:rFonts w:cs="Arial" w:ascii="Arial" w:hAnsi="Arial"/>
          <w:i/>
          <w:sz w:val="20"/>
          <w:szCs w:val="20"/>
        </w:rPr>
        <w:t>Di Giacomo, Tos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Quanno spònta la luna a Marechiaro </w:t>
        <w:br/>
        <w:t xml:space="preserve">pure li pisce nce fanno a ll'ammore, </w:t>
        <w:br/>
        <w:t xml:space="preserve">se revòtano ll'onne de lu mare: </w:t>
        <w:br/>
        <w:t>pe' la priézza cágnano culore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no sponta la luna a Marechia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Marechiaro ce sta na fenesta: </w:t>
        <w:br/>
        <w:t xml:space="preserve">la passiona mia ce tuzzuléa, </w:t>
        <w:br/>
        <w:t xml:space="preserve">nu garofano addora 'int'a na testa, </w:t>
        <w:br/>
        <w:t>passa ll'acqua pe' sotto e murmuléa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arechiaro nce sta na fenes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 dice ca li stelle só lucente </w:t>
        <w:br/>
        <w:t>nun sape st'uocchie ca tu tiene 'nfronte!</w:t>
        <w:br/>
        <w:t>Sti ddoje stelle li ssaccio i' sulamente:</w:t>
        <w:br/>
        <w:t>dint'a lu core ne tengo li ppón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 dice ca li stelle sõ lucente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étate, Carulì, ca ll'aria è doce…</w:t>
        <w:br/>
        <w:t>quanno maje tantu tiempo aggi' aspettato?!</w:t>
        <w:br/>
        <w:t xml:space="preserve">P'accompagnà li suone cu la voce </w:t>
        <w:br/>
        <w:t>stasera na chitarra aggio purtat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étate, Carulì, ca ll'aria è doc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" w:name="ancre_3"/>
      <w:bookmarkEnd w:id="1"/>
      <w:r>
        <w:rPr>
          <w:rFonts w:cs="Arial" w:ascii="Arial" w:hAnsi="Arial"/>
          <w:b/>
          <w:sz w:val="20"/>
          <w:szCs w:val="20"/>
        </w:rPr>
        <w:t>ABBRONZATISSIMA</w:t>
        <w:br/>
      </w:r>
      <w:r>
        <w:rPr>
          <w:rFonts w:cs="Arial" w:ascii="Arial" w:hAnsi="Arial"/>
          <w:i/>
          <w:sz w:val="20"/>
          <w:szCs w:val="20"/>
        </w:rPr>
        <w:t>Edoardo Vianel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! Abbronzatissima,</w:t>
        <w:br/>
        <w:t>sotto i raggi del sole</w:t>
        <w:br/>
        <w:t>come è bello sognare</w:t>
        <w:br/>
        <w:t>abbracciato con 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! Abbronzatissima,</w:t>
        <w:br/>
        <w:t>a due passi dal mare</w:t>
        <w:br/>
        <w:t>com'è dolce sentirti</w:t>
        <w:br/>
        <w:t>respirare con 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Sulle labbra tue dolcissime</w:t>
        <w:br/>
        <w:t>un profumo di salsedine</w:t>
        <w:br/>
        <w:t>sentirò per tutto il tempo</w:t>
        <w:br/>
        <w:t>di questa estate d'amo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il viso tuo nerissimo</w:t>
        <w:br/>
        <w:t>tornerà di nuovo pallid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 giorni in riva al mar</w:t>
        <w:br/>
        <w:t>non potrò dimentica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! Abbronzatissim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! Abbronzatissim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" w:name="ancre_4"/>
      <w:bookmarkEnd w:id="2"/>
      <w:r>
        <w:rPr>
          <w:rFonts w:cs="Arial" w:ascii="Arial" w:hAnsi="Arial"/>
          <w:b/>
          <w:sz w:val="20"/>
          <w:szCs w:val="20"/>
        </w:rPr>
        <w:t>ACQUA AZZURRA ACQUA CHIARA</w:t>
        <w:br/>
      </w:r>
      <w:r>
        <w:rPr>
          <w:rFonts w:cs="Arial" w:ascii="Arial" w:hAnsi="Arial"/>
          <w:i/>
          <w:sz w:val="20"/>
          <w:szCs w:val="20"/>
        </w:rPr>
        <w:t>Lucio Battisti</w:t>
      </w:r>
    </w:p>
    <w:p>
      <w:pPr>
        <w:pStyle w:val="Intestazioneelenco"/>
        <w:spacing w:before="0" w:after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Ogni notte ritornar</w:t>
        <w:br/>
        <w:t>per cercarla in qualche bar</w:t>
        <w:br/>
        <w:t>domandare: "Ciao che fai?"</w:t>
        <w:br/>
        <w:t>e poi uscire insieme a lei.</w:t>
        <w:br/>
        <w:t>Ma da quando ci sei tu</w:t>
        <w:br/>
        <w:t>tutto questo non c'è più.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qua azzurra, acqua chiara </w:t>
        <w:br/>
        <w:t xml:space="preserve">con le mani posso finalmente bere. </w:t>
        <w:br/>
        <w:t xml:space="preserve">Nei tuoi occhi innocenti posso ancora ritrovare </w:t>
        <w:br/>
        <w:t>il profumo di un amore puro, puro come il tuo amor.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i telefono se vuoi</w:t>
        <w:br/>
        <w:t>non so ancora se c'è lui..,</w:t>
        <w:br/>
        <w:t>accidenti che farò</w:t>
        <w:br/>
        <w:t>quattro amici troverò.</w:t>
        <w:br/>
        <w:t>Ma da quando ci sei tu</w:t>
        <w:br/>
        <w:t>tutto questo non c'è più.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qua azzurra…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on le quattro e mezza ormai</w:t>
        <w:br/>
        <w:t>non ho voglia di dormir</w:t>
        <w:br/>
        <w:t>a quest'ora, cosa vuoi,</w:t>
        <w:br/>
        <w:t>mi va bene pure lei.</w:t>
        <w:br/>
        <w:t>Ma da quando ci sei tu</w:t>
        <w:br/>
        <w:t>tutto questo non c'è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qua azzurra, acqua chiara </w:t>
        <w:br/>
        <w:t>con le mani posso finalmente bere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3" w:name="ancre_5"/>
      <w:bookmarkEnd w:id="3"/>
      <w:r>
        <w:rPr>
          <w:rFonts w:cs="Arial" w:ascii="Arial" w:hAnsi="Arial"/>
          <w:b/>
          <w:sz w:val="20"/>
          <w:szCs w:val="20"/>
        </w:rPr>
        <w:t>AGGIUNGI UN POSTO A TAVO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ggiungi un posto a tavola</w:t>
        <w:br/>
        <w:t>che c'è un amico in più</w:t>
        <w:br/>
        <w:t>se sposti un po' la seggiola</w:t>
        <w:br/>
        <w:t>stai comodo anche tu;</w:t>
        <w:br/>
        <w:t>gli amici a questo servono,</w:t>
        <w:br/>
        <w:t>a stare in compagnia;</w:t>
        <w:br/>
        <w:t>sorridi al nuovo ospite</w:t>
        <w:br/>
        <w:t>non farlo andar via,</w:t>
        <w:br/>
        <w:t>dividi il companatico</w:t>
        <w:br/>
        <w:t>raddoppia l'allegria! (2 v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orta sempre aperta,</w:t>
        <w:br/>
        <w:t>la luce sempre accesa.</w:t>
        <w:br/>
        <w:t>La porta sempre aperta,</w:t>
        <w:br/>
        <w:t>la luce sempre accesa.</w:t>
        <w:br/>
        <w:t>Il fuoco sempre vivo,</w:t>
        <w:br/>
        <w:t>la mano sempre tesa.</w:t>
        <w:br/>
        <w:t>Il fuoco sempre vivo,</w:t>
        <w:br/>
        <w:t>la mano sempre tesa.</w:t>
        <w:br/>
        <w:t>La porta sempre aperta,</w:t>
        <w:br/>
        <w:t>la luce sempre accesa.</w:t>
        <w:br/>
        <w:t>E se qualcuno arriva</w:t>
        <w:br/>
        <w:t>non chiedergli: "Chi sei"?</w:t>
        <w:br/>
        <w:t>no, no, no, no, no, no, no, no, no!</w:t>
        <w:br/>
        <w:t>E se qualcuno arriva</w:t>
        <w:br/>
        <w:t>non chiedergli: "Che vuoi"?</w:t>
        <w:br/>
        <w:t>no, no, no, no, no, no, no, no, no!</w:t>
        <w:br/>
        <w:t>No, no,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corri verso lui</w:t>
        <w:br/>
        <w:t>con la tua mano tesa,</w:t>
        <w:br/>
        <w:t>e corri verso lui,</w:t>
        <w:br/>
        <w:t>spalancagli un sorriso</w:t>
        <w:br/>
        <w:t>e grida evviva, evviva.</w:t>
        <w:br/>
        <w:t xml:space="preserve">Evviva, Evviva, Evviva, Evviva, Evviva, </w:t>
        <w:br/>
        <w:t>Evviva, Evviva, Evviva, Evviva, Evviv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giungi un posto a tavola…..</w:t>
        <w:br/>
        <w:t>(per finire)</w:t>
        <w:br/>
        <w:t>Aggiungi un posto a tavola</w:t>
        <w:br/>
        <w:t>che c'è un amico in più</w:t>
        <w:br/>
        <w:t>se sposti un po' la seggiola</w:t>
        <w:br/>
        <w:t>stai comodo anche tu;</w:t>
        <w:br/>
        <w:t>gli amici a questo servono,</w:t>
        <w:br/>
        <w:t>a stare in compagnia;</w:t>
        <w:br/>
        <w:t>sorridi al nuovo ospite</w:t>
        <w:br/>
        <w:t>non farlo andar via,</w:t>
        <w:br/>
        <w:t>dividi il companatico</w:t>
        <w:br/>
        <w:t>e così, e così, e così</w:t>
        <w:br/>
        <w:t>così s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4" w:name="ancre_6"/>
      <w:bookmarkEnd w:id="4"/>
      <w:r>
        <w:rPr>
          <w:rFonts w:cs="Arial" w:ascii="Arial" w:hAnsi="Arial"/>
          <w:b/>
          <w:sz w:val="20"/>
          <w:szCs w:val="20"/>
        </w:rPr>
        <w:t>ALBA CHIARA</w:t>
        <w:br/>
      </w:r>
      <w:r>
        <w:rPr>
          <w:rFonts w:cs="Arial" w:ascii="Arial" w:hAnsi="Arial"/>
          <w:i/>
          <w:sz w:val="20"/>
          <w:szCs w:val="20"/>
        </w:rPr>
        <w:t>Vasco Ross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Respiri piano per non far rumore</w:t>
        <w:br/>
        <w:t>ti addormenti di sera e ti risvegli col sole</w:t>
        <w:br/>
        <w:t>sei chiara come l'alba sei fresca come l'aria</w:t>
        <w:br/>
        <w:t>diventi rossa se qualcuno ti guarda</w:t>
        <w:br/>
        <w:t>e sei fantastica quando sei assorta</w:t>
        <w:br/>
        <w:t>nei tuoi problemi nei tuoi pensier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vesti svogliatamente e non metti mai niente</w:t>
        <w:br/>
        <w:t>che possa attirare attenzione</w:t>
        <w:br/>
        <w:t>di particolare solo per farti guard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iri piano per non far rumore</w:t>
        <w:br/>
        <w:t>ti addormenti di sera e ti risvegli col sole</w:t>
        <w:br/>
        <w:t>sei chiara come un'alba sei fresca come l'aria</w:t>
        <w:br/>
        <w:t>diventi rossa se qualcuno ti guarda</w:t>
        <w:br/>
        <w:t>e sei fantastica quando sei assorta</w:t>
        <w:br/>
        <w:t>nei tuoi problemi nei tuoi pensier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vesti svogliatamente non metti mai niente</w:t>
        <w:br/>
        <w:t>che possa attirare attenzione</w:t>
        <w:br/>
        <w:t>un particolare solo per farti guardare</w:t>
        <w:br/>
        <w:t>e con la faccia pulita cammini per strada</w:t>
        <w:br/>
        <w:t>mangiando una mela coi libri di scuola</w:t>
        <w:br/>
        <w:t>ti piace studiare non te ne devi vergognare</w:t>
        <w:br/>
        <w:t>e quando guardi con quegli occhi grandi</w:t>
        <w:br/>
        <w:t>forse un po' troppo sinceri, sinceri</w:t>
        <w:br/>
        <w:t>si vede quello che pensi, quello che sogni</w:t>
        <w:br/>
        <w:t>e qualche volta fai pensieri strani</w:t>
        <w:br/>
        <w:t>con una mano, una mano li sfiori</w:t>
        <w:br/>
        <w:t>tu sola dentro la stanza e tutto il mondo fuor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5" w:name="ancre_7"/>
      <w:bookmarkEnd w:id="5"/>
      <w:r>
        <w:rPr>
          <w:rFonts w:cs="Arial" w:ascii="Arial" w:hAnsi="Arial"/>
          <w:b/>
          <w:sz w:val="20"/>
          <w:szCs w:val="20"/>
        </w:rPr>
        <w:t>ALLA FIERA DELL'EST</w:t>
        <w:br/>
      </w:r>
      <w:r>
        <w:rPr>
          <w:rFonts w:cs="Arial" w:ascii="Arial" w:hAnsi="Arial"/>
          <w:i/>
          <w:sz w:val="20"/>
          <w:szCs w:val="20"/>
        </w:rPr>
        <w:t>(Angelo Branduardi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Alla fiera dell'est per due soldi </w:t>
        <w:br/>
        <w:t>un topolino mio padre comprò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 venne il gatto che si mangiò il top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l mercato mio padre comprò...</w:t>
        <w:br/>
        <w:t>Alla fiera dell'est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venne il cane, che morse il gatt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si mangiò il top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l mercato mio padre comprò.</w:t>
        <w:br/>
        <w:t>Alla fiera dell'est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 venne il bastone che picchiò il cane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morse il gatto, che mangiò il top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l mercato mio padre comprò.</w:t>
        <w:br/>
        <w:t>Alla fiera dell'est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 venne il fuoco che bruciò il basto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picchiò il cane, che morse il gatt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mangiò il topo, che al mercato mio padre comprò.</w:t>
        <w:br/>
        <w:t>Alla fiera dell'est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E venne l'acqua che spense il fuoc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bruciò il bastone che picchiò il cane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morse il gatto, che mangiò il top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l mercato mio padre comprò.</w:t>
        <w:br/>
        <w:t>Alla fiera dell'est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E venne il bue che bevve l'acqu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spense il fuoco che bruciò il basto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picchiò il cane, che morse il gatt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mangiò il topo, che al mercato mio padre comprò.</w:t>
        <w:br/>
        <w:t>Alla fiera dell'est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E venne il macellaio che uccise il bu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bevve l'acqua che spense il fuoc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bruciò il bastone che picchiò il cane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morse il gatto, che mangiò il top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l mercato mio padre comprò.</w:t>
        <w:br/>
        <w:t>Alla fiera dell'est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E scese l'angelo della morte sul macella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uccise il bue che bevve l'acqua che spense il fuoc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bruciò il bastone che picchiò il cane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morse il gatto, che mangiò il top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l mercato mio padre comprò.</w:t>
        <w:br/>
        <w:t>Alla fiera dell'est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E venne il Signore sull'angelo della mor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scese sul macellaio che uccise il bu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bevve l'acqua che spense il fuoc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bruciò il bastone che picchiò il cane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morse il gatto, che mangiò il top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l mercato mio padre comprò.</w:t>
        <w:br/>
        <w:t>Alla fiera dell'est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6" w:name="ancre_8"/>
      <w:bookmarkEnd w:id="6"/>
      <w:r>
        <w:rPr>
          <w:rFonts w:cs="Arial" w:ascii="Arial" w:hAnsi="Arial"/>
          <w:b/>
          <w:sz w:val="20"/>
          <w:szCs w:val="20"/>
        </w:rPr>
        <w:t>ALLA SERA LAGGIU' NELLA VALL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Alla sera laggiù nella valle</w:t>
        <w:br/>
        <w:t>con le stelle che stanno a guardar</w:t>
        <w:br/>
        <w:t>il cow-boy sul suo bianco cavallo</w:t>
        <w:br/>
        <w:t>presso il fiume si ferma ad aspett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l suo sguardo si perde lontano</w:t>
        <w:br/>
        <w:t>lungo il fiume laggiù sino al mar.</w:t>
        <w:br/>
        <w:t>Nel suo cuore c'è forse un affanno</w:t>
        <w:br/>
        <w:t>sul suo ciglio una lacrima app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Forse è l'ultimo incontro d'amore</w:t>
        <w:br/>
        <w:t>forse l'ultimo bacio sarà</w:t>
        <w:br/>
        <w:t>con quel bacio racchiuso nel cuore</w:t>
        <w:br/>
        <w:t>il cow-boy verso il West se ne 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7" w:name="ancre_9"/>
      <w:bookmarkEnd w:id="7"/>
      <w:r>
        <w:rPr>
          <w:rFonts w:cs="Arial" w:ascii="Arial" w:hAnsi="Arial"/>
          <w:b/>
          <w:sz w:val="20"/>
          <w:szCs w:val="20"/>
        </w:rPr>
        <w:t>AMICI MIE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Amici miei, venite qui,</w:t>
        <w:br/>
        <w:t>cantate insieme a me.</w:t>
        <w:br/>
        <w:t>Qualcuno c'è che da lassù,</w:t>
        <w:br/>
        <w:t>dal cielo senti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e stelle sopra le città</w:t>
        <w:br/>
        <w:t>le accende tutte Lui</w:t>
        <w:br/>
        <w:t>ed il sole che ci scalderà</w:t>
        <w:br/>
        <w:t>ce l'ha donato Lu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E i prati verdi e i cieli blu, </w:t>
        <w:br/>
        <w:t xml:space="preserve">montagne,mari e poi </w:t>
        <w:br/>
        <w:t xml:space="preserve">le foreste, i fiumi e tutto cio' </w:t>
        <w:br/>
        <w:t>che vive intorno a no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Per ogni notte buia che </w:t>
        <w:br/>
        <w:t>il cuore oscurerà,</w:t>
        <w:br/>
        <w:t>amici miei, poi ci sarà</w:t>
        <w:br/>
        <w:t>un'alba chiara in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mici miei, venite qui,</w:t>
        <w:br/>
        <w:t>cantate insieme a me:</w:t>
        <w:br/>
        <w:t>Qualcuno c'è che sta lassù,</w:t>
        <w:br/>
        <w:t>e mai ci lasc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8" w:name="ancre_10"/>
      <w:bookmarkEnd w:id="8"/>
      <w:r>
        <w:rPr>
          <w:rFonts w:cs="Arial" w:ascii="Arial" w:hAnsi="Arial"/>
          <w:b/>
          <w:sz w:val="20"/>
          <w:szCs w:val="20"/>
        </w:rPr>
        <w:t>AMICO E' (Falò)</w:t>
        <w:br/>
      </w:r>
      <w:r>
        <w:rPr>
          <w:rFonts w:cs="Arial" w:ascii="Arial" w:hAnsi="Arial"/>
          <w:i/>
          <w:sz w:val="20"/>
          <w:szCs w:val="20"/>
        </w:rPr>
        <w:t>Dario Baldan Bemb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È, l'amico è una persona schietta come te</w:t>
        <w:br/>
        <w:t>che non fa prediche e non ti giudica,</w:t>
        <w:br/>
        <w:t>tra lui e te è divisa in due la stessa anima.</w:t>
        <w:br/>
        <w:t>Però lui sa, l'amico sa</w:t>
        <w:br/>
        <w:t>il gusto amaro della verità, ma sa nasconderla</w:t>
        <w:br/>
        <w:t>e per difenderti un vero amico è anche bugiard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È, l'amico è qualcosa che più ce n'è meglio è.</w:t>
        <w:br/>
        <w:t>È un silenzio che vuole diventare musica</w:t>
        <w:br/>
        <w:t>da cantare in coro io con te.</w:t>
        <w:br/>
        <w:t>E' un coro è un grido che più si è meglio è.</w:t>
        <w:br/>
        <w:t>Oh, oh, oh è il mio amore nel tuo amore è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È, l'amico è il più deciso della compagnia</w:t>
        <w:br/>
        <w:t>e ti convincerà a non arrenderti</w:t>
        <w:br/>
        <w:t>anche le volte che rincorri l'impossibile</w:t>
        <w:br/>
        <w:t>perchè lui ha, l'amico ha il saper vivere</w:t>
        <w:br/>
        <w:t>che manca a te, ti spinge a correre,</w:t>
        <w:br/>
        <w:t>ti lascia vincere perchè è un amico,</w:t>
        <w:br/>
        <w:t>punto e bas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È l'amico è uno che ha molta gelosia di te,</w:t>
        <w:br/>
        <w:t>per ogni tua pazzia ne fa una malattia,</w:t>
        <w:br/>
        <w:t>tanto che a volte ti vien voglia di mandarlo via.</w:t>
        <w:br/>
        <w:t>Però lui no, l'amico no</w:t>
        <w:br/>
        <w:t>per niente al mondo io lo perderò.</w:t>
        <w:br/>
        <w:t>Litigheremo sì e lo sa lui perchè</w:t>
        <w:br/>
        <w:t>eppure è il mio migliore amic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9" w:name="ancre_11"/>
      <w:bookmarkEnd w:id="9"/>
      <w:r>
        <w:rPr>
          <w:rFonts w:cs="Arial" w:ascii="Arial" w:hAnsi="Arial"/>
          <w:b/>
          <w:sz w:val="20"/>
          <w:szCs w:val="20"/>
        </w:rPr>
        <w:t>AMOR DAMMI QUEL FAZZOLETTI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Amor dammi quel fazzolettino (3 v.) </w:t>
        <w:br/>
        <w:t>vado alla fonte e Io vado a lava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Te Io lavo alla pietra di marmo (3 v.) </w:t>
        <w:br/>
        <w:t>ogni battuta è un sospiro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Te Io stendo a una rama di rose (3 v.) </w:t>
        <w:br/>
        <w:t>il vento d'amore Io viene asciug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Te Io stiro col ferro a vapore (3 v.) </w:t>
        <w:br/>
        <w:t>ogni pieghina è un bacino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Te Io porto di sabato sera (3 v.) </w:t>
        <w:br/>
        <w:t>di nascosto di mamma e pap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C'è chi dice l'amor non è bello (3 v.) </w:t>
        <w:br/>
        <w:t>certo quello l'amor non sà f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0" w:name="ancre_12"/>
      <w:bookmarkEnd w:id="10"/>
      <w:r>
        <w:rPr>
          <w:rFonts w:cs="Arial" w:ascii="Arial" w:hAnsi="Arial"/>
          <w:b/>
          <w:sz w:val="20"/>
          <w:szCs w:val="20"/>
        </w:rPr>
        <w:t xml:space="preserve">ANEMA E CORE </w:t>
        <w:br/>
      </w:r>
      <w:r>
        <w:rPr>
          <w:rFonts w:cs="Arial" w:ascii="Arial" w:hAnsi="Arial"/>
          <w:i/>
          <w:sz w:val="20"/>
          <w:szCs w:val="20"/>
        </w:rPr>
        <w:t>D'Esposito, Manl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Nuje ca perdirmmo 'a pace e 'o suonno, </w:t>
        <w:br/>
        <w:t xml:space="preserve">nun ce dicimmo maje pecché? ... </w:t>
        <w:br/>
        <w:t xml:space="preserve">Vocche ca vase nun ve vonno, </w:t>
        <w:br/>
        <w:t xml:space="preserve">nun so 'sti vvocche, oje né'! </w:t>
        <w:br/>
        <w:t xml:space="preserve">Pure, te chiammo e nun rispunne, </w:t>
        <w:br/>
        <w:t>pe' fà dispietto a me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ímmoce accussí: ànema e core…</w:t>
        <w:br/>
        <w:t xml:space="preserve">nun ce lassammo cchiù, manco pe' n'ora, </w:t>
        <w:br/>
        <w:t xml:space="preserve">stu desiderio 'e te mme fa paura... </w:t>
        <w:br/>
        <w:t xml:space="preserve">Campà cu te, </w:t>
        <w:br/>
        <w:t>sempe cu te,</w:t>
        <w:br/>
        <w:t xml:space="preserve">pe' nun murí... </w:t>
        <w:br/>
        <w:t xml:space="preserve">Che ce dicimmo a fà parole amare, </w:t>
        <w:br/>
        <w:t xml:space="preserve">si 'o bbene po' campà cu nu respiro? </w:t>
        <w:br/>
        <w:t xml:space="preserve">Si smanie pure tu pe' chist'ammore, </w:t>
        <w:br/>
        <w:t>tenímmoce accussì... ànema e co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Forse sarrà ca 'o chianto è doce, </w:t>
        <w:br/>
        <w:t xml:space="preserve">forse sarrà ca bene fa... </w:t>
        <w:br/>
        <w:t xml:space="preserve">Quanno me sento cchiù felice, </w:t>
        <w:br/>
        <w:t xml:space="preserve">nun è felicità ... </w:t>
        <w:br/>
        <w:t xml:space="preserve">Specie si ê vvote tu mme dice, </w:t>
        <w:br/>
        <w:t>distratta, 'a verità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ímmoce accussí: ànema e cor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1" w:name="ancre_13"/>
      <w:bookmarkEnd w:id="11"/>
      <w:r>
        <w:rPr>
          <w:rFonts w:cs="Arial" w:ascii="Arial" w:hAnsi="Arial"/>
          <w:b/>
          <w:sz w:val="20"/>
          <w:szCs w:val="20"/>
        </w:rPr>
        <w:t>ANGELI NEGRI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i/>
          <w:sz w:val="20"/>
          <w:szCs w:val="20"/>
        </w:rPr>
        <w:t>Fausto Lea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Pittore ti voglio parlare </w:t>
        <w:br/>
        <w:t xml:space="preserve">mentre dipingi un altare. </w:t>
        <w:br/>
        <w:t xml:space="preserve">Io sono un povero negro </w:t>
        <w:br/>
        <w:t xml:space="preserve">e di una cosa ti prego. </w:t>
        <w:br/>
        <w:t xml:space="preserve">Pur se la Vergine è bianca </w:t>
        <w:br/>
        <w:t>fammi un angelo negro.</w:t>
        <w:br/>
        <w:br/>
        <w:t xml:space="preserve">Tutti i bimbi vanno in cielo </w:t>
        <w:br/>
        <w:t xml:space="preserve">anche se son solo negri. </w:t>
        <w:br/>
        <w:t>Lo so, dipingi con amore</w:t>
        <w:br/>
        <w:t xml:space="preserve">perché disprezzi il mio colore? </w:t>
        <w:br/>
        <w:t xml:space="preserve">Se vede i bimbi negri </w:t>
        <w:br/>
        <w:t>lddio sorride a lo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ono che un povero negro,</w:t>
        <w:br/>
        <w:t>ma nel Signore io credo,</w:t>
        <w:br/>
        <w:t xml:space="preserve">e so che tiene accanto </w:t>
        <w:br/>
        <w:t>anche i negri che hanno pian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ndo dipingi le chiese </w:t>
        <w:br/>
        <w:t xml:space="preserve">là fra le candele accese, </w:t>
        <w:br/>
        <w:t xml:space="preserve">fra gli arcangeli ti prego </w:t>
        <w:br/>
        <w:t>metti un angioletto neg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o, dipingi con amore</w:t>
        <w:br/>
        <w:t xml:space="preserve">perché disprezzi il mio colore? </w:t>
        <w:br/>
        <w:t xml:space="preserve">Se vede i bimbi negri </w:t>
        <w:br/>
        <w:t>lddio sorride a lo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2" w:name="ancre_14"/>
      <w:bookmarkEnd w:id="12"/>
      <w:r>
        <w:rPr>
          <w:rFonts w:cs="Arial" w:ascii="Arial" w:hAnsi="Arial"/>
          <w:b/>
          <w:sz w:val="20"/>
          <w:szCs w:val="20"/>
        </w:rPr>
        <w:t>ARRIVEDERCI ROM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T'invidio, turista che arrivi, </w:t>
        <w:br/>
        <w:t xml:space="preserve">t'imbevi de fori e de scavi, </w:t>
        <w:br/>
        <w:t xml:space="preserve">poi tutto d'un colpo te trovi </w:t>
        <w:br/>
        <w:t xml:space="preserve">Fontana de Trevi ch'è tutta per te! </w:t>
        <w:br/>
        <w:t>Ce sta 'na leggenda romana</w:t>
        <w:br/>
        <w:t xml:space="preserve">legata a 'sta vecchia fontana </w:t>
        <w:br/>
        <w:t xml:space="preserve">per cui se ce butti un soldino </w:t>
        <w:br/>
        <w:t xml:space="preserve">costringi er destino a fatte tornà. </w:t>
        <w:br/>
        <w:t xml:space="preserve">E mentre er soldo bacia er fontanone </w:t>
        <w:br/>
        <w:t>la tua canzone in fondo è questa qu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rivederci, Roma... </w:t>
        <w:br/>
        <w:t xml:space="preserve">Good bye... au revoir... </w:t>
        <w:br/>
        <w:t xml:space="preserve">Si ritrova a pranzo a Squarciarelli </w:t>
        <w:br/>
        <w:t xml:space="preserve">fettuccine e vino dei Castelli </w:t>
        <w:br/>
        <w:t xml:space="preserve">come ai tempi belli che Pinelli immortalò! </w:t>
        <w:br/>
        <w:t xml:space="preserve">Arrivederci, Roma.. </w:t>
        <w:br/>
        <w:t xml:space="preserve">Good bye... au revoir... </w:t>
        <w:br/>
        <w:t xml:space="preserve">Si rivede a spasso in carrozzella </w:t>
        <w:br/>
        <w:t xml:space="preserve">e ripensa a quella "ciumachella" </w:t>
        <w:br/>
        <w:t xml:space="preserve">ch'era tanto bella </w:t>
        <w:br/>
        <w:t>che gli ha detto sempre "no!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tasera la vecchia fontana </w:t>
        <w:br/>
        <w:t xml:space="preserve">racconta alla solita luna </w:t>
        <w:br/>
        <w:t xml:space="preserve">la storia vicina e lontana </w:t>
        <w:br/>
        <w:t xml:space="preserve">di quella inglesina col naso all'insù. </w:t>
        <w:br/>
        <w:t xml:space="preserve">Io qui, proprio qui l'ho incontrata... </w:t>
        <w:br/>
        <w:t xml:space="preserve">E qui, proprio qui l'ho baciata... </w:t>
        <w:br/>
        <w:t xml:space="preserve">Lei qui con la voce smarrita </w:t>
        <w:br/>
        <w:t xml:space="preserve">m'ha detto: "È finita, ritorno lassù!" </w:t>
        <w:br/>
        <w:t xml:space="preserve">Ma prima di partire l'inglesina </w:t>
        <w:br/>
        <w:t>buttò la monetina e sussurrò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rivederci, Roma.. </w:t>
        <w:br/>
        <w:t xml:space="preserve">Good bye... au revoir... </w:t>
        <w:br/>
        <w:t xml:space="preserve">Voglio ritornare a Via Margutta, </w:t>
        <w:br/>
        <w:t xml:space="preserve">voglio rivedere la soffitta </w:t>
        <w:br/>
        <w:t xml:space="preserve">dove m'hai tenuta stretta stretta accanto a te </w:t>
        <w:br/>
        <w:t xml:space="preserve">Arrivederci, Roma... </w:t>
        <w:br/>
        <w:t xml:space="preserve">Non so scordarti più... </w:t>
        <w:br/>
        <w:t xml:space="preserve">Porto in lnghilterra i tuoi tramonti, </w:t>
        <w:br/>
        <w:t xml:space="preserve">porto a Londra Trinità dei Monti, </w:t>
        <w:br/>
        <w:t xml:space="preserve">porto nel mio cuore i giuramenti </w:t>
        <w:br/>
        <w:t>e gli "I love you!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rivederci, Roma ... </w:t>
        <w:br/>
        <w:t xml:space="preserve">Good bye... au revoir... </w:t>
        <w:br/>
        <w:t xml:space="preserve">Mentre l'inglesina s'allontana </w:t>
        <w:br/>
        <w:t xml:space="preserve">un ragazzinetto s'avvicina </w:t>
        <w:br/>
        <w:t xml:space="preserve">nella fontana pesca il soldo e se ne va! </w:t>
        <w:br/>
        <w:t xml:space="preserve">Arrivederci, Roma! 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" w:name="ancre_15"/>
      <w:bookmarkEnd w:id="13"/>
      <w:r>
        <w:rPr>
          <w:rFonts w:cs="Arial" w:ascii="Arial" w:hAnsi="Arial"/>
          <w:b/>
          <w:sz w:val="20"/>
          <w:szCs w:val="20"/>
        </w:rPr>
        <w:t>ATTENTI AL LUPO</w:t>
      </w:r>
    </w:p>
    <w:p>
      <w:pPr>
        <w:pStyle w:val="Intestazioneelenco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CIO DAL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C'è una casetta piccola così</w:t>
        <w:br/>
        <w:t>con tante finestrelle colorate</w:t>
        <w:br/>
        <w:t>e una donnina piccola così</w:t>
        <w:br/>
        <w:t>con due occhi grandi per guardare.</w:t>
        <w:br/>
        <w:t>E c'è un omino piccolo così</w:t>
        <w:br/>
        <w:t>che torna sempre tardi da lavorare</w:t>
        <w:br/>
        <w:t>e ha un cappello piccolo così</w:t>
        <w:br/>
        <w:t>con dentro un sogno da realizzare</w:t>
        <w:br/>
        <w:t>e più ci pensa, più non sa aspett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e mio non devi stare in pena</w:t>
        <w:br/>
        <w:t>questa vita è una catena</w:t>
        <w:br/>
        <w:t>qualche volta fa un po' male.</w:t>
        <w:br/>
        <w:t>Guarda come son tranquilla io</w:t>
        <w:br/>
        <w:t>anche se attraverso il bosco</w:t>
        <w:br/>
        <w:t>con l'aiuto del buon Dio</w:t>
        <w:br/>
        <w:t>stando sempre attenta al lupo</w:t>
        <w:br/>
        <w:t>attenti al lupo .... attenti al lupo ....</w:t>
        <w:br/>
        <w:t>Living together, Living togethe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aggiù c'è un prato piccolo così</w:t>
        <w:br/>
        <w:t>con un gran rumore di cicale</w:t>
        <w:br/>
        <w:t>e un profumo dolce e piccolo così</w:t>
        <w:br/>
        <w:t>amore mio è arrivata l'estate</w:t>
        <w:br/>
        <w:t>amore mio è arrivata l'estate.</w:t>
        <w:br/>
        <w:t>E noi due qui distesi a far l'amore</w:t>
        <w:br/>
        <w:t>in mezzo a questo mare di cicale</w:t>
        <w:br/>
        <w:t>questo amore piccolo così</w:t>
        <w:br/>
        <w:t>ma tanto grande che mi sembra di volare</w:t>
        <w:br/>
        <w:t>e più ci penso più non so aspett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e mio non devi stare in pen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4" w:name="ancre_16"/>
      <w:bookmarkEnd w:id="14"/>
      <w:r>
        <w:rPr>
          <w:rFonts w:cs="Arial" w:ascii="Arial" w:hAnsi="Arial"/>
          <w:b/>
          <w:sz w:val="20"/>
          <w:szCs w:val="20"/>
        </w:rPr>
        <w:t>AUSCHWITZ</w:t>
        <w:br/>
      </w:r>
      <w:r>
        <w:rPr>
          <w:rFonts w:cs="Arial" w:ascii="Arial" w:hAnsi="Arial"/>
          <w:i/>
          <w:sz w:val="20"/>
          <w:szCs w:val="20"/>
        </w:rPr>
        <w:t>Nomad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Son morto ch'ero bambino</w:t>
        <w:br/>
        <w:t>son morto con altri cento</w:t>
        <w:br/>
        <w:t>passato per un camino</w:t>
        <w:br/>
        <w:t>e ora sono nel ven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 Auschwitz c'era la neve</w:t>
        <w:br/>
        <w:t>il fumo saliva lento</w:t>
        <w:br/>
        <w:t>nei campi tante persone</w:t>
        <w:br/>
        <w:t>che ora sono nel ven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ei campi tante persone</w:t>
        <w:br/>
        <w:t>ma un solo grande silenzio</w:t>
        <w:br/>
        <w:t>che strano non ho imparato</w:t>
        <w:br/>
        <w:t>a sorridere qui nel ven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, Io chiedo come può un uomo</w:t>
        <w:br/>
        <w:t>uccidere un suo fratello</w:t>
        <w:br/>
        <w:t>eppure siamo a milioni</w:t>
        <w:br/>
        <w:t>in polvere qui nel ven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ncora tuona il cannone</w:t>
        <w:br/>
        <w:t>ancora non è contenta</w:t>
        <w:br/>
        <w:t>di sangue la bestia umana</w:t>
        <w:br/>
        <w:t>e ancora ci porta il ven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o chiedo quando sarà</w:t>
        <w:br/>
        <w:t>che un uomo potrà imparare</w:t>
        <w:br/>
        <w:t>a vivere senza ammazzare</w:t>
        <w:br/>
        <w:t>e il vento si pos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5" w:name="ancre_17"/>
      <w:bookmarkEnd w:id="15"/>
      <w:r>
        <w:rPr>
          <w:rFonts w:cs="Arial" w:ascii="Arial" w:hAnsi="Arial"/>
          <w:b/>
          <w:sz w:val="20"/>
          <w:szCs w:val="20"/>
        </w:rPr>
        <w:t>AVEVA GLI OCCHI NER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Aveva gli occhi neri, neri, neri, </w:t>
        <w:br/>
        <w:t xml:space="preserve">la faccia di un bambino appena nato, </w:t>
        <w:br/>
        <w:t xml:space="preserve">l'ho vista ieri sera e l'ho baciata, </w:t>
        <w:br/>
        <w:t>l'ho vista ieri sera e l'ho bacia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a va, la va in filanda a lavorare, </w:t>
        <w:br/>
        <w:t xml:space="preserve">per guadagnarsi il pane col sudore </w:t>
        <w:br/>
        <w:t xml:space="preserve">l'ho vista ieri sera a far l'amore, </w:t>
        <w:br/>
        <w:t>l'ho vista ieri sera a far l'am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La ga la bicicietta stretta stretta, </w:t>
        <w:br/>
        <w:t xml:space="preserve">che passa l'ortolan con la carretta, </w:t>
        <w:br/>
        <w:t xml:space="preserve">l'ho vista ieri sera e l'ho baciata, </w:t>
        <w:br/>
        <w:t>l'ho vista ieri sera e l'ho bacia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Avea i capelli d'oro fino, fino, </w:t>
        <w:br/>
        <w:t xml:space="preserve">il labbro d'un bel rosso porporino, </w:t>
        <w:br/>
        <w:t xml:space="preserve">l'ho vista ieri sera in giardino, </w:t>
        <w:br/>
        <w:t>l'ho vista ieri sera a far l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6" w:name="ancre_18"/>
      <w:bookmarkEnd w:id="16"/>
      <w:r>
        <w:rPr>
          <w:rFonts w:cs="Arial" w:ascii="Arial" w:hAnsi="Arial"/>
          <w:b/>
          <w:sz w:val="20"/>
          <w:szCs w:val="20"/>
        </w:rPr>
        <w:t>AZZURR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erco l'estate tutto l'anno,</w:t>
        <w:br/>
        <w:t>e all'improvviso eccola qua;</w:t>
        <w:br/>
        <w:t>lei è partita per le spiagge,</w:t>
        <w:br/>
        <w:t>e sono solo quassù in città,</w:t>
        <w:br/>
        <w:t>sento fischiare sopra i tetti</w:t>
        <w:br/>
        <w:t>un aeroplano che se ne v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zurro, il pomeriggio è troppo azzurro, e lungo, per me.</w:t>
        <w:br/>
        <w:t>Mi accorgo di non avere più risorse senza di te.</w:t>
        <w:br/>
        <w:t xml:space="preserve">E allora, io quasi quasi prendo il treno e vengo, </w:t>
        <w:br/>
        <w:t xml:space="preserve">vengo da te; ma il treno dei desideri, </w:t>
        <w:br/>
        <w:t>nei miei pensieri all'incontrario 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embra quand'ero all'oratorio, </w:t>
        <w:br/>
        <w:t>con tanto sole, tanti anni fa...</w:t>
        <w:br/>
        <w:t>quelle domeniche da solo,</w:t>
        <w:br/>
        <w:t>in un cortile, a passeggiar,</w:t>
        <w:br/>
        <w:t>ora mi annoio più d'allora,</w:t>
        <w:br/>
        <w:t>neanche un prete, per chiacchierar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zurro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erco un po' d'Africa in giardino</w:t>
        <w:br/>
        <w:t>tra l'oleandro e il baobab,</w:t>
        <w:br/>
        <w:t>come facevo da bambino,</w:t>
        <w:br/>
        <w:t xml:space="preserve">ma qui c'è gente, non si può più; </w:t>
        <w:br/>
        <w:t xml:space="preserve">stanno innaffiando le tue rose, </w:t>
        <w:br/>
        <w:t>non c'è il leone, chissà dov'è.</w:t>
      </w:r>
    </w:p>
    <w:p>
      <w:pPr>
        <w:pStyle w:val="Intestazioneelenco"/>
        <w:spacing w:before="0" w:after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zurro...</w:t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BAMBINI </w:t>
        <w:br/>
      </w:r>
      <w:r>
        <w:rPr>
          <w:rFonts w:cs="Arial" w:ascii="Arial" w:hAnsi="Arial"/>
          <w:i/>
          <w:sz w:val="20"/>
          <w:szCs w:val="20"/>
        </w:rPr>
        <w:t>Paola Turc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Bambino, armato e disarmato in una foto senza felicità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fogliato e impaginato in questa vita sola che non ti guari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rescerò e sarò un po' più uomo</w:t>
        <w:br/>
        <w:t>ancora un'altra guerra mi cullerà.</w:t>
        <w:br/>
        <w:t xml:space="preserve">Crescerò, combatterò </w:t>
        <w:br/>
        <w:t>questa paura che ora mi libera.</w:t>
        <w:br/>
        <w:t xml:space="preserve">Milioni sono i bambini stanchi </w:t>
        <w:br/>
        <w:t>e soli in una notte di macchine.</w:t>
        <w:br/>
        <w:t xml:space="preserve">Milioni tirano bombe a mano </w:t>
        <w:br/>
        <w:t>ai loro cuori ma senza piange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agazzini corrono sui muri neri di città</w:t>
        <w:br/>
        <w:t>sanno tutto dell'amore che si prende e non si dà.</w:t>
        <w:br/>
        <w:t>Sanno vendere il silenzio, il male, la loro poca libertà.</w:t>
        <w:br/>
        <w:t>Vendono polvere bianca ai nostri anni e alla pietà.</w:t>
        <w:br/>
        <w:t>Bambini, bambin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mbino in un barattolo è rinchiuso un seme, </w:t>
        <w:br/>
        <w:t xml:space="preserve">come una bibita lo sai che ogni tua lacrima </w:t>
        <w:br/>
        <w:t>futura non ha prezzo come la music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Io non so quale bambino questa sera </w:t>
        <w:br/>
        <w:t>aprirà ferite e immagini.</w:t>
        <w:br/>
        <w:t xml:space="preserve">Aprirà le porte chiuse di una frontiera </w:t>
        <w:br/>
        <w:t>in questa terra di uomini.</w:t>
        <w:br/>
        <w:t>Ma dimmi qual'è la piazza di Buenos Aires</w:t>
        <w:br/>
        <w:t>dove tradirono tuo padre.</w:t>
        <w:br/>
        <w:t>Il suo passato assassinato oramai. Desaparecid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mbino armato e disarmato in una foto</w:t>
        <w:br/>
        <w:t>senza felicità sfogliato e impaginato</w:t>
        <w:br/>
        <w:t>in questa vita sola che ti sorrid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7" w:name="ancre_21"/>
      <w:bookmarkEnd w:id="17"/>
      <w:r>
        <w:rPr>
          <w:rFonts w:cs="Arial" w:ascii="Arial" w:hAnsi="Arial"/>
          <w:b/>
          <w:sz w:val="20"/>
          <w:szCs w:val="20"/>
        </w:rPr>
        <w:t>BATTAGLIONE AOST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l battaglione Aosta… sul paion </w:t>
        <w:br/>
        <w:t xml:space="preserve">sta sempre sulle cime… sul paion </w:t>
        <w:br/>
        <w:t xml:space="preserve">ma quando scende a valle… sul paion </w:t>
        <w:br/>
        <w:t>attente ragazzin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l paion de la caserma requiem eterna così sia </w:t>
        <w:br/>
        <w:t xml:space="preserve">va a remengo ti to pare to mare e to zia </w:t>
        <w:br/>
        <w:t xml:space="preserve">e la naia in compagnia </w:t>
        <w:br/>
        <w:t>sul paion, sul paion, sul paion... de la caserm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l parroco d'Aosta… sul paion</w:t>
        <w:br/>
        <w:t>l'ha detto predicando:… sul paion</w:t>
        <w:br/>
        <w:t>attente ragazzine… sul paion</w:t>
        <w:br/>
        <w:t>il Quarto sta 'rivand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 paion de la caserm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na de le più bele… sul paion</w:t>
        <w:br/>
        <w:t>l'ha detto piano piano… sul paion</w:t>
        <w:br/>
        <w:t>Se 'I' Quarto sta 'rivando… sul paion</w:t>
        <w:br/>
        <w:t>l'è quelo che spetiam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 paion de la caserm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8" w:name="ancre_31"/>
      <w:bookmarkEnd w:id="18"/>
      <w:r>
        <w:rPr>
          <w:rFonts w:cs="Arial" w:ascii="Arial" w:hAnsi="Arial"/>
          <w:b/>
          <w:sz w:val="20"/>
          <w:szCs w:val="20"/>
        </w:rPr>
        <w:t>BELLA SENZ'ANIMA</w:t>
      </w:r>
    </w:p>
    <w:p>
      <w:pPr>
        <w:pStyle w:val="Intestazioneelenco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iccardo Coccian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E adesso siediti, su quella seggiola</w:t>
        <w:br/>
        <w:t>stavolta ascoltami, senza interrompere</w:t>
        <w:br/>
        <w:t>È tanto tempo che, volevo dirte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ere insieme a te, è stato inutile</w:t>
        <w:br/>
        <w:t>tutto senza allegria, senza una lacrima</w:t>
        <w:br/>
        <w:t>niente da aggiungere, né da divide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tua trappola, ci son caduto anch'io</w:t>
        <w:br/>
        <w:t>avanti il prossimo, gli lascio il posto mio</w:t>
        <w:br/>
        <w:t>povero diavolo, che pena mi fa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quando a letto lui, ti chiederà di più</w:t>
        <w:br/>
        <w:t>glielo concederai, perchè tu fai così</w:t>
        <w:br/>
        <w:t>come sai fingere, se ti fa comod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sso so chi sei, e non ci soffro più</w:t>
        <w:br/>
        <w:t>e se verrai di là, te lo dimostrerò</w:t>
        <w:br/>
        <w:t>e questa volta tu, te lo ricorde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desso spogliati, come sai fare tu</w:t>
        <w:br/>
        <w:t>ma non illuderti, io non ci casco più</w:t>
        <w:br/>
        <w:t>tu mi rimpiangerai, bella senz'anim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9" w:name="ancre_41"/>
      <w:bookmarkEnd w:id="19"/>
      <w:r>
        <w:rPr>
          <w:rFonts w:cs="Arial" w:ascii="Arial" w:hAnsi="Arial"/>
          <w:b/>
          <w:sz w:val="20"/>
          <w:szCs w:val="20"/>
        </w:rPr>
        <w:t>BEVI BEV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e ti viene il mal di pancia</w:t>
        <w:br/>
        <w:t>non far uso di laudano;</w:t>
        <w:br/>
        <w:t>bevi, bevi del Cinzano</w:t>
        <w:br/>
        <w:t>ed il mal ti pass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gli uomini dabbene</w:t>
        <w:br/>
        <w:t>generoso il vin si versi.</w:t>
        <w:br/>
        <w:t>L'acqua è fatta pei perversi,</w:t>
        <w:br/>
        <w:t>il diluvio lo dimost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e ti viene il mal di denti,</w:t>
        <w:br/>
        <w:t>non far uso di calmanti;</w:t>
        <w:br/>
        <w:t>bevi, bevi del vin Chianti</w:t>
        <w:br/>
        <w:t>ed il mal ti pass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e ti viene il mal di gola,</w:t>
        <w:br/>
        <w:t>non far uso del clorato;</w:t>
        <w:br/>
        <w:t>bevi, bevi del Moscato</w:t>
        <w:br/>
        <w:t>ed il mal ti pass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e ti viene il mal di cuore</w:t>
        <w:br/>
        <w:t>non far uso di strofanto;</w:t>
        <w:br/>
        <w:t>bevi, bevi del Vinsanto</w:t>
        <w:br/>
        <w:t>ed il mal ti pass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e ti viene il mal di calli,</w:t>
        <w:br/>
        <w:t>non usare il Ciccarelli;</w:t>
        <w:br/>
        <w:t>bevi il vino dei Castelli</w:t>
        <w:br/>
        <w:t>ed il mal ti pass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e ti vien l'insolazione,</w:t>
        <w:br/>
        <w:t>non far uso di rinfresco;</w:t>
        <w:br/>
        <w:t>bevi, bevi il Barbaresco</w:t>
        <w:br/>
        <w:t>ed il mal ti pass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Se ti piglia il mal d'amore,</w:t>
        <w:br/>
        <w:t>non comprare la stricnina;</w:t>
        <w:br/>
        <w:t>corri subito in cantina,</w:t>
        <w:br/>
        <w:t>ed il mal ti pass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0" w:name="ancre_51"/>
      <w:bookmarkEnd w:id="20"/>
      <w:r>
        <w:rPr>
          <w:rFonts w:cs="Arial" w:ascii="Arial" w:hAnsi="Arial"/>
          <w:b/>
          <w:sz w:val="20"/>
          <w:szCs w:val="20"/>
        </w:rPr>
        <w:t>BOCCA DI ROSA</w:t>
        <w:br/>
      </w:r>
      <w:r>
        <w:rPr>
          <w:rFonts w:cs="Arial" w:ascii="Arial" w:hAnsi="Arial"/>
          <w:i/>
          <w:sz w:val="20"/>
          <w:szCs w:val="20"/>
        </w:rPr>
        <w:t>Fabrizio De André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La chiamavano bocca di rosa</w:t>
        <w:br/>
        <w:t>metteva l'amore, metteva l'amore,</w:t>
        <w:br/>
        <w:t>la chiamavano bocca di rosa</w:t>
        <w:br/>
        <w:t>metteva l'amore sopra ogni cos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ena scese alla stazione</w:t>
        <w:br/>
        <w:t>nel paesino di San Ilario</w:t>
        <w:br/>
        <w:t>tutti si accorsero con uno sguardo</w:t>
        <w:br/>
        <w:t>che non si trattava di un missionari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'è chi l'amore lo fa per noia</w:t>
        <w:br/>
        <w:t>chi se lo sceglie per professione</w:t>
        <w:br/>
        <w:t>bocca di rosa né l'uno né l'altro</w:t>
        <w:br/>
        <w:t>lei lo faceva per passio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la passione spesso conduce</w:t>
        <w:br/>
        <w:t>a soddisfare le proprie voglie</w:t>
        <w:br/>
        <w:t>senza indagare se il concupito</w:t>
        <w:br/>
        <w:t>ha il cuore libero oppure ha mogli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fu così che da un giorno all'altro</w:t>
        <w:br/>
        <w:t>bocca di rosa si tirò addosso</w:t>
        <w:br/>
        <w:t>l'ira funesta delle cagnette</w:t>
        <w:br/>
        <w:t>a cui aveva sottratto l'os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le comari di un paesino</w:t>
        <w:br/>
        <w:t>non brillano certo in iniziativa</w:t>
        <w:br/>
        <w:t>le contromisure fino a quel punto</w:t>
        <w:br/>
        <w:t>si limitavano all'invetti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sa che la gente dà buoni consigli</w:t>
        <w:br/>
        <w:t>sentendosi come Gesù nel tempio,</w:t>
        <w:br/>
        <w:t>si sa che la gente dà buoni consigli</w:t>
        <w:br/>
        <w:t>se non può più dare cattivo esempi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ì una vecchia mai stata moglie</w:t>
        <w:br/>
        <w:t>senza mai figli, senza più voglie,</w:t>
        <w:br/>
        <w:t>si prese la briga e di certo il gusto</w:t>
        <w:br/>
        <w:t>di dare a tutte il consiglio gius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rivolgendosi alle cornute</w:t>
        <w:br/>
        <w:t>le apostrofò con parole acute:</w:t>
        <w:br/>
        <w:t>"il furto d'amore sarà punito-</w:t>
        <w:br/>
        <w:t>disse- dall'ordine costituito".</w:t>
        <w:br/>
        <w:br/>
        <w:t>E quelle andarono dal commissario</w:t>
        <w:br/>
        <w:t>e dissero senza parafrasare:</w:t>
        <w:br/>
        <w:t>"quella schifosa ha già troppi clienti</w:t>
        <w:br/>
        <w:t>più di un consorzio alimentare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rrivarono quattro gendarmi</w:t>
        <w:br/>
        <w:t>con i pennacchi con i pennacchi</w:t>
        <w:br/>
        <w:t>e arrivarono quattro gendarmi</w:t>
        <w:br/>
        <w:t>con i pennacchi e con le arm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uore tenero non è una dote</w:t>
        <w:br/>
        <w:t>di cui sian colmi i carabinieri</w:t>
        <w:br/>
        <w:t>ma quella volta a prendere il treno</w:t>
        <w:br/>
        <w:t>l'accompagnarono malvolentier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stazione c'erano tutti</w:t>
        <w:br/>
        <w:t>dal commissario al sagrestano</w:t>
        <w:br/>
        <w:t>alla stazione c'erano tutti</w:t>
        <w:br/>
        <w:t>con gli occhi rossi e il cappello in mano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alutare chi per un poco</w:t>
        <w:br/>
        <w:t>senza pretese, senza pretese,</w:t>
        <w:br/>
        <w:t>a salutare chi per un poco</w:t>
        <w:br/>
        <w:t>portò l'amore nel paes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'era un cartello giallo</w:t>
        <w:br/>
        <w:t>con una scritta nera</w:t>
        <w:br/>
        <w:t>diceva "Addio bocca di rosa</w:t>
        <w:br/>
        <w:t>con te se ne parte la primavera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una notizia un po' originale</w:t>
        <w:br/>
        <w:t>non ha bisogno di alcun giornale</w:t>
        <w:br/>
        <w:t>come una freccia dall'arco scocca</w:t>
        <w:br/>
        <w:t>vola veloce di bocca in bocc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lla stazione successiva</w:t>
        <w:br/>
        <w:t>molta più gente di quando partiva</w:t>
        <w:br/>
        <w:t>chi mandò un bacio, chi gettò un fiore</w:t>
        <w:br/>
        <w:t>chi si prenota per due 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ino il parroco che non disprezza</w:t>
        <w:br/>
        <w:t>fra un miserere e un'estrema unzione</w:t>
        <w:br/>
        <w:t>il bene effimero della bellezza</w:t>
        <w:br/>
        <w:t>la vuole accanto in processio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con la Vergine in prima fila</w:t>
        <w:br/>
        <w:t>e bocca di rosa poco lontano</w:t>
        <w:br/>
        <w:t>si porta a spasso per il paese / l'amore sacro e l'amor profano.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bookmarkStart w:id="21" w:name="ancre_61"/>
      <w:bookmarkEnd w:id="21"/>
      <w:r>
        <w:rPr>
          <w:rFonts w:cs="Arial" w:ascii="Arial" w:hAnsi="Arial"/>
          <w:b/>
          <w:sz w:val="20"/>
          <w:szCs w:val="20"/>
        </w:rPr>
        <w:t>BOMBARDANO CORT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Bombardano Cortina, ohilà </w:t>
        <w:br/>
        <w:t>dicon che gettan fiori, ohilà</w:t>
        <w:br/>
        <w:t xml:space="preserve">nemici traditori, </w:t>
        <w:br/>
        <w:t xml:space="preserve">è giunta l'ora, </w:t>
        <w:br/>
        <w:t>subito fora, subito fora dovete and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E proseguendo poi, ohilà </w:t>
        <w:br/>
        <w:t xml:space="preserve">per valle costeana, ohilà </w:t>
        <w:br/>
        <w:t xml:space="preserve">giunti sulla Tofana, </w:t>
        <w:br/>
        <w:t xml:space="preserve">su quella vetta, </w:t>
        <w:br/>
        <w:t>la baionetta, la baionetta scintillerà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Fatta è la galleria, ohilà </w:t>
        <w:br/>
        <w:t xml:space="preserve">messa la gelatina, ohilà </w:t>
        <w:br/>
        <w:t xml:space="preserve">e una mattina, </w:t>
        <w:br/>
        <w:t xml:space="preserve">anche il Gigetto, </w:t>
        <w:br/>
        <w:t>col Castelletto, col Castelletto per aria andò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Giunti sul canalone, ohilà </w:t>
        <w:br/>
        <w:t xml:space="preserve">e strada Dolomiti, ohilà </w:t>
        <w:br/>
        <w:t xml:space="preserve">v'inseguiremo arditi, </w:t>
        <w:br/>
        <w:t xml:space="preserve">e voi scappate, </w:t>
        <w:br/>
        <w:t>fin che arrivate, fin che arrivate dal vostro re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2" w:name="ancre_71"/>
      <w:bookmarkEnd w:id="22"/>
      <w:r>
        <w:rPr>
          <w:rFonts w:cs="Arial" w:ascii="Arial" w:hAnsi="Arial"/>
          <w:b/>
          <w:sz w:val="20"/>
          <w:szCs w:val="20"/>
        </w:rPr>
        <w:t>BUONANOTTE FIORELLINO</w:t>
        <w:br/>
      </w:r>
      <w:r>
        <w:rPr>
          <w:rFonts w:cs="Arial" w:ascii="Arial" w:hAnsi="Arial"/>
          <w:i/>
          <w:sz w:val="20"/>
          <w:szCs w:val="20"/>
        </w:rPr>
        <w:t>Francesco De Gregor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Buonanotte, buonanotte amore mio</w:t>
        <w:br/>
        <w:t>buonanotte tra il telefono e il cielo</w:t>
        <w:br/>
        <w:t>ti ringrazio per avermi stupito</w:t>
        <w:br/>
        <w:t>per avermi giurato che è vero</w:t>
        <w:br/>
        <w:t>il granturco nei campi è maturo</w:t>
        <w:br/>
        <w:t>ed ho tanto bisogno di te</w:t>
        <w:br/>
        <w:t>la coperta è gelata e l'estate è finita</w:t>
        <w:br/>
        <w:t>buonanotte, questa notte è per 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uonanotte, buonanotte fiorellino</w:t>
        <w:br/>
        <w:t>buonanotte tra le stelle e la stanza</w:t>
        <w:br/>
        <w:t>per sognarti devo averti vicino</w:t>
        <w:br/>
        <w:t>e vicino non è ancora abbastanza</w:t>
        <w:br/>
        <w:t>ora un raggio di sole si è fermato</w:t>
        <w:br/>
        <w:t>proprio sopra il mio biglietto scaduto</w:t>
        <w:br/>
        <w:t>tra i tuoi fiocchi di neve e le tue foglie di té</w:t>
        <w:br/>
        <w:t>buonanotte, questa notte è per 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Buonanotte, buonanotte monetina</w:t>
        <w:br/>
        <w:t>buonanotte tra il mare e la pioggia</w:t>
        <w:br/>
        <w:t>la tristezza passerà domattina</w:t>
        <w:br/>
        <w:t>e l'anello resterà sulla spiaggia</w:t>
        <w:br/>
        <w:t>gli uccellini nel vento non si fanno mai male</w:t>
        <w:br/>
        <w:t>hanno ali più grandi di me</w:t>
        <w:br/>
        <w:t>e dall'alba al tramonto sono soli nel sole</w:t>
        <w:br/>
        <w:t>buonanotte, questa notte è per 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se non sai ballare il Casatschok.</w:t>
        <w:br/>
        <w:t>Mentre balli nel cuore della steppa</w:t>
        <w:br/>
        <w:t>il tuo cuore forte battera'.</w:t>
        <w:br/>
        <w:t>Un'orchestra di mille balalaike</w:t>
        <w:br/>
        <w:t>nella notte l'accompagnera'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atschok e' il ballo .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3" w:name="ancre_23"/>
      <w:bookmarkEnd w:id="23"/>
      <w:r>
        <w:rPr>
          <w:rFonts w:cs="Arial" w:ascii="Arial" w:hAnsi="Arial"/>
          <w:b/>
          <w:sz w:val="20"/>
          <w:szCs w:val="20"/>
        </w:rPr>
        <w:t xml:space="preserve">C'ERA UN RAGAZZO </w:t>
        <w:br/>
      </w:r>
      <w:r>
        <w:rPr>
          <w:rFonts w:cs="Arial" w:ascii="Arial" w:hAnsi="Arial"/>
          <w:i/>
          <w:sz w:val="20"/>
          <w:szCs w:val="20"/>
        </w:rPr>
        <w:t>Gianni Morand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C'era un ragazzo che come me</w:t>
        <w:br/>
        <w:t>amava i Beatles e i Rolling Stones</w:t>
        <w:br/>
        <w:t xml:space="preserve">girava il mondo </w:t>
        <w:br/>
        <w:t>veniva da "Gli Stati Uniti d'America".</w:t>
        <w:br/>
        <w:t>Non era bello</w:t>
        <w:br/>
        <w:t>ma accanto a sé aveva mille donne se</w:t>
        <w:br/>
        <w:t>cantava "Help" e "Ticket to ride"</w:t>
        <w:br/>
        <w:t>o "Lady Jeane" o "Yesterday"</w:t>
        <w:br/>
        <w:t>cantava "Viva la libertà" ma</w:t>
        <w:br/>
        <w:t>ricevette una lettera.</w:t>
        <w:br/>
        <w:t>La sua chitarra mi regalò</w:t>
        <w:br/>
        <w:t>fu richiamato in Americ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! Coi Rolling Stones!</w:t>
        <w:br/>
        <w:t>Stop! Coi Beatles. Stop!</w:t>
        <w:br/>
        <w:t>Gli han detto và nel Vietnam</w:t>
        <w:br/>
        <w:t>e spara sui Vietcong.</w:t>
        <w:br/>
        <w:t>Rattatatata....Rattatatata.... Rattatatata.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'era un ragazzo che come me</w:t>
        <w:br/>
        <w:t>amava i Beatles e i Rolling Stones</w:t>
        <w:br/>
        <w:t>girava il mondo ma poi finì</w:t>
        <w:br/>
        <w:t>a far la guerra nel Viet-Nam.</w:t>
        <w:br/>
        <w:t>Capelli lunghi non porta più</w:t>
        <w:br/>
        <w:t xml:space="preserve">non suona la chitarra </w:t>
        <w:br/>
        <w:t>ma uno strumento che sempre dà</w:t>
        <w:br/>
        <w:t>la stessa nota ratatata</w:t>
        <w:br/>
        <w:t>non ha più amici non ha più fans,</w:t>
        <w:br/>
        <w:t>vede la gente cadere giù</w:t>
        <w:br/>
        <w:t>nel suo paese non tornerà</w:t>
        <w:br/>
        <w:t>adesso è morto nel Viet-Nam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! Coi Rolling Stones!</w:t>
        <w:br/>
        <w:t>Stop! Coi Beatles. Stop!</w:t>
        <w:br/>
        <w:t>Nel petto un cuore più non ha</w:t>
        <w:br/>
        <w:t>ma due medaglie o tre</w:t>
        <w:br/>
        <w:t>Rattatatata....Rattatatata.... Rattatatata....</w:t>
        <w:br/>
        <w:t>Rattatatata.... Rattatatata.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4" w:name="ancre_24"/>
      <w:bookmarkEnd w:id="24"/>
      <w:r>
        <w:rPr>
          <w:rFonts w:cs="Arial" w:ascii="Arial" w:hAnsi="Arial"/>
          <w:b/>
          <w:sz w:val="20"/>
          <w:szCs w:val="20"/>
        </w:rPr>
        <w:t>CHE SARA'</w:t>
        <w:br/>
      </w:r>
      <w:r>
        <w:rPr>
          <w:rFonts w:cs="Arial" w:ascii="Arial" w:hAnsi="Arial"/>
          <w:i/>
          <w:sz w:val="20"/>
          <w:szCs w:val="20"/>
        </w:rPr>
        <w:t>José Felicia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Paese mio che stai sulla collina,</w:t>
        <w:br/>
        <w:t>disteso come un vecchio addormentato;</w:t>
        <w:br/>
        <w:t>la noia, l'abbandono, il niente son la tua malattia,</w:t>
        <w:br/>
        <w:t>paese mio ti lascio e vado v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sarà, che sarà, che sarà</w:t>
        <w:br/>
        <w:t>che sarà della mia vita, chi lo sa!</w:t>
        <w:br/>
        <w:t>So far tutto, o forse niente, da domani si vedrà</w:t>
        <w:br/>
        <w:t>e sarà, sarà quel che sa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Gli amici miei son quasi tutti via,</w:t>
        <w:br/>
        <w:t>e gli altri partiranno dopo me,</w:t>
        <w:br/>
        <w:t>peccato, perché stavo bene in loro compagnia</w:t>
        <w:br/>
        <w:t>ma tutto passa, e tutto se ne va.</w:t>
        <w:br/>
        <w:t>Che sarà, che sarà, che sarà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Amore mio ti bacio sulla bocca</w:t>
        <w:br/>
        <w:t>che fu la fonte del mio primo amore,</w:t>
        <w:br/>
        <w:t xml:space="preserve">ti do l'appuntamento, </w:t>
        <w:br/>
        <w:t>dove e quando non lo so,</w:t>
        <w:br/>
        <w:t>ma so soltanto che ritorn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sarà, che sarà, che sarà</w:t>
        <w:br/>
        <w:t>che sarà della mia vita, chi lo sa!</w:t>
        <w:br/>
        <w:t>Con me porto la chitarra,</w:t>
        <w:br/>
        <w:t>e se la notte piangerò</w:t>
        <w:br/>
        <w:t>una nenia di paese suon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sarà, che sarà, che sarà</w:t>
        <w:br/>
        <w:t>che sarà della mia vita, chi lo sa!</w:t>
        <w:br/>
        <w:t>So far tutto, o forse niente,</w:t>
        <w:br/>
        <w:t>da domani si vedrà</w:t>
        <w:br/>
        <w:t>e sarà, sarà quel che sarà</w:t>
        <w:br/>
        <w:t>e sarà, sarà quel che sa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/>
      </w:pPr>
      <w:bookmarkStart w:id="25" w:name="ancre_25"/>
      <w:bookmarkEnd w:id="25"/>
      <w:r>
        <w:rPr>
          <w:rFonts w:cs="Arial" w:ascii="Arial" w:hAnsi="Arial"/>
          <w:b/>
          <w:sz w:val="20"/>
          <w:szCs w:val="20"/>
        </w:rPr>
        <w:t xml:space="preserve">CHI NON LAVORA NON FA L'AMORE! </w:t>
        <w:br/>
      </w:r>
      <w:r>
        <w:rPr>
          <w:rFonts w:cs="Arial" w:ascii="Arial" w:hAnsi="Arial"/>
          <w:i/>
          <w:sz w:val="20"/>
          <w:szCs w:val="20"/>
        </w:rPr>
        <w:t>Adriano Celenta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Chi non lavora non fa l'amore! </w:t>
        <w:br/>
        <w:t>Questo mi ha detto ieri mia moglie! (bis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asa stanco ieri ritornai </w:t>
        <w:br/>
        <w:t xml:space="preserve">mi son seduto ... niente c'éra in tavola. </w:t>
        <w:br/>
        <w:t xml:space="preserve">Arrabbiata lei mi grida che </w:t>
        <w:br/>
        <w:t xml:space="preserve">ho scioperato due giorni su tre.. </w:t>
        <w:br/>
        <w:t xml:space="preserve">Coi soldi che le dò non ce la fa più ed ha deciso che, </w:t>
        <w:br/>
        <w:t xml:space="preserve">lei fa Io sciopero contro di me! </w:t>
        <w:br/>
        <w:t>Chi non lavora non fa l'amo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ora andai a lavorare </w:t>
        <w:br/>
        <w:t xml:space="preserve">mentre eran tutti a scioperare! </w:t>
        <w:br/>
        <w:t xml:space="preserve">E un grosso pugno in faccia mi arrivò, </w:t>
        <w:br/>
        <w:t xml:space="preserve">andai a piedi alla guardiamedica! </w:t>
        <w:br/>
        <w:t xml:space="preserve">C'era Io sciopero anche dei tranvai... </w:t>
        <w:br/>
        <w:t xml:space="preserve">Arrivo lì ma il dottore non c'è! </w:t>
        <w:br/>
        <w:t xml:space="preserve">È in sciopero anche lui! </w:t>
        <w:br/>
        <w:t xml:space="preserve">Che gioco è! Ma? Ma come finirà... </w:t>
        <w:br/>
        <w:t xml:space="preserve">C'è il caos nella città. Non so più cosa fàr! </w:t>
        <w:br/>
        <w:t>Se non sciopero mi picchiano! Se sciopero, mia moglie dice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 non lavora non fa l'amore! </w:t>
        <w:br/>
        <w:t xml:space="preserve">Dammi l'aumento signor padrone Cosi vedrai che in casa tua </w:t>
        <w:br/>
        <w:t>e in ogni casa entra l'amore. (bis)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6" w:name="ancre_26"/>
      <w:bookmarkEnd w:id="26"/>
      <w:r>
        <w:rPr>
          <w:rFonts w:cs="Arial" w:ascii="Arial" w:hAnsi="Arial"/>
          <w:b/>
          <w:sz w:val="20"/>
          <w:szCs w:val="20"/>
        </w:rPr>
        <w:t>CHIESETTA ALP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C'è una chiesa alpina dove già rintocca una campana, </w:t>
        <w:br/>
        <w:t xml:space="preserve">nel vederla così in alto pare in cielo e più lontana ... </w:t>
        <w:br/>
        <w:t xml:space="preserve">Col suono par che dica al cuor nel dolce vespro mattutin: </w:t>
        <w:br/>
        <w:t>"Alla chiesetta tutta in fior, ritornerà il mio bell'alpin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'ode un suono ma non è più la campana della chiesetta </w:t>
        <w:br/>
        <w:t xml:space="preserve">è il silenzio della sera che pian pian suona la trombetta ... </w:t>
        <w:br/>
        <w:t xml:space="preserve">Più piano come in un sospir, fra breve non si sente più. </w:t>
        <w:br/>
        <w:t>Ma al bruno alpino par d'udir, la campanella sua di lagg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Rosellina che col gregge vai sui monti di buon mattino, </w:t>
        <w:br/>
        <w:t>e con ansia e fede aspetti che ritorni il tuo bell'alpino;</w:t>
        <w:br/>
        <w:t xml:space="preserve">se pur lontano il bruno alpin a te soltanto penserà </w:t>
        <w:br/>
        <w:t>e un dì vedrai che a te vicin, felice ancor ritorn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d un giorno assai più forte suona a festa la campanella:</w:t>
        <w:br/>
        <w:t xml:space="preserve">è tornato il bruno alpino e Rosellina si fa più bella. </w:t>
        <w:br/>
        <w:t xml:space="preserve">È bianca e pura come un fior, che al sol di maggio sboccerà. </w:t>
        <w:br/>
        <w:t>e la campana con amor, per quelle nozze suonerà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bookmarkStart w:id="27" w:name="ancre_27"/>
      <w:bookmarkEnd w:id="27"/>
      <w:r>
        <w:rPr>
          <w:rFonts w:cs="Arial" w:ascii="Arial" w:hAnsi="Arial"/>
          <w:b/>
          <w:sz w:val="20"/>
          <w:szCs w:val="20"/>
        </w:rPr>
        <w:t>CHITARRA ROMANA</w:t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1. Sotto un manto di stelle Roma bella mi appare, </w:t>
        <w:br/>
        <w:t xml:space="preserve">solitario il mio cuor disilluso d'amor </w:t>
        <w:br/>
        <w:t xml:space="preserve">vuol nell'ombra cantar... </w:t>
        <w:br/>
        <w:t xml:space="preserve">Una muta fontana e un balcone lassù... </w:t>
        <w:br/>
        <w:t>O chitarra romana, accompagnami tu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ona, suona mia chitarra, </w:t>
        <w:br/>
        <w:t xml:space="preserve">lascia piangere il mio cuore </w:t>
        <w:br/>
        <w:t xml:space="preserve">senza casa e senza amore, mi rimani solo tu! </w:t>
        <w:br/>
        <w:t xml:space="preserve">Se la voce è un po' velata </w:t>
        <w:br/>
        <w:t xml:space="preserve">accompagnami in sordina... </w:t>
        <w:br/>
        <w:t>La mia bella Fornarina</w:t>
        <w:br/>
        <w:t>al balcone non cè piùl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ungotevere dorme mentre il fiume cammina… </w:t>
        <w:br/>
        <w:t xml:space="preserve">io Io seguo perché mi trascina con sè </w:t>
        <w:br/>
        <w:t xml:space="preserve">e travolge il mio cuor ... </w:t>
        <w:br/>
        <w:t xml:space="preserve">Vedo un'ombra lontana e una stella lassù ... </w:t>
        <w:br/>
        <w:t>O chitarra romana accompagnami tu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ona suona mia chitarra…</w:t>
        <w:br/>
        <w:t>O chitarra romana accompagnami tu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8" w:name="ancre_28"/>
      <w:bookmarkEnd w:id="28"/>
      <w:r>
        <w:rPr>
          <w:rFonts w:cs="Arial" w:ascii="Arial" w:hAnsi="Arial"/>
          <w:b/>
          <w:sz w:val="20"/>
          <w:szCs w:val="20"/>
        </w:rPr>
        <w:t>CI VORREBBE UN AMICO</w:t>
      </w:r>
    </w:p>
    <w:p>
      <w:pPr>
        <w:pStyle w:val="Intestazioneelenco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NTONELLO VENDIT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Stare insieme a te, è stata una partita</w:t>
        <w:br/>
        <w:t>va bene hai vinto tu e tutto il resto è vita</w:t>
        <w:br/>
        <w:t>ma se penso che l'amore è darsi tutto dal profondo</w:t>
        <w:br/>
        <w:t>in questa nostra storia, sono io che vado a fond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 vorrebbe un amico, per poterti dimenticare</w:t>
        <w:br/>
        <w:t>ci vorrebbe un amico per dimenticare il male.</w:t>
        <w:br/>
        <w:t>Ci vorrebbe un amico, qui per sempre al mio fianco</w:t>
        <w:br/>
        <w:t>ci vorrebbe un amico nel dolore e nel rimpian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more amore illogico, amore disperato</w:t>
        <w:br/>
        <w:t>lo vedi sto piangendo, ma io ti ho perdonato</w:t>
        <w:br/>
        <w:t>e se amor che nulla ho amato, amore amore mio perdona</w:t>
        <w:br/>
        <w:t>in questa notte fredda, mi basta una parol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 vorrebbe un amico…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Vivere con te, è stata una partita</w:t>
        <w:br/>
        <w:t>il gioco è stato duro comunque sia finita</w:t>
        <w:br/>
        <w:t>ma sarà la notte magica o forse l'emozione</w:t>
        <w:br/>
        <w:t>io mi ritrovo solo, davanti al tuo porto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 vorrebbe un amico…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9" w:name="ancre_29"/>
      <w:bookmarkEnd w:id="29"/>
      <w:r>
        <w:rPr>
          <w:rFonts w:cs="Arial" w:ascii="Arial" w:hAnsi="Arial"/>
          <w:b/>
          <w:sz w:val="20"/>
          <w:szCs w:val="20"/>
        </w:rPr>
        <w:t>CI VUOLE UN FI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cose d'ogni giorno raccontano segreti </w:t>
        <w:br/>
        <w:t>a chi le sa guardare ed ascolt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fare un tavolo ci vuole il legno </w:t>
        <w:br/>
        <w:t xml:space="preserve">per fare il legno ci vuole l'albero </w:t>
        <w:br/>
        <w:t xml:space="preserve">per fare l'albero ci vuole il seme </w:t>
        <w:br/>
        <w:t xml:space="preserve">per fare il seme ci vuole il frutto </w:t>
        <w:br/>
        <w:t xml:space="preserve">per fare il frutto ci vuole il fiore </w:t>
        <w:br/>
        <w:t xml:space="preserve">ci vuole un fiore, ci vuole un fiore </w:t>
        <w:br/>
        <w:t>per fare un tavolo ci vuole un fiore. (bis)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fare un fiore ci vuole un ramo </w:t>
        <w:br/>
        <w:t xml:space="preserve">per fare il ramo ci vuole l'albero </w:t>
        <w:br/>
        <w:t xml:space="preserve">per fare l'albero ci vuole il bosco </w:t>
        <w:br/>
        <w:t xml:space="preserve">per fare il bosco ci vuole il monte </w:t>
        <w:br/>
        <w:t xml:space="preserve">per fare il monte ci vuole la terra </w:t>
        <w:br/>
        <w:t xml:space="preserve">per fare la terra ci vuole un fiore </w:t>
        <w:br/>
        <w:t>per fare tutto ci vuole un fiore (bis)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30" w:name="ancre_30"/>
      <w:bookmarkEnd w:id="30"/>
      <w:r>
        <w:rPr>
          <w:rFonts w:cs="Arial" w:ascii="Arial" w:hAnsi="Arial"/>
          <w:b/>
          <w:sz w:val="20"/>
          <w:szCs w:val="20"/>
        </w:rPr>
        <w:t>CI VUOLE UN FISICO BESTIALE</w:t>
        <w:br/>
      </w:r>
      <w:r>
        <w:rPr>
          <w:rFonts w:cs="Arial" w:ascii="Arial" w:hAnsi="Arial"/>
          <w:i/>
          <w:sz w:val="20"/>
          <w:szCs w:val="20"/>
        </w:rPr>
        <w:t>Luca Carbon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Ci vuole un fisico speciale</w:t>
        <w:br/>
        <w:t>per fare quello che ti pare</w:t>
        <w:br/>
        <w:t>perché di solito a nessuno</w:t>
        <w:br/>
        <w:t>vai bene così come sei</w:t>
        <w:br/>
        <w:t>tu che cercavi comprensione sai, comprensione sai</w:t>
        <w:br/>
        <w:t>ti trovi lì in competizione sai, competizione s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 vuole un fisico bestiale</w:t>
        <w:br/>
        <w:t>per resistere agli urti della vita</w:t>
        <w:br/>
        <w:t>a quel che leggi sul giornale</w:t>
        <w:br/>
        <w:t>e certe volte anche alla sfiga</w:t>
        <w:br/>
        <w:t>ci vuole un fisico bestiale sai, speciale sai</w:t>
        <w:br/>
        <w:t>anche per bere e per fumare sai, fumare s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i vuole un fisico bestiale</w:t>
        <w:br/>
        <w:t>perché siam sempre ad un incrocio</w:t>
        <w:br/>
        <w:t>sinistra destra oppure dritto</w:t>
        <w:br/>
        <w:t>il fatto è che è sempre un rischio</w:t>
        <w:br/>
        <w:t>ci vuole un attimo di pace sai. di pace sai</w:t>
        <w:br/>
        <w:t>e fare quello che ci piace sai. di pace s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Come dicono i proverbi</w:t>
        <w:br/>
        <w:t>e lo dice anche mio zio</w:t>
        <w:br/>
        <w:t>mente sana in corpo sano</w:t>
        <w:br/>
        <w:t>e adesso son convinto anch' io</w:t>
        <w:br/>
        <w:t>ci vuole molto allenamento sai… sai</w:t>
        <w:br/>
        <w:t>per stare dritti contro vento sai….s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Ci vuole un fisico bestiale</w:t>
        <w:br/>
        <w:t>per stare nel mondo dei grandi</w:t>
        <w:br/>
        <w:t>e poi trovarsi a certe cene</w:t>
        <w:br/>
        <w:t>con tipi furbi e arroganti</w:t>
        <w:br/>
        <w:t>ci vuole un fisico bestiale sai, speciale sai</w:t>
        <w:br/>
        <w:t>anche per bere e per fumare sai, fumare s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Ci vuole un fisico bestiale</w:t>
        <w:br/>
        <w:t>il mondo è un grande ospedale</w:t>
        <w:br/>
        <w:t>e siamo tutti un po' malati</w:t>
        <w:br/>
        <w:t>ma siamo anche un po' dottori</w:t>
        <w:br/>
        <w:t>e siamo tutti molto ignoranti sai, ignoranti sai</w:t>
        <w:br/>
        <w:t>ma siamo anche un po' insegnanti sai, insegnanti s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 vuole un fisico bestiale</w:t>
        <w:br/>
        <w:t>perché siam barche in mezzo al m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31" w:name="ancre_311"/>
      <w:bookmarkEnd w:id="31"/>
      <w:r>
        <w:rPr>
          <w:rFonts w:cs="Arial" w:ascii="Arial" w:hAnsi="Arial"/>
          <w:b/>
          <w:sz w:val="20"/>
          <w:szCs w:val="20"/>
        </w:rPr>
        <w:t>CIAO MAMMA</w:t>
        <w:br/>
      </w:r>
      <w:r>
        <w:rPr>
          <w:rFonts w:cs="Arial" w:ascii="Arial" w:hAnsi="Arial"/>
          <w:i/>
          <w:sz w:val="20"/>
          <w:szCs w:val="20"/>
        </w:rPr>
        <w:t>Jovanot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Che bello è, quando c'è tanta gente</w:t>
        <w:br/>
        <w:t>e la musica, la musica ci fa star bene</w:t>
        <w:br/>
        <w:t>è una libidine è una rivoluzione</w:t>
        <w:br/>
        <w:t>quando ci si può parlare, con una canzone.</w:t>
        <w:br/>
        <w:t>Che bello è, quando lo stadio è pieno</w:t>
        <w:br/>
        <w:t>e la musica, la musica riempie il cielo</w:t>
        <w:br/>
        <w:t>è una libidine è una rivoluzione</w:t>
        <w:br/>
        <w:t>è una libidine è una rivoluzio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ao mamma guarda come mi diverto (4v.)</w:t>
        <w:br/>
        <w:t>alee ooh, alee ooh alee ooh, alee ooh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quando tramonterà, il sole sopra la città</w:t>
        <w:br/>
        <w:t>un'anima sola, un corpo unico</w:t>
        <w:br/>
        <w:t>è una libidine è una rivoluzione</w:t>
        <w:br/>
        <w:t>è una libidine è una rivoluzio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ao mamma guarda come mi diverto (4v.)</w:t>
        <w:br/>
        <w:t>alee ooh, alee ooh alee ooh, alee ooh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32" w:name="ancre_32"/>
      <w:bookmarkEnd w:id="32"/>
      <w:r>
        <w:rPr>
          <w:rFonts w:cs="Arial" w:ascii="Arial" w:hAnsi="Arial"/>
          <w:b/>
          <w:sz w:val="20"/>
          <w:szCs w:val="20"/>
        </w:rPr>
        <w:t>CIAO CIAO BAMBINA (Piove)</w:t>
        <w:br/>
      </w:r>
      <w:r>
        <w:rPr>
          <w:rFonts w:cs="Arial" w:ascii="Arial" w:hAnsi="Arial"/>
          <w:i/>
          <w:sz w:val="20"/>
          <w:szCs w:val="20"/>
        </w:rPr>
        <w:t>Domenico Modug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Mille violini suonati dal vento, </w:t>
        <w:br/>
        <w:t xml:space="preserve">tutti i colori dell'arcobaleno </w:t>
        <w:br/>
        <w:t xml:space="preserve">vanno a formare una pioggia d'argento </w:t>
        <w:br/>
        <w:t>ma piove, piove, sul nostro amor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ao, Ciao, bambina un bacio ancora </w:t>
        <w:br/>
        <w:t xml:space="preserve">e poi per sempre ti perderò. </w:t>
        <w:br/>
        <w:t xml:space="preserve">Come una fiaba l'amore passa: </w:t>
        <w:br/>
        <w:t xml:space="preserve">c'era una voita poi non c'è più. </w:t>
        <w:br/>
        <w:t xml:space="preserve">Cos'è che trema sul tuo visino </w:t>
        <w:br/>
        <w:t xml:space="preserve">è pioggia o pianto, dimmi cos'è. </w:t>
        <w:br/>
        <w:t xml:space="preserve">Vorrei trovare parole nuove, </w:t>
        <w:br/>
        <w:t>ma mentre piove, piango con 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ao, ciao, bambina non ti voltare </w:t>
        <w:br/>
        <w:t xml:space="preserve">non posso dirti rimani ancor. </w:t>
        <w:br/>
        <w:t xml:space="preserve">Vorrei trovare parole nuove, </w:t>
        <w:br/>
        <w:t xml:space="preserve">ma piove piove, sul nostro amor. </w:t>
        <w:br/>
        <w:t>(Per finire)</w:t>
        <w:br/>
        <w:t>Ciao bambina, ti voglio bene da mori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33" w:name="ancre_33"/>
      <w:bookmarkEnd w:id="33"/>
      <w:r>
        <w:rPr>
          <w:rFonts w:cs="Arial" w:ascii="Arial" w:hAnsi="Arial"/>
          <w:b/>
          <w:sz w:val="20"/>
          <w:szCs w:val="20"/>
        </w:rPr>
        <w:t>CIMITERO Dl ROS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otto le cime di quegli alti monti </w:t>
        <w:br/>
        <w:t xml:space="preserve">la mamma mia riposa tra i fiori ... </w:t>
        <w:br/>
        <w:t xml:space="preserve">i fiori più belli e più profumati </w:t>
        <w:br/>
        <w:t>di quelle montagne dove io sono na'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Quando piccino sul letto di foglie </w:t>
        <w:br/>
        <w:t xml:space="preserve">mentre dormivo accanto a lei </w:t>
        <w:br/>
        <w:t xml:space="preserve">diceva: "Ricordati, e portami un fiore </w:t>
        <w:br/>
        <w:t>quando sarò anch'io vicino al tuo papà!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La mamma è morta: io devo partire </w:t>
        <w:br/>
        <w:t xml:space="preserve">devo partire e andar 'lavorar ... </w:t>
        <w:br/>
        <w:t xml:space="preserve">e devo lasciare i miei cari monti </w:t>
        <w:br/>
        <w:t>come faremo a portarle quel bel fior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Ho seminato un campo di rose </w:t>
        <w:br/>
        <w:t xml:space="preserve">nel cimitero abbandonà ... </w:t>
        <w:br/>
        <w:t xml:space="preserve">La neve dei monti sciogliendosi al sole </w:t>
        <w:br/>
        <w:t>di quel cimitero i fiori bagn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34" w:name="ancre_34"/>
      <w:bookmarkEnd w:id="34"/>
      <w:r>
        <w:rPr>
          <w:rFonts w:cs="Arial" w:ascii="Arial" w:hAnsi="Arial"/>
          <w:b/>
          <w:sz w:val="20"/>
          <w:szCs w:val="20"/>
        </w:rPr>
        <w:t>CIURI CIUR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Ciuri ciuri ciuri di tuttu l'annu </w:t>
        <w:br/>
        <w:t>l'amuri ca mi dasti ti lu tornu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ri di gelsuminu rampicanti</w:t>
        <w:br/>
        <w:t>'nun cantu nè p'ammuri nè p'amanti</w:t>
        <w:br/>
        <w:t>'nun cantu nè d'ammuri nè p'amanti</w:t>
        <w:br/>
        <w:t>ma cantu pi sturnarimi la menti. …Ciur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 vogghiu sciarriari ccu me matri </w:t>
        <w:br/>
        <w:t>pirchi mi fichi accusi curtulidda;</w:t>
        <w:br/>
        <w:t>'mmenzu a li lunghi nun ci pozzu stari</w:t>
        <w:br/>
        <w:t>ca tutti m'ingiurianu nanulidda. …Ciur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u al'a fari ccu sta donna Rosa </w:t>
        <w:br/>
        <w:t>ca mi vo' dari a figghia senza casa?</w:t>
        <w:br/>
        <w:t>lù c'iaia dittu:"Datici la casa</w:t>
        <w:br/>
        <w:t>sinnò va resta schetta la carusa". …Ciur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u s'abbrucculla stu bardasceddu! </w:t>
        <w:br/>
        <w:t>Si va vantannu ca noru pi iddu.</w:t>
        <w:br/>
        <w:t>M'agghiu a pigghiari a nautru cchiu beddu</w:t>
        <w:br/>
        <w:t>cà doti e casa m'a purtari iddu. …Ciur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atula t'arrizzi e fai cannola,</w:t>
        <w:br/>
        <w:t>cà bedda ti ccià fari la natura;</w:t>
        <w:br/>
        <w:t>lu santu è di marmuru en un sura,</w:t>
        <w:br/>
        <w:t>è bonu ppi purtari a sipurtura. …Ciur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ri di menta sicca e paparina</w:t>
        <w:br/>
        <w:t>l'omini comu vui cussì cafuni</w:t>
        <w:br/>
        <w:t>l'omini cumu vui cussì cafuni</w:t>
        <w:br/>
        <w:t>ni li stricamu sutta li tappini. …Ciur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ri di nièitedda e di 'nsalora,</w:t>
        <w:br/>
        <w:t>li fimmini su tutti curtigghiari,</w:t>
        <w:br/>
        <w:t>li fimmini su tutti curtigghiari,</w:t>
        <w:br/>
        <w:t>linguti, sparritteri e 'ntricalori. …Ciur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ri di rozza spica e marvarosa,</w:t>
        <w:br/>
        <w:t>si ccu li donni voi pigghiari 'mprisa</w:t>
        <w:br/>
        <w:t>si ccu li donni voi pigghiari 'mprisa</w:t>
        <w:br/>
        <w:t>perdi la testa e ti voti la casa. …Ciur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35" w:name="ancre_35"/>
      <w:bookmarkEnd w:id="35"/>
      <w:r>
        <w:rPr>
          <w:rFonts w:cs="Arial" w:ascii="Arial" w:hAnsi="Arial"/>
          <w:b/>
          <w:sz w:val="20"/>
          <w:szCs w:val="20"/>
        </w:rPr>
        <w:t>CLEMENTI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Là in un canyon nel lontano ottocentotrentasei </w:t>
        <w:br/>
        <w:t>c'era ancora un omettino con la figlia Clementi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mia cara, o mia cara, </w:t>
        <w:br/>
        <w:t xml:space="preserve">o mia cara Clementine, </w:t>
        <w:br/>
        <w:t xml:space="preserve">mi sorridi come ai giorni </w:t>
        <w:br/>
        <w:t>di una favola lonta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n bel giorno ad acque chete, con le ochette se ne andò; </w:t>
        <w:br/>
        <w:t>scivolò dentro uno stagno e impigliata vi rest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Affiorò su su dal fondo qualche bolla rossa e blu; </w:t>
        <w:br/>
        <w:t>ma nuotar io non sapevo, Clementine or non è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Nel mio sogno tu ritorni: la tua gonna rossa a pois.</w:t>
        <w:br/>
        <w:t>Mi sorridi come ai giorni di una favola lonta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36" w:name="ancre_36"/>
      <w:bookmarkEnd w:id="36"/>
      <w:r>
        <w:rPr>
          <w:rFonts w:cs="Arial" w:ascii="Arial" w:hAnsi="Arial"/>
          <w:b/>
          <w:sz w:val="20"/>
          <w:szCs w:val="20"/>
        </w:rPr>
        <w:t>COME MAI</w:t>
        <w:br/>
      </w:r>
      <w:r>
        <w:rPr>
          <w:rFonts w:cs="Arial" w:ascii="Arial" w:hAnsi="Arial"/>
          <w:i/>
          <w:sz w:val="20"/>
          <w:szCs w:val="20"/>
        </w:rPr>
        <w:t>883 e Fiorel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notti non finiscono all'alba nella via</w:t>
        <w:br/>
        <w:t>Le porto a casa insieme a me ne faccio melodia</w:t>
        <w:br/>
        <w:t>E poi mi trovo a scrivere chilometri di lettere</w:t>
        <w:br/>
        <w:t>Sperando di vederti ancora qu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utile parlarne sai non capiresti mai</w:t>
        <w:br/>
        <w:t>Seguirti fino all'alba e poi vedere dove vai</w:t>
        <w:br/>
        <w:t>Mi sento un po' bambino ma lo so con te non finirà</w:t>
        <w:br/>
        <w:t>Il sogno di sentirsi dentro a un film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poi all'improvviso sei arrivata tu</w:t>
        <w:br/>
        <w:t>Non so chi l'ha deciso m'hai preso sempre più</w:t>
        <w:br/>
        <w:t>Una quotidiana guerra con la razionalità</w:t>
        <w:br/>
        <w:t>Ma va bene purché serva per farmi usci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mai ma chi sarai per fare questo a me</w:t>
        <w:br/>
        <w:t>Notti intere ad aspettarti ad aspettare te</w:t>
        <w:br/>
        <w:t>Dimmi come mai ma chi sarai per farmi stare qui</w:t>
        <w:br/>
        <w:t>Qui seduto in una stanza pregando per un sì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mici se sapessero che sono proprio io</w:t>
        <w:br/>
        <w:t>Pensare che credevano che fossi quasi un dio</w:t>
        <w:br/>
        <w:t>Perché non mi fermavo mai nessuna storia inutile</w:t>
        <w:br/>
        <w:t>Uccidersi d'amore ma per ch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ai all'improvviso sei arrivata tu</w:t>
        <w:br/>
        <w:t>Non so chi l'ha deciso m'hai preso sempre più</w:t>
        <w:br/>
        <w:t>Una quotidiana guerra con la razionalità</w:t>
        <w:br/>
        <w:t>Ma va bene purché serva per farmi usci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mai ma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37" w:name="ancre_37"/>
      <w:bookmarkEnd w:id="37"/>
      <w:r>
        <w:rPr>
          <w:rFonts w:cs="Arial" w:ascii="Arial" w:hAnsi="Arial"/>
          <w:b/>
          <w:sz w:val="20"/>
          <w:szCs w:val="20"/>
        </w:rPr>
        <w:t>COME PORTI CAPEL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porti i capelli, bella bionda! </w:t>
        <w:br/>
        <w:t xml:space="preserve">Tu li porti alla bella marinara. </w:t>
        <w:br/>
        <w:t xml:space="preserve">Tu li porti come l'onda, </w:t>
        <w:br/>
        <w:t>come l'onda in mezzo al m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n mezzo al mar ci sta i camin che fumano (3v.)</w:t>
        <w:br/>
        <w:t>saranno le mie belle che si consuma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38" w:name="ancre_38"/>
      <w:bookmarkEnd w:id="38"/>
      <w:r>
        <w:rPr>
          <w:rFonts w:cs="Arial" w:ascii="Arial" w:hAnsi="Arial"/>
          <w:b/>
          <w:sz w:val="20"/>
          <w:szCs w:val="20"/>
        </w:rPr>
        <w:t>COME SE F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Come se fa, come se fa </w:t>
        <w:br/>
        <w:t>quando la vedo mi reste 'ncantà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 g'ha 'n naso a pero cotogno </w:t>
        <w:br/>
        <w:t xml:space="preserve">pien de sbrufoi, de vermi e de entrighi </w:t>
        <w:br/>
        <w:t xml:space="preserve">e ghe nasse perfino dei fighi </w:t>
        <w:br/>
        <w:t>qualche nespolo e qualche mel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se fa, come se f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a gà do recie che pare do vele </w:t>
        <w:br/>
        <w:t xml:space="preserve">e do vele de barca a timon </w:t>
        <w:br/>
        <w:t xml:space="preserve">e co tira 'na bava de vento </w:t>
        <w:br/>
        <w:t>la te pianta un gran rebalt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se fa, come se fa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La g'ha 'na boca che par 'na botega </w:t>
        <w:br/>
        <w:t xml:space="preserve">'na botega 'n do i vende el carbon </w:t>
        <w:br/>
        <w:t xml:space="preserve">la g'ha i denti che pare 'na sega </w:t>
        <w:br/>
        <w:t>tutti marzi e nessuno de 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se fa, come se fa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La g'ha 'na testa che par 'na foresta </w:t>
        <w:br/>
        <w:t xml:space="preserve">e i cavei che pare sparzele </w:t>
        <w:br/>
        <w:t xml:space="preserve">e ghe nasse a fiore de pele </w:t>
        <w:br/>
        <w:t>qualche grosta de pan brusto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se fa, come se fa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La g'ha 'n ocio che varda a levante </w:t>
        <w:br/>
        <w:t xml:space="preserve">e quell'altro ch'el varda a ponente </w:t>
        <w:br/>
        <w:t xml:space="preserve">e la dise che vede la zente </w:t>
        <w:br/>
        <w:t>anca quando no ghe più nessu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se fa, come se f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39" w:name="ancre_39"/>
      <w:bookmarkEnd w:id="39"/>
      <w:r>
        <w:rPr>
          <w:rFonts w:cs="Arial" w:ascii="Arial" w:hAnsi="Arial"/>
          <w:b/>
          <w:sz w:val="20"/>
          <w:szCs w:val="20"/>
        </w:rPr>
        <w:t>COMME FACETTE MAMMETT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Quanno mámmeta t'ha fatta</w:t>
        <w:br/>
        <w:t>Quanno mámmeta t'ha fatta</w:t>
        <w:br/>
        <w:t>Vuó sapé comme facette?</w:t>
        <w:br/>
        <w:t>Vuó sapé comme facette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' 'mpastá sti ccarne belle</w:t>
        <w:br/>
        <w:t>Pe' 'mpastá sti ccarne belle</w:t>
        <w:br/>
        <w:t>Tutto chello ca mettette?</w:t>
        <w:br/>
        <w:t>Tutto chello ca mettette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nto rose 'ncappucciate,</w:t>
        <w:br/>
        <w:t>dint''a mártula mmescate…</w:t>
        <w:br/>
        <w:t>Latte, rose, rose e latte,</w:t>
        <w:br/>
        <w:t>te facette 'ncopp''o fatto!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n c'è bisogno 'a zingara</w:t>
        <w:br/>
        <w:t>p'andiviná, Cuncè…</w:t>
        <w:br/>
        <w:t>Comme t'ha fatto mámmeta,</w:t>
        <w:br/>
        <w:t>'o ssaccio meglio 'e te!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pe' fá 'sta vocca bella,</w:t>
        <w:br/>
        <w:t>E pe' fá 'sta vocca bella,</w:t>
        <w:br/>
        <w:t>Nun servette 'a stessa dose,…</w:t>
        <w:br/>
        <w:t>Nun servette 'a stessa dose,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ó sapé che nce mettette?</w:t>
        <w:br/>
        <w:t>Vuó sapé che nce mettette?</w:t>
        <w:br/>
        <w:t>mo te dico tuttecosa…</w:t>
        <w:br/>
        <w:t>mo te dico tuttecos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 panaro chino, chino,</w:t>
        <w:br/>
        <w:t>tutt''e fravule 'e ciardino…</w:t>
        <w:br/>
        <w:t>Mèle, zuccaro e cannella:</w:t>
        <w:br/>
        <w:t>te 'mpastaje 'sta vocca bell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n c'è bisogno 'a zingara</w:t>
        <w:br/>
        <w:t>p'andiviná, Cuncè…</w:t>
        <w:br/>
        <w:t>Comme t'ha fatto mámmeta,</w:t>
        <w:br/>
        <w:t>'o ssaccio meglio 'e te!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pe' fá sti ttrezze d'oro,</w:t>
        <w:br/>
        <w:t>e pe' fá sti ttrezze d'oro…</w:t>
        <w:br/>
        <w:t>Mamma toja s'appezzentette,</w:t>
        <w:br/>
        <w:t>mamma toja s'appezzentett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la mia, tu qua' muneta!?</w:t>
        <w:br/>
        <w:t>Bella mia, tu qua' muneta!?</w:t>
        <w:br/>
        <w:t>Vuó sapé che nce servette?</w:t>
        <w:br/>
        <w:t>Vuó sapé che nce servette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miniera sana sana,</w:t>
        <w:br/>
        <w:t>tutta fatta a filigrana,</w:t>
        <w:br/>
        <w:t>nce vulette pe' sti ttrezze,</w:t>
        <w:br/>
        <w:t>che, a vasá, nun ce sta prezz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n c'è bisogno 'a zingara</w:t>
        <w:br/>
        <w:t>p'andiviná, Cuncè…</w:t>
        <w:br/>
        <w:t>Comme t'ha fatto mámmeta,</w:t>
        <w:br/>
        <w:t>'o ssaccio meglio 'e te!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40" w:name="ancre_40"/>
      <w:bookmarkEnd w:id="40"/>
      <w:r>
        <w:rPr>
          <w:rFonts w:cs="Arial" w:ascii="Arial" w:hAnsi="Arial"/>
          <w:b/>
          <w:sz w:val="20"/>
          <w:szCs w:val="20"/>
        </w:rPr>
        <w:t>CON TE PARTIRÒ</w:t>
        <w:br/>
      </w:r>
      <w:r>
        <w:rPr>
          <w:rFonts w:cs="Arial" w:ascii="Arial" w:hAnsi="Arial"/>
          <w:i/>
          <w:sz w:val="20"/>
          <w:szCs w:val="20"/>
        </w:rPr>
        <w:t>A. Boccel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Quando sono solo e sogno all'orizzonte</w:t>
        <w:br/>
        <w:t>e mancan le parole</w:t>
        <w:br/>
        <w:t>sì lo so che non c'è luce</w:t>
        <w:br/>
        <w:t>in una stanza quando manca il sole</w:t>
        <w:br/>
        <w:t>se non ci sei tu con me, con me</w:t>
        <w:br/>
        <w:t>su le finestre</w:t>
        <w:br/>
        <w:t>mostra a tutti il mio cuore</w:t>
        <w:br/>
        <w:t>che hai acceso</w:t>
        <w:br/>
        <w:t>chiudi dentro me</w:t>
        <w:br/>
        <w:t>la luce che</w:t>
        <w:br/>
        <w:t>hai incontrato per strad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te partirò</w:t>
        <w:br/>
        <w:t>paesi che non ho mai</w:t>
        <w:br/>
        <w:t>veduto e vissuto con te</w:t>
        <w:br/>
        <w:t>adesso sì li vivrò</w:t>
        <w:br/>
        <w:t>con te partirò</w:t>
        <w:br/>
        <w:t>su navi per mari</w:t>
        <w:br/>
        <w:t>che io lo so</w:t>
        <w:br/>
        <w:t>no no non esistono più</w:t>
        <w:br/>
        <w:t>con te io li viv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sei lontana</w:t>
        <w:br/>
        <w:t>sogno all'orizzonte</w:t>
        <w:br/>
        <w:t>e mancan le parole</w:t>
        <w:br/>
        <w:t>e io sì lo so</w:t>
        <w:br/>
        <w:t>che sei con me con me</w:t>
        <w:br/>
        <w:t>tu mia luna, tu sei qui con me</w:t>
        <w:br/>
        <w:t>mio sole tu sei qui con me con me</w:t>
        <w:br/>
        <w:t>con me con 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te partirò</w:t>
        <w:br/>
        <w:t>paesi che non ho mai</w:t>
        <w:br/>
        <w:t>veduto e vissuto con te</w:t>
        <w:br/>
        <w:t>adesso sì li vivrò</w:t>
        <w:br/>
        <w:t>con te partirò</w:t>
        <w:br/>
        <w:t>su navi per mari</w:t>
        <w:br/>
        <w:t>che io lo so</w:t>
        <w:br/>
        <w:t>no no non esistono più</w:t>
        <w:br/>
        <w:t>con te io li rivivrò</w:t>
        <w:br/>
        <w:t>con te partirò</w:t>
        <w:br/>
        <w:t>su navi per mari</w:t>
        <w:br/>
        <w:t>che io lo so</w:t>
        <w:br/>
        <w:t>no no non esistono più</w:t>
        <w:br/>
        <w:t>con te io li rivivrò</w:t>
        <w:br/>
        <w:t>con te partirò</w:t>
        <w:br/>
        <w:t>io con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br/>
      </w:r>
      <w:bookmarkStart w:id="41" w:name="ancre_411"/>
      <w:bookmarkEnd w:id="41"/>
      <w:r>
        <w:rPr>
          <w:rFonts w:cs="Arial" w:ascii="Arial" w:hAnsi="Arial"/>
          <w:b/>
          <w:sz w:val="20"/>
          <w:szCs w:val="20"/>
        </w:rPr>
        <w:t>CUCCURUCCUCÙ</w:t>
        <w:br/>
      </w:r>
      <w:r>
        <w:rPr>
          <w:rFonts w:cs="Arial" w:ascii="Arial" w:hAnsi="Arial"/>
          <w:i/>
          <w:sz w:val="20"/>
          <w:szCs w:val="20"/>
        </w:rPr>
        <w:t>Franco Battia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uccurucucù Paloma</w:t>
        <w:br/>
        <w:t>ahi ahi ahi ahi ahi cantava.</w:t>
        <w:br/>
        <w:t>Cuccucucucucucucuu Paloma</w:t>
        <w:br/>
        <w:t>ahi ahi ahi ahi ahi ahi ahi ahi canta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e serenate all'istituto magistrale</w:t>
        <w:br/>
        <w:t>nell'ora di ginnastica o di religione</w:t>
        <w:br/>
        <w:t xml:space="preserve">per carnevale suonavo </w:t>
        <w:br/>
        <w:t>sopra i carri mascherati</w:t>
        <w:br/>
        <w:t>avevo già la luna e Urano nel Leone</w:t>
        <w:br/>
        <w:t>il mare nel cassetto, le mille bolle blu</w:t>
        <w:br/>
        <w:t xml:space="preserve">da quando sei andata via non esisto più </w:t>
        <w:br/>
        <w:t>il mondo è grigio il mondo è blu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ccurucucù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'ira funesta dei profughi afgani</w:t>
        <w:br/>
        <w:t>che dal confine si spostarono nell'Iran</w:t>
        <w:br/>
        <w:t>cantami o diva dei pellerossa americani</w:t>
        <w:br/>
        <w:t>le gesta erotiche di squaw Pelle di Luna</w:t>
        <w:br/>
        <w:t>le penne stilografiche con l'inchiostro blu</w:t>
        <w:br/>
        <w:t>la barba col rasoio elettrico non la faccio più</w:t>
        <w:br/>
        <w:t>il mondo è grigio il mondo è blu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ccurucucù …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42" w:name="ancre_42"/>
      <w:bookmarkEnd w:id="42"/>
      <w:r>
        <w:rPr>
          <w:rFonts w:cs="Arial" w:ascii="Arial" w:hAnsi="Arial"/>
          <w:b/>
          <w:sz w:val="20"/>
          <w:szCs w:val="20"/>
        </w:rPr>
        <w:t>CUCU'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L'inverno se n'è andato l'aprile non c'è più</w:t>
        <w:br/>
        <w:t>e maggio è ritornato al canto del cucù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cù, cucù l'aprile non c'è più</w:t>
        <w:br/>
        <w:t>e maggio è ritornato al canto del cuc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assù per le montagne la neve non c'è più </w:t>
        <w:br/>
        <w:t>comincia a fare il nido il povero cuc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Sui rnonte c'era un bimbo, portava a pascolar </w:t>
        <w:br/>
        <w:t>un piccolo agnellino che sol sapea bel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Un bioccolo di lana lasciò per lui lassù; </w:t>
        <w:br/>
        <w:t>e l'uccellino lieto vi pose il suo cucù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43" w:name="ancre_43"/>
      <w:bookmarkEnd w:id="43"/>
      <w:r>
        <w:rPr>
          <w:rFonts w:cs="Arial" w:ascii="Arial" w:hAnsi="Arial"/>
          <w:b/>
          <w:sz w:val="20"/>
          <w:szCs w:val="20"/>
        </w:rPr>
        <w:t>CUORE MAT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 cuore matto che ti segue ancora </w:t>
        <w:br/>
        <w:t xml:space="preserve">e giorno e notte </w:t>
        <w:br/>
        <w:t xml:space="preserve">pensa solo a te </w:t>
        <w:br/>
        <w:t xml:space="preserve">e non riesco a fargli mai capire </w:t>
        <w:br/>
        <w:t xml:space="preserve">che tu vuoi bene a un altro e non a me </w:t>
        <w:br/>
        <w:t xml:space="preserve">un cuore matto, matto da legare </w:t>
        <w:br/>
        <w:t xml:space="preserve">che crede ancora </w:t>
        <w:br/>
        <w:t xml:space="preserve">che tu pensi a me </w:t>
        <w:br/>
        <w:t xml:space="preserve">non è convinto che sei andata via </w:t>
        <w:br/>
        <w:t>che m'hai lasciato e non ritorne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mmi la verità, la verità </w:t>
        <w:br/>
        <w:t xml:space="preserve">e forse capirà, capirà </w:t>
        <w:br/>
        <w:t>perché la verità tu non l'hai detta m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 cuore matto che ti vuole bene </w:t>
        <w:br/>
        <w:t xml:space="preserve">e ti perdona tutto quel che fai </w:t>
        <w:br/>
        <w:t xml:space="preserve">ma prima o poi tu sai che guarirà, </w:t>
        <w:br/>
        <w:t xml:space="preserve">Io perderai, cosi Io perderai. </w:t>
        <w:br/>
        <w:t>Dimmi la verit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 cuore matto che ti vuole bene. </w:t>
        <w:br/>
        <w:t xml:space="preserve">Un cuore matto che ti vuole bene </w:t>
        <w:br/>
        <w:t xml:space="preserve">un cuore matto, matto da legare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TRIESTE FIN A ZA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e Trieste fin a Zara </w:t>
        <w:br/>
        <w:t xml:space="preserve">go 'mpegnà la mia chitarra. </w:t>
        <w:br/>
        <w:t xml:space="preserve">Amor, amor, amor, amor, amor, amor. </w:t>
        <w:br/>
        <w:t xml:space="preserve">De Trieste fin a Zara </w:t>
        <w:br/>
        <w:t xml:space="preserve">go 'mpegnà la mia chitarra. Amor, amor, amor! </w:t>
        <w:br/>
        <w:t>Che Trieste xe un bel fi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ero in campagna col primo amore</w:t>
        <w:br/>
        <w:t>oh che bel fior. oh che bel fior,</w:t>
        <w:br/>
        <w:t>oh che bel fiore.</w:t>
        <w:br/>
        <w:t>Iero in campagna col primo amore</w:t>
        <w:br/>
        <w:t>oh che bel fior, oh che bel fior, viva l'am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e Trieste fin Duino</w:t>
        <w:br/>
        <w:t>go 'mpegnado el mandolino</w:t>
        <w:br/>
        <w:t>Amor, amor, amor!</w:t>
        <w:br/>
        <w:t>Che Trieste xe un bel fi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ero in campagna col primo amor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44" w:name="ancre_22"/>
      <w:bookmarkEnd w:id="44"/>
      <w:r>
        <w:rPr>
          <w:rFonts w:cs="Arial" w:ascii="Arial" w:hAnsi="Arial"/>
          <w:b/>
          <w:sz w:val="20"/>
          <w:szCs w:val="20"/>
        </w:rPr>
        <w:t>DI QUA DI LA' DEL PIAV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i qua e di là del Piave </w:t>
        <w:br/>
        <w:t>ci sta un'osteria, un'osteria (2v.)</w:t>
        <w:br/>
        <w:t xml:space="preserve">Là c'è da bere e da manglare </w:t>
        <w:br/>
        <w:t>e un buon letto da ripos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E dopo aver mangiato, </w:t>
        <w:br/>
        <w:t>mangiato e ben bevuto, e ben bevuto (2v.)</w:t>
        <w:br/>
        <w:t xml:space="preserve">"Ohi, bella mora se vuoi venire, </w:t>
        <w:br/>
        <w:t>quest'è l'ora di far l'amor"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"Mi si che vegnaria </w:t>
        <w:br/>
        <w:t>per una volta sola, 'na volta sola (2v.)</w:t>
        <w:br/>
        <w:t xml:space="preserve">solo ti prego lasciami sola </w:t>
        <w:br/>
        <w:t>che son figlia da maritar."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"Se sei da maritare </w:t>
        <w:br/>
        <w:t>dovevi dirlo prima, sì, dirlo prima " (2v.)</w:t>
        <w:br/>
        <w:t xml:space="preserve">Or che sei stata coi veci alpini </w:t>
        <w:br/>
        <w:t>non sei figlia da maritar..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bookmarkStart w:id="45" w:name="ancre_310"/>
      <w:bookmarkEnd w:id="45"/>
      <w:r>
        <w:rPr>
          <w:rFonts w:cs="Arial" w:ascii="Arial" w:hAnsi="Arial"/>
          <w:b/>
          <w:sz w:val="20"/>
          <w:szCs w:val="20"/>
        </w:rPr>
        <w:t>DIAVOLO IN ME</w:t>
        <w:br/>
      </w:r>
      <w:r>
        <w:rPr>
          <w:rFonts w:cs="Arial" w:ascii="Arial" w:hAnsi="Arial"/>
          <w:i/>
          <w:sz w:val="20"/>
          <w:szCs w:val="20"/>
        </w:rPr>
        <w:t>Zuccher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I've got the Devil in me!</w:t>
        <w:br/>
        <w:t>Gloria nell'alto dei cieli</w:t>
        <w:br/>
        <w:t>ma non c'è pace quaggiù</w:t>
        <w:br/>
        <w:t>non ho bisogno di veli</w:t>
        <w:br/>
        <w:t>sei già un angelo tu</w:t>
        <w:br/>
        <w:t>che accendi un Diavolo in me</w:t>
        <w:br/>
        <w:t>accendi un Diavolo in me</w:t>
        <w:br/>
        <w:t>perchè c'è un Diavolo in me, baby</w:t>
        <w:br/>
        <w:t>forse c'è un Diavolo in m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trade delle signore</w:t>
        <w:br/>
        <w:t>sono infinite lo sai</w:t>
        <w:br/>
        <w:t>anch'io ti sono nel cuore</w:t>
        <w:br/>
        <w:t>e allora cosa mi fai</w:t>
        <w:br/>
        <w:t>accendi un Diavolo in me</w:t>
        <w:br/>
        <w:t>accendi un Diavolo in me</w:t>
        <w:br/>
        <w:t>perchè c'è un Diavolo in me, baby</w:t>
        <w:br/>
        <w:t>forse c'è un Diavolo in m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 saluta i tuoi</w:t>
        <w:br/>
        <w:t>OU e bacia i miei</w:t>
        <w:br/>
        <w:t>BL che sensazione</w:t>
        <w:br/>
        <w:t>E</w:t>
        <w:br/>
        <w:t>TR spengo cicche</w:t>
        <w:br/>
        <w:t>OU tu accendi me</w:t>
        <w:br/>
        <w:t>BL che confusione</w:t>
        <w:br/>
        <w:t>E I've got the Devil in 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i che non siamo dei santi</w:t>
        <w:br/>
        <w:t>le tentazioni del suolo</w:t>
        <w:br/>
        <w:t>sono cose piccanti</w:t>
        <w:br/>
        <w:t>belle da prendere al volo</w:t>
        <w:br/>
        <w:t>Gloria nell'alto dei cieli</w:t>
        <w:br/>
        <w:t>ma non c'è pace quaggiù</w:t>
        <w:br/>
        <w:t>È una questione di peli</w:t>
        <w:br/>
        <w:t>sei già un angelo tu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46" w:name="ancre_44"/>
      <w:bookmarkEnd w:id="46"/>
      <w:r>
        <w:rPr>
          <w:rFonts w:cs="Arial" w:ascii="Arial" w:hAnsi="Arial"/>
          <w:b/>
          <w:sz w:val="20"/>
          <w:szCs w:val="20"/>
        </w:rPr>
        <w:t>DOMANI E' UN ALTRO GIORNO</w:t>
        <w:br/>
      </w:r>
      <w:r>
        <w:rPr>
          <w:rFonts w:cs="Arial" w:ascii="Arial" w:hAnsi="Arial"/>
          <w:i/>
          <w:sz w:val="20"/>
          <w:szCs w:val="20"/>
        </w:rPr>
        <w:t>Gino Pao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E' uno di quei giorni che</w:t>
        <w:br/>
        <w:t>ti prende la malinconia</w:t>
        <w:br/>
        <w:t>che fino a sera non ti lascia più.</w:t>
        <w:br/>
        <w:t>La mia fede è troppo scossa ormai,</w:t>
        <w:br/>
        <w:t>ma prego e penso fra di me:</w:t>
        <w:br/>
        <w:t>"Proviamo anche con Dio, non si sa mai"</w:t>
        <w:br/>
        <w:t>E non c'è niente di più triste,</w:t>
        <w:br/>
        <w:t>in giornate come queste, che ricordare la felicità</w:t>
        <w:br/>
        <w:t>sapendo già che è inutile ripetere:"Chissà?</w:t>
        <w:br/>
        <w:t>Domani è un altro giorno si vedrà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uno di quei giorni in cui</w:t>
        <w:br/>
        <w:t>rivedo tutta la mia vita</w:t>
        <w:br/>
        <w:t>bilancio che non ho quadrato mai.</w:t>
        <w:br/>
        <w:t>Posso dire d'ogni cosa che ho fatto a modo mio</w:t>
        <w:br/>
        <w:t>ma con che risultati, non saprei</w:t>
        <w:br/>
        <w:t>e non mi son serviti a niente esperienze e delusioni</w:t>
        <w:br/>
        <w:t xml:space="preserve">e se ho promesso:"Non lo faccio più", </w:t>
        <w:br/>
        <w:t>ho sempre detto in ultimo:</w:t>
        <w:br/>
        <w:t xml:space="preserve">"Ho perso ancora, ma domani </w:t>
        <w:br/>
        <w:t>è un altro giorno. Si vedrà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uno di quei giorni che</w:t>
        <w:br/>
        <w:t>tu non hai conosciuto mai. Beato te! Sì, beato te.</w:t>
        <w:br/>
        <w:t>Io di tutta un'esistenza spesa a dare dare dare</w:t>
        <w:br/>
        <w:t>non ho salvato niente, neanche a te.</w:t>
        <w:br/>
        <w:t>Ma nonostante tutto, io non rinuncio a credere</w:t>
        <w:br/>
        <w:t>che tu potresti ritornare qui</w:t>
        <w:br/>
        <w:t>e come tanto tempo fa ripeto:"Chi lo sa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ani È un altro giorno. Si vedrà.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oggi non m'importa della stagione morta</w:t>
        <w:br/>
        <w:t>per cui rimpianti adesso non ho più.</w:t>
        <w:br/>
        <w:t>E come tanto tempo fa io ripeto:"Chi lo sa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ani È un altro giorno. Si vedrà."</w:t>
        <w:br/>
        <w:t>Domani È un altro giorno. Si vedr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47" w:name="ancre_52"/>
      <w:bookmarkEnd w:id="47"/>
      <w:r>
        <w:rPr>
          <w:rFonts w:cs="Arial" w:ascii="Arial" w:hAnsi="Arial"/>
          <w:b/>
          <w:sz w:val="20"/>
          <w:szCs w:val="20"/>
        </w:rPr>
        <w:t>DOMENICA È SEMPRE DOMENIC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domenica pei poveri e i signori, </w:t>
        <w:br/>
        <w:t xml:space="preserve">ognuno può dormir tranquillamente: </w:t>
        <w:br/>
        <w:t xml:space="preserve">nè clacson, né sirene, nè motori, </w:t>
        <w:br/>
        <w:t xml:space="preserve">si sveglia la città più dolcemente ... </w:t>
        <w:br/>
        <w:t xml:space="preserve">Persino il gallo, molto premuroso, </w:t>
        <w:br/>
        <w:t xml:space="preserve">non fa "Chicchirichi" </w:t>
        <w:br/>
        <w:t>ha scritto sul pollaio: "Buon riposo, ritorno lunedì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enica è sempre domenica, </w:t>
        <w:br/>
        <w:t xml:space="preserve">si sveglia la città con le campane. </w:t>
        <w:br/>
        <w:t xml:space="preserve">AI primo din-don del Gianicolo </w:t>
        <w:br/>
        <w:t xml:space="preserve">Sant'Angelo risponde din-don-dan. </w:t>
        <w:br/>
        <w:t xml:space="preserve">Domenica è sempre domenica </w:t>
        <w:br/>
        <w:t xml:space="preserve">e ognuno appena si risveglierà felice sarà </w:t>
        <w:br/>
        <w:t>e spenderà sti quattro soldi de felicità</w:t>
      </w:r>
    </w:p>
    <w:p>
      <w:pPr>
        <w:pStyle w:val="Intestazioneelenco"/>
        <w:jc w:val="center"/>
        <w:rPr/>
      </w:pPr>
      <w:bookmarkStart w:id="48" w:name="ancre_62"/>
      <w:bookmarkEnd w:id="48"/>
      <w:r>
        <w:rPr>
          <w:rFonts w:cs="Arial" w:ascii="Arial" w:hAnsi="Arial"/>
          <w:b/>
          <w:sz w:val="20"/>
          <w:szCs w:val="20"/>
        </w:rPr>
        <w:t>DONNE</w:t>
        <w:br/>
      </w:r>
      <w:r>
        <w:rPr>
          <w:rFonts w:cs="Arial" w:ascii="Arial" w:hAnsi="Arial"/>
          <w:i/>
          <w:sz w:val="20"/>
          <w:szCs w:val="20"/>
        </w:rPr>
        <w:t>Zuccher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Donne, du du du, in cerca di guai</w:t>
        <w:br/>
        <w:t>donne a un telefono che non suona mai</w:t>
        <w:br/>
        <w:t>Donne, in mezzo a una via</w:t>
        <w:br/>
        <w:t>donne allo sbando senza compagn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li occhi hanno dei consigli</w:t>
        <w:br/>
        <w:t>e tanta voglia di avventure</w:t>
        <w:br/>
        <w:t>e se hanno fatto sbagli</w:t>
        <w:br/>
        <w:t>sono piene di paure.</w:t>
        <w:br/>
        <w:t>Le vedi camminare insieme</w:t>
        <w:br/>
        <w:t>nella pioggia o sotto il sole</w:t>
        <w:br/>
        <w:t>dentro pomeriggi opachi</w:t>
        <w:br/>
        <w:t>senza gioie né dol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ne, du du du, pianeti dispersi</w:t>
        <w:br/>
        <w:t>per tutti gli uomini così diversi</w:t>
        <w:br/>
        <w:t>Donne, du du du, amiche di sempre</w:t>
        <w:br/>
        <w:t>donne alla moda donne contro corrente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li occhi hanno gli aeroplani</w:t>
        <w:br/>
        <w:t>per volare ad alta quota</w:t>
        <w:br/>
        <w:t>dove si respira l'aria e la vita non è vuota</w:t>
        <w:br/>
        <w:t>Le vedi camminare insieme</w:t>
        <w:br/>
        <w:t>nella pioggia o sotto il sole</w:t>
        <w:br/>
        <w:t>dentro pomeriggi opachi</w:t>
        <w:br/>
        <w:t>senza gioie nè dol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ne, in cerca di guai</w:t>
        <w:br/>
        <w:t>donne a un telefono che non suona mai</w:t>
        <w:br/>
        <w:t>Donne, in mezzo a una via</w:t>
        <w:br/>
        <w:t>donne allo sbando senza compagn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ne du du du du du du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49" w:name="ancre_72"/>
      <w:bookmarkEnd w:id="49"/>
      <w:r>
        <w:rPr>
          <w:rFonts w:cs="Arial" w:ascii="Arial" w:hAnsi="Arial"/>
          <w:b/>
          <w:sz w:val="20"/>
          <w:szCs w:val="20"/>
        </w:rPr>
        <w:t>DORMI, MIA BELLA, DORM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ormi mia bella dormi, dormi e fai la nanna </w:t>
        <w:br/>
        <w:t>che quando sarai mamma non dormirai così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Dormi mia bella dormi sul tuo lettin di gigli </w:t>
        <w:br/>
        <w:t>che quando avrai dei figli non dormirai così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Tutti gli amanti passano ma tu non passi mai </w:t>
        <w:br/>
        <w:t>ti voglio bene assai voglio morir con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50" w:name="ancre_81"/>
      <w:bookmarkEnd w:id="50"/>
      <w:r>
        <w:rPr>
          <w:rFonts w:cs="Arial" w:ascii="Arial" w:hAnsi="Arial"/>
          <w:b/>
          <w:sz w:val="20"/>
          <w:szCs w:val="20"/>
        </w:rPr>
        <w:t>DOVE NON SO (Tema di Lara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giorno o l'altro, lo so</w:t>
        <w:br/>
        <w:t>che incontro a te correrò.</w:t>
        <w:br/>
        <w:t>Dopo il silenzio</w:t>
        <w:br/>
        <w:t>del primo bacio</w:t>
        <w:br/>
        <w:t>mi parlerai,</w:t>
        <w:br/>
        <w:t>ti parlerò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e non so, </w:t>
        <w:br/>
        <w:t>ma un giorno ti vedrò</w:t>
        <w:br/>
        <w:t>e fermerò</w:t>
        <w:br/>
        <w:t>il tempo su di noi.</w:t>
        <w:br/>
        <w:t xml:space="preserve">Dove non so, </w:t>
        <w:br/>
        <w:t>ma un posto ci sarà</w:t>
        <w:br/>
        <w:t>da dove noi</w:t>
        <w:br/>
        <w:t>non torneremo m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se, sarà domani o no.</w:t>
        <w:br/>
        <w:t>Forse lontano di qui, o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e, non so,</w:t>
        <w:br/>
        <w:t>sarò di fronte a te</w:t>
        <w:br/>
        <w:t>e ti vedrò</w:t>
        <w:br/>
        <w:t>venire incontro a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te verrò</w:t>
        <w:br/>
        <w:t>ovunque tu vorrai.</w:t>
        <w:br/>
        <w:t>Dove, non so,</w:t>
        <w:br/>
        <w:t>ma ti ritrov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51" w:name="ancre_91"/>
      <w:bookmarkEnd w:id="51"/>
      <w:r>
        <w:rPr>
          <w:rFonts w:cs="Arial" w:ascii="Arial" w:hAnsi="Arial"/>
          <w:b/>
          <w:sz w:val="20"/>
          <w:szCs w:val="20"/>
        </w:rPr>
        <w:t>DOVE SEI STATO MIO BELL'ALPINO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ove sei stato, mio bell'alpino, (3 v.) </w:t>
        <w:br/>
        <w:t>che ti ga cambià colore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'è stata l'aria del Trentino (3 v.) </w:t>
        <w:br/>
        <w:t>che mi ga cambià colore,,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I tuoi colori ritorneranno (3 v.) </w:t>
        <w:br/>
        <w:t>questa sera, a far l'am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52" w:name="ancre_101"/>
      <w:bookmarkEnd w:id="52"/>
      <w:r>
        <w:rPr>
          <w:rFonts w:cs="Arial" w:ascii="Arial" w:hAnsi="Arial"/>
          <w:b/>
          <w:sz w:val="20"/>
          <w:szCs w:val="20"/>
        </w:rPr>
        <w:t>DOVE STA ZAZ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Era la festa di san Gennaro quanta gente per la via </w:t>
        <w:br/>
        <w:t xml:space="preserve">con Zazà compagna mia me ne andai a passeggià. </w:t>
        <w:br/>
        <w:t xml:space="preserve">C'era la banda di Pignataro, che suonava il Parsifallo. </w:t>
        <w:br/>
        <w:t xml:space="preserve">Il maestro sul piedistallo ci faceva delizià. </w:t>
        <w:br/>
        <w:t xml:space="preserve">Nel momento culminante del finale travolgente </w:t>
        <w:br/>
        <w:t>mmiezo a tutta chella gente, se fumarono a Zaz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e sta Zazà? Uh Madonna mia. </w:t>
        <w:br/>
        <w:t xml:space="preserve">Come fa Zazà, senza Isaia? </w:t>
        <w:br/>
        <w:t xml:space="preserve">Pare, pare Zazà che t'ho perduta ahimè </w:t>
        <w:br/>
        <w:t xml:space="preserve">chi ha trovato Zazà che m'ha purtasse a me. </w:t>
        <w:br/>
        <w:t xml:space="preserve">lamme la atruvà su faccimmo presto! </w:t>
        <w:br/>
        <w:t xml:space="preserve">lamme la atruvà con la banda in testa. </w:t>
        <w:br/>
        <w:t xml:space="preserve">Uh Zazà, Uh Zazà, Uh Zazà! </w:t>
        <w:br/>
        <w:t xml:space="preserve">Tutte quante aimma guidè Zazà, Zazà! </w:t>
        <w:br/>
        <w:t>Isaia sta ccà! lsaia sta ccà lsaia sta cc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Era la festa di San Gennaro l'anno appresso: </w:t>
        <w:br/>
        <w:t xml:space="preserve">cante e suone, bancarelle e processione </w:t>
        <w:br/>
        <w:t xml:space="preserve">chi s'e po' dimenticà! </w:t>
        <w:br/>
        <w:t xml:space="preserve">C'era la banda di Pignataro, </w:t>
        <w:br/>
        <w:t xml:space="preserve">centinaia di bancarelle </w:t>
        <w:br/>
        <w:t xml:space="preserve">di torrone e di nocelle </w:t>
        <w:br/>
        <w:t xml:space="preserve">che facevano incantà. </w:t>
        <w:br/>
        <w:t xml:space="preserve">Come allora quel via vai </w:t>
        <w:br/>
        <w:t xml:space="preserve">ritornò per quella via </w:t>
        <w:br/>
        <w:t xml:space="preserve">ritornò pure lsaia </w:t>
        <w:br/>
        <w:t>sempre in cerca di Zaz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53" w:name="ancre_111"/>
      <w:bookmarkEnd w:id="53"/>
      <w:r>
        <w:rPr>
          <w:rFonts w:cs="Arial" w:ascii="Arial" w:hAnsi="Arial"/>
          <w:b/>
          <w:sz w:val="20"/>
          <w:szCs w:val="20"/>
        </w:rPr>
        <w:t>DOVE TE VETT, 0 MARIETTINA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Dove te vett, o Mariettina, (3v) </w:t>
        <w:br/>
        <w:t>inscì bonora in mezz' al prà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i me ne vado in campagnola, (3v.)</w:t>
        <w:br/>
        <w:t>in campagnola a lavo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e ti te fusse propri sola (3v.)</w:t>
        <w:br/>
        <w:t>te vegnaressi a cornpagn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e la rusada la se alza (3v.)</w:t>
        <w:br/>
        <w:t>la te bagnerà el scussa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El scossalin l'è già bagnato (3v.)</w:t>
        <w:br/>
        <w:t xml:space="preserve">stamattina in mezzo al prà. 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 COL CIFOLO DEL VAP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E col cifolo del vapore </w:t>
        <w:br/>
        <w:t xml:space="preserve">la partenza de Io mio amore'. </w:t>
        <w:br/>
        <w:t xml:space="preserve">è la partenza de lo mio amore </w:t>
        <w:br/>
        <w:t>chi sa quando ritorn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Tornerà 'sta primavera </w:t>
        <w:br/>
        <w:t xml:space="preserve">con la sciabola insanguinata, </w:t>
        <w:br/>
        <w:t xml:space="preserve">ma se ti trovo già maritata </w:t>
        <w:br/>
        <w:t>ohi, che pena, ohi che dol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hi che pena ohi che dolore </w:t>
        <w:br/>
        <w:t xml:space="preserve">la partenza de Io mio amore; </w:t>
        <w:br/>
        <w:t xml:space="preserve">starò piuttosto senza mangiare </w:t>
        <w:br/>
        <w:t>ma l'amore Io voglio f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54" w:name="ancre_210"/>
      <w:bookmarkEnd w:id="54"/>
      <w:r>
        <w:rPr>
          <w:rFonts w:cs="Arial" w:ascii="Arial" w:hAnsi="Arial"/>
          <w:b/>
          <w:sz w:val="20"/>
          <w:szCs w:val="20"/>
        </w:rPr>
        <w:t>E LA BANDIE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E la biandiera dei tre colori è sempre è stata la più bella.</w:t>
        <w:br/>
        <w:t>Noi vogliamo sempre quella noi vogliam la libertà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tutti uniti in un sol patto, stretti intorno alla bandiera.</w:t>
        <w:br/>
        <w:t>Griderem mattina e sera: viva viva il tricolor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 la bandiera dei tre colori è sempre stata la più bella.</w:t>
        <w:br/>
        <w:t>Noi vogliamo sempre quella noi vogliam la libertà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ibertà, la libert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55" w:name="ancre_312"/>
      <w:bookmarkEnd w:id="55"/>
      <w:r>
        <w:rPr>
          <w:rFonts w:cs="Arial" w:ascii="Arial" w:hAnsi="Arial"/>
          <w:b/>
          <w:sz w:val="20"/>
          <w:szCs w:val="20"/>
        </w:rPr>
        <w:t>E' LA PIOGGIA CHE VA</w:t>
        <w:br/>
      </w:r>
      <w:r>
        <w:rPr>
          <w:rFonts w:cs="Arial" w:ascii="Arial" w:hAnsi="Arial"/>
          <w:i/>
          <w:sz w:val="20"/>
          <w:szCs w:val="20"/>
        </w:rPr>
        <w:t>The Rokes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Sotto una montagna di paure e di ambizioni</w:t>
        <w:br/>
        <w:t>c'e' nascosto qualche cosa che non muore.</w:t>
        <w:br/>
        <w:t>Se cercate in ogni sguardo, dietro un muro di cartone,</w:t>
        <w:br/>
        <w:t>troverete tanta luce e tanto amore.</w:t>
        <w:br/>
        <w:t>Il mondo ormai sta cambiando</w:t>
        <w:br/>
        <w:t>e cambiera' di piu'.</w:t>
        <w:br/>
        <w:t>Ma non vedete nel cielo</w:t>
        <w:br/>
        <w:t>quelle macchie di azzurro e di blu.</w:t>
        <w:br/>
        <w:t>E' la pioggia che va, e ritorna il sereno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nte volte ci hanno detto sorridendo tristemente</w:t>
        <w:br/>
        <w:t>le speranze dei ragazzi sono fumo.</w:t>
        <w:br/>
        <w:t>Sono stanchi di lottare e non credono piu' a niente</w:t>
        <w:br/>
        <w:t>proprio adesso che la meta e' qui vicina.</w:t>
        <w:br/>
        <w:t>Ma noi che stiamo correndo</w:t>
        <w:br/>
        <w:t>avanzeremo di piu'.</w:t>
        <w:br/>
        <w:t>Ma non vedete che il cielo</w:t>
        <w:br/>
        <w:t>ogni giorno diventa piu' blu.</w:t>
        <w:br/>
        <w:t>E' la pioggia che va, e ritorna il sereno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on importa se qualcuno sul cammino della vita</w:t>
        <w:br/>
        <w:t>sara' preda dei fantasmi del passato.</w:t>
        <w:br/>
        <w:t>Il denaro ed il potere sono trappole mortali</w:t>
        <w:br/>
        <w:t>che per tanto e tanto tempo han funzionato.</w:t>
        <w:br/>
        <w:t>Noi non vogliamo cadere</w:t>
        <w:br/>
        <w:t>non possiamo cadere piu' giu'.</w:t>
        <w:br/>
        <w:t>Ma non vedete nel cielo</w:t>
        <w:br/>
        <w:t>quelle macchie di azzurro e di blu.</w:t>
        <w:br/>
        <w:t>E' la pioggia che va, e ritorna il sereno. (2v.)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56" w:name="ancre_45"/>
      <w:bookmarkEnd w:id="56"/>
      <w:r>
        <w:rPr>
          <w:rFonts w:cs="Arial" w:ascii="Arial" w:hAnsi="Arial"/>
          <w:b/>
          <w:sz w:val="20"/>
          <w:szCs w:val="20"/>
        </w:rPr>
        <w:t>E LA VIOLET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E la violeta la va, la va la va, la va la va, la va. </w:t>
        <w:br/>
        <w:t xml:space="preserve">L'era sul campo e la s'era insugnada </w:t>
        <w:br/>
        <w:t>che gh'era 'l so Gigin che la rimirava.</w:t>
        <w:br/>
        <w:br/>
        <w:t xml:space="preserve">2. Perché tu mi rimiri, Gigin d'amor </w:t>
        <w:br/>
        <w:t xml:space="preserve">Gigin d'amor Gigin d'amor </w:t>
        <w:br/>
        <w:t xml:space="preserve">Io ti rimiro perché tu sei bella </w:t>
        <w:br/>
        <w:t>e se tu vuoi venir con me alla guerra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Io alla guerra non vo' venir </w:t>
        <w:br/>
        <w:t xml:space="preserve">non vo' venir non vo' venir. </w:t>
        <w:br/>
        <w:t xml:space="preserve">Non vo' venir con te alla guerra </w:t>
        <w:br/>
        <w:t>perché si mangia mal e si dorme per ter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Tu no per terra non dormirai </w:t>
        <w:br/>
        <w:t xml:space="preserve">non dormirai non dormirai. </w:t>
        <w:br/>
        <w:t xml:space="preserve">Tu dormirai su un letto di fiori </w:t>
        <w:br/>
        <w:t>e quattro begli alpin ti faranno gli onor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57" w:name="ancre_53"/>
      <w:bookmarkEnd w:id="57"/>
      <w:r>
        <w:rPr>
          <w:rFonts w:cs="Arial" w:ascii="Arial" w:hAnsi="Arial"/>
          <w:b/>
          <w:sz w:val="20"/>
          <w:szCs w:val="20"/>
        </w:rPr>
        <w:t>E LA VITA, LA VITA L'E' BE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C'è, c'è chi soffre soltanto d'amore </w:t>
        <w:br/>
        <w:t xml:space="preserve">chi continua a sbagliare il rigore </w:t>
        <w:br/>
        <w:t xml:space="preserve">c'è chi un giorno invece ha sofferto </w:t>
        <w:br/>
        <w:t xml:space="preserve">e allora ha detto io parto, </w:t>
        <w:br/>
        <w:t xml:space="preserve">ma dove vado se parto </w:t>
        <w:br/>
        <w:t xml:space="preserve">sempre ammesso che parto, ciao. </w:t>
        <w:br/>
        <w:t xml:space="preserve">A chi sbaglia a fare le striscie, </w:t>
        <w:br/>
        <w:t xml:space="preserve">ciao a chi invece avvelena le biscie </w:t>
        <w:br/>
        <w:t xml:space="preserve">uno tira soltanto di destro, </w:t>
        <w:br/>
        <w:t xml:space="preserve">l'altro invece c'ha avuto un sinistro </w:t>
        <w:br/>
        <w:t xml:space="preserve">e c'è sempre qualcuno che parte, </w:t>
        <w:br/>
        <w:t>ma dove arriva se par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la vita, la vita e la vita l'è bèla, l'è béla </w:t>
        <w:br/>
        <w:t xml:space="preserve">basta avere l'ombrela, l'ombrela ti ripara la testa </w:t>
        <w:br/>
        <w:t xml:space="preserve">e sembra un giorno di festa. </w:t>
        <w:br/>
        <w:t xml:space="preserve">E la vita, la vita e la vita l'è strana, l'è strana </w:t>
        <w:br/>
        <w:t xml:space="preserve">basta una persona, persona </w:t>
        <w:br/>
        <w:t>che si è rotta la testa è finita la fes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'è, chi un giorno ha fatto furore </w:t>
        <w:br/>
        <w:t xml:space="preserve">e non ha ancora cambiato colore </w:t>
        <w:br/>
        <w:t xml:space="preserve">C'è chi mangia troppa minestra, </w:t>
        <w:br/>
        <w:t xml:space="preserve">chi è costretto a saltare la finestra </w:t>
        <w:br/>
        <w:t xml:space="preserve">e c'è sempre lì quello che parte </w:t>
        <w:br/>
        <w:t xml:space="preserve">ma dove arriva se parte, ciao </w:t>
        <w:br/>
        <w:t xml:space="preserve">A chi sente soltanto la radio </w:t>
        <w:br/>
        <w:t xml:space="preserve">e poi sbaglia ad andare allo stadio </w:t>
        <w:br/>
        <w:t xml:space="preserve">c'è chi invece c'ha un altro problema </w:t>
        <w:br/>
        <w:t xml:space="preserve">mentre è sempre Iì quello che parte </w:t>
        <w:br/>
        <w:t>ma dove arriva se par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la vita.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58" w:name="ancre_63"/>
      <w:bookmarkEnd w:id="58"/>
      <w:r>
        <w:rPr>
          <w:rFonts w:cs="Arial" w:ascii="Arial" w:hAnsi="Arial"/>
          <w:b/>
          <w:sz w:val="20"/>
          <w:szCs w:val="20"/>
        </w:rPr>
        <w:t>E LE STELLET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E le stellette che noi portiamo </w:t>
        <w:br/>
        <w:t>son disciplina, son disciplina</w:t>
        <w:br/>
        <w:t xml:space="preserve">e le stellette che noi portiamo </w:t>
        <w:br/>
        <w:t>son disciplina di noi sol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tu biondina capricciosa </w:t>
        <w:br/>
        <w:t>gari - baldina trullaillà</w:t>
        <w:br/>
        <w:t>tu sei la stella, tu sei la stella</w:t>
        <w:br/>
        <w:t xml:space="preserve">e tu biondina capricciosa </w:t>
        <w:br/>
        <w:t>gari - baldina trullaillà,</w:t>
        <w:br/>
        <w:t>tu sei la stella di noi sol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le giberne che noi portiamo</w:t>
        <w:br/>
        <w:t>son portacicche, son portacicche</w:t>
        <w:br/>
        <w:t>e le giberne che noi portiamo</w:t>
        <w:br/>
        <w:t>son portacicche di noi sol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 la gavetta che noi portiamo</w:t>
        <w:br/>
        <w:t>è la cucina, è la cucina</w:t>
        <w:br/>
        <w:t>e la gavetta che noi portiamo</w:t>
        <w:br/>
        <w:t>è la cucina di noi sol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 la borraccia che noi portiamo</w:t>
        <w:br/>
        <w:t>è la cantina, è la cantina</w:t>
        <w:br/>
        <w:t>e la borraccia che noi portiamo</w:t>
        <w:br/>
        <w:t>è la cantina di noi sol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E le scarpette che noi portiamo</w:t>
        <w:br/>
        <w:t>son le barchette, son le barchette</w:t>
        <w:br/>
        <w:t>e le scarpette che noi portiamo</w:t>
        <w:br/>
        <w:t>son le barchette di noi sol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Ed il cappello che noi portiamo</w:t>
        <w:br/>
        <w:t>sì è l'ombrello, sì è l'ombrello</w:t>
        <w:br/>
        <w:t>ed il cappello che noi portiamo</w:t>
        <w:br/>
        <w:t>sì è l'ombrello di noi sol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59" w:name="ancre_73"/>
      <w:bookmarkEnd w:id="59"/>
      <w:r>
        <w:rPr>
          <w:rFonts w:cs="Arial" w:ascii="Arial" w:hAnsi="Arial"/>
          <w:b/>
          <w:sz w:val="20"/>
          <w:szCs w:val="20"/>
        </w:rPr>
        <w:t>E MI LA DONNA BIOND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 mi la donna bionda la voio no. (2v.)</w:t>
        <w:br/>
        <w:t>tutti i veci ghe fan la ronda</w:t>
        <w:br/>
        <w:t>e mi la donna bionda (2v.)</w:t>
        <w:br/>
        <w:t xml:space="preserve">tutti i veci ghe fan la ronda </w:t>
        <w:br/>
        <w:t>e mi la donna bionda la voio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mi la donna mora la voio no. (2v.)</w:t>
        <w:br/>
        <w:t>donna mora l'è traditora</w:t>
        <w:br/>
        <w:t>e mi la donna mora (2v.)</w:t>
        <w:br/>
        <w:t>donna mora l'è traditora</w:t>
        <w:br/>
        <w:t>e mi la donna mora la voio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 mi la donna rossa la voio no (2v.)</w:t>
        <w:br/>
        <w:t>all'inverno le vien la giossa</w:t>
        <w:br/>
        <w:t>e mi la donna rossa (2v.)</w:t>
        <w:br/>
        <w:t>all'inverno le vien la giossa</w:t>
        <w:br/>
        <w:t>e mi la donna rossa la voio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 mi la donna riccia la voio no. (2v.)</w:t>
        <w:br/>
        <w:t>sotto i ricci la ga i capricci,</w:t>
        <w:br/>
        <w:t>e mi la donna riccia (2v.)</w:t>
        <w:br/>
        <w:t>sotto i ricci la ga i capricci</w:t>
        <w:br/>
        <w:t>e mi la donna riccia la voio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E mi la donna grassa la voio no. (2v.)</w:t>
        <w:br/>
        <w:t>tutta quanta la te sconquassa,</w:t>
        <w:br/>
        <w:t>e mi la donna grassa (2v.)</w:t>
        <w:br/>
        <w:t>tutta quanta la te sconquassa</w:t>
        <w:br/>
        <w:t>e mi la donna grassa la voio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E mi la donna secca la voio no. (2v.)</w:t>
        <w:br/>
        <w:t>pesa come una bistecca</w:t>
        <w:br/>
        <w:t>e mi la donna secca (2v.)</w:t>
        <w:br/>
        <w:t>pesa come una bistecca</w:t>
        <w:br/>
        <w:t>e mi la donna secca la voio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E mi la donna bella la voio sì. (2v.)</w:t>
        <w:br/>
        <w:t>la ga i oci che par na stella,</w:t>
        <w:br/>
        <w:t>e mi la donna bella (2v.)</w:t>
        <w:br/>
        <w:t>la gh'ha i oci che par na stella,</w:t>
        <w:br/>
        <w:t>e mi la donna bella la voio sì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60" w:name="ancre_82"/>
      <w:bookmarkEnd w:id="60"/>
      <w:r>
        <w:rPr>
          <w:rFonts w:cs="Arial" w:ascii="Arial" w:hAnsi="Arial"/>
          <w:b/>
          <w:sz w:val="20"/>
          <w:szCs w:val="20"/>
        </w:rPr>
        <w:t>E TU</w:t>
        <w:br/>
      </w:r>
      <w:r>
        <w:rPr>
          <w:rFonts w:cs="Arial" w:ascii="Arial" w:hAnsi="Arial"/>
          <w:i/>
          <w:sz w:val="20"/>
          <w:szCs w:val="20"/>
        </w:rPr>
        <w:t>Claudio Baglion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ccoccolati ad ascoltare il mare</w:t>
        <w:br/>
        <w:t>quanto tempo siamo stati</w:t>
        <w:br/>
        <w:t>senza fiatare...</w:t>
        <w:br/>
        <w:t>Seguire il tuo profilo con un dito</w:t>
        <w:br/>
        <w:t>mentre il vento accarezzava piano</w:t>
        <w:br/>
        <w:t>il tuo vestito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tu fatta di sguardi tu</w:t>
        <w:br/>
        <w:t>e di sorrisi ingenui tu</w:t>
        <w:br/>
        <w:t>ed io a piedi nudi io</w:t>
        <w:br/>
        <w:t>sfioravo i tuoi capelli io</w:t>
        <w:br/>
        <w:t>e fermarci a giocare</w:t>
        <w:br/>
        <w:t>con una formica</w:t>
        <w:br/>
        <w:t>e poi chiudere gli occhi</w:t>
        <w:br/>
        <w:t>non pensare più</w:t>
        <w:br/>
        <w:t>senti freddo anche tu</w:t>
        <w:br/>
        <w:t>senti freddo anche tu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nascoste nell'ombra della sera poche stelle</w:t>
        <w:br/>
        <w:t>ed un brivido improvviso</w:t>
        <w:br/>
        <w:t>sulla tua pelle...</w:t>
        <w:br/>
        <w:t>Poi correre felici a perdifiato</w:t>
        <w:br/>
        <w:t>fare a gara per vedere</w:t>
        <w:br/>
        <w:t>chi resta indietro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tu in un sospiro tu</w:t>
        <w:br/>
        <w:t>in ogni mio pensiero tu</w:t>
        <w:br/>
        <w:t>ed io restavo zitto io</w:t>
        <w:br/>
        <w:t>per non sciupare tutto io</w:t>
        <w:br/>
        <w:t>e baciarti le labbra</w:t>
        <w:br/>
        <w:t>con un filo d'erba</w:t>
        <w:br/>
        <w:t xml:space="preserve">e scoprirti più bella </w:t>
        <w:br/>
        <w:t>coi capelli in su</w:t>
        <w:br/>
        <w:t>e mi piaci di più</w:t>
        <w:br/>
        <w:t>e mi piaci di più</w:t>
        <w:br/>
        <w:t>forse sei l'am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desso non ci sei che tu</w:t>
        <w:br/>
        <w:t>soltanto tu e sempre tu</w:t>
        <w:br/>
        <w:t>che stai scoppiando dentro il cuore mio.</w:t>
        <w:br/>
        <w:t>Ed io che cosa mai farei</w:t>
        <w:br/>
        <w:t>se adesso non ci fossi tu</w:t>
        <w:br/>
        <w:t>ad inventare questo amor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per gioco noi siam caduti coi vestiti in mare</w:t>
        <w:br/>
        <w:t xml:space="preserve">ed un bacio e un altro e un altro ancora </w:t>
        <w:br/>
        <w:t>da non poterti di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u</w:t>
        <w:br/>
        <w:t>pallida e dolce tu</w:t>
        <w:br/>
        <w:t>eri già tutto quanto tu</w:t>
        <w:br/>
        <w:t>ed io</w:t>
        <w:br/>
        <w:t>non ci credevo io</w:t>
        <w:br/>
        <w:t>e ti tenevo stretta io</w:t>
        <w:br/>
        <w:t>coi vestiti inzuppati</w:t>
        <w:br/>
        <w:t>stare lì a scherzare</w:t>
        <w:br/>
        <w:t>poi fermarci stupiti</w:t>
        <w:br/>
        <w:t>"Io vorrei... cioè..."</w:t>
        <w:br/>
        <w:t>ho bisogno di te</w:t>
        <w:br/>
        <w:t>ho bisogno di te</w:t>
        <w:br/>
        <w:t>dammi un po' d'am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desso non ci sei che tu</w:t>
        <w:br/>
        <w:t>soltanto tu e sempre tu</w:t>
        <w:br/>
        <w:t>che stai scoppiando dentro il cuore mio.</w:t>
        <w:br/>
        <w:t>Ed io che cosa mai farei</w:t>
        <w:br/>
        <w:t>se adesso non ci fossi tu</w:t>
        <w:br/>
        <w:t>ad inventare questo amor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61" w:name="ancre_92"/>
      <w:bookmarkEnd w:id="61"/>
      <w:r>
        <w:rPr>
          <w:rFonts w:cs="Arial" w:ascii="Arial" w:hAnsi="Arial"/>
          <w:b/>
          <w:sz w:val="20"/>
          <w:szCs w:val="20"/>
        </w:rPr>
        <w:t>E TUTTI I VA IN FRANC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tutti i va in Francia, col ciumbalarilulela </w:t>
        <w:br/>
        <w:t>E tutti i va in Francia, col ciumbalarilu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come debbo fare se tutti vanno via? </w:t>
        <w:br/>
        <w:t xml:space="preserve">Oh che malinconia! da sola resterò. </w:t>
        <w:br/>
        <w:t xml:space="preserve">Torneremo se va bene </w:t>
        <w:br/>
        <w:t xml:space="preserve">torneremo a S. Martino, </w:t>
        <w:br/>
        <w:t xml:space="preserve">coi marenghi nel taschino, </w:t>
        <w:br/>
        <w:t>per venirti a ritrov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rneremo se va bene: </w:t>
        <w:br/>
        <w:t xml:space="preserve">suonerà la banda in testa. </w:t>
        <w:br/>
        <w:t xml:space="preserve">Sarà proprio una gran festa </w:t>
        <w:br/>
        <w:t>e col ciumba ciumbai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62" w:name="ancre_102"/>
      <w:bookmarkEnd w:id="62"/>
      <w:r>
        <w:rPr>
          <w:rFonts w:cs="Arial" w:ascii="Arial" w:hAnsi="Arial"/>
          <w:b/>
          <w:sz w:val="20"/>
          <w:szCs w:val="20"/>
        </w:rPr>
        <w:t>EPPUR MI SON SCORDATO DI TE</w:t>
        <w:br/>
      </w:r>
      <w:r>
        <w:rPr>
          <w:rFonts w:cs="Arial" w:ascii="Arial" w:hAnsi="Arial"/>
          <w:i/>
          <w:sz w:val="20"/>
          <w:szCs w:val="20"/>
        </w:rPr>
        <w:t>Formula 3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ppur mi son scordato di te, come ho fatto non so.</w:t>
        <w:br/>
        <w:t>Una ragione vera non c'è, lei era bella p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tuffo dove l'acqua è più blu, niente di più...</w:t>
        <w:br/>
        <w:t xml:space="preserve">Ma che disperazione, nasce da una distrazione </w:t>
        <w:br/>
        <w:t>era un gioco, non era un fuoco.</w:t>
        <w:br/>
        <w:t>Non piangere salame dai capelli verde rame</w:t>
        <w:br/>
        <w:t>è solo un gioco, e non un fuoco.</w:t>
        <w:br/>
        <w:t>Lo sai che t'amo, io ti amo veramen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ppur mi son scordato di te, non le ho detto di no.</w:t>
        <w:br/>
        <w:t>Ti ho fatto pianger tanto perché io sono un bruto, lo 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tuffo dove l'acqua è più blu, niente di più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disperazione, nasce da </w:t>
        <w:br/>
        <w:t>una distrazione, nasce da una distrazione</w:t>
        <w:br/>
        <w:t xml:space="preserve">Che disperazione, nasce da </w:t>
        <w:br/>
        <w:t>una distrazione, nasce da una distrazione</w:t>
        <w:br/>
        <w:t xml:space="preserve">Che disperazione, nasce da </w:t>
        <w:br/>
        <w:t>una distrazione, nasce da una distrazio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tuffo dove l'acqua è più blu, niente di più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63" w:name="ancre_112"/>
      <w:bookmarkEnd w:id="63"/>
      <w:r>
        <w:rPr>
          <w:rFonts w:cs="Arial" w:ascii="Arial" w:hAnsi="Arial"/>
          <w:b/>
          <w:sz w:val="20"/>
          <w:szCs w:val="20"/>
        </w:rPr>
        <w:t>ERA UNA NOTTE CHE PIOVEV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ra una notte che pioveva</w:t>
        <w:br/>
        <w:t>e che tirava un forte vento;</w:t>
        <w:br/>
        <w:t>immaginatevi che grande tormento</w:t>
        <w:br/>
        <w:t>per un alpino che sta a vegli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 mezzanotte arriva il cambio</w:t>
        <w:br/>
        <w:t>accompagnato dal capo posto:</w:t>
        <w:br/>
        <w:t>" Oh, sentinella, torna al tuo posto</w:t>
        <w:br/>
        <w:t>sotto la tenda a riposar "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Quando fui stato nella mia tenda</w:t>
        <w:br/>
        <w:t>sentii un rumore giù per la valle,</w:t>
        <w:br/>
        <w:t>sentivo l'acqua giù per le spalle,</w:t>
        <w:br/>
        <w:t>sentivo i sassi a rotol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Mentre dormivo sotto la tenda,</w:t>
        <w:br/>
        <w:t>sognavo d'esser con la mia bella,</w:t>
        <w:br/>
        <w:t>e invece ero di sentinella,</w:t>
        <w:br/>
        <w:t>fare la guardia allo stranie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64" w:name="ancre_121"/>
      <w:bookmarkEnd w:id="64"/>
      <w:r>
        <w:rPr>
          <w:rFonts w:cs="Arial" w:ascii="Arial" w:hAnsi="Arial"/>
          <w:b/>
          <w:sz w:val="20"/>
          <w:szCs w:val="20"/>
        </w:rPr>
        <w:t>EVVIVA IL VIN DI PERGO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Evviva il vin di pergola </w:t>
        <w:br/>
        <w:t xml:space="preserve">l'è dolce come il balsamo </w:t>
        <w:br/>
        <w:t>se non sarà di balsamo sarà di vero amor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n qui sotto i tuoi balconi </w:t>
        <w:br/>
        <w:t xml:space="preserve">con le mani giunte al petto </w:t>
        <w:br/>
        <w:t xml:space="preserve">salta fora da quel letto </w:t>
        <w:br/>
        <w:t>non mi fare più pena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e l'acqua mi fa male</w:t>
        <w:br/>
        <w:t xml:space="preserve">il vin mi fa cantare </w:t>
        <w:br/>
        <w:t>il vino di bottiglia mi fa cantar più ben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qui sotto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65" w:name="ancre_1"/>
      <w:bookmarkEnd w:id="65"/>
      <w:r>
        <w:rPr>
          <w:rFonts w:cs="Arial" w:ascii="Arial" w:hAnsi="Arial"/>
          <w:b/>
          <w:sz w:val="20"/>
          <w:szCs w:val="20"/>
        </w:rPr>
        <w:t>FATTI MANDARE DALLA MAMM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un'ora che aspetto davanti al portone</w:t>
        <w:br/>
        <w:t>su trova una scusa per uscire di cas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i mandare dalla mamma a prendere il latte</w:t>
        <w:br/>
        <w:t>devo dirti qualche cosa che riguarda noi due.</w:t>
        <w:br/>
        <w:t>Ti ho visto uscire dalla scuola insieme ad un altro</w:t>
        <w:br/>
        <w:t>con la mano nella mano passeggiava con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digli a quel coso che sono geloso</w:t>
        <w:br/>
        <w:t>e se lo rivedo gli spaccherò il mu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i mandare dalla mamma a prendere il latte</w:t>
        <w:br/>
        <w:t>presto scendi, scendi amore,</w:t>
        <w:br/>
        <w:t>ho bisogno di te, ho bisogno di te.</w:t>
        <w:br/>
        <w:t>Ti ho vista uscire dalla scuola insieme ad un altro</w:t>
        <w:br/>
        <w:t>con la mano nella mano passeggiava con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digli a quel coso che sono geloso</w:t>
        <w:br/>
        <w:t>e se lo rivedo gli spaccherò il mu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i mandare dalla mamm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66" w:name="ancre_211"/>
      <w:bookmarkEnd w:id="66"/>
      <w:r>
        <w:rPr>
          <w:rFonts w:cs="Arial" w:ascii="Arial" w:hAnsi="Arial"/>
          <w:b/>
          <w:sz w:val="20"/>
          <w:szCs w:val="20"/>
        </w:rPr>
        <w:t>FENESTA CA LUCIV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enesta ca lucive e mo nun luce… </w:t>
        <w:br/>
        <w:t xml:space="preserve">sign'é ca Nénna mia stace malata. </w:t>
        <w:br/>
        <w:t xml:space="preserve">S'affaccia la surella e mme Iu dice: </w:t>
        <w:br/>
        <w:t>"Nennélla toja è morta e s'è atterrata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gneva sempe ca durmeva sola,</w:t>
        <w:br/>
        <w:t>mo dorme co' li muorte accompagnat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a' dint''a cchiesa, e scuopre lu tavuto:</w:t>
        <w:br/>
        <w:t>vide Nennélla toja comm'è tornata…</w:t>
        <w:br/>
        <w:t>Da chella vocca ca n'ascéano sciure,</w:t>
        <w:br/>
        <w:t>mp n'esceno li vierme… oh! Che piata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 parrocchiano mio, ábbece cura:</w:t>
        <w:br/>
        <w:t>na lampa sempe tienece allummat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Addio fenesta, rèstate 'nzerrata </w:t>
        <w:br/>
        <w:t xml:space="preserve">ca Nénna mia mo nun se po' affacciare; </w:t>
        <w:br/>
        <w:t>io cchiù nun passarraggio pe' 'sta strata:</w:t>
        <w:br/>
        <w:t>vaco a lo camposanto a passía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Nzino a Io juorno ca la morte 'ngrata,</w:t>
        <w:br/>
        <w:t>mme face Nénna mia ire a trova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67" w:name="ancre_313"/>
      <w:bookmarkEnd w:id="67"/>
      <w:r>
        <w:rPr>
          <w:rFonts w:cs="Arial" w:ascii="Arial" w:hAnsi="Arial"/>
          <w:b/>
          <w:sz w:val="20"/>
          <w:szCs w:val="20"/>
        </w:rPr>
        <w:t>FIN CHE LA BARCA V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l grillo disse un giorno alla formica </w:t>
        <w:br/>
        <w:t xml:space="preserve">il pane per l'inverno tu ce l'hai, </w:t>
        <w:br/>
        <w:t xml:space="preserve">perché protesti sempre per il vino? </w:t>
        <w:br/>
        <w:t xml:space="preserve">Aspetta la vendemmia e ce l'avrai. </w:t>
        <w:br/>
        <w:t xml:space="preserve">Mi sembra di sentire mio fratello </w:t>
        <w:br/>
        <w:t xml:space="preserve">che aveva un grattacielo nel Perù: </w:t>
        <w:br/>
        <w:t xml:space="preserve">voleva arrivare fino in cielo </w:t>
        <w:br/>
        <w:t>e il grattacielo adesso non l'ha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 che la barca va, lasciala andare. </w:t>
        <w:br/>
        <w:t xml:space="preserve">Fin che la barca va, tu non remare. </w:t>
        <w:br/>
        <w:t xml:space="preserve">Fin che la barca va, stai a guardare. </w:t>
        <w:br/>
        <w:t xml:space="preserve">Quando l'amore viene, il campanello suonerà. </w:t>
        <w:br/>
        <w:t>Quando l'amore viene, il campanello suon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E tu che vivi sempre sotto il sole </w:t>
        <w:br/>
        <w:t xml:space="preserve">tra pile di ginestre e di lillà: </w:t>
        <w:br/>
        <w:t xml:space="preserve">al tuo paese c'è chi ti vuol bene </w:t>
        <w:br/>
        <w:t xml:space="preserve">perché sogni le donne di città? </w:t>
        <w:br/>
        <w:t xml:space="preserve">Mi sembra di vedere mia sorella </w:t>
        <w:br/>
        <w:t xml:space="preserve">che aveva un fidanzato di Cantù: </w:t>
        <w:br/>
        <w:t xml:space="preserve">voleva averne uno anche in Cina </w:t>
        <w:br/>
        <w:t>e il fidanzato adesso non l'ha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Stasera mi è suonato il campanello </w:t>
        <w:br/>
        <w:t xml:space="preserve">è strano, io l'amore ce l'ho già. </w:t>
        <w:br/>
        <w:t xml:space="preserve">Vorrei aprire in fretta il mio cancello </w:t>
        <w:br/>
        <w:t xml:space="preserve">mi fa morire la curiosità. </w:t>
        <w:br/>
        <w:t xml:space="preserve">Ma il grillo disse un giorno alla formica: </w:t>
        <w:br/>
        <w:t xml:space="preserve">il pane per l'inverno tu ce l'hai. </w:t>
        <w:br/>
        <w:t xml:space="preserve">Vorrei aprire in fretta il mio cancello, </w:t>
        <w:br/>
        <w:t>ma quel cancello io non l'apro m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68" w:name="ancre_46"/>
      <w:bookmarkEnd w:id="68"/>
      <w:r>
        <w:rPr>
          <w:rFonts w:cs="Arial" w:ascii="Arial" w:hAnsi="Arial"/>
          <w:b/>
          <w:sz w:val="20"/>
          <w:szCs w:val="20"/>
        </w:rPr>
        <w:t>FIORIN FIOREL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ggi tutto il cielo è in festa,</w:t>
        <w:br/>
        <w:t>più ridente brilla il sole</w:t>
        <w:br/>
        <w:t>e non so perché, vedo intorno a me,</w:t>
        <w:br/>
        <w:t>tutte rose e viole.</w:t>
        <w:br/>
        <w:t>Il mio cuore è innamorato,</w:t>
        <w:br/>
        <w:t>non lo posso più frenar.</w:t>
        <w:br/>
        <w:t>Io non so cos'è</w:t>
        <w:br/>
        <w:t>c'è qualcosa in me,</w:t>
        <w:br/>
        <w:t>che mi fa cant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orin fiorello l'amore è bello vicino a te!</w:t>
        <w:br/>
        <w:t>Mi fa sognare, mi fa tremare, chissà perchè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or di margherita, cos'è mai la vita</w:t>
        <w:br/>
        <w:t>se non c'è l'amore</w:t>
        <w:br/>
        <w:t>che il nostro cuore fa palpitar.</w:t>
        <w:br/>
        <w:t>Fior di verbena,</w:t>
        <w:br/>
        <w:t>se qualche pena l'amor ci dà,</w:t>
        <w:br/>
        <w:t>fa come il vento che in quel momento</w:t>
        <w:br/>
        <w:t>poi passa e va.</w:t>
        <w:br/>
        <w:t>Ma quando tu sei con me,</w:t>
        <w:br/>
        <w:t>io son felice perché,</w:t>
        <w:br/>
        <w:t>fiorin fiorello</w:t>
        <w:br/>
        <w:t>l'amore è bello vicino a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69" w:name="ancre_54"/>
      <w:bookmarkEnd w:id="69"/>
      <w:r>
        <w:rPr>
          <w:rFonts w:cs="Arial" w:ascii="Arial" w:hAnsi="Arial"/>
          <w:b/>
          <w:sz w:val="20"/>
          <w:szCs w:val="20"/>
        </w:rPr>
        <w:t>FIRENZE SOGNA</w:t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1. Firenze stanotte sei bella </w:t>
        <w:br/>
        <w:t xml:space="preserve">in un manto di stelle </w:t>
        <w:br/>
        <w:t xml:space="preserve">che in cielo risplendono </w:t>
        <w:br/>
        <w:t xml:space="preserve">tremule come fiammelle. </w:t>
        <w:br/>
        <w:t xml:space="preserve">Nell'ombra nascondi gli amanti, </w:t>
        <w:br/>
        <w:t xml:space="preserve">le bocche tremanti </w:t>
        <w:br/>
        <w:t xml:space="preserve">si parlan d'amor. </w:t>
        <w:br/>
        <w:t xml:space="preserve">Intorno c'è tanta poesia per te vita mia </w:t>
        <w:br/>
        <w:t>sospira il mio cu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ll'Arno d'argento </w:t>
        <w:br/>
        <w:t xml:space="preserve">si specchia il firmamento, </w:t>
        <w:br/>
        <w:t xml:space="preserve">mentre un sospiro e un canto </w:t>
        <w:br/>
        <w:t xml:space="preserve">si perde lontan. </w:t>
        <w:br/>
        <w:t xml:space="preserve">Dorme Firenze sotto il raggio della luna </w:t>
        <w:br/>
        <w:t xml:space="preserve">ma dietro ad un balcone </w:t>
        <w:br/>
        <w:t>veglia una Madonna bru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Balconi adornati di pampini </w:t>
        <w:br/>
        <w:t xml:space="preserve">e glicini in fiore, </w:t>
        <w:br/>
        <w:t xml:space="preserve">stanotte schiudetevi ancora </w:t>
        <w:br/>
        <w:t xml:space="preserve">chè passa l'amore. </w:t>
        <w:br/>
        <w:t xml:space="preserve">Germogliano le serenate: </w:t>
        <w:br/>
        <w:t xml:space="preserve">Madonne ascoltate son mille canzon, </w:t>
        <w:br/>
        <w:t xml:space="preserve">un vostro sorriso è la vita la gioia infinita </w:t>
        <w:br/>
        <w:t>l'eterna passi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pra i Lungarni senti un'armonia d'amore, </w:t>
        <w:br/>
        <w:t>sospirano gli amanti stretti stretti cuore a cu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70" w:name="ancre_64"/>
      <w:bookmarkEnd w:id="70"/>
      <w:r>
        <w:rPr>
          <w:rFonts w:cs="Arial" w:ascii="Arial" w:hAnsi="Arial"/>
          <w:b/>
          <w:sz w:val="20"/>
          <w:szCs w:val="20"/>
        </w:rPr>
        <w:t>FISCHIA IL VEN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ischia il vento, urla la bufera, </w:t>
        <w:br/>
        <w:t xml:space="preserve">scarpe rotte, eppur bisogna andar </w:t>
        <w:br/>
        <w:t xml:space="preserve">a conquistare la nostra primavera, </w:t>
        <w:br/>
        <w:t>dove sorge il sol dell'avveni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gni contrada è patria del ribelle </w:t>
        <w:br/>
        <w:t xml:space="preserve">ogni donna a lui darà un sospir: </w:t>
        <w:br/>
        <w:t xml:space="preserve">nella notte ci guidano le stelle, </w:t>
        <w:br/>
        <w:t>forte il cuore e il braccio nel colpir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Fischia il vento, urla la bufera: </w:t>
        <w:br/>
        <w:t xml:space="preserve">torna a casa il fiero partigian </w:t>
        <w:br/>
        <w:t xml:space="preserve">sventolando l'italica bandiera. </w:t>
        <w:br/>
        <w:t>Italiani, alfin liberi siam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71" w:name="ancre_74"/>
      <w:bookmarkEnd w:id="71"/>
      <w:r>
        <w:rPr>
          <w:rFonts w:cs="Arial" w:ascii="Arial" w:hAnsi="Arial"/>
          <w:b/>
          <w:sz w:val="20"/>
          <w:szCs w:val="20"/>
        </w:rPr>
        <w:t>FUNICULI, FUNICUL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issera, Nanninnè, me ne sagliette,</w:t>
        <w:br/>
        <w:t>tu saie addò? Tu saie addò?</w:t>
        <w:br/>
        <w:t>Addò sto core mgrago chiù dispiette</w:t>
        <w:br/>
        <w:t>farme non pò… farme non pò…</w:t>
        <w:br/>
        <w:t>Addò llo fuoco coce, ma si fuie</w:t>
        <w:br/>
        <w:t>te lassa stà, te lassa stà,</w:t>
        <w:br/>
        <w:t>E non te corre appriesso, non te struje</w:t>
        <w:br/>
        <w:t>sulo a guardà. Sulo a guar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mmo, jammo, ncoppa jammo, ja </w:t>
        <w:br/>
        <w:t xml:space="preserve">Jammo, jammo, ncoppa jammo, ja </w:t>
        <w:br/>
        <w:t xml:space="preserve">Funiculi, funiculà, funiculi, funiculà, </w:t>
        <w:br/>
        <w:t>ncoppa Jammo ja, funiculi, funicu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è jammo de la terra a la montagna ... </w:t>
        <w:br/>
        <w:t xml:space="preserve">no passo nc'è, no passo c'è. </w:t>
        <w:br/>
        <w:t xml:space="preserve">Se vede Francia, Procida, la Spagna ... </w:t>
        <w:br/>
        <w:t xml:space="preserve">e io veco a te, e io veco a te. </w:t>
        <w:br/>
        <w:t xml:space="preserve">Tirate co lli fune nnitto, nfatto... </w:t>
        <w:br/>
        <w:t xml:space="preserve">'ncielo se va, 'ncielo se va. </w:t>
        <w:br/>
        <w:t xml:space="preserve">Se va comm'a llo viento, à l'antrasatto... </w:t>
        <w:br/>
        <w:t>Gué, saglie sà! Gué, saglie s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mo, jammo, ncoppa jammo, ja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e n'è sagliuta, oie. Nè, se n'è sagliuta</w:t>
        <w:br/>
        <w:t>la capa già. La capa già.</w:t>
        <w:br/>
        <w:t>È ghiuta, pò è tornata, e pò è venuta,</w:t>
        <w:br/>
        <w:t>stà sempre ccà! Sta sempre ccà!</w:t>
        <w:br/>
        <w:t>La capa vota vota attuorno attuorno,</w:t>
        <w:br/>
        <w:t>attuorno a te. Attuorno a te.</w:t>
        <w:br/>
        <w:t xml:space="preserve">Llo core canta sempe no taluorno </w:t>
        <w:br/>
        <w:t>sposammo, oie Nè! Sposammo, oie Nè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mo, jammo, ncoppa jammo, ja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t>GENERALE</w:t>
        <w:br/>
      </w:r>
      <w:r>
        <w:rPr>
          <w:rFonts w:cs="Arial" w:ascii="Arial" w:hAnsi="Arial"/>
          <w:i/>
          <w:sz w:val="20"/>
          <w:szCs w:val="20"/>
        </w:rPr>
        <w:t>Francesco De Gregor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Generale dietro alla collina, </w:t>
        <w:br/>
        <w:t>ci sta la notte crucca ed assassina</w:t>
        <w:br/>
        <w:t xml:space="preserve">e in mezzo al prato c'è una contadina, </w:t>
        <w:br/>
        <w:t>curva sul tramonto sembra una bambina</w:t>
        <w:br/>
        <w:t xml:space="preserve">di cinquant'anni e di cinque figli, </w:t>
        <w:br/>
        <w:t>venuti al mondo come conigli</w:t>
        <w:br/>
        <w:t xml:space="preserve">partiti al mondo come soldati </w:t>
        <w:br/>
        <w:t>e non ancora tornat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Generale dietro la stazione, </w:t>
        <w:br/>
        <w:t>lo vedi il treno che portava al sole</w:t>
        <w:br/>
        <w:t xml:space="preserve">non fa più fermate neanche per pisciare </w:t>
        <w:br/>
        <w:t>si va dritti a casa senza più pensare</w:t>
        <w:br/>
        <w:t xml:space="preserve">che la guerra è bella anche se fa male </w:t>
        <w:br/>
        <w:t>che torneremo ancora a cantare</w:t>
        <w:br/>
        <w:t>e a farci fare l'amore l'amore dalle infermie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Generale la guerra è finita </w:t>
        <w:br/>
        <w:t>il nemico è scappato è vinto è battuto</w:t>
        <w:br/>
        <w:t xml:space="preserve">dietro la collina non c'è più nessuno </w:t>
        <w:br/>
        <w:t>solo aghi di pino e silenzio e funghi</w:t>
        <w:br/>
        <w:t xml:space="preserve">buoni da mangiare buoni da seccare </w:t>
        <w:br/>
        <w:t>da farci il sugo quando viene Natale</w:t>
        <w:br/>
        <w:t xml:space="preserve">quando i bambini piangono </w:t>
        <w:br/>
        <w:t>e a dormire non ci vogliono and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Generale queste cinque stelle </w:t>
        <w:br/>
        <w:t>queste cinque lacrime sulla mia pelle</w:t>
        <w:br/>
        <w:t xml:space="preserve">che senso hanno dentro al rumore </w:t>
        <w:br/>
        <w:t>di questo treno che è mezzo vuoto</w:t>
        <w:br/>
        <w:t xml:space="preserve">e mezzo pieno e va veloce verso il ritorno, </w:t>
        <w:br/>
        <w:t>tra due minuti è quasi giorno</w:t>
        <w:br/>
        <w:t>è quasi casa è quasi am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72" w:name="ancre_212"/>
      <w:bookmarkEnd w:id="72"/>
      <w:r>
        <w:rPr>
          <w:rFonts w:cs="Arial" w:ascii="Arial" w:hAnsi="Arial"/>
          <w:b/>
          <w:sz w:val="20"/>
          <w:szCs w:val="20"/>
        </w:rPr>
        <w:t>GENTE DI MARE</w:t>
        <w:br/>
      </w:r>
      <w:r>
        <w:rPr>
          <w:rFonts w:cs="Arial" w:ascii="Arial" w:hAnsi="Arial"/>
          <w:i/>
          <w:sz w:val="20"/>
          <w:szCs w:val="20"/>
        </w:rPr>
        <w:t>Umberto Tozz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 noi che siamo gente di pianura</w:t>
        <w:br/>
        <w:t>navigatori esperti di città</w:t>
        <w:br/>
        <w:t>il mare ci fa sempre un po' paura</w:t>
        <w:br/>
        <w:t>per quell'idea di troppa liber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pure abbiamo il sale nei capelli</w:t>
        <w:br/>
        <w:t>del mare abbiamo le profondità</w:t>
        <w:br/>
        <w:t>e donne infreddolite negli scialli</w:t>
        <w:br/>
        <w:t>che aspettano che cosa non si s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nte di mare, che se ne va, </w:t>
        <w:br/>
        <w:t>dove gli pare, dove non sa</w:t>
        <w:br/>
        <w:t>Gente che muore di nostalgia</w:t>
        <w:br/>
        <w:t>ma quando torna dopo un giorno muore</w:t>
        <w:br/>
        <w:t>per la voglia di andare v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quando ci fermiamo sulla riva</w:t>
        <w:br/>
        <w:t>lo sguardo all'orizzonte se ne va</w:t>
        <w:br/>
        <w:t>portandoci i pensieri alla deriva</w:t>
        <w:br/>
        <w:t>per quell'idea di troppa libert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nte di mare, che se ne va, </w:t>
        <w:br/>
        <w:t>dove gli pare, dove non sa</w:t>
        <w:br/>
        <w:t>Gente corsara che non c'e' piu'</w:t>
        <w:br/>
        <w:t>Gente lontana che porta nel cuore</w:t>
        <w:br/>
        <w:t>Questo grande fratello bl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 la' del mare c'e' qualcuno che</w:t>
        <w:br/>
        <w:t>c'e' qualcuno che non sa niente di te</w:t>
        <w:br/>
        <w:t>Gente di mare che se ne va, dove gli pare, dove non sa</w:t>
        <w:br/>
        <w:t>Noi prigionieri in queste città</w:t>
        <w:br/>
        <w:t>viviamo sempre di oggi e di ieri inchiodati dalla realta'...</w:t>
        <w:br/>
        <w:t>e la gente di mare v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73" w:name="ancre_314"/>
      <w:bookmarkEnd w:id="73"/>
      <w:r>
        <w:rPr>
          <w:rFonts w:cs="Arial" w:ascii="Arial" w:hAnsi="Arial"/>
          <w:b/>
          <w:sz w:val="20"/>
          <w:szCs w:val="20"/>
        </w:rPr>
        <w:t>GLORIA</w:t>
        <w:br/>
      </w:r>
      <w:r>
        <w:rPr>
          <w:rFonts w:cs="Arial" w:ascii="Arial" w:hAnsi="Arial"/>
          <w:i/>
          <w:sz w:val="20"/>
          <w:szCs w:val="20"/>
        </w:rPr>
        <w:t>Umberto Tozz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Gloria, manchi tu nell'aria</w:t>
        <w:br/>
        <w:t>manchi ad una mano che lavora piano</w:t>
        <w:br/>
        <w:t>manchi a questa bocca che cibo più non tocca</w:t>
        <w:br/>
        <w:t>e sempre questa storia</w:t>
        <w:br/>
        <w:t>che lei la chiamo Gloria.</w:t>
        <w:br/>
        <w:t>Gloria sui tuoi fianchi</w:t>
        <w:br/>
        <w:t>la mattina nasce il sole</w:t>
        <w:br/>
        <w:t>entra odio ed esce amore dal nome Gloria.</w:t>
        <w:br/>
        <w:t>Gloria, manchi tu nell'aria</w:t>
        <w:br/>
        <w:t>manchi come il sale, manchi più del sole</w:t>
        <w:br/>
        <w:t>sciogli questa neve che soffoca il mio petto</w:t>
        <w:br/>
        <w:t>t'aspetto Glor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ria (Gloria)</w:t>
        <w:br/>
        <w:t>chiesa di campagna (Gloria)</w:t>
        <w:br/>
        <w:t>acqua nel deserto (Gloria)</w:t>
        <w:br/>
        <w:t>lascio aperto il cuore (Gloria)</w:t>
        <w:br/>
        <w:t xml:space="preserve">scappa senza far rumore </w:t>
        <w:br/>
        <w:t>dal lavoro dal tuo letto</w:t>
        <w:br/>
        <w:t xml:space="preserve">dai gradini di un altare </w:t>
        <w:br/>
        <w:t>ti aspetto Glor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Gloria, per chi accende il giorno</w:t>
        <w:br/>
        <w:t>e invece di dormire con la memoria torna</w:t>
        <w:br/>
        <w:t>a un tuffo nei papaveri in una terra libera</w:t>
        <w:br/>
        <w:t>per chi respira nebbia, per chi respira rabbia</w:t>
        <w:br/>
        <w:t>per me che senza Gloria, con te nuda sul divano</w:t>
        <w:br/>
        <w:t>faccio stelle di cartone pensando a Gloria.</w:t>
        <w:br/>
        <w:t>Gloria, manchi tu nell'aria</w:t>
        <w:br/>
        <w:t>manchi come il sale, manchi più del sole</w:t>
        <w:br/>
        <w:t>sciogli questa neve che soffoca il mio petto</w:t>
        <w:br/>
        <w:t>t'aspetto Glor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74" w:name="ancre_47"/>
      <w:bookmarkEnd w:id="74"/>
      <w:r>
        <w:rPr>
          <w:rFonts w:cs="Arial" w:ascii="Arial" w:hAnsi="Arial"/>
          <w:b/>
          <w:sz w:val="20"/>
          <w:szCs w:val="20"/>
        </w:rPr>
        <w:t>GONDOLA GONDOLA GONDO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ndola, gondola, gondolI, </w:t>
        <w:br/>
        <w:t>Gondola, gondolà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Un'inglesina sul Canal Grande, </w:t>
        <w:br/>
        <w:t>guarda la luna, sorride e va . Gondol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n fornaretto sentimentale </w:t>
        <w:br/>
        <w:t>s'affaccia al ponte, sospira e va. Gondol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Lei gli sorride, lui fa l'occhietto,</w:t>
        <w:br/>
        <w:t>e tutt'a un tratto nasce l'amor. Gondol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Ogni notte a Venezia sotto il chiaro di luna, </w:t>
        <w:br/>
        <w:t xml:space="preserve">scivola sulla laguna il più bel sogno d'amor ... </w:t>
        <w:br/>
        <w:t>Gondol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75" w:name="ancre_55"/>
      <w:bookmarkEnd w:id="75"/>
      <w:r>
        <w:rPr>
          <w:rFonts w:cs="Arial" w:ascii="Arial" w:hAnsi="Arial"/>
          <w:b/>
          <w:sz w:val="20"/>
          <w:szCs w:val="20"/>
        </w:rPr>
        <w:t>GRAN DIO DEL CIE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Gran Dio del cielo</w:t>
        <w:br/>
        <w:t xml:space="preserve">se fossi una rondinella </w:t>
        <w:br/>
        <w:t>vorrei volare (3v.)</w:t>
        <w:br/>
        <w:t>in braccio alla mia bell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endi la secchia</w:t>
        <w:br/>
        <w:t xml:space="preserve">e vattene alla fontana </w:t>
        <w:br/>
        <w:t>là c'è il tuo amore (3v.)</w:t>
        <w:br/>
        <w:t>che alla fontana aspet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rendi il fucile </w:t>
        <w:br/>
        <w:t xml:space="preserve">e vattene alla frontiera </w:t>
        <w:br/>
        <w:t>là c'è il nemico (3v.)</w:t>
        <w:br/>
        <w:t>che alla frontiera aspet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76" w:name="ancre_65"/>
      <w:bookmarkEnd w:id="76"/>
      <w:r>
        <w:rPr>
          <w:rFonts w:cs="Arial" w:ascii="Arial" w:hAnsi="Arial"/>
          <w:b/>
          <w:sz w:val="20"/>
          <w:szCs w:val="20"/>
        </w:rPr>
        <w:t>GRANAD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nada, </w:t>
        <w:br/>
        <w:t xml:space="preserve">città del sole e dei flor, </w:t>
        <w:br/>
        <w:t xml:space="preserve">il mio canto è l'ultimo addio </w:t>
        <w:br/>
        <w:t xml:space="preserve">d'un nostalgico cuor! </w:t>
        <w:br/>
        <w:t xml:space="preserve">Canterò la mia canzon gitana!... </w:t>
        <w:br/>
        <w:t xml:space="preserve">Canterò, e con le lacrime </w:t>
        <w:br/>
        <w:t xml:space="preserve">la terra ancor bacerò! </w:t>
        <w:br/>
        <w:t xml:space="preserve">Addio Granada, </w:t>
        <w:br/>
        <w:t xml:space="preserve">passi di mille toreri... </w:t>
        <w:br/>
        <w:t xml:space="preserve">un lampo di spada </w:t>
        <w:br/>
        <w:t xml:space="preserve">t'illumina al suon dei boleri! </w:t>
        <w:br/>
        <w:t xml:space="preserve">Addio mantiglie, </w:t>
        <w:br/>
        <w:t xml:space="preserve">sorrisi di bocche vermiglie, </w:t>
        <w:br/>
        <w:t xml:space="preserve">addio chitarre sognanti, </w:t>
        <w:br/>
        <w:t xml:space="preserve">sospiri d'amanti, </w:t>
        <w:br/>
        <w:t xml:space="preserve">corride e canzon di passion! </w:t>
        <w:br/>
        <w:t xml:space="preserve">Addio Granada, </w:t>
        <w:br/>
        <w:t xml:space="preserve">addio città dei gitani... </w:t>
        <w:br/>
        <w:t xml:space="preserve">dovunque io vada </w:t>
        <w:br/>
        <w:t xml:space="preserve">per sempre nel cuor mi rimani! </w:t>
        <w:br/>
        <w:t xml:space="preserve">Madonna morena, lenisci la pena </w:t>
        <w:br/>
        <w:t xml:space="preserve">di questo mio cuore di zingaro!... </w:t>
        <w:br/>
        <w:t xml:space="preserve">Addio Granada, romantica, </w:t>
        <w:br/>
        <w:t>paese di luce, di sangue e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77" w:name="ancre_75"/>
      <w:bookmarkEnd w:id="77"/>
      <w:r>
        <w:rPr>
          <w:rFonts w:cs="Arial" w:ascii="Arial" w:hAnsi="Arial"/>
          <w:b/>
          <w:sz w:val="20"/>
          <w:szCs w:val="20"/>
        </w:rPr>
        <w:t>GUAGLIO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ai sempe cca, 'mpuntato </w:t>
        <w:br/>
        <w:t xml:space="preserve">cca' 'mmiezzo a 'sta via </w:t>
        <w:br/>
        <w:t xml:space="preserve">nu' mange cchiù, nu' dorme cchiù, </w:t>
        <w:br/>
        <w:t xml:space="preserve">che pecundria! </w:t>
        <w:br/>
        <w:t xml:space="preserve">Uè, piccerì, che vene a di' 'sta gelusia? </w:t>
        <w:br/>
        <w:t xml:space="preserve">Tu vuò suffrì, tu vuò murì... chi t' 'o fa fà! </w:t>
        <w:br/>
        <w:t xml:space="preserve">Curre 'mbraccio a ddù mammà, </w:t>
        <w:br/>
        <w:t xml:space="preserve">nu' fà 'o scemo piccerì, </w:t>
        <w:br/>
        <w:t xml:space="preserve">dille tutta 'a verità </w:t>
        <w:br/>
        <w:t>ca mammà te po capì!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passe e spasse </w:t>
        <w:br/>
        <w:t xml:space="preserve">sotto a 'stu balcone, </w:t>
        <w:br/>
        <w:t xml:space="preserve">ma tu si' guaglione! </w:t>
        <w:br/>
        <w:t xml:space="preserve">Tu nu' cunosce 'e femmene, </w:t>
        <w:br/>
        <w:t xml:space="preserve">sì ancora accussì giovane! </w:t>
        <w:br/>
        <w:t xml:space="preserve">Tu si' guaglione!… </w:t>
        <w:br/>
        <w:t xml:space="preserve">Che te mise 'ncapa? </w:t>
        <w:br/>
        <w:t xml:space="preserve">Va a ghiucà 'o pallonel </w:t>
        <w:br/>
        <w:t xml:space="preserve">Che vonno di' 'sti lacreme?... </w:t>
        <w:br/>
        <w:t xml:space="preserve">Vattè, nu 'me fà ridere! </w:t>
        <w:br/>
        <w:t xml:space="preserve">Curre 'mbraccio a ddù mammà. </w:t>
        <w:br/>
        <w:t xml:space="preserve">nu' fa' 'o scemo piccerì, </w:t>
        <w:br/>
        <w:t xml:space="preserve">dille tutta 'a verità </w:t>
        <w:br/>
        <w:t>ce mammà te po' capì!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un 'e pittà, nun alliscià 'sti mustaccielle </w:t>
        <w:br/>
        <w:t xml:space="preserve">nu' cerca a te, nu' sò pe' te </w:t>
        <w:br/>
        <w:t xml:space="preserve">chille uocchie belle. </w:t>
        <w:br/>
        <w:t xml:space="preserve">Nun 'a penza, va a pazzià cu 'e guaglioncelle, </w:t>
        <w:br/>
        <w:t xml:space="preserve">nu' t'avvelì, c'è tiempo, oi ni', pe' te 'nguaià! </w:t>
        <w:br/>
        <w:t xml:space="preserve">Chi desidere 'e vasà </w:t>
        <w:br/>
        <w:t xml:space="preserve">scordatella piccerì </w:t>
        <w:br/>
        <w:t xml:space="preserve">ca si 'o dicimmo a papà </w:t>
        <w:br/>
        <w:t>chi sa comma va a fernì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passe e spasse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 desidera é ussà </w:t>
        <w:br/>
        <w:t xml:space="preserve">scordatella piccerì </w:t>
        <w:br/>
        <w:t xml:space="preserve">ca si 'o dicimmo a papà </w:t>
        <w:br/>
        <w:t>Chi sa comma va a fernì !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Finale) </w:t>
        <w:br/>
        <w:t xml:space="preserve">Stai sempre cca, 'mpuntato </w:t>
        <w:br/>
        <w:t xml:space="preserve">cca 'mmiezzo a 'sta via. </w:t>
        <w:br/>
        <w:t xml:space="preserve">Nu' mange cchiù, nu' duorme cchiù, </w:t>
        <w:br/>
        <w:t>chi t'o fa fà?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78" w:name="ancre_83"/>
      <w:bookmarkEnd w:id="78"/>
      <w:r>
        <w:rPr>
          <w:rFonts w:cs="Arial" w:ascii="Arial" w:hAnsi="Arial"/>
          <w:b/>
          <w:sz w:val="20"/>
          <w:szCs w:val="20"/>
        </w:rPr>
        <w:t>GUANTANAME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tanamera, guajira, Guantanamera.</w:t>
        <w:br/>
        <w:t>Guantanamera, guajira, Guantaname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Yo soy un hombre sincero</w:t>
        <w:br/>
        <w:t>de donde crescen las palmas; (2v.)</w:t>
        <w:br/>
        <w:t>y antes de morir me quiero</w:t>
        <w:br/>
        <w:t>echar mi versos de l'alm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i verso es de un verde claro</w:t>
        <w:br/>
        <w:t>y de un carmin encendido, (2v.)</w:t>
        <w:br/>
        <w:t>mi verso es un ciervo herido</w:t>
        <w:br/>
        <w:t>que busqua en el monte ampa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ultivo la rosa blanca</w:t>
        <w:br/>
        <w:t>en julio con en henero (2v.)</w:t>
        <w:br/>
        <w:t>para el amigo sincero</w:t>
        <w:br/>
        <w:t>que me da su mano franc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Y para el cruel, que m'arranca</w:t>
        <w:br/>
        <w:t>el corazon con que vivo (2v.)</w:t>
        <w:br/>
        <w:t>cardos ni orugas cultivo,</w:t>
        <w:br/>
        <w:t>cultivo la rosa blanc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Yo sé de un pesar profundo</w:t>
        <w:br/>
        <w:t>entre las penas sin nombre: (2v.)</w:t>
        <w:br/>
        <w:t>la esclavidud de los hombres</w:t>
        <w:br/>
        <w:t>es la mas pena del mund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79" w:name="ancre_93"/>
      <w:bookmarkEnd w:id="79"/>
      <w:r>
        <w:rPr>
          <w:rFonts w:cs="Arial" w:ascii="Arial" w:hAnsi="Arial"/>
          <w:b/>
          <w:sz w:val="20"/>
          <w:szCs w:val="20"/>
        </w:rPr>
        <w:t>GUARDA COME DONDOLO</w:t>
        <w:br/>
      </w:r>
      <w:r>
        <w:rPr>
          <w:rFonts w:cs="Arial" w:ascii="Arial" w:hAnsi="Arial"/>
          <w:i/>
          <w:sz w:val="20"/>
          <w:szCs w:val="20"/>
        </w:rPr>
        <w:t>Edoardo Vianel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Guarda come dondolo, </w:t>
        <w:br/>
        <w:t>guarda come dondolo con il twist,</w:t>
        <w:br/>
        <w:t xml:space="preserve">con le gambe ad angolo, </w:t>
        <w:br/>
        <w:t>con le gambe ad angolo ballo il twist.</w:t>
        <w:br/>
        <w:t>Sarà perché io dondolo,</w:t>
        <w:br/>
        <w:t>saranno gli occhi tuoi che brillano,</w:t>
        <w:br/>
        <w:t>ma vedo mille mille mille lucciole</w:t>
        <w:br/>
        <w:t>venirmi incontro insieme, insieme a 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Guarda come dondolo, </w:t>
        <w:br/>
        <w:t>guarda come dondolo con il twist,</w:t>
        <w:br/>
        <w:t xml:space="preserve">con le gambe ad angolo, </w:t>
        <w:br/>
        <w:t>con le gambe ad angolo ballo il twist.</w:t>
        <w:br/>
        <w:t>Le ginocchia scendono,</w:t>
        <w:br/>
        <w:t>le mie gambe tremano,</w:t>
        <w:br/>
        <w:t>forse sono brividi, brividi d'am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Guarda come dondolo, </w:t>
        <w:br/>
        <w:t>guarda come dondolo con il twist,</w:t>
        <w:br/>
        <w:t xml:space="preserve">con le gambe ad angolo, </w:t>
        <w:br/>
        <w:t>con le gambe ad angolo ballo il twist.</w:t>
        <w:br/>
        <w:t>Sarà perché io dondolo,</w:t>
        <w:br/>
        <w:t>saranno gli occhi tuoi che brillano,</w:t>
        <w:br/>
        <w:t>ma vedo mille mille mille lucciole</w:t>
        <w:br/>
        <w:t>venirmi incontro insieme, insieme a 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Guarda come dondolo, </w:t>
        <w:br/>
        <w:t>guarda come dondolo con il twist,</w:t>
        <w:br/>
        <w:t xml:space="preserve">con le gambe ad angolo, </w:t>
        <w:br/>
        <w:t>con le gambe ad angolo ballo il twist.</w:t>
        <w:br/>
        <w:t>Le ginocchia scendono,</w:t>
        <w:br/>
        <w:t>le mie gambe tremano,</w:t>
        <w:br/>
        <w:t>forse sono brividi, brividi d'amor! (2v)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N RUBATO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n rubato stanotte alle tre </w:t>
        <w:br/>
        <w:t xml:space="preserve">il Duomo di Milano </w:t>
        <w:br/>
        <w:t xml:space="preserve">quanta gente fra sè </w:t>
        <w:br/>
        <w:t xml:space="preserve">si domanda "com'è? </w:t>
        <w:br/>
        <w:t xml:space="preserve">Porca l'oca ma il Duomo dov'è?". </w:t>
        <w:br/>
        <w:t xml:space="preserve">Con un metodo tutto spécial </w:t>
        <w:br/>
        <w:t xml:space="preserve">brevetto americano </w:t>
        <w:br/>
        <w:t xml:space="preserve">l'hanno potuto smontar </w:t>
        <w:br/>
        <w:t xml:space="preserve">sollevare pian pian </w:t>
        <w:br/>
        <w:t xml:space="preserve">e fuggire con l'aeroplan. </w:t>
        <w:br/>
        <w:t xml:space="preserve">Si son presi anche la Madonnina </w:t>
        <w:br/>
        <w:t xml:space="preserve">"Tutta d'ora, piscinina" </w:t>
        <w:br/>
        <w:t xml:space="preserve">e Pierino che fà i lacrimoni </w:t>
        <w:br/>
        <w:t>"Bojoni, bojoni", si mette a grid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n rubato stanotte alle tre </w:t>
        <w:br/>
        <w:t xml:space="preserve">il Duomo di Milano </w:t>
        <w:br/>
        <w:t xml:space="preserve">Quanta gente fra sè </w:t>
        <w:br/>
        <w:t xml:space="preserve">si domanda "com'è? </w:t>
        <w:br/>
        <w:t>porca l'oca ma il Duomo dov'è?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80" w:name="ancre_213"/>
      <w:bookmarkEnd w:id="80"/>
      <w:r>
        <w:rPr>
          <w:rFonts w:cs="Arial" w:ascii="Arial" w:hAnsi="Arial"/>
          <w:b/>
          <w:sz w:val="20"/>
          <w:szCs w:val="20"/>
        </w:rPr>
        <w:t>HEID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Heidi, Heidi, il tuo nido è sui monti</w:t>
        <w:br/>
        <w:t>Heidi, Heidi, eri triste laggiù in città</w:t>
        <w:br/>
        <w:t>accipicchia qui c'è un mondo fantastico</w:t>
        <w:br/>
        <w:t>Heidi, Heidi, candido come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la Heidi ola Heidi ola Heidi ola Heidi ola</w:t>
        <w:br/>
        <w:t>Heidi ola Heidi ola Heidi ola Heidi olà</w:t>
        <w:br/>
        <w:t>Heidi Heidi Heidi Heidi oh oh</w:t>
        <w:br/>
        <w:t>Heidi Heidi, tenera, piccola, con un cuore così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br/>
      </w:r>
      <w:bookmarkStart w:id="81" w:name="ancre_315"/>
      <w:bookmarkEnd w:id="81"/>
      <w:r>
        <w:rPr>
          <w:rFonts w:cs="Arial" w:ascii="Arial" w:hAnsi="Arial"/>
          <w:b/>
          <w:sz w:val="20"/>
          <w:szCs w:val="20"/>
        </w:rPr>
        <w:t>HO LASCIATO (Tapum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Ho lasciato la mamma mia, </w:t>
        <w:br/>
        <w:t>per venire a fare il sol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 pum, ta pum, ta pum, </w:t>
        <w:br/>
        <w:t>ta pum, ta pum, ta pum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Venti giorni sull'Ortigara, </w:t>
        <w:br/>
        <w:t>senza cambio per dismontar. Ta pum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Quando portano la pagnotta, </w:t>
        <w:br/>
        <w:t>il cecchino comincia a sparar . Ta pum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E domani si andrà all'assalto: </w:t>
        <w:br/>
        <w:t>soldatino, non farti ammazzar. Ta pum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Quando poi si discende al piano, </w:t>
        <w:br/>
        <w:t>battaglione non ha più soldà. Ta pum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Battaglione di tutti i morti, </w:t>
        <w:br/>
        <w:t>noi giuriamo l'Italia salvar. Ta pum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Nella valle c'è un cimitero, </w:t>
        <w:br/>
        <w:t>cimitero di noi soldà. Ta pum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Cimitero di noi soldà: </w:t>
        <w:br/>
        <w:t>forse un giorno ti vengo a trovar. Ta pum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82" w:name="ancre_48"/>
      <w:bookmarkEnd w:id="82"/>
      <w:r>
        <w:rPr>
          <w:rFonts w:cs="Arial" w:ascii="Arial" w:hAnsi="Arial"/>
          <w:b/>
          <w:sz w:val="20"/>
          <w:szCs w:val="20"/>
        </w:rPr>
        <w:t>HO VISTO UN RE</w:t>
        <w:br/>
      </w:r>
      <w:r>
        <w:rPr>
          <w:rFonts w:cs="Arial" w:ascii="Arial" w:hAnsi="Arial"/>
          <w:i/>
          <w:sz w:val="20"/>
          <w:szCs w:val="20"/>
        </w:rPr>
        <w:t>Enzo Jannacc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Dai dai cunta su...)</w:t>
        <w:br/>
        <w:t>Ho visto un re (sa l'ha vist cusè)</w:t>
        <w:br/>
        <w:t>Ho visto un re (ah beh si beh ah be)</w:t>
        <w:br/>
        <w:t xml:space="preserve">Un re che piangeva seduto sulla sella, </w:t>
        <w:br/>
        <w:t>piangeva tante lacrime (ma tante che)</w:t>
        <w:br/>
        <w:t xml:space="preserve">bagnava anche il cavallo. (Povero re)... </w:t>
        <w:br/>
        <w:t>E povero anche il cavallo (Si beh ah beh)</w:t>
        <w:br/>
        <w:t xml:space="preserve">E` l'imperatore che gli ha portato </w:t>
        <w:br/>
        <w:t>via un bel castello (ohi che baloss)</w:t>
        <w:br/>
        <w:t xml:space="preserve">di trentadue che lui ce n'ha (povero re) </w:t>
        <w:br/>
        <w:t>e povero anche il cavallo (sì beh ah beh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 visto un vesc (sa l'ha vist cusè) </w:t>
        <w:br/>
        <w:t>ho visto un vescovo (ah beh si beh)</w:t>
        <w:br/>
        <w:t xml:space="preserve">Anche lui, lui piangeva, </w:t>
        <w:br/>
        <w:t xml:space="preserve">faceva un gran baccano, </w:t>
        <w:br/>
        <w:t xml:space="preserve">mordeva anche una mano (la mano di chi?) </w:t>
        <w:br/>
        <w:t>la mano del sacrestano (povero vescovo)</w:t>
        <w:br/>
        <w:t>e povero anche il sacrista (si beh ah beh)</w:t>
        <w:br/>
        <w:t xml:space="preserve">E` il cardinale che gli ha portato via, </w:t>
        <w:br/>
        <w:t>un'abbazia (oh, por crist)</w:t>
        <w:br/>
        <w:t xml:space="preserve">di trentadue che lui ce n'ha (povero vescovo) </w:t>
        <w:br/>
        <w:t>e povero anche il sacrista (sì beh ah beh)</w:t>
        <w:br/>
        <w:t xml:space="preserve">Ho visto un ric (sa l'ha vist cusè) </w:t>
        <w:br/>
        <w:t>ho visto un ricco, un sciur (ah beh si beh)</w:t>
        <w:br/>
        <w:t xml:space="preserve">Il tapino lacrimava su un calice di vino </w:t>
        <w:br/>
        <w:t xml:space="preserve">ed ogni go.. ed ogni goccia andava (derent' al vin) </w:t>
        <w:br/>
        <w:t>sì, che tutto l'annacquava. (Povero tapin)</w:t>
        <w:br/>
        <w:t>e povero anche il vin (si beh ah beh)</w:t>
        <w:br/>
        <w:t xml:space="preserve">Il vescovo, il re l'imperatore, l'han mezzo rovinato, </w:t>
        <w:br/>
        <w:t>gli han portato via</w:t>
        <w:br/>
        <w:t xml:space="preserve">tre case e un caseggiato </w:t>
        <w:br/>
        <w:t>di trentadue che lui ce n'ha. (Pover tapin)</w:t>
        <w:br/>
        <w:t>e povero anche il vin (ah beh si beh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 visto un villan (sa l'ha vist cusè) </w:t>
        <w:br/>
        <w:t>un contadino (ah beh si beh)</w:t>
        <w:br/>
        <w:t>Il vescovo, il re, il ricco, l'imperatore, perfino il cardinale</w:t>
        <w:br/>
        <w:t>l'han mezzo rovinato, gli han portato via, la casa, il cascinale, la mucca,</w:t>
        <w:br/>
        <w:t>il violino, la scatola di scacchi, la radio a transistor,</w:t>
        <w:br/>
        <w:t>i dischi di Little Tony, la moglie, (e pò cusè?) un figlio a militare,</w:t>
        <w:br/>
        <w:t xml:space="preserve">gli hanno ammazzato anche il maiale (pover purscell) </w:t>
        <w:br/>
        <w:t>nel senso del maiale (ah beh si beh)</w:t>
        <w:br/>
        <w:t>ma lui, lui non piangeva, anzi ridacchiava, ah, ah, ah, (ma sa l'è matt?)</w:t>
        <w:br/>
        <w:t>No il fatto è, il fatto è, che noi vilan, che noi vilan che noi vilan ...</w:t>
        <w:br/>
        <w:t>e sempre allegri bisogna stare, che il nostro piangere fa male al re</w:t>
        <w:br/>
        <w:t>fa male al ricco e al cardinale, diventan tristi se noi piangiam..(ad ibitum)</w:t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t>I GIARDINI DI MARZO</w:t>
        <w:br/>
      </w:r>
      <w:r>
        <w:rPr>
          <w:rFonts w:cs="Arial" w:ascii="Arial" w:hAnsi="Arial"/>
          <w:i/>
          <w:sz w:val="20"/>
          <w:szCs w:val="20"/>
        </w:rPr>
        <w:t>Lucio Battis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Il carretto passava e quell'uomo gridava "gelati".</w:t>
        <w:br/>
        <w:t>Al ventuno del mese i nostri soldi erano già finiti,</w:t>
        <w:br/>
        <w:t>io pensavo a mia madre e rivedevo i suoi vestiti,</w:t>
        <w:br/>
        <w:t>il più bello era nero coi fiori non ancora appassit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'uscita di scuola i ragazzi vendevano libri,</w:t>
        <w:br/>
        <w:t>io restavo a guardarli cercando il coraggio per imitarli,</w:t>
        <w:br/>
        <w:t>poi sconfitto tornavo a giocar con la mente e i suoi tarli,</w:t>
        <w:br/>
        <w:t>e la sera al telefono tu mi chiedevi perché non parl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nno è, che giorno è,</w:t>
        <w:br/>
        <w:t>questo è il tempo di vivere con te;</w:t>
        <w:br/>
        <w:t>le mie mani come vedi non tremano più</w:t>
        <w:br/>
        <w:t>e ho nell'anima, in fondo all'anima,</w:t>
        <w:br/>
        <w:t>cieli immensi e immenso amore</w:t>
        <w:br/>
        <w:t>e poi ancora, ancora amore amor per te,</w:t>
        <w:br/>
        <w:t>fiumi azzurri e colline e praterie</w:t>
        <w:br/>
        <w:t>dove corrono dolcissime le mie malinconie,</w:t>
        <w:br/>
        <w:t>l'universo trova spazio dentro me,</w:t>
        <w:br/>
        <w:t>ma il coraggio di vivere,</w:t>
        <w:br/>
        <w:t>quello, ancora non c'è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 giardini di marzo si vestono di nuovi colori</w:t>
        <w:br/>
        <w:t>e le giovani donne in quel mese vivono nuovi amori,</w:t>
        <w:br/>
        <w:t>camminavi al mio fianco ed ad un tratto dicesti "tu muori",</w:t>
        <w:br/>
        <w:t>"se mi aiuti son certa che io ne verrò fuori",</w:t>
        <w:br/>
        <w:t>ma non una parola chiarì i miei pensieri,</w:t>
        <w:br/>
        <w:t>continuai a camminare lasciandoti attrice di ier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nno è, che giorno è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83" w:name="ancre_214"/>
      <w:bookmarkEnd w:id="83"/>
      <w:r>
        <w:rPr>
          <w:rFonts w:cs="Arial" w:ascii="Arial" w:hAnsi="Arial"/>
          <w:b/>
          <w:sz w:val="20"/>
          <w:szCs w:val="20"/>
        </w:rPr>
        <w:t>I GOBE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Una sera, una sera de note,</w:t>
        <w:br/>
        <w:t>do gobeti se davan le bote</w:t>
        <w:br/>
        <w:t>do gobeti se davan le bote</w:t>
        <w:br/>
        <w:t>se ste siti ve digo il perché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bi, gobi, gobi, gobi gobi gobi </w:t>
        <w:br/>
        <w:t>gobi, gobi, gobi, gob… gob-gob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gobeti de media statura</w:t>
        <w:br/>
        <w:t>se parlavan de cose amorose</w:t>
        <w:br/>
        <w:t>e i gaveva 'na mata paura</w:t>
        <w:br/>
        <w:t>che i pasanti li stesse a senti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no era il famoso Matia,</w:t>
        <w:br/>
        <w:t>l'altro l'era il fabrica enciostro,</w:t>
        <w:br/>
        <w:t>che imbriago de grapa e de mosto</w:t>
        <w:br/>
        <w:t>insultava l'amico fedel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Uno il dise: "va là ti xè gobo"</w:t>
        <w:br/>
        <w:t>e quell'altro el ghe ga risposto:</w:t>
        <w:br/>
        <w:t>"se mi son gobo ti no te si drito</w:t>
        <w:br/>
        <w:t>sora la schena te ga un montesel!"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I xè ga dito parole de ciodi,</w:t>
        <w:br/>
        <w:t>i xè ga dato careghe sul muso;</w:t>
        <w:br/>
        <w:t>i xè andai a finire in quel buso,</w:t>
        <w:br/>
        <w:t>dove se beve un bicer de quel bon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84" w:name="ancre_316"/>
      <w:bookmarkEnd w:id="84"/>
      <w:r>
        <w:rPr>
          <w:rFonts w:cs="Arial" w:ascii="Arial" w:hAnsi="Arial"/>
          <w:b/>
          <w:sz w:val="20"/>
          <w:szCs w:val="20"/>
        </w:rPr>
        <w:t>I MASCH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quell'espressione malinconica</w:t>
        <w:br/>
        <w:t>e quel sorriso in più, ma cosa mi fai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i così vicino, così immobile</w:t>
        <w:br/>
        <w:t>parla qualcosa, non ti ascolto ma...</w:t>
        <w:br/>
        <w:t>i maschi disegnati sui metrò</w:t>
        <w:br/>
        <w:t>confondono le linee di Mirò</w:t>
        <w:br/>
        <w:t>nelle vetrine, dietro ai bistrot</w:t>
        <w:br/>
        <w:t>ogni carezza della notte è quasi amo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maschi innamorati dentro ai bar</w:t>
        <w:br/>
        <w:t>ci chiamano dai muri di città</w:t>
        <w:br/>
        <w:t>dalle vetrine, dietro ai juke-box</w:t>
        <w:br/>
        <w:t>ogni carezza della notte è quasi amor</w:t>
        <w:br/>
        <w:t>tu sotto la giacca cosa avrai di più?</w:t>
        <w:br/>
        <w:t>quando fa sera il cuore si scatena</w:t>
        <w:br/>
        <w:t>mi va e sulle scale poi te lo darò</w:t>
        <w:br/>
        <w:t>quello che sento, parlami ancora un pò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maschi...</w:t>
        <w:br/>
        <w:t>Ai maschi innamorati come me,</w:t>
        <w:br/>
        <w:t>ai maschi innamorati come te</w:t>
        <w:br/>
        <w:t>quali emozioni, quante bugie,</w:t>
        <w:br/>
        <w:t>ma questa notte voglio farti le pazzi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maschi allucinati come me </w:t>
        <w:br/>
        <w:t>non è mai ora di dire addio</w:t>
        <w:br/>
        <w:t>tutta la notte voglio farti ancora mio!</w:t>
        <w:br/>
        <w:t>ai maschi innamorati come me.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85" w:name="ancre_49"/>
      <w:bookmarkEnd w:id="85"/>
      <w:r>
        <w:rPr>
          <w:rFonts w:cs="Arial" w:ascii="Arial" w:hAnsi="Arial"/>
          <w:b/>
          <w:sz w:val="20"/>
          <w:szCs w:val="20"/>
        </w:rPr>
        <w:t>I POMPIERI DI VIGGIU'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er volere del visconte, sul parere del barone</w:t>
        <w:br/>
        <w:t>han formato la sezione, dei pompieri di Viggiù…</w:t>
        <w:br/>
        <w:t>Pompa qua, pompa là, pompa su e pompa giù.</w:t>
        <w:br/>
        <w:t>Ed a spese del marchese, han comprato le divise</w:t>
        <w:br/>
        <w:t>con feluche a larghe tese, e pennacchi rossi e blu.</w:t>
        <w:br/>
        <w:t>Pompa qua, pompa là, pompa su e pompa g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 a scopo addestrativo, il paese hanno incendiato</w:t>
        <w:br/>
        <w:t>e il reparto si è schierato, e ha gridato ip, ip, urrà!</w:t>
        <w:br/>
        <w:t>Viva qua e viva là, viva su e viva g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a i pompieri di Viggiù</w:t>
        <w:br/>
        <w:t>che quando passano i cuori infiammano!</w:t>
        <w:br/>
        <w:t>Viva i pennacchi rossi e blu!</w:t>
        <w:br/>
        <w:t>Viva le pompe dei pompieri di Vigg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ffrontarono l'incendio, con le pompe verso sera…</w:t>
        <w:br/>
        <w:t>però l'acqua, ahimé, non c'era, per potere funzionar!</w:t>
        <w:br/>
        <w:t>Pompa qua e pompa là, pompa su e pompa giù.</w:t>
        <w:br/>
        <w:t>Però il capo ebbe un'idea, veramente peregrina:</w:t>
        <w:br/>
        <w:t>caricò con la benzina, tutti quanti gli estintori!</w:t>
        <w:br/>
        <w:t>Pompa qua e pompa là, pompa su e pompa giù.</w:t>
        <w:br/>
        <w:t>Ed in meno di un secondo, nel villaggio già bruciato</w:t>
        <w:br/>
        <w:t>tutto in fumo se ne è andato,</w:t>
        <w:br/>
        <w:t>il plotone dei pompier…</w:t>
        <w:br/>
        <w:t>Viva qua e viva là, viva su e viva g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a i pompieri di Viggiù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86" w:name="ancre_56"/>
      <w:bookmarkEnd w:id="86"/>
      <w:r>
        <w:rPr>
          <w:rFonts w:cs="Arial" w:ascii="Arial" w:hAnsi="Arial"/>
          <w:b/>
          <w:sz w:val="20"/>
          <w:szCs w:val="20"/>
        </w:rPr>
        <w:t>I WATUSSI</w:t>
        <w:br/>
      </w:r>
      <w:r>
        <w:rPr>
          <w:rFonts w:cs="Arial" w:ascii="Arial" w:hAnsi="Arial"/>
          <w:i/>
          <w:sz w:val="20"/>
          <w:szCs w:val="20"/>
        </w:rPr>
        <w:t>Edoardo Vianel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el continente nero, paraponzi ponzi pò</w:t>
        <w:br/>
        <w:t>Alle falde del Kilimangiaro, paraponzi ponzi pò</w:t>
        <w:br/>
        <w:t>Ci sta un popolo di negri che ha inventato tanti balli</w:t>
        <w:br/>
        <w:t>il più famoso è l'Hully-Gully, Hully-Gully, Hully-Gu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amo i Watussi, siamo i Watussi, gli altissimi negri!</w:t>
        <w:br/>
        <w:t>Ogni tre passi, ogni tre passi facciamo sei metri!</w:t>
        <w:br/>
        <w:t xml:space="preserve">Noi siamo quelli che all'Equatore </w:t>
        <w:br/>
        <w:t>vediamo per primi la luce del sole,</w:t>
        <w:br/>
        <w:t>noi siamo i Watussi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amo i Watussi, siamo i Watussi, gli altissimi negri!</w:t>
        <w:br/>
        <w:t>Quello più basso, quello più basso è alto due metri!</w:t>
        <w:br/>
        <w:t xml:space="preserve">Qui ci scambiamo l'amore profondo </w:t>
        <w:br/>
        <w:t>dandoci i baci più alti del mondo,</w:t>
        <w:br/>
        <w:t>siamo i Watussi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 giraffe guardiamo negli occhi, </w:t>
        <w:br/>
        <w:t>agli elefanti parliamo negli orecchi,</w:t>
        <w:br/>
        <w:t xml:space="preserve">se non credete venite quaggiù, venite, </w:t>
        <w:br/>
        <w:t>venite quaggiù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amo i Watussi, siamo i Watussi, gli altissimi negri!</w:t>
        <w:br/>
        <w:t>Ogni tre passi, ogni tre passi facciamo sei metri!</w:t>
        <w:br/>
        <w:t xml:space="preserve">Ogni capanna del nostro villaggio </w:t>
        <w:br/>
        <w:t>ha perlomento tre metri di raggio</w:t>
        <w:br/>
        <w:t>siamo i Watussi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 continente nero, alle falde del Kilimangiaro, </w:t>
        <w:br/>
        <w:t>Ci sta un popolo di negri che ha inventato tanti balli</w:t>
        <w:br/>
        <w:t>il più famoso è l'Hully-Gully, Hully-Gully, Hully-Gu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amo i Watussi, siamo i Watussi, gli altissimi negri!</w:t>
        <w:br/>
        <w:t>Quello più basso, quello più basso è alto due metri!</w:t>
        <w:br/>
        <w:t xml:space="preserve">Quando le donne stringiamo sul cuore </w:t>
        <w:br/>
        <w:t>noi con le stelle parliamo d'amore,</w:t>
        <w:br/>
        <w:t>siamo i Watussi!</w:t>
        <w:br/>
        <w:t xml:space="preserve">Qui ci scambiamo l'amore profondo </w:t>
        <w:br/>
        <w:t>dandoci i baci più alti del mondo,</w:t>
        <w:br/>
        <w:t>siamo i Watussi!</w:t>
        <w:br/>
        <w:t xml:space="preserve">Noi siamo quelli che all'Equatore </w:t>
        <w:br/>
        <w:t>vediamo per primi la luce del sole,</w:t>
        <w:br/>
        <w:t>noi siamo i Watussi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 continente nero, alle falde del Kilimangiaro, </w:t>
        <w:br/>
        <w:t>Ci sta un popolo di negri che ha inventato tanti balli</w:t>
        <w:br/>
        <w:t>il più famoso è l'Hully-Gully, Hully-Gully, Hully-Gu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87" w:name="ancre_66"/>
      <w:bookmarkEnd w:id="87"/>
      <w:r>
        <w:rPr>
          <w:rFonts w:cs="Arial" w:ascii="Arial" w:hAnsi="Arial"/>
          <w:b/>
          <w:sz w:val="20"/>
          <w:szCs w:val="20"/>
        </w:rPr>
        <w:t>IL 29 LUGL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l ventinove luglio quando matura il grano</w:t>
        <w:br/>
        <w:t>trullallà, larillailà</w:t>
        <w:br/>
        <w:t>è nata una bambina con una rosa in mano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on era paesana e nemmeno cittadina</w:t>
        <w:br/>
        <w:t>trullallà, larillailà</w:t>
        <w:br/>
        <w:t>è nata in quel boschetto vicino alla marina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Vicino alla marina e dov'è più bello stare</w:t>
        <w:br/>
        <w:t>trullallà, larillailà</w:t>
        <w:br/>
        <w:t>si vede i bastimenti a navigar sul mare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er navigar sul mare ci voglion le barchette!</w:t>
        <w:br/>
        <w:t>trullallà, larillailà</w:t>
        <w:br/>
        <w:t>per far l'amor di sera ci vuol le ragazzette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Le ragazzette belle l'amor non sanno fare!</w:t>
        <w:br/>
        <w:t>trullallà, larillailà</w:t>
        <w:br/>
        <w:t>noialtri baldi Alpini ce Io faremo fare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88" w:name="ancre_76"/>
      <w:bookmarkEnd w:id="88"/>
      <w:r>
        <w:rPr>
          <w:rFonts w:cs="Arial" w:ascii="Arial" w:hAnsi="Arial"/>
          <w:b/>
          <w:sz w:val="20"/>
          <w:szCs w:val="20"/>
        </w:rPr>
        <w:t>IL BALLO DEL QUA QU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Questo è il ballo del qua qua </w:t>
        <w:br/>
        <w:t>e del papero che sa</w:t>
        <w:br/>
        <w:t>fare solo il qua qua qua</w:t>
        <w:br/>
        <w:t xml:space="preserve">mamma papero e papà </w:t>
        <w:br/>
        <w:t>con le mani fan qua qua</w:t>
        <w:br/>
        <w:t>al qua qua qua</w:t>
        <w:br/>
        <w:t>e una piuma vola già di qua e di là</w:t>
        <w:br/>
        <w:t>le ginocchia piega un po'</w:t>
        <w:br/>
        <w:t>poi scodinzola così</w:t>
        <w:br/>
        <w:t>batti forte le tue mani</w:t>
        <w:br/>
        <w:t>e fai qua qua</w:t>
        <w:br/>
        <w:t>con un salto vai più in là, con le ali torni qua</w:t>
        <w:br/>
        <w:t>ma che grande novità il qua qua qua.</w:t>
        <w:br/>
        <w:t>Prendi sotto braccio la felicità</w:t>
        <w:br/>
        <w:t>basta aver coraggio</w:t>
        <w:br/>
        <w:t>all'arrembaggio del qua qua qu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89" w:name="ancre_84"/>
      <w:bookmarkEnd w:id="89"/>
      <w:r>
        <w:rPr>
          <w:rFonts w:cs="Arial" w:ascii="Arial" w:hAnsi="Arial"/>
          <w:b/>
          <w:sz w:val="20"/>
          <w:szCs w:val="20"/>
        </w:rPr>
        <w:t>IL BALLO DI SIMONE</w:t>
        <w:br/>
      </w:r>
      <w:r>
        <w:rPr>
          <w:rFonts w:cs="Arial" w:ascii="Arial" w:hAnsi="Arial"/>
          <w:i/>
          <w:sz w:val="20"/>
          <w:szCs w:val="20"/>
        </w:rPr>
        <w:t>Giuliano e i notturn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Adesso mi divertiro' un po' con te</w:t>
        <w:br/>
        <w:t>con un bel gioco che ti piacera'.</w:t>
        <w:br/>
        <w:t>Simone dice che e' molto semplice</w:t>
        <w:br/>
        <w:t>e lui queste cose le s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ti in aria le mani</w:t>
        <w:br/>
        <w:t>e poi falle vibrar.</w:t>
        <w:br/>
        <w:t>Se fai come Simone</w:t>
        <w:br/>
        <w:t>non puoi certo sbagli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esso che hai capito certamente puoi</w:t>
        <w:br/>
        <w:t>giocare sempre con gli amici tuoi.</w:t>
        <w:br/>
        <w:t>Come puoi veder non e' difficile,</w:t>
        <w:br/>
        <w:t>segui il ritmo e niente piu'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ta in aria le mani</w:t>
        <w:br/>
        <w:t>e poi lasciale andar.</w:t>
        <w:br/>
        <w:t>Muovile ora con me</w:t>
        <w:br/>
        <w:t>un po' di qua e un po' di la'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Adesso che hai capito certamente puoi</w:t>
        <w:br/>
        <w:t>giocare sempre con gli amici tuoi.</w:t>
        <w:br/>
        <w:t>Come puoi veder non e' difficile,</w:t>
        <w:br/>
        <w:t>segui il ritmo e niente piu'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ti in aria le mani</w:t>
        <w:br/>
        <w:t>e poi falle vibrar.</w:t>
        <w:br/>
        <w:t>Se fai come Simone</w:t>
        <w:br/>
        <w:t>non puoi certo sbagli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90" w:name="ancre_94"/>
      <w:bookmarkEnd w:id="90"/>
      <w:r>
        <w:rPr>
          <w:rFonts w:cs="Arial" w:ascii="Arial" w:hAnsi="Arial"/>
          <w:b/>
          <w:sz w:val="20"/>
          <w:szCs w:val="20"/>
        </w:rPr>
        <w:t>IL CACCIATORE DEL BOSC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l cacciatore del bosco </w:t>
        <w:br/>
        <w:t xml:space="preserve">mentre alla caccia andava </w:t>
        <w:br/>
        <w:t xml:space="preserve">'ncontrò 'na contadinella </w:t>
        <w:br/>
        <w:t xml:space="preserve">graziosa e bella </w:t>
        <w:br/>
        <w:t>il cacciatore s'innamo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a prese per la mano </w:t>
        <w:br/>
        <w:t>e la condusse a sedere</w:t>
        <w:br/>
        <w:t xml:space="preserve">dal gusto, dal piacere </w:t>
        <w:br/>
        <w:t xml:space="preserve">e dal godere </w:t>
        <w:br/>
        <w:t>la bella bimba si addorment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Mentre la bella dormiva </w:t>
        <w:br/>
        <w:t xml:space="preserve">il cacciatore vegliava </w:t>
        <w:br/>
        <w:t xml:space="preserve">pregava gli uccelletti </w:t>
        <w:br/>
        <w:t xml:space="preserve">che non cantassero </w:t>
        <w:br/>
        <w:t>perché la bella potesse dormi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 mezzanotte in punto</w:t>
        <w:br/>
        <w:t xml:space="preserve">la bella s'è svegliata </w:t>
        <w:br/>
        <w:t xml:space="preserve">alzando gli occhi al cielo, </w:t>
        <w:br/>
        <w:t>gridava piangendo,</w:t>
        <w:br/>
        <w:t>Oh che crudele tu mi hai tradì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Bella non t'ho tradito, </w:t>
        <w:br/>
        <w:t xml:space="preserve">non sono un traditore </w:t>
        <w:br/>
        <w:t xml:space="preserve">son figlio d'un signore, </w:t>
        <w:br/>
        <w:t xml:space="preserve">d'un gran signore </w:t>
        <w:br/>
        <w:t>Io Io giuro ti spos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Avremo dei bei figli, </w:t>
        <w:br/>
        <w:t xml:space="preserve">che cosa ne faremo? </w:t>
        <w:br/>
        <w:t xml:space="preserve">Farem dei cacciatori, dei cacciatori </w:t>
        <w:br/>
        <w:t>con allegria di mamma e pap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91" w:name="ancre_103"/>
      <w:bookmarkEnd w:id="91"/>
      <w:r>
        <w:rPr>
          <w:rFonts w:cs="Arial" w:ascii="Arial" w:hAnsi="Arial"/>
          <w:b/>
          <w:sz w:val="20"/>
          <w:szCs w:val="20"/>
        </w:rPr>
        <w:t xml:space="preserve">IL CIELO D'IRLANDA </w:t>
        <w:br/>
      </w:r>
      <w:r>
        <w:rPr>
          <w:rFonts w:cs="Arial" w:ascii="Arial" w:hAnsi="Arial"/>
          <w:i/>
          <w:sz w:val="20"/>
          <w:szCs w:val="20"/>
        </w:rPr>
        <w:t>Fiorella Manno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, Il cielo d'Irlanda e' un oceano di nuvole e luce</w:t>
        <w:br/>
        <w:t>il cielo d'Irlanda e' un tappeto che corre veloce</w:t>
        <w:br/>
        <w:t>il cielo d'Irlanda ha i tuoi occhi se guardi lassu'</w:t>
        <w:br/>
        <w:t>ti annega di verde e ti copre di blu</w:t>
        <w:br/>
        <w:t>ti copre di verde e ti annega di bl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ielo d'Irlanda si sfama di muschio e di lana</w:t>
        <w:br/>
        <w:t>il cielo d'Irlanda si spulcia i capelli alla luna</w:t>
        <w:br/>
        <w:t>il cielo d'Irlanda e' un gregge che pascola in cielo</w:t>
        <w:br/>
        <w:t>Si ubriaca di stelle di notte e il mattino è leggero</w:t>
        <w:br/>
        <w:t>si ubriaca di stelle e il mattino è legge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Donegal alle isole Aran</w:t>
        <w:br/>
        <w:t>e da Dublino fino al Connemara</w:t>
        <w:br/>
        <w:t>dovunque tu stia viaggiando con zingari o re</w:t>
        <w:br/>
        <w:t>il cielo d'Irlanda si muove con te</w:t>
        <w:br/>
        <w:t>il cielo d'Irlanda è dentro di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l cielo d'Irlanda è un enorme cappello di pioggia</w:t>
        <w:br/>
        <w:t>il cielo d'Irlanda è un bambino che dorme sulla spiaggia</w:t>
        <w:br/>
        <w:t>il cielo d'Irlanda a volte fa il mondo in bianco e nero</w:t>
        <w:br/>
        <w:t>ma dopo un momento i colori li fa brillare più del vero</w:t>
        <w:br/>
        <w:t>ma dopo un momento ti fa brillare più del ve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ielo d'Irlanda è una donna che cambia spesso d'umore</w:t>
        <w:br/>
        <w:t>il cielo d'Irlanda è una gonna che gira nel sole</w:t>
        <w:br/>
        <w:t>il cielo d'Irlanda è Dio che suona la fisarmonica</w:t>
        <w:br/>
        <w:t>Si apre e si chiude col ritmo della musica</w:t>
        <w:br/>
        <w:t>si apre e si chiude col ritmo della music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Donegal alle isole Aran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ielo d'Irlanda si muove con te</w:t>
        <w:br/>
        <w:t>il cielo d'Irlanda è dentro di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92" w:name="ancre_113"/>
      <w:bookmarkEnd w:id="92"/>
      <w:r>
        <w:rPr>
          <w:rFonts w:cs="Arial" w:ascii="Arial" w:hAnsi="Arial"/>
          <w:b/>
          <w:sz w:val="20"/>
          <w:szCs w:val="20"/>
        </w:rPr>
        <w:t>IL CIELO È PIENO DI STELL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l cielo è pieno di stelle,</w:t>
        <w:br/>
        <w:t>che fan sognare le cose più belle,</w:t>
        <w:br/>
        <w:t>più belle, più bell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u sogni e guardi lontano,</w:t>
        <w:br/>
        <w:t>vedi un gran fiume che scorre pian piano.</w:t>
        <w:br/>
        <w:t>pian piano, pian pia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ul fiume c'è una piroga</w:t>
        <w:br/>
        <w:t>e dentro a questa c'è un negro che voga.</w:t>
        <w:br/>
        <w:t>che voga, che vog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Ed ecco dietro una duna </w:t>
        <w:br/>
        <w:t xml:space="preserve">vede spuntare pian piano la luna </w:t>
        <w:br/>
        <w:t>la luna, la lu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Il negro lascia il vogare,</w:t>
        <w:br/>
        <w:t>guarda la luna e si mette a cantare:</w:t>
        <w:br/>
        <w:t>cantare, canta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"Ti prego, o madreluna,</w:t>
        <w:br/>
        <w:t xml:space="preserve">fammi trovare anche oggi fortuna!". </w:t>
        <w:br/>
        <w:t>fortuna, fortu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Intanto dietro una duna </w:t>
        <w:br/>
        <w:t xml:space="preserve">vede calare pian piano la luna. </w:t>
        <w:br/>
        <w:t>la luna, la lu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93" w:name="ancre_122"/>
      <w:bookmarkEnd w:id="93"/>
      <w:r>
        <w:rPr>
          <w:rFonts w:cs="Arial" w:ascii="Arial" w:hAnsi="Arial"/>
          <w:b/>
          <w:sz w:val="20"/>
          <w:szCs w:val="20"/>
        </w:rPr>
        <w:t>IL CIELO IN UNA STANZA</w:t>
        <w:br/>
      </w:r>
      <w:r>
        <w:rPr>
          <w:rFonts w:cs="Arial" w:ascii="Arial" w:hAnsi="Arial"/>
          <w:i/>
          <w:sz w:val="20"/>
          <w:szCs w:val="20"/>
        </w:rPr>
        <w:t>Gino Pao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Quando sei qui con me</w:t>
        <w:br/>
        <w:t xml:space="preserve">questa stanza non ha più pareti </w:t>
        <w:br/>
        <w:t>ma alberi, alberi infiniti:</w:t>
        <w:br/>
        <w:t>quando sei qui vicino a me</w:t>
        <w:br/>
        <w:t xml:space="preserve">questo soffitto viola </w:t>
        <w:br/>
        <w:t>no, non esiste più.</w:t>
        <w:br/>
        <w:t>Io vedo il cielo sopra noi</w:t>
        <w:br/>
        <w:t>che restiamo qui</w:t>
        <w:br/>
        <w:t>abbandonati</w:t>
        <w:br/>
        <w:t>come se non ci fosse più</w:t>
        <w:br/>
        <w:t>niente, più niente al mondo.</w:t>
        <w:br/>
        <w:t>Suona un'armonica:</w:t>
        <w:br/>
        <w:t>mi sembra un organo</w:t>
        <w:br/>
        <w:t>che vibra per te e per me</w:t>
        <w:br/>
        <w:t>su nell'immensità del cielo.</w:t>
        <w:br/>
        <w:t>Per te, per me:</w:t>
        <w:br/>
        <w:t>nel cielo, nel ciel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94" w:name="ancre_131"/>
      <w:bookmarkEnd w:id="94"/>
      <w:r>
        <w:rPr>
          <w:rFonts w:cs="Arial" w:ascii="Arial" w:hAnsi="Arial"/>
          <w:b/>
          <w:sz w:val="20"/>
          <w:szCs w:val="20"/>
        </w:rPr>
        <w:t>IL CLARINETTO</w:t>
        <w:br/>
      </w:r>
      <w:r>
        <w:rPr>
          <w:rFonts w:cs="Arial" w:ascii="Arial" w:hAnsi="Arial"/>
          <w:i/>
          <w:sz w:val="20"/>
          <w:szCs w:val="20"/>
        </w:rPr>
        <w:t>Renzo Arb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Metti che ti presenti a una ragazza e dici, </w:t>
        <w:br/>
        <w:t>"Suono bene il clarinetto".</w:t>
        <w:br/>
        <w:t xml:space="preserve">Metti che lei capisce tutta un'altra cosa </w:t>
        <w:br/>
        <w:t>e ti fa subito l'occhietto.</w:t>
        <w:br/>
        <w:t xml:space="preserve">Metti che sei un artista puro </w:t>
        <w:br/>
        <w:t>e questa cosa non fa certo un bell'effetto.</w:t>
        <w:br/>
        <w:t>"Il clarinetto, quello che fa filù filù filù filà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etti che lei non è un'artista </w:t>
        <w:br/>
        <w:t>e con la musica non prova alcun diletto:</w:t>
        <w:br/>
        <w:t>il clarinetto si butta un po' giù.</w:t>
        <w:br/>
        <w:t xml:space="preserve">Non c'è emozione né soddisfazione </w:t>
        <w:br/>
        <w:t>a suonar da soli il clarinetto.</w:t>
        <w:br/>
        <w:t xml:space="preserve">E' uno strumento un po' particolare </w:t>
        <w:br/>
        <w:t>che ha bisogno di accompagnamen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Ma dove sta una chitarrina </w:t>
        <w:br/>
        <w:t>per suonare insieme con il clarinetto jazz</w:t>
        <w:br/>
        <w:t xml:space="preserve">per fare qualche pezz, </w:t>
        <w:br/>
        <w:t>per fare un po' filù filù filù fi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erco come la Titina </w:t>
        <w:br/>
        <w:t>questa bella chitarrina per far qualche swing,</w:t>
        <w:br/>
        <w:t>mentre il clarinetto sping... così nasce un bel blues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-hum! A-hum! A-hum!... A-hum! A-hum! A-hum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Senza la chitarrina non puoi far manco </w:t>
        <w:br/>
        <w:t>una canzoncina un po' sveltina in do</w:t>
        <w:br/>
        <w:t xml:space="preserve">e allora come fo </w:t>
        <w:br/>
        <w:t>per fare un po' filù filù filù fi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erco come la Titina …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95" w:name="ancre_141"/>
      <w:bookmarkEnd w:id="95"/>
      <w:r>
        <w:rPr>
          <w:rFonts w:cs="Arial" w:ascii="Arial" w:hAnsi="Arial"/>
          <w:b/>
          <w:sz w:val="20"/>
          <w:szCs w:val="20"/>
        </w:rPr>
        <w:t>IL GATTO E LA VOLPE</w:t>
        <w:br/>
      </w:r>
      <w:r>
        <w:rPr>
          <w:rFonts w:cs="Arial" w:ascii="Arial" w:hAnsi="Arial"/>
          <w:i/>
          <w:sz w:val="20"/>
          <w:szCs w:val="20"/>
        </w:rPr>
        <w:t>Edoardo Benna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anta fretta, ma dove corri, dove vai?</w:t>
        <w:br/>
        <w:t>Se ci ascolti per un momento capirai.</w:t>
        <w:br/>
        <w:t>Lui è il gatto, ed io la volpe, stiamo in società</w:t>
        <w:br/>
        <w:t>di noi ti puoi fid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uoi parlarci dei tuoi problemi, dei tuoi guai</w:t>
        <w:br/>
        <w:t>i migliori in questo campo siamo noi</w:t>
        <w:br/>
        <w:t>è una ditta specializzata,</w:t>
        <w:br/>
        <w:t>fa un contratto e vedrai</w:t>
        <w:br/>
        <w:t>che non ti penti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oi scopriamo talenti e non sbagliamo mai</w:t>
        <w:br/>
        <w:t>noi sapremo sfruttare le tue qualità</w:t>
        <w:br/>
        <w:t>dacci solo quattro monete</w:t>
        <w:br/>
        <w:t>e ti iscriviamo al concorso</w:t>
        <w:br/>
        <w:t>per la celebrit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vedi che è un vero affare</w:t>
        <w:br/>
        <w:t>non perdere l'occasione</w:t>
        <w:br/>
        <w:t>se no poi te ne pentirai,</w:t>
        <w:br/>
        <w:t>Non capita tutti i giorni</w:t>
        <w:br/>
        <w:t>di avere due consulenti</w:t>
        <w:br/>
        <w:t>due impresari,</w:t>
        <w:br/>
        <w:t>che si fanno in quattro per 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vanti, non perder tempo, firma qua</w:t>
        <w:br/>
        <w:t>è un normale contratto, è una formalità</w:t>
        <w:br/>
        <w:t>tu ci cedi tutti i diritti e noi faremo di te</w:t>
        <w:br/>
        <w:t>un divo da hit parad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vedi che è un vero affar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Quanta fretta, ma dove corri, dove vai?</w:t>
        <w:br/>
        <w:t>Che fortuna che hai avuto ad incontrare noi!</w:t>
        <w:br/>
        <w:t>Lui è il gatto, io la volpe, siamo in società</w:t>
        <w:br/>
        <w:t>di noi ti puoi fidar... di noi ti puoi fidar...</w:t>
        <w:br/>
        <w:t>di noi ti puoi fida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96" w:name="ancre_151"/>
      <w:bookmarkEnd w:id="96"/>
      <w:r>
        <w:rPr>
          <w:rFonts w:cs="Arial" w:ascii="Arial" w:hAnsi="Arial"/>
          <w:b/>
          <w:sz w:val="20"/>
          <w:szCs w:val="20"/>
        </w:rPr>
        <w:t>IL GRILLO E LA FORMIC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'era un grillo in un campo di lino,</w:t>
        <w:br/>
        <w:t>la formicuzza ne chiese un pochettino.</w:t>
        <w:br/>
        <w:t>Il grillo disse: " Che cosa ne vuoi fare? ".</w:t>
        <w:br/>
        <w:t>" Calze e camicie, mi voglio maritare 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IIaIaIalaIaIIaIero Trallalalalala (2v.) Ukè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l grillo disse: " Ti voglio sposar io ".</w:t>
        <w:br/>
        <w:t>La formicuzza: " Ne son contenta anch'io ".</w:t>
        <w:br/>
        <w:t>Venne fissato il giorno delle nozze:</w:t>
        <w:br/>
        <w:t>quattro patate e tre castagne cot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entre gli sposi si scambiano l'anello</w:t>
        <w:br/>
        <w:t>il grillo cadde e si ruppe il cervello.</w:t>
        <w:br/>
        <w:t>Sono le sei: passando per il mare,</w:t>
        <w:br/>
        <w:t>si sente dire che il grillo stava mal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ono le sette: passando per il porto</w:t>
        <w:br/>
        <w:t>si sente dire che il grillo è bell'e morto.</w:t>
        <w:br/>
        <w:t>Sono le otto: di là dal monte Verno,</w:t>
        <w:br/>
        <w:t>si sente dire che il grillo è all'infer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ono le nove: di là dal monte Orio,</w:t>
        <w:br/>
        <w:t>si sente dire che il grillo è in Purgatorio.</w:t>
        <w:br/>
        <w:t>Sono le dieci: di là dal monte Viso,</w:t>
        <w:br/>
        <w:t>si sente dire che il grillo è in Paradi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ono le undici: di là dal monte Nero,</w:t>
        <w:br/>
        <w:t>si sente dire che il fatto non è vero.</w:t>
        <w:br/>
        <w:t>è mezzanotte: di là dal monte Gnetto,</w:t>
        <w:br/>
        <w:t>si sente dire: " Ragazzi tutti a letto 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97" w:name="ancre_161"/>
      <w:bookmarkEnd w:id="97"/>
      <w:r>
        <w:rPr>
          <w:rFonts w:cs="Arial" w:ascii="Arial" w:hAnsi="Arial"/>
          <w:b/>
          <w:sz w:val="20"/>
          <w:szCs w:val="20"/>
        </w:rPr>
        <w:t>IL MA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alla bianca e lucente scogliera </w:t>
        <w:br/>
        <w:t xml:space="preserve">ogni sera di te parlo al mare, </w:t>
        <w:br/>
        <w:t xml:space="preserve">e tu al mare confidi ogni sera </w:t>
        <w:br/>
        <w:t>i pensieri d'amore per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mare </w:t>
        <w:br/>
        <w:t xml:space="preserve">è la voce del mio cuore, </w:t>
        <w:br/>
        <w:t xml:space="preserve">è la voce del tuo cuor </w:t>
        <w:br/>
        <w:t xml:space="preserve">che ci unisce ancora: </w:t>
        <w:br/>
        <w:t xml:space="preserve">i miei baci a te, i tuoi baci a me </w:t>
        <w:br/>
        <w:t>ce li porta il m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Quando, un giorno, vicini saremo </w:t>
        <w:br/>
        <w:t xml:space="preserve">nella nostra casetta sul mare, </w:t>
        <w:br/>
        <w:t xml:space="preserve">ogni sera dal mar sentiremo </w:t>
        <w:br/>
        <w:t>la più bella canzone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98" w:name="ancre_171"/>
      <w:bookmarkEnd w:id="98"/>
      <w:r>
        <w:rPr>
          <w:rFonts w:cs="Arial" w:ascii="Arial" w:hAnsi="Arial"/>
          <w:b/>
          <w:sz w:val="20"/>
          <w:szCs w:val="20"/>
        </w:rPr>
        <w:t>IL MATERASSO</w:t>
        <w:br/>
      </w:r>
      <w:r>
        <w:rPr>
          <w:rFonts w:cs="Arial" w:ascii="Arial" w:hAnsi="Arial"/>
          <w:i/>
          <w:sz w:val="20"/>
          <w:szCs w:val="20"/>
        </w:rPr>
        <w:t>Renzo Arb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La sedia è l'ideale per chi è molto stanco e vuole riposare,</w:t>
        <w:br/>
        <w:t>è giusta la poltrona per chi vuole far salotto e chiacchierare.</w:t>
        <w:br/>
        <w:t>E' comoda l'amaca per restare all'aria aperta a dondolare,</w:t>
        <w:br/>
        <w:t>fantastico è il divano per star lì sdraiati avanti alla tivù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il materasso, il materasso, </w:t>
        <w:br/>
        <w:t>il materasso è il massimo che c'è</w:t>
        <w:br/>
        <w:t xml:space="preserve">ma il materasso, il materasso, </w:t>
        <w:br/>
        <w:t>il materasso è la felic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eraviglioso è il prato per guardare il cielo </w:t>
        <w:br/>
        <w:t>e mettersi a sognare,</w:t>
        <w:br/>
        <w:t xml:space="preserve">è bella anche la spiaggia per potersi </w:t>
        <w:br/>
        <w:t>addormentare in riva al mare.</w:t>
        <w:br/>
        <w:t xml:space="preserve">E' ottimo il cuscino se sul morbido </w:t>
        <w:br/>
        <w:t>la testa vuoi posare,</w:t>
        <w:br/>
        <w:t xml:space="preserve">e vengono i momenti che ti va </w:t>
        <w:br/>
        <w:t>di sprofondare sul sof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il materasso… </w:t>
        <w:br/>
        <w:t>( ripetere il ritornello a piacere 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99" w:name="ancre_181"/>
      <w:bookmarkEnd w:id="99"/>
      <w:r>
        <w:rPr>
          <w:rFonts w:cs="Arial" w:ascii="Arial" w:hAnsi="Arial"/>
          <w:b/>
          <w:sz w:val="20"/>
          <w:szCs w:val="20"/>
        </w:rPr>
        <w:t>IL MIO CANTO LIBERO</w:t>
        <w:br/>
      </w:r>
      <w:r>
        <w:rPr>
          <w:rFonts w:cs="Arial" w:ascii="Arial" w:hAnsi="Arial"/>
          <w:i/>
          <w:sz w:val="20"/>
          <w:szCs w:val="20"/>
        </w:rPr>
        <w:t>Lucio Battis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n un mondo che non ci vuole più</w:t>
        <w:br/>
        <w:t>il mio canto libero sei tu</w:t>
        <w:br/>
        <w:t>e l'immensità si apre intorno a noi</w:t>
        <w:br/>
        <w:t>aldilà del limite degli occhi tuoi</w:t>
        <w:br/>
        <w:t>nasce il sentimento, nasce in mezzo al pianto</w:t>
        <w:br/>
        <w:t>e s'innalza altissimo e va</w:t>
        <w:br/>
        <w:t>e vola sulle accuse della gente</w:t>
        <w:br/>
        <w:t>a tutti i suoi retaggi indifferente</w:t>
        <w:br/>
        <w:t>sorretto da un anelito d'amor</w:t>
        <w:br/>
        <w:t>di vero am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 un mondo che prigioniero è</w:t>
        <w:br/>
        <w:t>respiriamo liberi io e te</w:t>
        <w:br/>
        <w:t>e la verità si offre nuda a noi</w:t>
        <w:br/>
        <w:t>e limpida è l'immagine ormai</w:t>
        <w:br/>
        <w:t>nuove sensazioni, giovani emozioni</w:t>
        <w:br/>
        <w:t>si esprimono purissime in noi</w:t>
        <w:br/>
        <w:t>la veste dei fantasmi del passato</w:t>
        <w:br/>
        <w:t>cadendo lascia il quadro immacolato</w:t>
        <w:br/>
        <w:t>e s'alza un vento tiepido d'amore</w:t>
        <w:br/>
        <w:t>di vero am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riscopro te</w:t>
        <w:br/>
        <w:t>dolce compagna che</w:t>
        <w:br/>
        <w:t>non sai dove andare</w:t>
        <w:br/>
        <w:t>ma sai che ovunque andrai</w:t>
        <w:br/>
        <w:t>al fianco tuo mi avrai</w:t>
        <w:br/>
        <w:t>se tu lo vuo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tre un giorno case)</w:t>
        <w:br/>
        <w:t>(ricoperte dalle rose selvatiche)</w:t>
        <w:br/>
        <w:t>(rivivono, ci chiamano)</w:t>
        <w:br/>
        <w:t>(boschi abbandonati)</w:t>
        <w:br/>
        <w:t>(e perciò sopravvissuti vergini)</w:t>
        <w:br/>
        <w:t>(si aprono, ci abbracciano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In un mondo che prigioniero è</w:t>
        <w:br/>
        <w:t>respiriamo liberi io e te</w:t>
        <w:br/>
        <w:t>e la verità si offre nuda a noi</w:t>
        <w:br/>
        <w:t>e limpida è l'immagine ormai</w:t>
        <w:br/>
        <w:t>nuove sensazioni, giovani emozioni</w:t>
        <w:br/>
        <w:t>si esprimono purissime in noi</w:t>
        <w:br/>
        <w:t>la veste dei fantasmi del passato</w:t>
        <w:br/>
        <w:t>cadendo lascia il quadro immacolato</w:t>
        <w:br/>
        <w:t>e s'alza un vento tiepido d'amore</w:t>
        <w:br/>
        <w:t>di vero amore</w:t>
        <w:br/>
        <w:t>e riscopro 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00" w:name="ancre_19"/>
      <w:bookmarkEnd w:id="100"/>
      <w:r>
        <w:rPr>
          <w:rFonts w:cs="Arial" w:ascii="Arial" w:hAnsi="Arial"/>
          <w:b/>
          <w:sz w:val="20"/>
          <w:szCs w:val="20"/>
        </w:rPr>
        <w:t>IL MONDO</w:t>
        <w:br/>
      </w:r>
      <w:r>
        <w:rPr>
          <w:rFonts w:cs="Arial" w:ascii="Arial" w:hAnsi="Arial"/>
          <w:i/>
          <w:sz w:val="20"/>
          <w:szCs w:val="20"/>
        </w:rPr>
        <w:t>J.Fonta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No stanotte amore non ho più pensato a te</w:t>
        <w:br/>
        <w:t>ho aperto gli occhi per guardare intorno a me</w:t>
        <w:br/>
        <w:t>e intorno a me girava il mondo come semp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Gira il mondo gira nello spazio senza fine</w:t>
        <w:br/>
        <w:t>con gli amori appena nati con gli amori già finiti</w:t>
        <w:br/>
        <w:t>con la gioia e col dolore della gente come 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ondo</w:t>
        <w:br/>
        <w:t>soltanto adesso io ti guardo</w:t>
        <w:br/>
        <w:t>nel tuo silenzio io mi perdo</w:t>
        <w:br/>
        <w:t xml:space="preserve">e sono niente accanto a te. </w:t>
        <w:br/>
        <w:t xml:space="preserve">Il mondo non si è fermato </w:t>
        <w:br/>
        <w:t>mai un momento</w:t>
        <w:br/>
        <w:t xml:space="preserve">La notte insegue sempre il giorno </w:t>
        <w:br/>
        <w:t>ed il giorno verrà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a la la…….verr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01" w:name="ancre_20"/>
      <w:bookmarkEnd w:id="101"/>
      <w:r>
        <w:rPr>
          <w:rFonts w:cs="Arial" w:ascii="Arial" w:hAnsi="Arial"/>
          <w:b/>
          <w:sz w:val="20"/>
          <w:szCs w:val="20"/>
        </w:rPr>
        <w:t>IL MONTE CANI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Non ti ricordi quel mese di aprile </w:t>
        <w:br/>
        <w:t xml:space="preserve">quel lungo treno che andava al confine, </w:t>
        <w:br/>
        <w:t xml:space="preserve">che trasportava migliaia di alpini: </w:t>
        <w:br/>
        <w:t>su su correte è l'ora di parti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Dopo tre giorni di strada ferrata </w:t>
        <w:br/>
        <w:t xml:space="preserve">ed altri due di lungo cammino, </w:t>
        <w:br/>
        <w:t xml:space="preserve">siamo arrivati al monte Canino </w:t>
        <w:br/>
        <w:t>e a ciel sereno ci tocca ripos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Se avete fame, guardate lontano, </w:t>
        <w:br/>
        <w:t xml:space="preserve">se avete sete, la tazza alla mano, </w:t>
        <w:br/>
        <w:t xml:space="preserve">se avete sete, la tazza alla mano </w:t>
        <w:br/>
        <w:t>che ci rinfresca la neve ci sa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Non più coperte, lenzuola, cuscini: </w:t>
        <w:br/>
        <w:t xml:space="preserve">non più l'ebbrezza dei dolci tuoi baci. </w:t>
        <w:br/>
        <w:t xml:space="preserve">Solo si sentono gli uccelli rapaci </w:t>
        <w:br/>
        <w:t>e da lontano il rombo dei cann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02" w:name="ancre_215"/>
      <w:bookmarkEnd w:id="102"/>
      <w:r>
        <w:rPr>
          <w:rFonts w:cs="Arial" w:ascii="Arial" w:hAnsi="Arial"/>
          <w:b/>
          <w:sz w:val="20"/>
          <w:szCs w:val="20"/>
        </w:rPr>
        <w:t>IL PESCAT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ll'ombra dell'ultimo sole</w:t>
        <w:br/>
        <w:t>s'era assopito un pescatore</w:t>
        <w:br/>
        <w:t>e aveva un solco lungo il viso</w:t>
        <w:br/>
        <w:t>come una specie di sorri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enne alla spiaggia un assassino</w:t>
        <w:br/>
        <w:t>due occhi grandi da bambino</w:t>
        <w:br/>
        <w:t>due occhi grandi di paura</w:t>
        <w:br/>
        <w:t>eran gli specchi di un'avventu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 chiese al vecchio dammi il pane</w:t>
        <w:br/>
        <w:t>ho poco tempo e troppa fame</w:t>
        <w:br/>
        <w:t>e chiese al vecchio dammi il vino</w:t>
        <w:br/>
        <w:t>ho sete sono un assassi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Gli occhi dischiuse il vecchio al giorno</w:t>
        <w:br/>
        <w:t>non si guardò neppure intorno</w:t>
        <w:br/>
        <w:t>ma versò il vino e spezzò il pane</w:t>
        <w:br/>
        <w:t>per chi diceva ho sete e fa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E fu il calore di un momento</w:t>
        <w:br/>
        <w:t>poi via di nuovo verso il vento</w:t>
        <w:br/>
        <w:t>davanti agli occhi ancora il sole</w:t>
        <w:br/>
        <w:t>dietro alle spalle un pescat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Dietro alle spalle un pescatore</w:t>
        <w:br/>
        <w:t>e la memoria è già dolore</w:t>
        <w:br/>
        <w:t>e già il rimpianto di un aprile</w:t>
        <w:br/>
        <w:t>giocato all'ombra di un cortil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Vennero in sella due gendarmi</w:t>
        <w:br/>
        <w:t>vennero in sella con le armi</w:t>
        <w:br/>
        <w:t>chiesero al vecchio se lì vicino</w:t>
        <w:br/>
        <w:t>fosse passato un assassi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Ma all'ombra dell'ultimo sole</w:t>
        <w:br/>
        <w:t>s'era assopito il pescatore</w:t>
        <w:br/>
        <w:t>e aveva un solco lungo il viso</w:t>
        <w:br/>
        <w:t>come una specie di sorri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03" w:name="ancre_221"/>
      <w:bookmarkEnd w:id="103"/>
      <w:r>
        <w:rPr>
          <w:rFonts w:cs="Arial" w:ascii="Arial" w:hAnsi="Arial"/>
          <w:b/>
          <w:sz w:val="20"/>
          <w:szCs w:val="20"/>
        </w:rPr>
        <w:t>IL RAGAZZO DELLA VIA GLUCK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esta è la storia di uno di noi,</w:t>
        <w:br/>
        <w:t>anche lui nato per caso in via Gluck,</w:t>
        <w:br/>
        <w:t>in una casa fuori città...</w:t>
        <w:br/>
        <w:t>gente tranquilla che lavorava!</w:t>
        <w:br/>
        <w:t>Là dove c'era l'erba ora c'è una città</w:t>
        <w:br/>
        <w:t>e quella casa in mezzo al verde, ormai, dove sarà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esto ragazzo della via Gluck</w:t>
        <w:br/>
        <w:t>si divertiva a giocare con me,</w:t>
        <w:br/>
        <w:t>ma un giorno disse: " Vado in città! ",</w:t>
        <w:br/>
        <w:t>e lo diceva mentre piangeva;</w:t>
        <w:br/>
        <w:t>io gli domando: " Amico, non sei contento?</w:t>
        <w:br/>
        <w:t>Vai finalmente a stare in citt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à troverai le cose che non hai avuto qui!</w:t>
        <w:br/>
        <w:t>Potrai lavarti in casa senza andar giù nel cortile! 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" Mio caro amico - disse - qui sono nato</w:t>
        <w:br/>
        <w:t>e in questa strada ora lascio il mio cuore!</w:t>
        <w:br/>
        <w:t>Ma come fai a non capire...</w:t>
        <w:br/>
        <w:t>una fortuna per voi che restate</w:t>
        <w:br/>
        <w:t>a piedi nudi a giocare nei prati</w:t>
        <w:br/>
        <w:t>mentre là in centro io respiro il cement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verrà un giorno che ritornerò ancora qui...</w:t>
        <w:br/>
        <w:t>e sentirò l'amico treno che fischia così: Wa wa 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assano gli anni... ma otto son lunghi</w:t>
        <w:br/>
        <w:t>però quel ragazzo ne ha fatta di strada,</w:t>
        <w:br/>
        <w:t>ma non si scorda la sua prima casa,</w:t>
        <w:br/>
        <w:t>ora coi soldi lui può comperarla...</w:t>
        <w:br/>
        <w:t>Torna e non trova gli amici che aveva,</w:t>
        <w:br/>
        <w:t>solo case su case... catrame e cement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à dove c'era l'erba ora c'è una città</w:t>
        <w:br/>
        <w:t>e quella casa, in mezzo al verde, ormai, dove sarà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04" w:name="ancre_231"/>
      <w:bookmarkEnd w:id="104"/>
      <w:r>
        <w:rPr>
          <w:rFonts w:cs="Arial" w:ascii="Arial" w:hAnsi="Arial"/>
          <w:b/>
          <w:sz w:val="20"/>
          <w:szCs w:val="20"/>
        </w:rPr>
        <w:t>IL SOLE DIETRO I MON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Il sole dietro i monti è tramontato ohimè! (2v.)</w:t>
        <w:br/>
        <w:t xml:space="preserve">E su nel cielo che già s'imbruna </w:t>
        <w:br/>
        <w:t>ecco la bianca luna a rischiarare il mar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 luna mite e chiara che risplendi ohimè! (2v.)</w:t>
        <w:br/>
        <w:t xml:space="preserve">Di raggio in raggio io vorrei salire </w:t>
        <w:br/>
        <w:t>e poi con te venire ad abitare in cie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05" w:name="ancre_241"/>
      <w:bookmarkEnd w:id="105"/>
      <w:r>
        <w:rPr>
          <w:rFonts w:cs="Arial" w:ascii="Arial" w:hAnsi="Arial"/>
          <w:b/>
          <w:sz w:val="20"/>
          <w:szCs w:val="20"/>
        </w:rPr>
        <w:t>IL TESTAMENTO DEL CAPITA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l Capitan della compagnia</w:t>
        <w:br/>
        <w:t xml:space="preserve">e l'è ferito e sta per morir </w:t>
        <w:br/>
        <w:t xml:space="preserve">e 'l manda a dire ai suoi alpini </w:t>
        <w:br/>
        <w:t>perché Io vengano a ritrov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I suoi alpini ghe manda a dire </w:t>
        <w:br/>
        <w:t xml:space="preserve">che non han scarpe per camminar </w:t>
        <w:br/>
        <w:t xml:space="preserve">"O con le scarpe o senza scarpe </w:t>
        <w:br/>
        <w:t>i miei alpini li voglio qua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"Cosa comanda siòr capitano </w:t>
        <w:br/>
        <w:t xml:space="preserve">i suoi alpini eccoli qua!" </w:t>
        <w:br/>
        <w:t xml:space="preserve">"E io comando che il mio corpo </w:t>
        <w:br/>
        <w:t>in cinque pezzi sia tagli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Il primo pezzo alla mia Patria </w:t>
        <w:br/>
        <w:t xml:space="preserve">che si ricordi del suo alpin. </w:t>
        <w:br/>
        <w:t xml:space="preserve">il secondo pezzo al battaglione </w:t>
        <w:br/>
        <w:t>che si ricordi del suo capita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Il terzo pezzo alla mia mamma </w:t>
        <w:br/>
        <w:t xml:space="preserve">che si ricordi del suo figliol. </w:t>
        <w:br/>
        <w:t xml:space="preserve">Il quarto pezzo alla mia bella </w:t>
        <w:br/>
        <w:t>che si ricordi del suo primo 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L'ultimo pezzo alle montagne </w:t>
        <w:br/>
        <w:t xml:space="preserve">che lo fioriscano di rose e fior! </w:t>
        <w:br/>
        <w:t xml:space="preserve">L'ultimo pezzo aile montagne </w:t>
        <w:br/>
        <w:t>che Io fioriscano di rose e fi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06" w:name="ancre_251"/>
      <w:bookmarkEnd w:id="106"/>
      <w:r>
        <w:rPr>
          <w:rFonts w:cs="Arial" w:ascii="Arial" w:hAnsi="Arial"/>
          <w:b/>
          <w:sz w:val="20"/>
          <w:szCs w:val="20"/>
        </w:rPr>
        <w:t>IN MEZZO AL MA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n mezzo al mare (rataplan) </w:t>
        <w:br/>
        <w:t xml:space="preserve">c'è un bastimento (rataplan) </w:t>
        <w:br/>
        <w:t>che senza vento non può marciar (rataplan) (2v.)</w:t>
        <w:br/>
        <w:t xml:space="preserve">in mezzo al mare c'è un bastimento </w:t>
        <w:br/>
        <w:t>che senza vento non può marci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n mezzo al mare (rataplan)</w:t>
        <w:br/>
        <w:t>c'è un grande scoglio (rataplan)</w:t>
        <w:br/>
        <w:t>esso è l'imbroglio del marinar. (rataplan) (2v.)</w:t>
        <w:br/>
        <w:t>In mezzo al mare c'è un grande scoglio</w:t>
        <w:br/>
        <w:t>esso è l'imbroglio del marin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ln mezzo ai mare (rataplan)</w:t>
        <w:br/>
        <w:t>c'è una colonna (rataplan)</w:t>
        <w:br/>
        <w:t>è la Madonna del marinar (rataplan) (2v.)</w:t>
        <w:br/>
        <w:t>In mezzo al mare c'è una colonna</w:t>
        <w:br/>
        <w:t>è la Madonna del marin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In mezzo al mare (rataplan)</w:t>
        <w:br/>
        <w:t>c'è una scarpetta (rataplan)</w:t>
        <w:br/>
        <w:t>è la barchetta del marinar (rataplan) (2v.)</w:t>
        <w:br/>
        <w:t>In mezzo al mare, c'è una scarpetta</w:t>
        <w:br/>
        <w:t>è la barchetta del marin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olenta dura (rataplan)</w:t>
        <w:br/>
        <w:t>formai d'Olanda (rataplan)</w:t>
        <w:br/>
        <w:t>è la vivanda del marinar (rataplan) (2v.)</w:t>
        <w:br/>
        <w:t>Polenta dura, formai d'Olanda</w:t>
        <w:br/>
        <w:t>è la vivanda del marin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07" w:name="ancre_261"/>
      <w:bookmarkEnd w:id="107"/>
      <w:r>
        <w:rPr>
          <w:rFonts w:cs="Arial" w:ascii="Arial" w:hAnsi="Arial"/>
          <w:b/>
          <w:sz w:val="20"/>
          <w:szCs w:val="20"/>
        </w:rPr>
        <w:t>IN MORTE DI S.F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Lunga e diritta correva la strada</w:t>
        <w:br/>
        <w:t>l'auto veloce correva</w:t>
        <w:br/>
        <w:t>la dolce estate era già cominciata</w:t>
        <w:br/>
        <w:t>vicino lui sorrideva, vicino lui sorride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te la mano teneva il volante</w:t>
        <w:br/>
        <w:t>forte il motore cantava</w:t>
        <w:br/>
        <w:t>non lo sapevi che c'era la morte</w:t>
        <w:br/>
        <w:t>quel giorno che ti aspettava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lo sapevi che c'era la morte</w:t>
        <w:br/>
        <w:t>quando si è giovani è strano</w:t>
        <w:br/>
        <w:t>poter pensare che la nostra sorte</w:t>
        <w:br/>
        <w:t>venga e ci prenda per mano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lo sapevi ma cosa hai sentito</w:t>
        <w:br/>
        <w:t>quando la strada è impazzita</w:t>
        <w:br/>
        <w:t>quando la macchina è uscita di lato</w:t>
        <w:br/>
        <w:t>e sopra un'altra è finita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lo sapevi ma cosa hai pensato</w:t>
        <w:br/>
        <w:t>quando lo schianto ti ha uccisa</w:t>
        <w:br/>
        <w:t>quando anche il cielo di sopra è crollato</w:t>
        <w:br/>
        <w:t>quando la vita è fuggita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o il silenzio soltanto è regnato</w:t>
        <w:br/>
        <w:t>tra le lamiere contorte</w:t>
        <w:br/>
        <w:t>sull'autostrada cercavi la vita</w:t>
        <w:br/>
        <w:t>ma ti ha incontrato la morte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rrei sapere a che cosa è servito</w:t>
        <w:br/>
        <w:t>vivere amare e soffrire</w:t>
        <w:br/>
        <w:t>spendere tutti i tuoi giorni passati</w:t>
        <w:br/>
        <w:t>se presto hai dovuto partire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glio però ricordarti com'eri</w:t>
        <w:br/>
        <w:t>pensare che ancora vivi</w:t>
        <w:br/>
        <w:t>voglio pensare che ancora mi ascolti</w:t>
        <w:br/>
        <w:t>e come allora sorridi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08" w:name="ancre_271"/>
      <w:bookmarkEnd w:id="108"/>
      <w:r>
        <w:rPr>
          <w:rFonts w:cs="Arial" w:ascii="Arial" w:hAnsi="Arial"/>
          <w:b/>
          <w:sz w:val="20"/>
          <w:szCs w:val="20"/>
        </w:rPr>
        <w:t>INNO DI MAME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ratelli d'Italia, l'Italia s'è desta </w:t>
        <w:br/>
        <w:t xml:space="preserve">dell'elmo di Scipio, s'è cinta la testa </w:t>
        <w:br/>
        <w:t xml:space="preserve">dov'è la vittoria, che porta la chioma </w:t>
        <w:br/>
        <w:t>ché schiava di Roma Iddio la cre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ingiamoci a coorte siam pronti alla morte, </w:t>
        <w:br/>
        <w:t>siam pronti alla morte, l'Italia chiam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oi siamo da secoli, calpesti e derisi </w:t>
        <w:br/>
        <w:t xml:space="preserve">perché non siam popolo, perché siam divisi </w:t>
        <w:br/>
        <w:t xml:space="preserve">raccolgaci un'unica, bandiera, una speme </w:t>
        <w:br/>
        <w:t>di fonderci insieme, già l'ora suon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ingiamoci a coorte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09" w:name="ancre_281"/>
      <w:bookmarkEnd w:id="109"/>
      <w:r>
        <w:rPr>
          <w:rFonts w:cs="Arial" w:ascii="Arial" w:hAnsi="Arial"/>
          <w:b/>
          <w:sz w:val="20"/>
          <w:szCs w:val="20"/>
        </w:rPr>
        <w:t>INNO SVIZZERO</w:t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Quando bionda aurora il mattin c'indora </w:t>
        <w:br/>
        <w:t>l'alma mia t'adora Re del cie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ndo l'alpe già rosseggia </w:t>
        <w:br/>
        <w:t xml:space="preserve">a pregare allor t'atteggia. </w:t>
        <w:br/>
        <w:t xml:space="preserve">In favor del patrio suol </w:t>
        <w:br/>
        <w:t xml:space="preserve">in favor del patrio suol </w:t>
        <w:br/>
        <w:t xml:space="preserve">cittadino Dio Io vuol </w:t>
        <w:br/>
        <w:t>cittadino Dio Io vuo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di nubi un velo m'asconde il tuo cielo </w:t>
        <w:br/>
        <w:t>pel tuo raggio anelo Dio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ga o sole quei vapori </w:t>
        <w:br/>
        <w:t xml:space="preserve">e mi rendi i tuoi favori. </w:t>
        <w:br/>
        <w:t xml:space="preserve">Di mia patria deh pietà </w:t>
        <w:br/>
        <w:t xml:space="preserve">di mia patria deh pietà </w:t>
        <w:br/>
        <w:t xml:space="preserve">brilla o sol di verità </w:t>
        <w:br/>
        <w:t>brilla o sol di ver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10" w:name="ancre_291"/>
      <w:bookmarkEnd w:id="110"/>
      <w:r>
        <w:rPr>
          <w:rFonts w:cs="Arial" w:ascii="Arial" w:hAnsi="Arial"/>
          <w:b/>
          <w:sz w:val="20"/>
          <w:szCs w:val="20"/>
        </w:rPr>
        <w:t>IO CERCO LA MOROS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o cerco la morosa, la cerco romagnola; </w:t>
        <w:br/>
        <w:t xml:space="preserve">la cerco verginella, la cerco campagnola. </w:t>
        <w:br/>
        <w:t xml:space="preserve">La voglio in esclusiva, che pensi solo a me. </w:t>
        <w:br/>
        <w:t xml:space="preserve">Sarà la mia morosa, poi diventerà mia sposa: </w:t>
        <w:br/>
        <w:t>e quando fischia il vento, me la stringo forte al cu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E se non ha la dote, non me ne importa niente. </w:t>
        <w:br/>
        <w:t xml:space="preserve">L'amore è la capanna la vanga ed il tridente. </w:t>
        <w:br/>
        <w:t xml:space="preserve">Noi pianterem le fave, raccoglieremo i fior, </w:t>
        <w:br/>
        <w:t xml:space="preserve">e chiuderem le porte per restare sempre soli: </w:t>
        <w:br/>
        <w:t>gli amici busseranno, ma nessun rispond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Io cerco il fidanzato, lo voglio romagnolo, </w:t>
        <w:br/>
        <w:t xml:space="preserve">lo cerco appassionato, lo cerco campagnolo. </w:t>
        <w:br/>
        <w:t xml:space="preserve">Lo voglio in esclusiva, che pensi solo a me. </w:t>
        <w:br/>
        <w:t xml:space="preserve">Se tu non ti decidi e non mi fai la tua proposta, </w:t>
        <w:br/>
        <w:t>ne troverò un altro, e scapolone reste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Io cerco la morosa, io cerco il fidanzato,</w:t>
        <w:br/>
        <w:t xml:space="preserve">la voglio verginella, lo voglio appassionato. </w:t>
        <w:br/>
        <w:t xml:space="preserve">La voglio in esclusiva, che pensi solo a me. </w:t>
        <w:br/>
        <w:t xml:space="preserve">E chiuderem le porte, per restare sempre soli: </w:t>
        <w:br/>
        <w:t>gli amici busseranno, ma nessun rispond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11" w:name="ancre_301"/>
      <w:bookmarkEnd w:id="111"/>
      <w:r>
        <w:rPr>
          <w:rFonts w:cs="Arial" w:ascii="Arial" w:hAnsi="Arial"/>
          <w:b/>
          <w:sz w:val="20"/>
          <w:szCs w:val="20"/>
        </w:rPr>
        <w:t>IO CHE NON VIV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Siamo qui noi soli </w:t>
        <w:br/>
        <w:t>come ogni sera</w:t>
        <w:br/>
        <w:t>ma tu sei più triste</w:t>
        <w:br/>
        <w:t>ed io lo so perché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Forse tu vuoi dirmi</w:t>
        <w:br/>
        <w:t>che non sei felice</w:t>
        <w:br/>
        <w:t>che io sto cambiando</w:t>
        <w:br/>
        <w:t>e tu mi vuoi lasciar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che non vivo</w:t>
        <w:br/>
        <w:t>più di un'ora senza te,</w:t>
        <w:br/>
        <w:t xml:space="preserve">come posso stare </w:t>
        <w:br/>
        <w:t>una vita senza te?</w:t>
        <w:br/>
        <w:t>Sei mia, sei mia,</w:t>
        <w:br/>
        <w:t>mai niente lo sai,</w:t>
        <w:br/>
        <w:t>separarci un giorno pot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Vieni qui ascoltami,</w:t>
        <w:br/>
        <w:t>io ti voglio bene…</w:t>
        <w:br/>
        <w:t xml:space="preserve">te ne prego, fermati, </w:t>
        <w:br/>
        <w:t>ancora insieme a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che non vivo… (2v.)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12" w:name="ancre_317"/>
      <w:bookmarkEnd w:id="112"/>
      <w:r>
        <w:rPr>
          <w:rFonts w:cs="Arial" w:ascii="Arial" w:hAnsi="Arial"/>
          <w:b/>
          <w:sz w:val="20"/>
          <w:szCs w:val="20"/>
        </w:rPr>
        <w:t>IO HO IN MENTE TE</w:t>
      </w:r>
    </w:p>
    <w:p>
      <w:pPr>
        <w:pStyle w:val="Intestazioneelenco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quipe 84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Apro gli occhi e ti penso, </w:t>
        <w:br/>
        <w:t>ed ho in mente te (2v.)</w:t>
        <w:br/>
        <w:t xml:space="preserve">Io cammino per le strade, </w:t>
        <w:br/>
        <w:t>ed ho in mente te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ni mattina uo, uo, </w:t>
        <w:br/>
        <w:t>ed ogni sera, uo, uo</w:t>
        <w:br/>
        <w:t>ed ogni notte,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o lavoro più forte, </w:t>
        <w:br/>
        <w:t>ma ho in mente te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mattina uo, uo,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cos'ho nella testa, </w:t>
        <w:br/>
        <w:t>che cos'ho nelle scarpe</w:t>
        <w:br/>
        <w:t>no, non so cos'è.</w:t>
        <w:br/>
        <w:t>Ho voglia di andare, uo, uo</w:t>
        <w:br/>
        <w:t>di andarmene via, uo, uo</w:t>
        <w:br/>
        <w:t>non voglio pensar ma poi ti pens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o gli occhi e ti penso, </w:t>
        <w:br/>
        <w:t>ed ho in mente te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mattina, uo, u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13" w:name="ancre_321"/>
      <w:bookmarkEnd w:id="113"/>
      <w:r>
        <w:rPr>
          <w:rFonts w:cs="Arial" w:ascii="Arial" w:hAnsi="Arial"/>
          <w:b/>
          <w:sz w:val="20"/>
          <w:szCs w:val="20"/>
        </w:rPr>
        <w:t>IO VAGABOND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o un giorno crescerò</w:t>
        <w:br/>
        <w:t>e nel cielo della vita volerò</w:t>
        <w:br/>
        <w:t>ma un bimbo che ne sa</w:t>
        <w:br/>
        <w:t>sempre azzurra non può essere l'e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i una notte di settembre mi svegliai</w:t>
        <w:br/>
        <w:t>il vento sulla pelle</w:t>
        <w:br/>
        <w:t>sul mio corpo il chiarore delle stelle</w:t>
        <w:br/>
        <w:t>chissà dov'era casa mia</w:t>
        <w:br/>
        <w:t>e quel bambino che giocava in un cortile!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vagabondo che son io?</w:t>
        <w:br/>
        <w:t>vagabondo che non son altro</w:t>
        <w:br/>
        <w:t>soldi in tasca non ne ho</w:t>
        <w:br/>
        <w:t>ma lassù mi è rimasto Di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ì la strada è ancora là</w:t>
        <w:br/>
        <w:t>un deserto mi sembrava la città</w:t>
        <w:br/>
        <w:t>ma un bimbo che ne sa</w:t>
        <w:br/>
        <w:t>sempre azzurra non può essere l'e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i una notte di settembre me ne andai</w:t>
        <w:br/>
        <w:t>il fuoco di un cammino</w:t>
        <w:br/>
        <w:t>non è caldo come il sole del mattino;</w:t>
        <w:br/>
        <w:t>chissà dov'era casa mia</w:t>
        <w:br/>
        <w:t>e quel bambino che giocava in un cortil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vagabondo che son io?…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HN BROW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John Brown giace nella tomba, là, nel pian,</w:t>
        <w:br/>
        <w:t>dopo una lunga lotta contro l'oppressor.</w:t>
        <w:br/>
        <w:t>John Brown giace nella tomba, là, nel pian,</w:t>
        <w:br/>
        <w:t>ma l'anima vive anc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ry, glory, alleluja!</w:t>
        <w:br/>
        <w:t>Glory, glory, alleluja!</w:t>
        <w:br/>
        <w:t>Glory, glory, alleluja!</w:t>
        <w:br/>
        <w:t>ma l'anima vive anc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all'est all'ovest la Virginia conquistò</w:t>
        <w:br/>
        <w:t>con diciannove suoi compagni di valor;</w:t>
        <w:br/>
        <w:t>dall'est all'ovest la Virginia conquistò,</w:t>
        <w:br/>
        <w:t>ma l'anima vive anc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i l'hanno ucciso come fosse un traditor,</w:t>
        <w:br/>
        <w:t>ma traditore fu colui che lo impiccò;</w:t>
        <w:br/>
        <w:t>poi l'hanno ucciso come fosse un traditor,</w:t>
        <w:br/>
        <w:t>ma l'anima vive anc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h non temer colui che il corpo ucciderà,</w:t>
        <w:br/>
        <w:t>se la tua anima rapir non ti potrà;</w:t>
        <w:br/>
        <w:t>oh non temer colui che il corpo ucciderà,</w:t>
        <w:br/>
        <w:t>ma l'anima vive anc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telle del cielo, non piangete su John Brown,</w:t>
        <w:br/>
        <w:t>stelle del cielo, sorridete su John Brown,</w:t>
        <w:br/>
        <w:t>stelle del cielo, non piangete su John Brown,</w:t>
        <w:br/>
        <w:t>la sua anima vive anc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John Brown è morto, ma lo schiavo è in libertà,</w:t>
        <w:br/>
        <w:t>tutti fratelli, bianchi e neri, siamo già,</w:t>
        <w:br/>
        <w:t>John Brown è morto, ma lo schiavo è in libertà,</w:t>
        <w:br/>
        <w:t>e l'anima vive anc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ra John Brown è nelle file del Signore,</w:t>
        <w:br/>
        <w:t>per lui combatte e con noi marcia ancor,</w:t>
        <w:br/>
        <w:t>ora John Brown è nelle file del Signor,</w:t>
        <w:br/>
        <w:t>e l'anima vive ancor.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BALLATA DI LAZY BOY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 C'è una stella bianca che splende su nel ciel,</w:t>
        <w:br/>
        <w:t>guardando solitaria i pascoli del Far West.</w:t>
        <w:br/>
        <w:t>È la gran stella del vecchio Texas:</w:t>
        <w:br/>
        <w:t>la stella del cow-boy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ell'ottantasette brillando su Fort Joy,</w:t>
        <w:br/>
        <w:t>guardò venire al mondo il piccolo Lazy Boy.</w:t>
        <w:br/>
        <w:t>Così comincia la lunga storia</w:t>
        <w:br/>
        <w:t>di un pallido cow-boy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dì la mamma gli disse: " Va'!...</w:t>
        <w:br/>
        <w:t>ma resta un bravo cow.boy!</w:t>
        <w:br/>
        <w:t>La tromba un giorno ti chiamerà:</w:t>
        <w:br/>
        <w:t>Gabriele la suonerà! ".</w:t>
        <w:br/>
        <w:t>Cow-boy! Cow-boy! Cow-boy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" Lazy " vuol dire " pigro ", ma il nostro Lazy Boy</w:t>
        <w:br/>
        <w:t>non era certo pigro lontano da Fort Joy...</w:t>
        <w:br/>
        <w:t>E un brutto giorno conobbe Jessie,</w:t>
        <w:br/>
        <w:t>conobbe la sua " Colt "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Cominciò a sparare ai sassi, sulla via,</w:t>
        <w:br/>
        <w:t>poi preferì i cavalli e infine la ferrovia</w:t>
        <w:br/>
        <w:t>Ai passeggeri, bucò i sombreri</w:t>
        <w:br/>
        <w:t>rubò pepite d'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dì la mamma gli disse: " Va'!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Tutti gli sceriffi, cercavan Lazy Boy:</w:t>
        <w:br/>
        <w:t>la taglia era grossa, piaceva al sergente Roy…</w:t>
        <w:br/>
        <w:t>Ma ad una spanna trovò la canna</w:t>
        <w:br/>
        <w:t>del pallido cow-boy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tava per sparare, il nostro Lazy Boy,</w:t>
        <w:br/>
        <w:t>ma udì dalla Missione, un coro di "Little boys":</w:t>
        <w:br/>
        <w:t>"Oh Lord! Oh glory, Oh alleluja";</w:t>
        <w:br/>
        <w:t>… e il colpo non partì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ì finisce la lunga storia</w:t>
        <w:br/>
        <w:t>del nostro Lazy Boy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14" w:name="ancre_216"/>
      <w:bookmarkEnd w:id="114"/>
      <w:r>
        <w:rPr>
          <w:rFonts w:cs="Arial" w:ascii="Arial" w:hAnsi="Arial"/>
          <w:b/>
          <w:sz w:val="20"/>
          <w:szCs w:val="20"/>
        </w:rPr>
        <w:t>LA BANDA</w:t>
        <w:br/>
      </w:r>
      <w:r>
        <w:rPr>
          <w:rFonts w:cs="Arial" w:ascii="Arial" w:hAnsi="Arial"/>
          <w:i/>
          <w:sz w:val="20"/>
          <w:szCs w:val="20"/>
        </w:rPr>
        <w:t>M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Una tristezza così non la sentivo da mai</w:t>
        <w:br/>
        <w:t>ma poi la banda arrivò e allora tutto passò</w:t>
        <w:br/>
        <w:t>volevo dire di no quando la banda passò</w:t>
        <w:br/>
        <w:t>ma il mio ragazzo era lì e allora dissi di sì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una ragazza che era triste sorrise all'amor</w:t>
        <w:br/>
        <w:t>ed una rosa che era chiusa di colpo sbocciò</w:t>
        <w:br/>
        <w:t>ed una frotta di bambini festosi</w:t>
        <w:br/>
        <w:t>si mise a suonare come fa la band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 un uomo serio il suo cappello per aria lanciò</w:t>
        <w:br/>
        <w:t>fermò una donna che passava e poi la baciò</w:t>
        <w:br/>
        <w:t>alle finestre tanta gente spuntò</w:t>
        <w:br/>
        <w:t>quando la banda passò cantando cose d'amor.</w:t>
        <w:br/>
        <w:t>Quando la banda passò nel cielo il sole spuntò</w:t>
        <w:br/>
        <w:t>il mio ragazzo era lì e io gli dissi di sì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banda suona per noi, la banda suona per voi</w:t>
        <w:br/>
        <w:t>la la la la la la la la la la la la 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tanta gente dai portoni cantando sbucò</w:t>
        <w:br/>
        <w:t>e tanta gente in ogni vicolo si riversò</w:t>
        <w:br/>
        <w:t>e per le strade quella povera gente</w:t>
        <w:br/>
        <w:t>marciava felice dietro la sua band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'era un uomo che piangeva sorrise perchè</w:t>
        <w:br/>
        <w:t>sembrava proprio che la banda suonasse per lui</w:t>
        <w:br/>
        <w:t>in ogni cuore la speranza spuntò</w:t>
        <w:br/>
        <w:t>quando la banda passò cantando cose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banda suona per noi, la banda suona per voi</w:t>
        <w:br/>
        <w:t>la la la la la la la la la la la la 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15" w:name="ancre_318"/>
      <w:bookmarkEnd w:id="115"/>
      <w:r>
        <w:rPr>
          <w:rFonts w:cs="Arial" w:ascii="Arial" w:hAnsi="Arial"/>
          <w:b/>
          <w:sz w:val="20"/>
          <w:szCs w:val="20"/>
        </w:rPr>
        <w:t xml:space="preserve">LA BANDIERA </w:t>
        <w:br/>
      </w:r>
      <w:r>
        <w:rPr>
          <w:rFonts w:cs="Arial" w:ascii="Arial" w:hAnsi="Arial"/>
          <w:i/>
          <w:sz w:val="20"/>
          <w:szCs w:val="20"/>
        </w:rPr>
        <w:t>D. Modug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Col bianco delle nevi delle Alpi</w:t>
        <w:br/>
        <w:t>col verde delle valli di Toscana</w:t>
        <w:br/>
        <w:t>col rosso dei tramonti sicilian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i facemmo una bandiera:</w:t>
        <w:br/>
        <w:t>bianca, rossa e verde la bandiera tricolor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ol bianco dei colombi di San Marco</w:t>
        <w:br/>
        <w:t>col verde dei miei prati in Lombardia</w:t>
        <w:br/>
        <w:t>col rosso dei papaveri abruzzes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i facemm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ol bianco dei capelli di mia madre</w:t>
        <w:br/>
        <w:t>col verde di due occhi tanto belli</w:t>
        <w:br/>
        <w:t>col rosso, rosso sangue dei fratel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i facemm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16" w:name="ancre_410"/>
      <w:bookmarkEnd w:id="116"/>
      <w:r>
        <w:rPr>
          <w:rFonts w:cs="Arial" w:ascii="Arial" w:hAnsi="Arial"/>
          <w:b/>
          <w:sz w:val="20"/>
          <w:szCs w:val="20"/>
        </w:rPr>
        <w:t>LA BELA GIGOGI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Rataplan! Tamburo io sento</w:t>
        <w:br/>
        <w:t>che mi chiama alla bandiera.</w:t>
        <w:br/>
        <w:t>Oh che gioia, oh che contento</w:t>
        <w:br/>
        <w:t>io vado a guerreggi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aplan! Non ho paura</w:t>
        <w:br/>
        <w:t>delle trombe e dei cannoni;</w:t>
        <w:br/>
        <w:t>io vado alla ventura</w:t>
        <w:br/>
        <w:t>sarà poi quel che sa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la bela Gigogin col tramilerilerela </w:t>
        <w:br/>
        <w:t xml:space="preserve">la va a spass col so spincin </w:t>
        <w:br/>
        <w:t>col tramilerile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quindici anni facevo all'amore </w:t>
        <w:br/>
        <w:t xml:space="preserve">daghela avanti un passo </w:t>
        <w:br/>
        <w:t>delizia del mio cuore;</w:t>
        <w:br/>
        <w:t xml:space="preserve">a sedici anni ho preso marito, </w:t>
        <w:br/>
        <w:t xml:space="preserve">daghela avanti un passo </w:t>
        <w:br/>
        <w:t xml:space="preserve">delizia del mio cuore; </w:t>
        <w:br/>
        <w:t xml:space="preserve">a diciassette mi sono spartita </w:t>
        <w:br/>
        <w:t xml:space="preserve">daghela avanti un passo </w:t>
        <w:br/>
        <w:t>delizia del mio cuore;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ven, la ven, la ven alla finestra </w:t>
        <w:br/>
        <w:t xml:space="preserve">l'è tu, l'è tu, l'è tutta incipriada, </w:t>
        <w:br/>
        <w:t xml:space="preserve">la dis, la dis, la dis che l'è malada </w:t>
        <w:br/>
        <w:t xml:space="preserve">per non, per non, per non mangiar polenta </w:t>
        <w:br/>
        <w:t xml:space="preserve">bisò, bisò, bisogna aver pazienza </w:t>
        <w:br/>
        <w:t>lassà, lassà, lassala mari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 la bela Gigogin col tromile rilelera </w:t>
        <w:br/>
        <w:t>la va a spass col so spincin col tramile rile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17" w:name="ancre_57"/>
      <w:bookmarkEnd w:id="117"/>
      <w:r>
        <w:rPr>
          <w:rFonts w:cs="Arial" w:ascii="Arial" w:hAnsi="Arial"/>
          <w:b/>
          <w:sz w:val="20"/>
          <w:szCs w:val="20"/>
        </w:rPr>
        <w:t>LA BELLA DEL CAD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ortava un fiorellino nei capelli </w:t>
        <w:br/>
        <w:t xml:space="preserve">un fiorellino rosso come il fuoco </w:t>
        <w:br/>
        <w:t xml:space="preserve">e aveva gli occhi azzurri tanto belli </w:t>
        <w:br/>
        <w:t xml:space="preserve">la bella del Cadore </w:t>
        <w:br/>
        <w:t>Che amore! Che amo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assù sui monti càpita un alpino </w:t>
        <w:br/>
        <w:t xml:space="preserve">che disse alla ragazza: ti fo' sposa! </w:t>
        <w:br/>
        <w:t xml:space="preserve">Suonaron le campane un bel mattino </w:t>
        <w:br/>
        <w:t xml:space="preserve">a Pieve di Cadore. </w:t>
        <w:br/>
        <w:t>Che amore! Che amo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olpa fu del rosso fiorellin </w:t>
        <w:br/>
        <w:t xml:space="preserve">che, per la bella del Cadore </w:t>
        <w:br/>
        <w:t>segnò il destin! La colpa fù, la colpa f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assaron gli anni e un giorno la bambina </w:t>
        <w:br/>
        <w:t xml:space="preserve">al babbo chiese: dove sta la mamma? </w:t>
        <w:br/>
        <w:t xml:space="preserve">La mamma è andata in cima del Cadore </w:t>
        <w:br/>
        <w:t xml:space="preserve">ti porterà un bel fiore. </w:t>
        <w:br/>
        <w:t>Che amore! Che amo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Il monte, innamorato della bella, </w:t>
        <w:br/>
        <w:t xml:space="preserve">che aveva il fiore rosso nei capelli </w:t>
        <w:br/>
        <w:t xml:space="preserve">non la lasciò tornare al casolare </w:t>
        <w:br/>
        <w:t xml:space="preserve">per riportare il fiore. </w:t>
        <w:br/>
        <w:t>Che muore! Che muo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lpa fu del rosso fiorellin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Un fiore rosso porta nei capelli </w:t>
        <w:br/>
        <w:t xml:space="preserve">la bimba che s'è fatta signorina </w:t>
        <w:br/>
        <w:t>e c'è un alpino che la vuol sposare</w:t>
        <w:br/>
        <w:t xml:space="preserve">a Pieve di Cadore. </w:t>
        <w:br/>
        <w:t>Che amore! Che amo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Un velo bianco ed una penna nera </w:t>
        <w:br/>
        <w:t xml:space="preserve">si son per sempre uniti a primavera </w:t>
        <w:br/>
        <w:t xml:space="preserve">la colpa è stata di quel rosso fiore: </w:t>
        <w:br/>
        <w:t xml:space="preserve">di quel bel rosso fiore. </w:t>
        <w:br/>
        <w:t>Che amore! Che amo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lpa fu del rosso fiorellin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18" w:name="ancre_67"/>
      <w:bookmarkEnd w:id="118"/>
      <w:r>
        <w:rPr>
          <w:rFonts w:cs="Arial" w:ascii="Arial" w:hAnsi="Arial"/>
          <w:b/>
          <w:sz w:val="20"/>
          <w:szCs w:val="20"/>
        </w:rPr>
        <w:t>LA BELLA LA VA AL FOSS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a bella la va al fosso,</w:t>
        <w:br/>
        <w:t>ravanei remulass barbabietole spinass</w:t>
        <w:br/>
        <w:t>tré palanche al mass.</w:t>
        <w:br/>
        <w:t>La bella la va al fosso, al fosso a resentar, ohei,</w:t>
        <w:br/>
        <w:t>al fosso a resenta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Nel bel che la resenta, ravanei...</w:t>
        <w:br/>
        <w:t>nel bel che la resenta, ghe borla giò l'anel, ohei,</w:t>
        <w:br/>
        <w:t>ghe borla giò l'ane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Alzando gli occhi al cielo, ravanei...</w:t>
        <w:br/>
        <w:t>alzando gli occhi al cielo, la vede il ciel seren, ohei,</w:t>
        <w:br/>
        <w:t>la vede il ciel sere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L'abbassa gli occhi al mare, ravanei...</w:t>
        <w:br/>
        <w:t>l'abbassa gli occhi al mare, e vede un pescator, ohei,</w:t>
        <w:br/>
        <w:t>e vede un pescat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 pescator che peschi, ravanei...</w:t>
        <w:br/>
        <w:t>o pescator che peschi, deh pescami l'anel, ohei,</w:t>
        <w:br/>
        <w:t>deh pescami l'ane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a sì che te lo pesco, ravanei...</w:t>
        <w:br/>
        <w:t>ma sì che te lo pesco, per ùn basin d'amor, ohei,</w:t>
        <w:br/>
        <w:t>per un basin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Se ci vedran le stelle, ravanei...</w:t>
        <w:br/>
        <w:t>se ci vedran le stelle, le stelle non san parlar, ohei,</w:t>
        <w:br/>
        <w:t>le stelle non san parl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Se ci vedrà la luna, ravanei...</w:t>
        <w:br/>
        <w:t>se ci vedrà la luna, la luna non sa spiar, ohei,</w:t>
        <w:br/>
        <w:t>la luna non sa spi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Se ci vedrà il buon Dio, ravanei...</w:t>
        <w:br/>
        <w:t>se ci vedrà il buon Dio, il buon Dio sa perdonar, ohei,</w:t>
        <w:br/>
        <w:t>il buon Dio sa perdon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Nel bel che se basavan, ravanei...</w:t>
        <w:br/>
        <w:t>nel bel che se basavan, ghe salta for so pà, ohei,</w:t>
        <w:br/>
        <w:t>ghe salta for so p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" Papà, papà perdono, ravanei...</w:t>
        <w:br/>
        <w:t>papà, papà perdono, non lo farò mai più, ohei,</w:t>
        <w:br/>
        <w:t>non lo farò mai più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La storia l'è finita, ravanei...</w:t>
        <w:br/>
        <w:t>la storia l'è finita, con un basin d'amor, ohei,</w:t>
        <w:br/>
        <w:t>con un basin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19" w:name="ancre_77"/>
      <w:bookmarkEnd w:id="119"/>
      <w:r>
        <w:rPr>
          <w:rFonts w:cs="Arial" w:ascii="Arial" w:hAnsi="Arial"/>
          <w:b/>
          <w:sz w:val="20"/>
          <w:szCs w:val="20"/>
        </w:rPr>
        <w:t>LA BIONDINA IN GONDOLET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 biondina in gondoleta </w:t>
        <w:br/>
        <w:t xml:space="preserve">l'altra sera go menà </w:t>
        <w:br/>
        <w:t xml:space="preserve">dal piaser la povareta </w:t>
        <w:br/>
        <w:t xml:space="preserve">la s'ha in bota indormenzà. </w:t>
        <w:br/>
        <w:t xml:space="preserve">La dormiva su sto brazo </w:t>
        <w:br/>
        <w:t>mi ogni tanto la svegiava (2v.)</w:t>
        <w:br/>
        <w:t xml:space="preserve">Ma la barca che ninava </w:t>
        <w:br/>
        <w:t xml:space="preserve">la tornava a indormenzar </w:t>
        <w:br/>
        <w:t xml:space="preserve">Ma la barca che ninava </w:t>
        <w:br/>
        <w:t>la tornava a indormenza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ontemplando fisso fisso </w:t>
        <w:br/>
        <w:t xml:space="preserve">le fatesse del mio ben, </w:t>
        <w:br/>
        <w:t xml:space="preserve">quel viseto così lisso, </w:t>
        <w:br/>
        <w:t>quella bocca e quel bel sen.</w:t>
        <w:br/>
        <w:t xml:space="preserve">Mi sentivo dentro el petto </w:t>
        <w:br/>
        <w:t>una smania, un smissiamento</w:t>
        <w:br/>
        <w:t xml:space="preserve">Una specie di contento </w:t>
        <w:br/>
        <w:t>che non so come spieg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20" w:name="ancre_85"/>
      <w:bookmarkEnd w:id="120"/>
      <w:r>
        <w:rPr>
          <w:rFonts w:cs="Arial" w:ascii="Arial" w:hAnsi="Arial"/>
          <w:b/>
          <w:sz w:val="20"/>
          <w:szCs w:val="20"/>
        </w:rPr>
        <w:t>LA CANZONE DEL SOLE</w:t>
        <w:br/>
      </w:r>
      <w:r>
        <w:rPr>
          <w:rFonts w:cs="Arial" w:ascii="Arial" w:hAnsi="Arial"/>
          <w:i/>
          <w:sz w:val="20"/>
          <w:szCs w:val="20"/>
        </w:rPr>
        <w:t>Lucio Battis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e bionde trecce gli occhi azzurri e poi</w:t>
        <w:br/>
        <w:t>le tue calzette rosse</w:t>
        <w:br/>
        <w:t>e l'innocenza sulle gote tue</w:t>
        <w:br/>
        <w:t>due arance ancor più rosse</w:t>
        <w:br/>
        <w:t>e la cantina buia dove noi</w:t>
        <w:br/>
        <w:t>respiravamo piano</w:t>
        <w:br/>
        <w:t>e le tue corse, l'eco dei tuoi no, oh no</w:t>
        <w:br/>
        <w:t>mi stai facendo pau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e sei stata cos'hai fatto mai?</w:t>
        <w:br/>
        <w:t>Una donna, donna dimmi</w:t>
        <w:br/>
        <w:t>cosa vuol dir sono una donna ormai.</w:t>
        <w:br/>
        <w:t>Ma quante braccia ti hanno stretto, tu lo sai</w:t>
        <w:br/>
        <w:t>per diventar quel che sei</w:t>
        <w:br/>
        <w:t>che importa tanto tu non me lo dirai, purtropp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ti ricordi l'acqua verde e noi</w:t>
        <w:br/>
        <w:t>le rocce, bianco il fondo</w:t>
        <w:br/>
        <w:t>di che colore sono gli occhi tuoi</w:t>
        <w:br/>
        <w:t>se me lo chiedi non rispond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are nero, o mare nero, o mare ne...</w:t>
        <w:br/>
        <w:t>tu eri chiaro e trasparente come me</w:t>
        <w:br/>
        <w:t>o mare nero, o mare nero, o mare ne...</w:t>
        <w:br/>
        <w:t>tu eri chiaro e trasparente come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e biciclette abbandonate sopra il prato e poi</w:t>
        <w:br/>
        <w:t>noi due distesi all'ombra</w:t>
        <w:br/>
        <w:t>un fiore in bocca può servire, sai</w:t>
        <w:br/>
        <w:t>più allegro tutto sembra</w:t>
        <w:br/>
        <w:t>e d'improvviso quel silenzio fra noi</w:t>
        <w:br/>
        <w:t>e quel tuo sguardo strano</w:t>
        <w:br/>
        <w:t>ti cade il fiore dalla bocca e poi</w:t>
        <w:br/>
        <w:t>oh no, ferma, ti prego, la ma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e sei stata cos'hai fatto mai?</w:t>
        <w:br/>
        <w:t>Una donna, donna, donna dimmi</w:t>
        <w:br/>
        <w:t>cosa vuol dir sono una donna ormai.</w:t>
        <w:br/>
        <w:t>Io non conosco quel sorriso sicuro che hai</w:t>
        <w:br/>
        <w:t>non so chi sei, non so più chi sei</w:t>
        <w:br/>
        <w:t>mi fai paura oramai, purtropp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ti ricordi le onde grandi e noi</w:t>
        <w:br/>
        <w:t>gli spruzzi e le tue risa</w:t>
        <w:br/>
        <w:t>cos'è rimasto in fondo agli occhi tuoi</w:t>
        <w:br/>
        <w:t>la fiamma è spenta o è accesa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mare nero, …. </w:t>
        <w:br/>
        <w:t>o mare nero, o mare nero, o mare ne..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Il sole quando sorge, sorge piano e poi</w:t>
        <w:br/>
        <w:t>la luce si diffonde tutto intorno a noi</w:t>
        <w:br/>
        <w:t>le ombre ed i fantasmi della notte sono alberi</w:t>
        <w:br/>
        <w:t>e cespugli ancora in fiore</w:t>
        <w:br/>
        <w:t>sono gli occhi di una donna</w:t>
        <w:br/>
        <w:t>ancora piena d'am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21" w:name="ancre_95"/>
      <w:bookmarkEnd w:id="121"/>
      <w:r>
        <w:rPr>
          <w:rFonts w:cs="Arial" w:ascii="Arial" w:hAnsi="Arial"/>
          <w:b/>
          <w:sz w:val="20"/>
          <w:szCs w:val="20"/>
        </w:rPr>
        <w:t>LA CANZONE DI MARINEL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a di Marinella è la storia vera</w:t>
        <w:br/>
        <w:t>che scivolò nel fiume a primavera</w:t>
        <w:br/>
        <w:t>ma il vento che la vide così bella</w:t>
        <w:br/>
        <w:t>dal fiume la portò sopra a una stell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a senza il ricordo di un dolore</w:t>
        <w:br/>
        <w:t>vivevi senza il sogno di un amore</w:t>
        <w:br/>
        <w:t xml:space="preserve">ma un re senza corona e senza scorta </w:t>
        <w:br/>
        <w:t>bussò tre volte un giorno alla sua por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anco come la luna il suo cappello</w:t>
        <w:br/>
        <w:t>come l'amore rosso il suo mantello</w:t>
        <w:br/>
        <w:t>tu lo seguisti senza una ragione</w:t>
        <w:br/>
        <w:t>come un ragazzo segue un aquilo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c'era il sole e avevi gli occhi belli</w:t>
        <w:br/>
        <w:t>lui ti baciò le labbra ed i capelli</w:t>
        <w:br/>
        <w:t>c'era la luna e avevi gli occhi stanchi</w:t>
        <w:br/>
        <w:t>lui pose la mano sui tuoi fianch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rono baci furono sorrisi</w:t>
        <w:br/>
        <w:t>poi furono soltanto i fiordalisi</w:t>
        <w:br/>
        <w:t>che videro con gli occhi delle stelle</w:t>
        <w:br/>
        <w:t>fremere al vento e ai baci la tua pelle.</w:t>
        <w:br/>
        <w:t>Dicono poi che mentre ritornavi</w:t>
        <w:br/>
        <w:t>nel fiume chissà come scivolavi</w:t>
        <w:br/>
        <w:t>e lui che non ti volle creder morta</w:t>
        <w:br/>
        <w:t>bussò cent'anni ancora alla tua por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a è la tua canzone Marinella</w:t>
        <w:br/>
        <w:t>che sei volata in cielo su una stella</w:t>
        <w:br/>
        <w:t>e come tutte le più belle cose</w:t>
        <w:br/>
        <w:t>vivesti solo un giorno , come le rose</w:t>
        <w:br/>
        <w:t>e come tutte le più belle cose</w:t>
        <w:br/>
        <w:t>vivesti solo un giorno come le ros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22" w:name="ancre_104"/>
      <w:bookmarkEnd w:id="122"/>
      <w:r>
        <w:rPr>
          <w:rFonts w:cs="Arial" w:ascii="Arial" w:hAnsi="Arial"/>
          <w:b/>
          <w:sz w:val="20"/>
          <w:szCs w:val="20"/>
        </w:rPr>
        <w:t>LA CUCARACH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ucaracha, la cucaracha,</w:t>
        <w:br/>
        <w:t>è la danza del furor.</w:t>
        <w:br/>
        <w:t>La cucaracha, la cucaracha,</w:t>
        <w:br/>
        <w:t>fa passare ogni dolor.</w:t>
        <w:br/>
        <w:t>La cucaracha, la cucaracha,</w:t>
        <w:br/>
        <w:t>anche tu dovrai ballar.</w:t>
        <w:br/>
        <w:t>La cucaracha, la cucaracha,</w:t>
        <w:br/>
        <w:t>non si può dimentic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e del Messico si parla</w:t>
        <w:br/>
        <w:t>non si può dimenticare</w:t>
        <w:br/>
        <w:t>la sua musica più bella</w:t>
        <w:br/>
        <w:t>le chitarre e il cielo blu.</w:t>
        <w:br/>
        <w:t>Ma c'è pure un'altra cosa</w:t>
        <w:br/>
        <w:t>che si deve ricordare</w:t>
        <w:br/>
        <w:t>è la vecchia cucaracha,</w:t>
        <w:br/>
        <w:t>che non vuole tramont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ucaracha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23" w:name="ancre_114"/>
      <w:bookmarkEnd w:id="123"/>
      <w:r>
        <w:rPr>
          <w:rFonts w:cs="Arial" w:ascii="Arial" w:hAnsi="Arial"/>
          <w:b/>
          <w:sz w:val="20"/>
          <w:szCs w:val="20"/>
        </w:rPr>
        <w:t>LA DOMENICA ANDANDO ALLA MESS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 domenica andando alla messa, </w:t>
        <w:br/>
        <w:t xml:space="preserve">compagnata dai miei amatori </w:t>
        <w:br/>
        <w:t xml:space="preserve">mi sorpresero i miei genitori </w:t>
        <w:br/>
        <w:t>monachella mi fecero andar,</w:t>
        <w:br/>
        <w:t>ohi sì sì. ohi no no,</w:t>
        <w:br/>
        <w:t>monachella mi fecero and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mmi che m'ami. Sono innocente </w:t>
        <w:br/>
        <w:t xml:space="preserve">come il sol che risplende sul mar, </w:t>
        <w:br/>
        <w:t>voglio dare l'addio all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Giovanotti piangete, piangete, </w:t>
        <w:br/>
        <w:t>m'han tagliato i miei biondi capelli;</w:t>
        <w:br/>
        <w:t xml:space="preserve">eran biondi, eran ricci eran belli </w:t>
        <w:br/>
        <w:t xml:space="preserve">giovanotti piangete con me. </w:t>
        <w:br/>
        <w:t>ohi sì sì. ohi no no,</w:t>
        <w:br/>
        <w:t>giovanotti piangete con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mi che m'am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Le carrozze son già preparate </w:t>
        <w:br/>
        <w:t xml:space="preserve">i cavalli son pronti a partire </w:t>
        <w:br/>
        <w:t xml:space="preserve">dimmi o bella se tu vuoi venire </w:t>
        <w:br/>
        <w:t xml:space="preserve">questa sera a passeggio con me. </w:t>
        <w:br/>
        <w:t>ohi sì sì. ohi no no,</w:t>
        <w:br/>
        <w:t>questa sera a passeggio con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mi che m'am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24" w:name="ancre_123"/>
      <w:bookmarkEnd w:id="124"/>
      <w:r>
        <w:rPr>
          <w:rFonts w:cs="Arial" w:ascii="Arial" w:hAnsi="Arial"/>
          <w:b/>
          <w:sz w:val="20"/>
          <w:szCs w:val="20"/>
        </w:rPr>
        <w:t>LA DOSOL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 Dosolina la va di sopra </w:t>
        <w:br/>
        <w:t>la si mette al tavolino (2v.)</w:t>
        <w:br/>
        <w:t xml:space="preserve">Solo per scrivere 'na letterina </w:t>
        <w:br/>
        <w:t>e per mandarla a 'l Napolitan. (2v.)</w:t>
        <w:br/>
        <w:br/>
        <w:t xml:space="preserve">2. Napolitano l'è nà a Bologna </w:t>
        <w:br/>
        <w:t>a zercarse la morosa; (2v.)</w:t>
        <w:br/>
        <w:t xml:space="preserve">la Dosolina povera tosa </w:t>
        <w:br/>
        <w:t>Napolitano l'abandonò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Ma se ti trovo sola, soletta </w:t>
        <w:br/>
        <w:t>un bel baso te daria, (2v.)</w:t>
        <w:br/>
        <w:t xml:space="preserve">ma se ti trovo in compagnia </w:t>
        <w:br/>
        <w:t>te l'ho giurato l'ammazzerò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25" w:name="ancre_132"/>
      <w:bookmarkEnd w:id="125"/>
      <w:r>
        <w:rPr>
          <w:rFonts w:cs="Arial" w:ascii="Arial" w:hAnsi="Arial"/>
          <w:b/>
          <w:sz w:val="20"/>
          <w:szCs w:val="20"/>
        </w:rPr>
        <w:t>LA FAMIGLIA DEI GOBB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a storia dei gobboni è la storia originale</w:t>
        <w:br/>
        <w:t>di una gobba colossale, di una gobba colossale</w:t>
        <w:br/>
        <w:t>che mena buono al popolo e rider fa la gente:</w:t>
        <w:br/>
        <w:t>oh, la gobba strapotente, la famiglia de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bbo so pare, gobba so mare, gobba la figlia e la sorella </w:t>
        <w:br/>
        <w:t xml:space="preserve">era gobba pure quella, era gobba pure quella (2 v.) </w:t>
        <w:br/>
        <w:t>che famiglia d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c'era in un paese 'na famiglia molto in voga</w:t>
        <w:br/>
        <w:t>i gavevan tuti la goba, i gavevan tuti la goba,</w:t>
        <w:br/>
        <w:t>e c'era in un paese 'na famiglia molto in voga</w:t>
        <w:br/>
        <w:t>i gaveva tuti la goba, la famiglia dei gobbo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Il gobbo Gedeone la Geppina prende in sposa</w:t>
        <w:br/>
        <w:t>dalla gobba bianca e rosa, dalla gobba bianca e rosa,</w:t>
        <w:br/>
        <w:t>Gebbina la gobetta ha sposato Gedeone</w:t>
        <w:br/>
        <w:t>dalla gobba a pungiglione, la famiglia de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 Celebrava il matrimonio il canonico don Piero,</w:t>
        <w:br/>
        <w:t>con la gobba fatta a pero, con la gobba fatta a pero,</w:t>
        <w:br/>
        <w:t>al Municipio firmano, davanti al segretario,</w:t>
        <w:br/>
        <w:t>gobbo come un dromedario, la famiglia de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Compare dello sposo era stato zio Marcello,</w:t>
        <w:br/>
        <w:t>con la gobba da cammello, con la gobba da cammello;</w:t>
        <w:br/>
        <w:t>comare della sposa la cugina Maddalena</w:t>
        <w:br/>
        <w:t>con la gobba sulla schiena, la famiglia de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angiato e ben bevuto, son rivati i musicanti,</w:t>
        <w:br/>
        <w:t>con la gobba sul davanti, con la gobba sul davanti;</w:t>
        <w:br/>
        <w:t>compagni e conoscenti dalle gobbe assai sporgenti</w:t>
        <w:br/>
        <w:t>brutte, storte ed indecenti, la famiglia de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Nel mezzo della festa, son rivati i suonatori</w:t>
        <w:br/>
        <w:t>eran gobbi pure lori, eran gobbi pure lori,</w:t>
        <w:br/>
        <w:t>e dopo aver mangiato si ballò la tarantella</w:t>
        <w:br/>
        <w:t>ch'era gobba pure quella, la famiglia de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E dopo che fu morto, gli fu fatta una gran cassa,</w:t>
        <w:br/>
        <w:t>con il buco per la gobbassa, con il buco per la gobbassa;</w:t>
        <w:br/>
        <w:t>e dopo alcuni mesi son nati i vermicelli</w:t>
        <w:br/>
        <w:t>eran gobbi anche quelli, la famiglia de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E dopo un certo tempo vi cresceva su l'erbetta,</w:t>
        <w:br/>
        <w:t>anche lei con la gobbetta, anche lei con la gobbetta,</w:t>
        <w:br/>
        <w:t>e dopo alcuni giorni l'ha mangiata un bel caprino</w:t>
        <w:br/>
        <w:t>con due gobbi sul cornino, la famiglia de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La dolorosa storia l'è bella e terminata</w:t>
        <w:br/>
        <w:t>con 'na gobba sterminata, con 'na gobba sterminata;</w:t>
        <w:br/>
        <w:t>che nascon tutti quanti, per trentun generazioni</w:t>
        <w:br/>
        <w:t>maschi e femmine gobboni, la famiglia dei gobb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26" w:name="ancre_142"/>
      <w:bookmarkEnd w:id="126"/>
      <w:r>
        <w:rPr>
          <w:rFonts w:cs="Arial" w:ascii="Arial" w:hAnsi="Arial"/>
          <w:b/>
          <w:sz w:val="20"/>
          <w:szCs w:val="20"/>
        </w:rPr>
        <w:t>LA FILAND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Cos'è, cos'è che fa andare la filanda? </w:t>
        <w:br/>
        <w:t xml:space="preserve">È chiara la faccenda son quelle come me. </w:t>
        <w:br/>
        <w:t xml:space="preserve">E c'è e c'è che ci lascio sul telaio </w:t>
        <w:br/>
        <w:t xml:space="preserve">le lacrime del guaio di aver amato te. </w:t>
        <w:br/>
        <w:t xml:space="preserve">Perché perché eri il figlio del padrone, </w:t>
        <w:br/>
        <w:t xml:space="preserve">facevi tentazione e venni insieme a te. </w:t>
        <w:br/>
        <w:t xml:space="preserve">Così, così, tra un sospiro ed uno sbaglio </w:t>
        <w:br/>
        <w:t xml:space="preserve">son qui che aspetto un figlio </w:t>
        <w:br/>
        <w:t>e a chiedermi perché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 non vivevi senza me ... Ahi, l'amore, ahi, l'amore. </w:t>
        <w:br/>
        <w:t>Prima sapevi il perché. Ahi, l'amore, che cos'è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os'è, cos'è questa vita fatta ad "esse", </w:t>
        <w:br/>
        <w:t xml:space="preserve">tu giri col calesse ed io non ce l'ho. </w:t>
        <w:br/>
        <w:t xml:space="preserve">Cos'è, cos'è questo padre che comanda </w:t>
        <w:br/>
        <w:t xml:space="preserve">mi vuole alla filanda, ma non insieme a te. </w:t>
        <w:br/>
        <w:t xml:space="preserve">Cos'è, cos'è questa grande differenza, </w:t>
        <w:br/>
        <w:t xml:space="preserve">se non facevi senza di questi occhi miei. </w:t>
        <w:br/>
        <w:t xml:space="preserve">Perché, perché nella mente del padrone </w:t>
        <w:br/>
        <w:t>ha il cuore di cotone la gente come me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non vivev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rmai Io so, tutto il mondo è una filanda, </w:t>
        <w:br/>
        <w:t xml:space="preserve">C'è sempre chi comanda e chi ubbidirà. </w:t>
        <w:br/>
        <w:t xml:space="preserve">Però, però se l'amore si fa in due di queste </w:t>
        <w:br/>
        <w:t>colpe sue ne ho anch'io la me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non vivev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27" w:name="ancre_152"/>
      <w:bookmarkEnd w:id="127"/>
      <w:r>
        <w:rPr>
          <w:rFonts w:cs="Arial" w:ascii="Arial" w:hAnsi="Arial"/>
          <w:b/>
          <w:sz w:val="20"/>
          <w:szCs w:val="20"/>
        </w:rPr>
        <w:t xml:space="preserve">LA FISARMONICA </w:t>
        <w:br/>
      </w:r>
      <w:r>
        <w:rPr>
          <w:rFonts w:cs="Arial" w:ascii="Arial" w:hAnsi="Arial"/>
          <w:i/>
          <w:sz w:val="20"/>
          <w:szCs w:val="20"/>
        </w:rPr>
        <w:t>Gianni Morand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La fisarmonica stasera suona per te, </w:t>
        <w:br/>
        <w:t xml:space="preserve">per ricordarti un amore </w:t>
        <w:br/>
        <w:t xml:space="preserve">uno di tanti anni fa, la fisarmonica. </w:t>
        <w:br/>
        <w:t xml:space="preserve">Ma tu non piangere non si cancella così, </w:t>
        <w:br/>
        <w:t xml:space="preserve">torna più grande che mai il desiderio di te </w:t>
        <w:br/>
        <w:t>quando vivevi felice con 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chiudo gli occhi vedo il tuo viso </w:t>
        <w:br/>
        <w:t>rivedo il tuo sorriso, ma le mani lontane non si stringono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fisarmonica stasera suona per noi, </w:t>
        <w:br/>
        <w:t xml:space="preserve">torna più grande che mai il desiderio di te, </w:t>
        <w:br/>
        <w:t>la fisarmonica suona per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a di notte c'era la luna </w:t>
        <w:br/>
        <w:t xml:space="preserve">baciavo le tue labbra, era l'ultima volta </w:t>
        <w:br/>
        <w:t>te ne andavi da me, amor.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28" w:name="ancre_162"/>
      <w:bookmarkEnd w:id="128"/>
      <w:r>
        <w:rPr>
          <w:rFonts w:cs="Arial" w:ascii="Arial" w:hAnsi="Arial"/>
          <w:b/>
          <w:sz w:val="20"/>
          <w:szCs w:val="20"/>
        </w:rPr>
        <w:t>LA GIGIA L' È MALAD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igia l'è malada, ohimè, ohimè, ohimè, ohimè.</w:t>
        <w:br/>
        <w:t>Se l'è malada: ciamè 'l dottore ciamè 'l dottore che la guari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ore l'entra in camera, ohimè, ohimè, ohimè, ohimè.</w:t>
        <w:br/>
        <w:t>l'entra in camera, 'l ghe palpa 'l polso la bèla Gigia, l'è malà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figlia, cara figlia, ohimè, ohimè, ohimè, ohimè.</w:t>
        <w:br/>
        <w:t>dimmi pure la verità, chi l'è 'l papà di questo bel bambin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29" w:name="ancre_172"/>
      <w:bookmarkEnd w:id="129"/>
      <w:r>
        <w:rPr>
          <w:rFonts w:cs="Arial" w:ascii="Arial" w:hAnsi="Arial"/>
          <w:b/>
          <w:sz w:val="20"/>
          <w:szCs w:val="20"/>
        </w:rPr>
        <w:t>LA GUERRA DI PIER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rmi sepolto in un campo di grano </w:t>
        <w:br/>
        <w:t>non è la rosa non è il tulipano</w:t>
        <w:br/>
        <w:t>che ti fan veglia dall'ombra dei fossi</w:t>
        <w:br/>
        <w:t>ma sono mille papaveri ross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ungo le sponde del mio torrente</w:t>
        <w:br/>
        <w:t>voglio che scendano i lucci argentati</w:t>
        <w:br/>
        <w:t>non più i cadaveri dei soldati</w:t>
        <w:br/>
        <w:t>portati in braccio dalla corrente.</w:t>
        <w:br/>
        <w:t>Così dicevi ed era d'inverno</w:t>
        <w:br/>
        <w:t>e come gli altri verso l'inferno</w:t>
        <w:br/>
        <w:t>te ne vai triste come chi deve</w:t>
        <w:br/>
        <w:t>il vento ti sputa in faccia la nev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mati Piero , fermati adesso</w:t>
        <w:br/>
        <w:t>lascia che il vento ti passi un po' addosso</w:t>
        <w:br/>
        <w:t>dei morti in battaglia ti porti la voce</w:t>
        <w:br/>
        <w:t>chi diede la vita ebbe in cambio una croc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a tu non lo udisti e il tempo passava</w:t>
        <w:br/>
        <w:t>con le stagioni al passo di Giava</w:t>
        <w:br/>
        <w:t>ed arrivasti a varcar la frontiera</w:t>
        <w:br/>
        <w:t>in un bel giorno di primavera.</w:t>
        <w:br/>
        <w:t>E mentre marciavi con l'anima in spalle</w:t>
        <w:br/>
        <w:t>vedesti un uomo in fondo alla valle</w:t>
        <w:br/>
        <w:t>che aveva il tuo stesso identico umore</w:t>
        <w:br/>
        <w:t>ma la divisa di un altro col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ragli Piero , sparagli ora</w:t>
        <w:br/>
        <w:t>e dopo un colpo sparagli ancora</w:t>
        <w:br/>
        <w:t xml:space="preserve">fino a che tu non lo vedrai esangue </w:t>
        <w:br/>
        <w:t>cadere in terra a coprire il suo sangu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E se gli sparo in fronte o nel cuore </w:t>
        <w:br/>
        <w:t>soltanto il tempo avrà per morire</w:t>
        <w:br/>
        <w:t>ma il tempo a me resterà per vedere</w:t>
        <w:br/>
        <w:t>vedere gli occhi di un uomo che muore.</w:t>
        <w:br/>
        <w:t xml:space="preserve">E mentre gli usi questa premura </w:t>
        <w:br/>
        <w:t>quello si volta , ti vede e ha paura</w:t>
        <w:br/>
        <w:t>ed imbracciata l'artiglieria</w:t>
        <w:br/>
        <w:t>non ti ricambia la cortes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esti a terra senza un lamento</w:t>
        <w:br/>
        <w:t>e ti accorgesti in un solo momento</w:t>
        <w:br/>
        <w:t>che il tempo non ti sarebbe bastato</w:t>
        <w:br/>
        <w:t>a chiedere perdono per ogni peccato.</w:t>
        <w:br/>
        <w:t>Cadesti a terra senza un lamento</w:t>
        <w:br/>
        <w:t>e ti accorgesti in un solo momento</w:t>
        <w:br/>
        <w:t>che la tua vita finiva quel giorno</w:t>
        <w:br/>
        <w:t>e non ci sarebbe stato un ritor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Ninetta mia crepare di maggio</w:t>
        <w:br/>
        <w:t>ci vuole tanto troppo coraggio</w:t>
        <w:br/>
        <w:t>Ninetta bella dritto all'inferno</w:t>
        <w:br/>
        <w:t>avrei preferito andarci d'inverno.</w:t>
        <w:br/>
        <w:t>E mentre il grano ti stava a sentire</w:t>
        <w:br/>
        <w:t>dentro alle mani stringevi un fucile</w:t>
        <w:br/>
        <w:t xml:space="preserve">dentro alla bocca stringevi parole </w:t>
        <w:br/>
        <w:t>troppo gelate per sciogliersi al sol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mi sepolto in un campo di grano</w:t>
        <w:br/>
        <w:t>non è la rosa non è il tulipano</w:t>
        <w:br/>
        <w:t>che ti fan veglia dall'ombra dei fossi</w:t>
        <w:br/>
        <w:t>ma sono mille papaveri ross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0" w:name="ancre_182"/>
      <w:bookmarkEnd w:id="130"/>
      <w:r>
        <w:rPr>
          <w:rFonts w:cs="Arial" w:ascii="Arial" w:hAnsi="Arial"/>
          <w:b/>
          <w:sz w:val="20"/>
          <w:szCs w:val="20"/>
        </w:rPr>
        <w:t>LA LEGGENDA DEL PIAV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l Piave mormorava calmo e placido al passaggio </w:t>
        <w:br/>
        <w:t xml:space="preserve">dei primi fanti, il ventiquattro maggio; </w:t>
        <w:br/>
        <w:t xml:space="preserve">l'esercito marciava per raggiunger la frontiera, </w:t>
        <w:br/>
        <w:t xml:space="preserve">per far contro il nemico una barriera... </w:t>
        <w:br/>
        <w:t xml:space="preserve">Muti passaron quella notte i fanti: </w:t>
        <w:br/>
        <w:t xml:space="preserve">tacere bisognava, andare avanti! </w:t>
        <w:br/>
        <w:t xml:space="preserve">S'udiva intanto, dalle amate sponde, </w:t>
        <w:br/>
        <w:t xml:space="preserve">sommesso e lieve il tripudiar dell'onde. </w:t>
        <w:br/>
        <w:t xml:space="preserve">Era un presagio dolce e lusinghiero. </w:t>
        <w:br/>
        <w:t>Il Piave mormorò: "Non passa Io straniero!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a in una notte triste si parlò di un fosco evento, </w:t>
        <w:br/>
        <w:t xml:space="preserve">e il Piave udiva l'ira e Io sgomento... </w:t>
        <w:br/>
        <w:t xml:space="preserve">Ahi, quanta gente ha vista venir giù, lasciare il tetto, </w:t>
        <w:br/>
        <w:t xml:space="preserve">poi che il nemico irruppe a Caporetto! </w:t>
        <w:br/>
        <w:t xml:space="preserve">Profughi ovunque! Dai lontani monti, </w:t>
        <w:br/>
        <w:t xml:space="preserve">venivano a gremir tutti i suoi ponti. </w:t>
        <w:br/>
        <w:t xml:space="preserve">S'udiva, allor, dalle violate sponde, </w:t>
        <w:br/>
        <w:t xml:space="preserve">sommesso e triste il mormorio de l'onde: </w:t>
        <w:br/>
        <w:t xml:space="preserve">come un singhiozzo, in quell'autunno nero, </w:t>
        <w:br/>
        <w:t>il Piave mormorò: "Ritorna Io straniero!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E ritornò il nemico, per l'orgoglio, per la fame: </w:t>
        <w:br/>
        <w:t xml:space="preserve">volea sfogare tutte le sue brame... </w:t>
        <w:br/>
        <w:t xml:space="preserve">Vedeva il piano aprico, di lassù: voleva ancora </w:t>
        <w:br/>
        <w:t xml:space="preserve">sfamarsi, e tripudiare come allora... </w:t>
        <w:br/>
        <w:t xml:space="preserve">No! disse il Piave - No! - dissero i fanti, </w:t>
        <w:br/>
        <w:t xml:space="preserve">mai più il nemico faccia un passo avanti! </w:t>
        <w:br/>
        <w:t xml:space="preserve">Si vide il Piave rigonfiar le sponde! </w:t>
        <w:br/>
        <w:t xml:space="preserve">E come fanti combattevan le onde... </w:t>
        <w:br/>
        <w:t xml:space="preserve">Rosso del sangue del nemico altero, </w:t>
        <w:br/>
        <w:t>il Piave comandò: "Indietro, va', straniero!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1" w:name="ancre_191"/>
      <w:bookmarkEnd w:id="131"/>
      <w:r>
        <w:rPr>
          <w:rFonts w:cs="Arial" w:ascii="Arial" w:hAnsi="Arial"/>
          <w:b/>
          <w:sz w:val="20"/>
          <w:szCs w:val="20"/>
        </w:rPr>
        <w:t>LA LEGGENDA DELLA GRIG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Alla guerriera bella e senza amore </w:t>
        <w:br/>
        <w:t xml:space="preserve">un cavaliere andò ad offrire il cuore, </w:t>
        <w:br/>
        <w:t xml:space="preserve">cantava: "Avere te voglio, o morire" </w:t>
        <w:br/>
        <w:t>Lei dalla torre Io vedea sali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se alla sentinella che stava sopra il ponte: </w:t>
        <w:br/>
        <w:t>" Tira una freccia in fronte a quello che viene su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Il cavaliere cadde fulminato. </w:t>
        <w:br/>
        <w:t xml:space="preserve">Ma Iddio punì l'orribile peccato </w:t>
        <w:br/>
        <w:t xml:space="preserve">e la guerriera diventò la Grigna, </w:t>
        <w:br/>
        <w:t>una montagna ripida e ferig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che la sentinella, che stava sopra il ponte, </w:t>
        <w:br/>
        <w:t>fu trasformata in un monte e la Grignetta f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Noi pur t'amiamo d'un amor fedele </w:t>
        <w:br/>
        <w:t xml:space="preserve">montagna che sei bella e sei crudele. </w:t>
        <w:br/>
        <w:t xml:space="preserve">E salendo ascoltiamo la campana, </w:t>
        <w:br/>
        <w:t>d'una chiesetta che a pregare chiam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i ti vogliamo bella, che diventasti un monte, </w:t>
        <w:br/>
        <w:t>facciamo la croce in fronte, non ci farai mori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2" w:name="ancre_201"/>
      <w:bookmarkEnd w:id="132"/>
      <w:r>
        <w:rPr>
          <w:rFonts w:cs="Arial" w:ascii="Arial" w:hAnsi="Arial"/>
          <w:b/>
          <w:sz w:val="20"/>
          <w:szCs w:val="20"/>
        </w:rPr>
        <w:t>LA LIGRÌ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 la ligrie la è dei zovins (3 v)</w:t>
        <w:br/>
        <w:t xml:space="preserve">e no dei vecius </w:t>
        <w:br/>
        <w:t>no dei vecius maridatz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ribiribin doman è fieste </w:t>
        <w:br/>
        <w:t xml:space="preserve">ciribiribin no si lavore </w:t>
        <w:br/>
        <w:t xml:space="preserve">ciribiribin si passa l'ore </w:t>
        <w:br/>
        <w:t>ciribiribin a far l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l'an piardude alant a Messe (3 v)</w:t>
        <w:br/>
        <w:t>in ch'el dì, in ch'el dì</w:t>
        <w:br/>
        <w:t>ca son sposatz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Cjolmi me, cjolmi ninine (3 v.) </w:t>
        <w:br/>
        <w:t xml:space="preserve">che io ti dài, io ti dài </w:t>
        <w:br/>
        <w:t>di mangià be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 la matine polenta e tociu (3 v)</w:t>
        <w:br/>
        <w:t>e a la sere, e a la sere</w:t>
        <w:br/>
        <w:t>radiciùt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3" w:name="ancre_217"/>
      <w:bookmarkEnd w:id="133"/>
      <w:r>
        <w:rPr>
          <w:rFonts w:cs="Arial" w:ascii="Arial" w:hAnsi="Arial"/>
          <w:b/>
          <w:sz w:val="20"/>
          <w:szCs w:val="20"/>
        </w:rPr>
        <w:t>LA LUNA NEL R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Chi gettò la luna nel rio, chi la gettò? </w:t>
        <w:br/>
        <w:t xml:space="preserve">La luna dell'amor mio chi la gettò? </w:t>
        <w:br/>
        <w:t xml:space="preserve">Una grande rete di stelle io prenderò... </w:t>
        <w:br/>
        <w:t>E dal profondo del rio la luna mia ripescherà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ra e volta se vuoi girar, </w:t>
        <w:br/>
        <w:t xml:space="preserve">ma l'amore non puoi fermar... </w:t>
        <w:br/>
        <w:t>Se Io perdi Io tornerai a incontrar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hi gettò il mio amore nel rio, chi lo gettò? </w:t>
        <w:br/>
        <w:t xml:space="preserve">Per darmi tanto dolore, chi Io gettò? </w:t>
        <w:br/>
        <w:t xml:space="preserve">Ma stavolta aiuto dal cielo non cercherò. </w:t>
        <w:br/>
        <w:t>Con una rete di baci l'amore mio riprenderò.</w:t>
        <w:br/>
        <w:t>E dal profondo del rio fra le mie braccia Io salverà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ra e volta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4" w:name="ancre_222"/>
      <w:bookmarkEnd w:id="134"/>
      <w:r>
        <w:rPr>
          <w:rFonts w:cs="Arial" w:ascii="Arial" w:hAnsi="Arial"/>
          <w:b/>
          <w:sz w:val="20"/>
          <w:szCs w:val="20"/>
        </w:rPr>
        <w:t>LA MIA STRAD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la mia strada che porta a Te, (3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' la mia strada, Signor, che porta a Te </w:t>
        <w:br/>
        <w:t>che porta a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mio fratello, e viene con me (3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go la strada, Signor, che porta a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mia sorella e viene con me (3v.) Lungo…</w:t>
        <w:br/>
        <w:t>E' la mia gente e viene con me (3v.) Lungo…</w:t>
        <w:br/>
        <w:t>E batte le mani chi viene con me (3v.) Lung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5" w:name="ancre_232"/>
      <w:bookmarkEnd w:id="135"/>
      <w:r>
        <w:rPr>
          <w:rFonts w:cs="Arial" w:ascii="Arial" w:hAnsi="Arial"/>
          <w:b/>
          <w:sz w:val="20"/>
          <w:szCs w:val="20"/>
        </w:rPr>
        <w:t>LA MONTANA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sù per le montagne</w:t>
        <w:br/>
        <w:t>fra boschi e valli d'or</w:t>
        <w:br/>
        <w:t>tra l'aspre rupi echeggia</w:t>
        <w:br/>
        <w:t>un cantico d'amo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 La montanara, ohè! ",</w:t>
        <w:br/>
        <w:t>si sente cantare,</w:t>
        <w:br/>
        <w:t>cantiam la montanara</w:t>
        <w:br/>
        <w:t>a chi non la s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sù sui monti</w:t>
        <w:br/>
        <w:t>dai clivi d'argento</w:t>
        <w:br/>
        <w:t>c'è una capanna cosparsa di fiori:</w:t>
        <w:br/>
        <w:t>era la piccola, dolce dimora</w:t>
        <w:br/>
        <w:t>di Soreghina, la figlia del so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6" w:name="ancre_242"/>
      <w:bookmarkEnd w:id="136"/>
      <w:r>
        <w:rPr>
          <w:rFonts w:cs="Arial" w:ascii="Arial" w:hAnsi="Arial"/>
          <w:b/>
          <w:sz w:val="20"/>
          <w:szCs w:val="20"/>
        </w:rPr>
        <w:t>LA MULA DE PARENZ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ula de Parenzo laililoilà</w:t>
        <w:br/>
        <w:t>ha messo su bottega, laililoilà</w:t>
        <w:br/>
        <w:t>di tutto la vendeva di tutto la vendeva. (2 v.)</w:t>
        <w:br/>
        <w:t>fora che il bacca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hé non m'ami più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e morosa vecia, laililoilà</w:t>
        <w:br/>
        <w:t>la tengo de riserva, laililoilà</w:t>
        <w:br/>
        <w:t>e quando spunta l'erba, e quando spunta l'erba (2 v.)</w:t>
        <w:br/>
        <w:t>la mando a pascolar. … Perché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ando a pascolare laililoilà</w:t>
        <w:br/>
        <w:t>nel mese di settembre, laililoilà</w:t>
        <w:br/>
        <w:t>ma quando vien novembre; ma quando vien novembre (2v.)</w:t>
        <w:br/>
        <w:t>la mando a ritirar. …Perché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ando a pascolare laililoilà</w:t>
        <w:br/>
        <w:t>insieme alle caprette, laililoilà</w:t>
        <w:br/>
        <w:t>l'amor con le servette, l'amor con le servette (2v.)</w:t>
        <w:br/>
        <w:t>non Io farò mai più! … Perché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i mi chiamano bionda, laililoilà</w:t>
        <w:br/>
        <w:t>ma bionda io non sono, laililoilà</w:t>
        <w:br/>
        <w:t>porto i capelli neri, porto i capelli neri, (2v.)</w:t>
        <w:br/>
        <w:t>neri come il carbon. … Perché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il mare fosse tocio laililoilà</w:t>
        <w:br/>
        <w:t>e le montagne polenta: laililoilà</w:t>
        <w:br/>
        <w:t>ohi mamma che tociade, ohi mamma che tociade! (2v.)</w:t>
        <w:br/>
        <w:t>Polenta e baccalà! … Perché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37" w:name="ancre_252"/>
      <w:bookmarkEnd w:id="137"/>
      <w:r>
        <w:rPr>
          <w:rFonts w:cs="Arial" w:ascii="Arial" w:hAnsi="Arial"/>
          <w:b/>
          <w:sz w:val="20"/>
          <w:szCs w:val="20"/>
        </w:rPr>
        <w:t>LA PARTITA DI PALLONE</w:t>
        <w:br/>
      </w:r>
      <w:r>
        <w:rPr>
          <w:rFonts w:cs="Arial" w:ascii="Arial" w:hAnsi="Arial"/>
          <w:i/>
          <w:sz w:val="20"/>
          <w:szCs w:val="20"/>
        </w:rPr>
        <w:t>Rita Pavo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hé perché la domenica mi lasci sempre sola</w:t>
        <w:br/>
        <w:t>per andare a vedere la partita di pallone</w:t>
        <w:br/>
        <w:t>perché, perché una volta non ci porti pure 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ssà chissà se davvero vai a vedere la tua squadra</w:t>
        <w:br/>
        <w:t>o se invece tu mi lasci con la scusa del pallone</w:t>
        <w:br/>
        <w:t>chissà, chissà se mi dici una bugia o la ver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un giorno ti seguirò perché</w:t>
        <w:br/>
        <w:t>ho dei dubbi che non mi fan dormir.</w:t>
        <w:br/>
        <w:t>E se scoprir io potrò che</w:t>
        <w:br/>
        <w:t>mi vuoi imbrogliar, da mamma ritornerò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hé perché la domenica mi lasci sempre sola</w:t>
        <w:br/>
        <w:t>per andare a vedere la partita di pallone</w:t>
        <w:br/>
        <w:t>perché, perché una volta non ci porti pure 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hé perché la domenica mi lasci sempre sola</w:t>
        <w:br/>
        <w:t>per andare a vedere la partita di pallone</w:t>
        <w:br/>
        <w:t>perché, perché una volta non ci porti pure me.</w:t>
        <w:br/>
        <w:t>Una volta non ci porti pure me!?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8" w:name="ancre_262"/>
      <w:bookmarkEnd w:id="138"/>
      <w:r>
        <w:rPr>
          <w:rFonts w:cs="Arial" w:ascii="Arial" w:hAnsi="Arial"/>
          <w:b/>
          <w:sz w:val="20"/>
          <w:szCs w:val="20"/>
        </w:rPr>
        <w:t>LA PASTO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 lassù sulla montagna gh'era su 'na pastorela,</w:t>
        <w:br/>
        <w:t>pascolava i suoi caprin su l'erba fresca e bel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di lì passò un signore e 'l ghe diss: " Ohi pastorela,</w:t>
        <w:br/>
        <w:t>varda ben che i tuoi caprin lupo non se li piglia 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alta for lupo dal bosco con la faccia nera nera,</w:t>
        <w:br/>
        <w:t>l'à magnà 'l più bel caprin che la pastora ave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d alor si mise a piangere, e piangeva tanto forte</w:t>
        <w:br/>
        <w:t>al veder suo bel caprin, vederlo andare a mor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39" w:name="ancre_272"/>
      <w:bookmarkEnd w:id="139"/>
      <w:r>
        <w:rPr>
          <w:rFonts w:cs="Arial" w:ascii="Arial" w:hAnsi="Arial"/>
          <w:b/>
          <w:sz w:val="20"/>
          <w:szCs w:val="20"/>
        </w:rPr>
        <w:t>LA PELLE DI D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Buona notte dissi al mio bambin</w:t>
        <w:br/>
        <w:t>tanto stanco quando il giorno finì</w:t>
        <w:br/>
        <w:t>allora chiese: "Dimmi papà</w:t>
        <w:br/>
        <w:t>la pelle di Dio che colore ha?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che colore è la pelle di Dio.</w:t>
        <w:br/>
        <w:t>Di che colore è la pelle di Dio.</w:t>
        <w:br/>
        <w:t>E' nera, rossa, gialla,</w:t>
        <w:br/>
        <w:t>bruna, bianca, perchè</w:t>
        <w:br/>
        <w:t>Lui ci vede uguali davanti a sè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on l'occhio innocente egli mi guardò,</w:t>
        <w:br/>
        <w:t>mentire non potevo quando domandò:</w:t>
        <w:br/>
        <w:t>Perchè le razze s'odiano papà,</w:t>
        <w:br/>
        <w:t>se per Dio siamo una sola umanità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"Questo figliolo non continuerà, </w:t>
        <w:br/>
        <w:t>l'uomo alfine imparerà</w:t>
        <w:br/>
        <w:t>come dobbiamo vivere noi</w:t>
        <w:br/>
        <w:t>figli di Dio da ora in poi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Disse un uomo all'America</w:t>
        <w:br/>
        <w:t>"Per esser unita sei fatta tu.</w:t>
        <w:br/>
        <w:t>Un mondo nuovo può iniziare, perché</w:t>
        <w:br/>
        <w:t>tutte le tue razze sono un vanto per te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0" w:name="ancre_282"/>
      <w:bookmarkEnd w:id="140"/>
      <w:r>
        <w:rPr>
          <w:rFonts w:cs="Arial" w:ascii="Arial" w:hAnsi="Arial"/>
          <w:b/>
          <w:sz w:val="20"/>
          <w:szCs w:val="20"/>
        </w:rPr>
        <w:t>LA PRIMA COSA BEL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 preso la chitarra e suono per te</w:t>
        <w:br/>
        <w:t>il tempo d'imparare non l'ho e non so suonare,</w:t>
        <w:br/>
        <w:t>ma suono per te.</w:t>
        <w:br/>
        <w:t>La senti questa voce, chi canta è il mio cuore</w:t>
        <w:br/>
        <w:t>amore, amore, amore è quello che so dire</w:t>
        <w:br/>
        <w:t>ma tu mi capirai.</w:t>
        <w:br/>
        <w:t>I prati sono in fiore, profumi anche tu</w:t>
        <w:br/>
        <w:t>ho voglia di morire, non posso più cantare</w:t>
        <w:br/>
        <w:t>non chiedo di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ima cosa bella che ho avuto dalla vita</w:t>
        <w:br/>
        <w:t>è il tuo sorriso giovane, sei tu.</w:t>
        <w:br/>
        <w:t>Tra gli alberi una stella, la notte si è schiarita</w:t>
        <w:br/>
        <w:t>il cuore innamorato sempre più,</w:t>
        <w:br/>
        <w:t>sempre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nti questa voce, chi canta è il mio cuore</w:t>
        <w:br/>
        <w:t>amore, amore, amore è quello che so dire</w:t>
        <w:br/>
        <w:t>ma tu mi capi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ima cosa bell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1" w:name="ancre_292"/>
      <w:bookmarkEnd w:id="141"/>
      <w:r>
        <w:rPr>
          <w:rFonts w:cs="Arial" w:ascii="Arial" w:hAnsi="Arial"/>
          <w:b/>
          <w:sz w:val="20"/>
          <w:szCs w:val="20"/>
        </w:rPr>
        <w:t>LA RIVA BIANCA, LA RIVA NE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Signor capitano si fermi qui" </w:t>
        <w:br/>
        <w:t>"Sono tanto stanco, mi fermo sì".</w:t>
        <w:br/>
        <w:t>"Attento, sparano, si butti giù!".</w:t>
        <w:br/>
        <w:t>"Sto attento, ma riparati anche t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mmi un po', soldato di dove sei?". </w:t>
        <w:br/>
        <w:t xml:space="preserve">"Sono di un paese vicino a lei. </w:t>
        <w:br/>
        <w:t xml:space="preserve">Però sul fiume passa la frontiera, </w:t>
        <w:br/>
        <w:t xml:space="preserve">la riva bianca la riva nera. </w:t>
        <w:br/>
        <w:t xml:space="preserve">E sopra il ponte vedo una bandiera, </w:t>
        <w:br/>
        <w:t>ma non è quella che c'è dentro il mio cuor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Tu soldato allora non sei dei miei". </w:t>
        <w:br/>
        <w:t xml:space="preserve">"Ho un'altra divisa Io sa anche lei". </w:t>
        <w:br/>
        <w:t xml:space="preserve">"No non Io so, perché non vedo più. </w:t>
        <w:br/>
        <w:t>Mi han colpito, e forse sei stato tu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Signor capitano che ci vuoi far? </w:t>
        <w:br/>
        <w:t xml:space="preserve">Questa qui è la guerra non può cambiar. </w:t>
        <w:br/>
        <w:t xml:space="preserve">Sulla collina canta la mitraglia, </w:t>
        <w:br/>
        <w:t xml:space="preserve">e l'erba verde diventa paglia. </w:t>
        <w:br/>
        <w:t xml:space="preserve">E lungo il fiume continua la battaglia. </w:t>
        <w:br/>
        <w:t>Ma per noi due essa è già finita orm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gnor capitano, io devo andar…" </w:t>
        <w:br/>
        <w:t xml:space="preserve">"Vengo anch'io con te non mi puoi lasciar". </w:t>
        <w:br/>
        <w:t xml:space="preserve">"No, non ti lascerò, io Io so già. </w:t>
        <w:br/>
        <w:t>Starà vicino a te per l'eternità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tto è finito, cambia la frontiera, </w:t>
        <w:br/>
        <w:t xml:space="preserve">la riva bianca, la riva nera </w:t>
        <w:br/>
        <w:t xml:space="preserve">sente una donna piangere stasera, </w:t>
        <w:br/>
        <w:t>che chiama un nome che non risponde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or capitano si fermi qui…</w:t>
        <w:br/>
        <w:t>Sono tanto stanco mi fermo sì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2" w:name="ancre_302"/>
      <w:bookmarkEnd w:id="142"/>
      <w:r>
        <w:rPr>
          <w:rFonts w:cs="Arial" w:ascii="Arial" w:hAnsi="Arial"/>
          <w:b/>
          <w:sz w:val="20"/>
          <w:szCs w:val="20"/>
        </w:rPr>
        <w:t>LA ROMAN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 Romanina cantando </w:t>
        <w:br/>
        <w:t xml:space="preserve">vien dai Gianicolo in fiore, </w:t>
        <w:br/>
        <w:t xml:space="preserve">ti dà un'occhiata passando </w:t>
        <w:br/>
        <w:t xml:space="preserve">ti mette il fuoco nel cuore. </w:t>
        <w:br/>
        <w:t xml:space="preserve">E tutta Roma s'incanta </w:t>
        <w:br/>
        <w:t>ed ognuno le canta dicendo così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ciatela passare la bella Romanina </w:t>
        <w:br/>
        <w:t xml:space="preserve">che tutti fa incantare intanto che cammina ... </w:t>
        <w:br/>
        <w:t xml:space="preserve">ti fa provare la scossa cogli occhi d'assassina </w:t>
        <w:br/>
        <w:t>la bella Romanina lasciatela passar!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Quando la gente straniera </w:t>
        <w:br/>
        <w:t xml:space="preserve">guarda la bella romana </w:t>
        <w:br/>
        <w:t xml:space="preserve">sente sbocciar primavera, </w:t>
        <w:br/>
        <w:t xml:space="preserve">sente che il cuore si sana ... </w:t>
        <w:br/>
        <w:t xml:space="preserve">E insieme agli altri s'incanta </w:t>
        <w:br/>
        <w:t>e in coro le canta dicendo così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ciatela passar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3" w:name="ancre_319"/>
      <w:bookmarkEnd w:id="143"/>
      <w:r>
        <w:rPr>
          <w:rFonts w:cs="Arial" w:ascii="Arial" w:hAnsi="Arial"/>
          <w:b/>
          <w:sz w:val="20"/>
          <w:szCs w:val="20"/>
        </w:rPr>
        <w:t>LA SANTA CATER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 Santa Caterina </w:t>
        <w:br/>
        <w:t xml:space="preserve">biri bim biri bim biri bim bum bum (2 v.) </w:t>
        <w:br/>
        <w:t>era figlia d'un re! (3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uo padre era pagano, </w:t>
        <w:br/>
        <w:t xml:space="preserve">biri bim biri bim biri bim bum bum (2 v.) </w:t>
        <w:br/>
        <w:t>la madre invece no! (3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n giorno era in preghiera,</w:t>
        <w:br/>
        <w:t xml:space="preserve">biri bim biri bim biri bim bum bum (2 v.) </w:t>
        <w:br/>
        <w:t>il padre la trovò: (3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Che fai o Caterina, </w:t>
        <w:br/>
        <w:t>biri bim biri bim biri bim bum bum (2 v.)</w:t>
        <w:br/>
        <w:t>in quella posa lì?". (3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Io Prego lddio mio Padre </w:t>
        <w:br/>
        <w:t xml:space="preserve">biri bim biri bim biri bim bum bum (2 v.) </w:t>
        <w:br/>
        <w:t>che non conosci tu. (3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Deh, lascia quella posa, </w:t>
        <w:br/>
        <w:t xml:space="preserve">biri bim biri bim biri bim bum bum (2 v.) </w:t>
        <w:br/>
        <w:t>O io ti ucciderò! (3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Uccidimi o Padre,</w:t>
        <w:br/>
        <w:t xml:space="preserve">biri bim biri bim biri bim bum bum (2 v.) </w:t>
        <w:br/>
        <w:t>ma io non cederò! (3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E al colmo del furore </w:t>
        <w:br/>
        <w:t xml:space="preserve">biri bim biri bim biri bim bum bum (2 v.) </w:t>
        <w:br/>
        <w:t>il padre la colpì (3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E gli angeli del cielo </w:t>
        <w:br/>
        <w:t xml:space="preserve">biri bim biri bim biri bim bum bum (2 v.) </w:t>
        <w:br/>
        <w:t>cantarono gloria!.. (3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4" w:name="ancre_322"/>
      <w:bookmarkEnd w:id="144"/>
      <w:r>
        <w:rPr>
          <w:rFonts w:cs="Arial" w:ascii="Arial" w:hAnsi="Arial"/>
          <w:b/>
          <w:sz w:val="20"/>
          <w:szCs w:val="20"/>
        </w:rPr>
        <w:t>LA SOCIETA' DEI MAGNACCION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atece largo che passamo noi, </w:t>
        <w:br/>
        <w:t xml:space="preserve">'sti giovanotti de 'sta Roma bella, </w:t>
        <w:br/>
        <w:t xml:space="preserve">semo regazzi fatti cor pennello </w:t>
        <w:br/>
        <w:t xml:space="preserve">e le ragazze famo innamorà. </w:t>
        <w:br/>
        <w:t>e le ragazze famo innamo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che ce frega, ma che ce 'nporta </w:t>
        <w:br/>
        <w:t xml:space="preserve">se l'oste ar vino ci ha messo l'acqua, </w:t>
        <w:br/>
        <w:t xml:space="preserve">e noi je dimo, e noi je famo, </w:t>
        <w:br/>
        <w:t xml:space="preserve">ci hai messo l'aqua e nun te pagamo, ma però: </w:t>
        <w:br/>
        <w:t xml:space="preserve">noi semo quelli che j'arrisponnemo 'n coro, </w:t>
        <w:br/>
        <w:t xml:space="preserve">è mejo er vino de li Castelli, </w:t>
        <w:br/>
        <w:t>e de 'sta zozza socie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E si per caso la socera more, </w:t>
        <w:br/>
        <w:t xml:space="preserve">se famo du' spaghetti amatriciana, </w:t>
        <w:br/>
        <w:t xml:space="preserve">bevemo 'n par de litri a mille gradi </w:t>
        <w:br/>
        <w:t xml:space="preserve">s'ambriacamo e 'n ce penzamo più. </w:t>
        <w:br/>
        <w:t>s'ambriacamo e 'n ce penzamo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ciarifrega, che ciarimport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Ce piaceno li polli, l'abbacchi e le galline </w:t>
        <w:br/>
        <w:t xml:space="preserve">perché so' senza spine, </w:t>
        <w:br/>
        <w:t xml:space="preserve">num so' come er baccalà; </w:t>
        <w:br/>
        <w:t xml:space="preserve">la società dei magnaccioni, </w:t>
        <w:br/>
        <w:t xml:space="preserve">la società de 'sta gioventù, </w:t>
        <w:br/>
        <w:t xml:space="preserve">a noi ce piace de magnà e beve, </w:t>
        <w:br/>
        <w:t>e nun ce piace de lavorà: os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tece 'naltro litro, che noi se Io bevemo, </w:t>
        <w:br/>
        <w:t>e poi jarisponnemo: Embé, embé? Che c'è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quando er vino - embé - ciarriva ar gozzo - </w:t>
        <w:br/>
        <w:t xml:space="preserve">embè - ar gargarozzo - embè - ce fà 'n ficozzo </w:t>
        <w:br/>
        <w:t xml:space="preserve">- embè - pe' falla corta, pe' falla breve, </w:t>
        <w:br/>
        <w:t xml:space="preserve">mio caro oste portace da beve, da beve, da beve, olè! </w:t>
        <w:br/>
        <w:t xml:space="preserve">(La terza strofa é sostitulbile a piacere con la seguente) </w:t>
        <w:br/>
        <w:t xml:space="preserve">E si per caso vi è er padron de casa, </w:t>
        <w:br/>
        <w:t xml:space="preserve">de botto te la chiede la piggione </w:t>
        <w:br/>
        <w:t xml:space="preserve">e noi jarisponnemo a sor cojone: </w:t>
        <w:br/>
        <w:t>T'amo pagato e 'n te pagamo più!</w:t>
        <w:br/>
        <w:t>T'amo pagato e 'n te pagamo più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5" w:name="ancre_331"/>
      <w:bookmarkEnd w:id="145"/>
      <w:r>
        <w:rPr>
          <w:rFonts w:cs="Arial" w:ascii="Arial" w:hAnsi="Arial"/>
          <w:b/>
          <w:sz w:val="20"/>
          <w:szCs w:val="20"/>
        </w:rPr>
        <w:t>LA STORIA Di SERAFI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E così la seconda storia che vi voglio raccontare </w:t>
        <w:br/>
        <w:t xml:space="preserve">è quella del pastore Serafino! </w:t>
        <w:br/>
        <w:t>Ha il mondo antico, chiuso nel suo cuore ma</w:t>
        <w:br/>
        <w:t xml:space="preserve">la gente del duemila ormai non crede più! </w:t>
        <w:br/>
        <w:t xml:space="preserve">Con le pecore ed un cane fedele, </w:t>
        <w:br/>
        <w:t xml:space="preserve">tre amici sempre pronti, nei pascoli sui monti, </w:t>
        <w:br/>
        <w:t xml:space="preserve">ad una spanna dai -Regno dei Cieli- </w:t>
        <w:br/>
        <w:t>Viveva felice cosi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! Serafino. </w:t>
        <w:br/>
        <w:t>Difendi, difendi la tua libertà! la libert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Quel giovane pastore piaceva aile ragazze </w:t>
        <w:br/>
        <w:t>perché nel cuore aveva l'avventura.</w:t>
        <w:br/>
        <w:t xml:space="preserve">E quando prese in pugno la fortuna </w:t>
        <w:br/>
        <w:t xml:space="preserve">e un gruzzolo di soldi per caso ereditò. </w:t>
        <w:br/>
        <w:t xml:space="preserve">Si fece una grande festa da fare girar la testa! </w:t>
        <w:br/>
        <w:t xml:space="preserve">Scoppiarono i mortaretti, si fecero dei banchetti! </w:t>
        <w:br/>
        <w:t xml:space="preserve">Per tutti ci fu un sorriso, che giorni di paradiso </w:t>
        <w:br/>
        <w:t xml:space="preserve">per il pastore ricco Serafino! </w:t>
        <w:br/>
        <w:t xml:space="preserve">Regalò qualche cosa agli amici, </w:t>
        <w:br/>
        <w:t xml:space="preserve">che gioia nel paese per quelle pazze spese... </w:t>
        <w:br/>
        <w:t xml:space="preserve">Uno scialle, una radio, un coltello </w:t>
        <w:br/>
        <w:t>e una macchina rossa per sè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! Serafino... </w:t>
        <w:br/>
        <w:t xml:space="preserve">Le donne, le donne ti dicono di sì! Beato te! </w:t>
        <w:br/>
        <w:t xml:space="preserve">"Tiero, tiero, tiero, tiero, </w:t>
        <w:br/>
        <w:t xml:space="preserve">tierà, tierà, tierà.. </w:t>
        <w:br/>
        <w:t xml:space="preserve">Lui spinge la macchina </w:t>
        <w:br/>
        <w:t>che in un burrone va e scoppier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Dopo i giorni dell'allegria, amaro resta il vino... </w:t>
        <w:br/>
        <w:t xml:space="preserve">Si trova in tribunale Serafino! I suoi nemici </w:t>
        <w:br/>
        <w:t xml:space="preserve">per prendere i suoi soldi </w:t>
        <w:br/>
        <w:t xml:space="preserve">Io fan passar per matto </w:t>
        <w:br/>
        <w:t xml:space="preserve">e lui che cosa fa? </w:t>
        <w:br/>
        <w:t xml:space="preserve">Si riprende le pecore ed il cane, </w:t>
        <w:br/>
        <w:t xml:space="preserve">gli amici sempre pronti </w:t>
        <w:br/>
        <w:t xml:space="preserve">e torna, là sui monti, </w:t>
        <w:br/>
        <w:t xml:space="preserve">nella casa più grande del mondo </w:t>
        <w:br/>
        <w:t>che soffitto e pareti non h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! Serafino ... </w:t>
        <w:br/>
        <w:t>difendi, difendi la tua libertà! la libert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 voglio bene pastore Serafino! </w:t>
        <w:br/>
        <w:t>Un uomo con il cuore da bambin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libero come l'aria purissima del mattino </w:t>
        <w:br/>
        <w:t>per vivere, là sui monti, ritorna Serafino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6" w:name="ancre_341"/>
      <w:bookmarkEnd w:id="146"/>
      <w:r>
        <w:rPr>
          <w:rFonts w:cs="Arial" w:ascii="Arial" w:hAnsi="Arial"/>
          <w:b/>
          <w:sz w:val="20"/>
          <w:szCs w:val="20"/>
        </w:rPr>
        <w:t>LA STRADA DEL BOSC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 strada del bosco </w:t>
        <w:br/>
        <w:t xml:space="preserve">l'è lunga l'è larga lè stretta, </w:t>
        <w:br/>
        <w:t xml:space="preserve">l'è fatta a barchetta </w:t>
        <w:br/>
        <w:t>I'è fatta per fare l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'amore lo faccio </w:t>
        <w:br/>
        <w:t xml:space="preserve">lo faccio con la mia bella </w:t>
        <w:br/>
        <w:t xml:space="preserve">che sembra una stella </w:t>
        <w:br/>
        <w:t>'na stella caduta dal cie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Caduta dal cielo </w:t>
        <w:br/>
        <w:t xml:space="preserve">mandata mandata da Dio. </w:t>
        <w:br/>
        <w:t xml:space="preserve">Che bel paradiso </w:t>
        <w:br/>
        <w:t>dormire una notte con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7" w:name="ancre_351"/>
      <w:bookmarkEnd w:id="147"/>
      <w:r>
        <w:rPr>
          <w:rFonts w:cs="Arial" w:ascii="Arial" w:hAnsi="Arial"/>
          <w:b/>
          <w:sz w:val="20"/>
          <w:szCs w:val="20"/>
        </w:rPr>
        <w:t>LA TERES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 fa su 'na cagnara in leto </w:t>
        <w:br/>
        <w:t xml:space="preserve">La Teresina, la Teresina, </w:t>
        <w:br/>
        <w:t xml:space="preserve">no la vole né brodo né pan: </w:t>
        <w:br/>
        <w:t>la Teresina ze inamo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verzi la finestra </w:t>
        <w:br/>
        <w:t xml:space="preserve">ma verzi anca la porta </w:t>
        <w:br/>
        <w:t xml:space="preserve">piutosto de 'na morta </w:t>
        <w:br/>
        <w:t>ze mejo un fantol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n so pare co l'ocio de vero, </w:t>
        <w:br/>
        <w:t xml:space="preserve">la Teresina, la Teresina, </w:t>
        <w:br/>
        <w:t xml:space="preserve">no te vojo sposà da un teron! </w:t>
        <w:br/>
        <w:t>La Teresina la fa impressi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verz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de note ritorna Ciccillo, </w:t>
        <w:br/>
        <w:t xml:space="preserve">la Teresina, la Teresina, </w:t>
        <w:br/>
        <w:t xml:space="preserve">ch'el gà tolto l'anelo al mercà: </w:t>
        <w:br/>
        <w:t>la Teresina si spos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verz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 sposo un siciliano </w:t>
        <w:br/>
        <w:t xml:space="preserve">che sta davanti al mare, </w:t>
        <w:br/>
        <w:t xml:space="preserve">mi sposo chi me pare </w:t>
        <w:br/>
        <w:t>perché so inamo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verz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8" w:name="ancre_361"/>
      <w:bookmarkEnd w:id="148"/>
      <w:r>
        <w:rPr>
          <w:rFonts w:cs="Arial" w:ascii="Arial" w:hAnsi="Arial"/>
          <w:b/>
          <w:sz w:val="20"/>
          <w:szCs w:val="20"/>
        </w:rPr>
        <w:t>LA TRADOTT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 tradotta che parte da Torino </w:t>
        <w:br/>
        <w:t>a Milano non si ferma più</w:t>
        <w:br/>
        <w:t xml:space="preserve">ma la va diretta al Piave </w:t>
        <w:br/>
        <w:t>cimitero della giovent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iam partiti siam partiti in ventinove </w:t>
        <w:br/>
        <w:t xml:space="preserve">solo in sette siam tornati qua </w:t>
        <w:br/>
        <w:t xml:space="preserve">e gli altri ventidue </w:t>
        <w:br/>
        <w:t>son sepolti tutti a San Don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Cara suora, cara suora son ferito </w:t>
        <w:br/>
        <w:t xml:space="preserve">a domani non ci arrivo più </w:t>
        <w:br/>
        <w:t xml:space="preserve">se non c'è qui la mia mamma </w:t>
        <w:br/>
        <w:t>un bel fiore me Io porti t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A Nervesa a Nervesa c'è una croce </w:t>
        <w:br/>
        <w:t xml:space="preserve">mio fratello è sepolto là </w:t>
        <w:br/>
        <w:t>io ci ho scritto su "Ninetto"</w:t>
        <w:br/>
        <w:t>e la mamma Io ritrov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49" w:name="ancre_371"/>
      <w:bookmarkEnd w:id="149"/>
      <w:r>
        <w:rPr>
          <w:rFonts w:cs="Arial" w:ascii="Arial" w:hAnsi="Arial"/>
          <w:b/>
          <w:sz w:val="20"/>
          <w:szCs w:val="20"/>
        </w:rPr>
        <w:t>LA VECIASS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 ghe ièra una veciassa, uè (2v.)</w:t>
        <w:br/>
        <w:t>che se voleva marid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E la va dal sior curato, uè (2v.) </w:t>
        <w:br/>
        <w:t>e per farsi esamin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El curato ghe varda in boca, uè (2v.) </w:t>
        <w:br/>
        <w:t>e 'l ghe trova tre denti soi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El toca el primo: el zinzolava, uè. </w:t>
        <w:br/>
        <w:t xml:space="preserve">Toca el secondo: el scantinava, uè </w:t>
        <w:br/>
        <w:t>el toca el terzo: 'l ghe resta in man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Via de qua bruta veciassa, uè (2v.)  /  che gnanca el diavol no 'l te vol più. (2v.)</w:t>
      </w:r>
    </w:p>
    <w:p>
      <w:pPr>
        <w:pStyle w:val="Intestazioneelenco"/>
        <w:jc w:val="center"/>
        <w:rPr/>
      </w:pPr>
      <w:bookmarkStart w:id="150" w:name="ancre_381"/>
      <w:bookmarkEnd w:id="150"/>
      <w:r>
        <w:rPr>
          <w:rFonts w:cs="Arial" w:ascii="Arial" w:hAnsi="Arial"/>
          <w:b/>
          <w:sz w:val="20"/>
          <w:szCs w:val="20"/>
        </w:rPr>
        <w:t xml:space="preserve">L'ANNO CHE VERRA` </w:t>
        <w:br/>
      </w:r>
      <w:r>
        <w:rPr>
          <w:rFonts w:cs="Arial" w:ascii="Arial" w:hAnsi="Arial"/>
          <w:i/>
          <w:sz w:val="20"/>
          <w:szCs w:val="20"/>
        </w:rPr>
        <w:t>Lucio Dal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o amico ti scrivo, </w:t>
        <w:br/>
        <w:t>così mi distraggo un po'</w:t>
        <w:br/>
        <w:t xml:space="preserve">e siccome sei molto lontano, </w:t>
        <w:br/>
        <w:t>più forte ti scriverò.</w:t>
        <w:br/>
        <w:t xml:space="preserve">Da quando sei partito, </w:t>
        <w:br/>
        <w:t>c'è una grossa novità</w:t>
        <w:br/>
        <w:t xml:space="preserve">l'anno vecchio è finito ormai, </w:t>
        <w:br/>
        <w:t>ma qualcosa ancora qui non 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esce poco la sera, </w:t>
        <w:br/>
        <w:t>compreso quando è festa</w:t>
        <w:br/>
        <w:t xml:space="preserve">e c'è chi ha messo dei sacchi </w:t>
        <w:br/>
        <w:t>di sabbia vicino alla finestra</w:t>
        <w:br/>
        <w:t xml:space="preserve">e si sta senza parlare, </w:t>
        <w:br/>
        <w:t>per intere settimane</w:t>
        <w:br/>
        <w:t xml:space="preserve">e a quelli che hanno niente da dire </w:t>
        <w:br/>
        <w:t>del tempo ne rima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la televisione ha detto </w:t>
        <w:br/>
        <w:t>che il nuovo anno</w:t>
        <w:br/>
        <w:t xml:space="preserve">porterà una trasformazione </w:t>
        <w:br/>
        <w:t>e tutti quanti stiamo gà aspettando</w:t>
        <w:br/>
        <w:t>sarà tre volte Natale e festa tutto il giorno</w:t>
        <w:br/>
        <w:t xml:space="preserve">ogni Cristo scenderà dalla croce </w:t>
        <w:br/>
        <w:t>anche gli uccelli faranno ritor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 sarà da mangiare, </w:t>
        <w:br/>
        <w:t>e luce tutto l'anno</w:t>
        <w:br/>
        <w:t xml:space="preserve">anche i muti potranno parlare </w:t>
        <w:br/>
        <w:t>mentre i sordi già lo fanno</w:t>
        <w:br/>
        <w:t xml:space="preserve">e si farà l'amore, </w:t>
        <w:br/>
        <w:t>ognuno come gli va</w:t>
        <w:br/>
        <w:t xml:space="preserve">anche i preti potranno sposarsi </w:t>
        <w:br/>
        <w:t>ma soltanto a una certa età</w:t>
        <w:br/>
        <w:t xml:space="preserve">e senza grandi disturbi, </w:t>
        <w:br/>
        <w:t>qualcuno sparirà</w:t>
        <w:br/>
        <w:t xml:space="preserve">saranno forse i troppo furbi </w:t>
        <w:br/>
        <w:t>e i cretini di ogni et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di caro amico, </w:t>
        <w:br/>
        <w:t xml:space="preserve">cosa ti scrivo e ti dico, </w:t>
        <w:br/>
        <w:t>e come sono contento</w:t>
        <w:br/>
        <w:t xml:space="preserve">di essere qui in questo momento, </w:t>
        <w:br/>
        <w:t>vedi vedi vedi vedi vedi caro amico</w:t>
        <w:br/>
        <w:t xml:space="preserve">cosa si deve inventare, </w:t>
        <w:br/>
        <w:t xml:space="preserve">per poter riderci sopra, </w:t>
        <w:br/>
        <w:t>per continuare a sperare.</w:t>
        <w:br/>
        <w:t xml:space="preserve">E se quest'anno poi passasse in un istante, </w:t>
        <w:br/>
        <w:t>vedi amico mio</w:t>
        <w:br/>
        <w:t xml:space="preserve">come diventa importante </w:t>
        <w:br/>
        <w:t>che in quest'istante ci sia anch'io.</w:t>
        <w:br/>
        <w:t>L'anno che sta arrivando tra un anno passerà</w:t>
        <w:br/>
        <w:t>io mi sto preparando e questa è la nov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51" w:name="ancre_391"/>
      <w:bookmarkEnd w:id="151"/>
      <w:r>
        <w:rPr>
          <w:rFonts w:cs="Arial" w:ascii="Arial" w:hAnsi="Arial"/>
          <w:b/>
          <w:sz w:val="20"/>
          <w:szCs w:val="20"/>
        </w:rPr>
        <w:t>LASSÙ NEL CIEL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sù nel ciel (2v.)</w:t>
        <w:br/>
        <w:t>la luna appar (2v.)</w:t>
        <w:br/>
        <w:t>mi fa pensar (2v.)</w:t>
        <w:br/>
        <w:t>a te Signore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sù nel ciel (2v.)</w:t>
        <w:br/>
        <w:t>Che buio appar (2v.)</w:t>
        <w:br/>
        <w:t>io vedo Te (2v.)</w:t>
        <w:br/>
        <w:t>O mio Sign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penso al mal (2v.)</w:t>
        <w:br/>
        <w:t>che al mondo c'è (2v.)</w:t>
        <w:br/>
        <w:t>e credo che (2v.)</w:t>
        <w:br/>
        <w:t>O mio Signore (2v.)</w:t>
        <w:br/>
        <w:t>l'uomo potrà (2v.)</w:t>
        <w:br/>
        <w:t>trovare in sè (2v.)</w:t>
        <w:br/>
        <w:t>la forza di (2v.)</w:t>
        <w:br/>
        <w:t>scoprire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ore fa, (2v.)</w:t>
        <w:br/>
        <w:t>che noi viviam (2v.)</w:t>
        <w:br/>
        <w:t>Per costruire (2v.)</w:t>
        <w:br/>
        <w:t>un mondo nuovo (2v.)</w:t>
        <w:br/>
        <w:t>e che possiam (2v.)</w:t>
        <w:br/>
        <w:t>lasciarlo un dì (2v.)</w:t>
        <w:br/>
        <w:t>un po' miglior (2v.)</w:t>
        <w:br/>
        <w:t>di come è o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con quel dì (2v.)</w:t>
        <w:br/>
        <w:t>io troverò (2v.)</w:t>
        <w:br/>
        <w:t xml:space="preserve">quel che cerca (2v.)i </w:t>
        <w:br/>
        <w:t>in questa vita (2v.)</w:t>
        <w:br/>
        <w:t>e che mai più (2v.)</w:t>
        <w:br/>
        <w:t>trovar potrò (2v.)</w:t>
        <w:br/>
        <w:t>se non verrò (2v.)</w:t>
        <w:br/>
        <w:t>verso di Te. Eh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52" w:name="ancre_401"/>
      <w:bookmarkEnd w:id="152"/>
      <w:r>
        <w:rPr>
          <w:rFonts w:cs="Arial" w:ascii="Arial" w:hAnsi="Arial"/>
          <w:b/>
          <w:sz w:val="20"/>
          <w:szCs w:val="20"/>
        </w:rPr>
        <w:t xml:space="preserve">L'ESTATE STA FINENDO </w:t>
        <w:br/>
      </w:r>
      <w:r>
        <w:rPr>
          <w:rFonts w:cs="Arial" w:ascii="Arial" w:hAnsi="Arial"/>
          <w:i/>
          <w:sz w:val="20"/>
          <w:szCs w:val="20"/>
        </w:rPr>
        <w:t>Righei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L'estate sta finendo</w:t>
        <w:br/>
        <w:t>e un anno se ne va</w:t>
        <w:br/>
        <w:t>sto diventando grande</w:t>
        <w:br/>
        <w:t>lo sai che non mi 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piaggia di ombrelloni</w:t>
        <w:br/>
        <w:t>non ce ne sono più</w:t>
        <w:br/>
        <w:t>è il solito rituale</w:t>
        <w:br/>
        <w:t>ma ora manchi t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idi brividi</w:t>
        <w:br/>
        <w:t xml:space="preserve">come il ghiaccio bruciano </w:t>
        <w:br/>
        <w:t>quando sto con te.</w:t>
        <w:br/>
        <w:t>Baciami</w:t>
        <w:br/>
        <w:t xml:space="preserve">siamo due satelliti </w:t>
        <w:br/>
        <w:t>in orbita sul mar.</w:t>
        <w:br/>
        <w:t>È tempo che i gabbiani</w:t>
        <w:br/>
        <w:t>arrivino in citt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estate sta finendo</w:t>
        <w:br/>
        <w:t>lo sai che non mi va.</w:t>
        <w:br/>
        <w:t>Io sono ancora solo</w:t>
        <w:br/>
        <w:t>non è una novit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hai già chi ti consola</w:t>
        <w:br/>
        <w:t>a me chi penserà.</w:t>
        <w:br/>
        <w:t>Languidi brivid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estate sta finendo</w:t>
        <w:br/>
        <w:t>e un anno se ne va</w:t>
        <w:br/>
        <w:t>sto diventando grande</w:t>
        <w:br/>
        <w:t>lo sai che non mi 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fotografia</w:t>
        <w:br/>
        <w:t>è tutto quel che ho</w:t>
        <w:br/>
        <w:t>ma stanne pur sicura</w:t>
        <w:br/>
        <w:t>io non ti scord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estate sta finendo</w:t>
        <w:br/>
        <w:t>e un anno se ne va</w:t>
        <w:br/>
        <w:t>sto diventando grande</w:t>
        <w:br/>
        <w:t>anche se non mi va.</w:t>
        <w:br/>
        <w:t>L'estate sta finendo</w:t>
        <w:br/>
        <w:t>l'estate sta finendo</w:t>
        <w:br/>
        <w:t>l'estate sta finendo oh oh oh oh</w:t>
        <w:br/>
        <w:t>l'estate sta finendo . . . . . . 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53" w:name="ancre_412"/>
      <w:bookmarkEnd w:id="153"/>
      <w:r>
        <w:rPr>
          <w:rFonts w:cs="Arial" w:ascii="Arial" w:hAnsi="Arial"/>
          <w:b/>
          <w:sz w:val="20"/>
          <w:szCs w:val="20"/>
        </w:rPr>
        <w:t>LETTERA A PINOCCH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Ho tanto desiderio questa sera</w:t>
        <w:br/>
        <w:t>di scrivere una lettera a qualcuno</w:t>
        <w:br/>
        <w:t>e fra gli amici della primavera</w:t>
        <w:br/>
        <w:t>al mio caro amico scriverò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ssimo Pinocchio</w:t>
        <w:br/>
        <w:t>amico dei giorni più lieti</w:t>
        <w:br/>
        <w:t>di tutti i miei segreti</w:t>
        <w:br/>
        <w:t>che confidavo a te.</w:t>
        <w:br/>
        <w:t>Carissmo Pinocchio,</w:t>
        <w:br/>
        <w:t>ricordi quand'ero bambino?</w:t>
        <w:br/>
        <w:t>Nel bianco mio lettino</w:t>
        <w:br/>
        <w:t>ti sfogliai, ti parlai,</w:t>
        <w:br/>
        <w:t>ti sogn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ve sei? Ti vorrei veder,</w:t>
        <w:br/>
        <w:t>del tuo mondo vorrei saper,</w:t>
        <w:br/>
        <w:t>forse babbo Geppetto è con te.</w:t>
        <w:br/>
        <w:t>Dov'è il gatto che t'ingannò,</w:t>
        <w:br/>
        <w:t>il buon grillo che ti parlò</w:t>
        <w:br/>
        <w:t>e la fata turchina, dov'è?</w:t>
        <w:br/>
        <w:t>Carissimo pinocchio</w:t>
        <w:br/>
        <w:t>amico dei giorni più lieti</w:t>
        <w:br/>
        <w:t>di tutti i miei segreti</w:t>
        <w:br/>
        <w:t xml:space="preserve">resti ancor nel mio cuor </w:t>
        <w:br/>
        <w:t>come all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54" w:name="ancre_421"/>
      <w:bookmarkEnd w:id="154"/>
      <w:r>
        <w:rPr>
          <w:rFonts w:cs="Arial" w:ascii="Arial" w:hAnsi="Arial"/>
          <w:b/>
          <w:sz w:val="20"/>
          <w:szCs w:val="20"/>
        </w:rPr>
        <w:t>LILI MARLE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Tutte le sere, sotto quel fanal, </w:t>
        <w:br/>
        <w:t xml:space="preserve">presso la caserma, ti stavo ad aspettar </w:t>
        <w:br/>
        <w:t xml:space="preserve">Anche stasera aspetterò, </w:t>
        <w:br/>
        <w:t xml:space="preserve">e tutto il mondo scorderò </w:t>
        <w:br/>
        <w:t>con te, Lilì Marlen, con te, Lilì Marle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 trombettiere, stasera non suonar: </w:t>
        <w:br/>
        <w:t xml:space="preserve">una volta ancora la voglio salutar ... </w:t>
        <w:br/>
        <w:t xml:space="preserve">Addio, piccina, dolce amor, </w:t>
        <w:br/>
        <w:t xml:space="preserve">ti porterò per sempre in cuor </w:t>
        <w:br/>
        <w:t>con me, Lilì Marlen, con me, Lilì Marle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Dammi una rosa da tener sul cuor, </w:t>
        <w:br/>
        <w:t xml:space="preserve">légala col filo dei tuoi capelli d'or ... </w:t>
        <w:br/>
        <w:t>Forse domani piangerai .... ma dopo tu ... sorriderai</w:t>
        <w:br/>
        <w:t>a chi, Lilì Marlen? a chi, Lilì Marlen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Quando nel fango debbo camminar </w:t>
        <w:br/>
        <w:t xml:space="preserve">sotto il mio "bottino" mi sento vacillar. </w:t>
        <w:br/>
        <w:t xml:space="preserve">Che cosa mai sarà di me? </w:t>
        <w:br/>
        <w:t xml:space="preserve">Ma poi sorrido e penso a te </w:t>
        <w:br/>
        <w:t>A te, Lilì Marlen, a te, Lilì Marle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Se chiudo gli occhi, il viso tuo m'appar </w:t>
        <w:br/>
        <w:t xml:space="preserve">come quella sera nel cerchio del fanal... </w:t>
        <w:br/>
        <w:t>Tutte le notti sogno allor, di ritornar ... di riposar</w:t>
        <w:br/>
        <w:t>con te, Lilì Marlen, con te, Lilì Marien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55" w:name="ancre_431"/>
      <w:bookmarkEnd w:id="155"/>
      <w:r>
        <w:rPr>
          <w:rFonts w:cs="Arial" w:ascii="Arial" w:hAnsi="Arial"/>
          <w:b/>
          <w:sz w:val="20"/>
          <w:szCs w:val="20"/>
        </w:rPr>
        <w:t>LISA DAGLI OCCHI BLU</w:t>
        <w:br/>
      </w:r>
      <w:r>
        <w:rPr>
          <w:rFonts w:cs="Arial" w:ascii="Arial" w:hAnsi="Arial"/>
          <w:i/>
          <w:sz w:val="20"/>
          <w:szCs w:val="20"/>
        </w:rPr>
        <w:t>Mario Tessu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Lisa dagli occhi blu</w:t>
        <w:br/>
        <w:t>senza le trecce la stessa non sei più.</w:t>
        <w:br/>
        <w:t>Piove silenzio tra noi</w:t>
        <w:br/>
        <w:t>vorrei parlarti ma te ne vai.</w:t>
        <w:br/>
        <w:t>Eppure quasi fino a ieri</w:t>
        <w:br/>
        <w:t>mi chiamavi amore tu,</w:t>
        <w:br/>
        <w:t>ma nei tuoi pensieri oggi non ci sono più.</w:t>
        <w:br/>
        <w:t>Classe seconda B</w:t>
        <w:br/>
        <w:t>il nostro amore è cominciato lì,</w:t>
        <w:br/>
        <w:t>Lisa dagli occhi blu</w:t>
        <w:br/>
        <w:t>senza le trecce non sei più t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imavera è finita ma forse la vita</w:t>
        <w:br/>
        <w:t>comincia così.</w:t>
        <w:br/>
        <w:t>Amore fatto di vento il primo rimpianto</w:t>
        <w:br/>
        <w:t>sei stata t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isa dagli occhi blu</w:t>
        <w:br/>
        <w:t>senza le trecce la stessa non sei più.</w:t>
        <w:br/>
        <w:t>Cerco negli occhi tuoi</w:t>
        <w:br/>
        <w:t>la tenerezza che più non hai.</w:t>
        <w:br/>
        <w:t>Eppure quasi fino a ieri</w:t>
        <w:br/>
        <w:t>mi chiamavi amore tu,</w:t>
        <w:br/>
        <w:t>ma nei tuoi pensieri oggi non ci sono più.</w:t>
        <w:br/>
        <w:t>Classe seconda B</w:t>
        <w:br/>
        <w:t>chi avrebbe detto che poi finiva qui.</w:t>
        <w:br/>
        <w:t>Piove silenzio tra noi</w:t>
        <w:br/>
        <w:t>vorrei parlarti ma te ne v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imavera è finita …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56" w:name="ancre_441"/>
      <w:bookmarkEnd w:id="156"/>
      <w:r>
        <w:rPr>
          <w:rFonts w:cs="Arial" w:ascii="Arial" w:hAnsi="Arial"/>
          <w:b/>
          <w:sz w:val="20"/>
          <w:szCs w:val="20"/>
        </w:rPr>
        <w:t>L'ITALIANO</w:t>
        <w:br/>
      </w:r>
      <w:r>
        <w:rPr>
          <w:rFonts w:cs="Arial" w:ascii="Arial" w:hAnsi="Arial"/>
          <w:i/>
          <w:sz w:val="20"/>
          <w:szCs w:val="20"/>
        </w:rPr>
        <w:t>Toto Cutug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ciatemi cantare </w:t>
        <w:br/>
        <w:t>con la chitarra in mano</w:t>
        <w:br/>
        <w:t>lasciatemi cantare</w:t>
        <w:br/>
        <w:t>sono un italia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Buongiorno Italia, gli spaghetti al dente</w:t>
        <w:br/>
        <w:t>e un partigiano come Presidente</w:t>
        <w:br/>
        <w:t>con l'autoradio sempre nella mano destra</w:t>
        <w:br/>
        <w:t>e un canarino sopra la finestra.</w:t>
        <w:br/>
        <w:br/>
        <w:t>Buongiorno Italia con i tuoi artisti</w:t>
        <w:br/>
        <w:t>con troppa America sui manifesti</w:t>
        <w:br/>
        <w:t>con le canzoni, con amore, con il cuore,</w:t>
        <w:br/>
        <w:t>con piu` donne, sempre meno su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ongiorno Italia, buongiorno Maria</w:t>
        <w:br/>
        <w:t>con gli occhi pieni di malinconia</w:t>
        <w:br/>
        <w:t>buongiorno Dio</w:t>
        <w:br/>
        <w:t>lo sai che ci sono anch'i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ciatemi cantare </w:t>
        <w:br/>
        <w:t>con la chitarra in mano</w:t>
        <w:br/>
        <w:t>lasciatemi cantare una canzone piano piano</w:t>
        <w:br/>
        <w:t>lasciatemi cantare</w:t>
        <w:br/>
        <w:t>perche` ne sono fiero</w:t>
        <w:br/>
        <w:t>sono un italiano</w:t>
        <w:br/>
        <w:t>un italiano ve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uongiorno Italia che non si spaventa</w:t>
        <w:br/>
        <w:t>e con la crema da barba alla menta</w:t>
        <w:br/>
        <w:t>con un vestito gessato sul blu</w:t>
        <w:br/>
        <w:t>e la moviola la domenica in TV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ongiorno Italia col caffe` ristretto</w:t>
        <w:br/>
        <w:t>le calze nuove nel primo cassetto</w:t>
        <w:br/>
        <w:t>con la bandiera in tintoria</w:t>
        <w:br/>
        <w:t>e una 600 giù in carrozzer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ongiorno Italia, buongiorno Maria</w:t>
        <w:br/>
        <w:t>con gli occhi pieni di malinconia</w:t>
        <w:br/>
        <w:t>buongiorno Dio</w:t>
        <w:br/>
        <w:t>lo sai che ci sono anch'i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ciatemi cantare…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57" w:name="ancre_451"/>
      <w:bookmarkEnd w:id="157"/>
      <w:r>
        <w:rPr>
          <w:rFonts w:cs="Arial" w:ascii="Arial" w:hAnsi="Arial"/>
          <w:b/>
          <w:sz w:val="20"/>
          <w:szCs w:val="20"/>
        </w:rPr>
        <w:t>LITANIE DEL VI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el continente nero </w:t>
        <w:br/>
        <w:t>paraponzi ponzi po</w:t>
        <w:br/>
        <w:t xml:space="preserve">vi è molto vino nero </w:t>
        <w:br/>
        <w:t xml:space="preserve">paraponzi ponzi po </w:t>
        <w:br/>
        <w:t xml:space="preserve">nacque il salmo dei nostri santi </w:t>
        <w:br/>
        <w:t>che bevevan tutti quant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ghe da ber biondina daghe da ber biond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o diceva il Padre eterno ... </w:t>
        <w:br/>
        <w:t>chi non beve va all'inferno…</w:t>
        <w:br/>
        <w:t>ed il pargolo divino si beveva il suo grappino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E la santa Caterina ... </w:t>
        <w:br/>
        <w:t xml:space="preserve">meditava giù in cantina ... </w:t>
        <w:br/>
        <w:t>e la madre superiora è sempre ciuca ad ogni ora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Ed il santo Salvatore ... </w:t>
        <w:br/>
        <w:t xml:space="preserve">beve solo al distributore ... </w:t>
        <w:br/>
        <w:t>e la santa Rosalina si ubriacò di molta china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Sant'Ignazio di Loyola ... </w:t>
        <w:br/>
        <w:t xml:space="preserve">si sbronzò di coca-cola ... </w:t>
        <w:br/>
        <w:t>San Giovanni un po' più mite beve solo acquavite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Ricordiamo sant'Ermanno... </w:t>
        <w:br/>
        <w:t xml:space="preserve">che beveva tutto l'anno ... </w:t>
        <w:br/>
        <w:t>ed il bravo san Donato che beveva tutto d'un fiato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Sant'Ambrogio di Milano... </w:t>
        <w:br/>
        <w:t xml:space="preserve">predicava col fiasco in mano... </w:t>
        <w:br/>
        <w:t>convertì sant'Agostino con un sol bicchier di vi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Lo dice anche san Piero ... </w:t>
        <w:br/>
        <w:t xml:space="preserve">che il buon vino à quello nero ... </w:t>
        <w:br/>
        <w:t>San Filippo uomo astuto Io beveva con l'imbuto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Ed il grande san Leone... </w:t>
        <w:br/>
        <w:t xml:space="preserve">passeggiava col bottiglione… </w:t>
        <w:br/>
        <w:t>e san Bonaventura sempre fiaschi alla cintura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San Giovanni Damasceno… </w:t>
        <w:br/>
        <w:t xml:space="preserve">lui faceva sempre il pieno… </w:t>
        <w:br/>
        <w:t>ed in cielo tutti i santi bevon solo vino Chianti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Ed il santo Giacomino ... </w:t>
        <w:br/>
        <w:t xml:space="preserve">beve solo un gocciolino... </w:t>
        <w:br/>
        <w:t>ed il povero san Tito che nel ber si morse un dito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58" w:name="ancre_461"/>
      <w:bookmarkEnd w:id="158"/>
      <w:r>
        <w:rPr>
          <w:rFonts w:cs="Arial" w:ascii="Arial" w:hAnsi="Arial"/>
          <w:b/>
          <w:sz w:val="20"/>
          <w:szCs w:val="20"/>
        </w:rPr>
        <w:t>LO SPAZZACAMI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Su e giù per le contrade,</w:t>
        <w:br/>
        <w:t>di qua e di là si sente</w:t>
        <w:br/>
        <w:t>cantare allegramente</w:t>
        <w:br/>
        <w:t>xe qua lo spazzacam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'affaccia alla finestra</w:t>
        <w:br/>
        <w:t>'na bella signorina,</w:t>
        <w:br/>
        <w:t>con voce assai carina</w:t>
        <w:br/>
        <w:t>chiama lo spazzacam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rima lo fa entrare</w:t>
        <w:br/>
        <w:t>e poi lo fa sedere,</w:t>
        <w:br/>
        <w:t>gli dà mangiare e bere</w:t>
        <w:br/>
        <w:t>allo spazzacam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 dopo aver mangiato,</w:t>
        <w:br/>
        <w:t>mangiato e ben bevuto,</w:t>
        <w:br/>
        <w:t>gli fa vedere appunto</w:t>
        <w:br/>
        <w:t>il buco del cam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i spiace giovanotto</w:t>
        <w:br/>
        <w:t>che il mio camino l'è stretto,</w:t>
        <w:br/>
        <w:t>povero giovanetto</w:t>
        <w:br/>
        <w:t>come fari a sali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Non dubiti signora</w:t>
        <w:br/>
        <w:t>son vecchio del mestiere</w:t>
        <w:br/>
        <w:t>so fare il mio dovere</w:t>
        <w:br/>
        <w:t>sono spazzacam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59" w:name="ancre_471"/>
      <w:bookmarkEnd w:id="159"/>
      <w:r>
        <w:rPr>
          <w:rFonts w:cs="Arial" w:ascii="Arial" w:hAnsi="Arial"/>
          <w:b/>
          <w:sz w:val="20"/>
          <w:szCs w:val="20"/>
        </w:rPr>
        <w:t>LU MARITIEL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Io so nu maritiello </w:t>
        <w:br/>
        <w:t xml:space="preserve">assai curiose </w:t>
        <w:br/>
        <w:t xml:space="preserve">da na cantina esche </w:t>
        <w:br/>
        <w:t xml:space="preserve">'nda n'ata trase. </w:t>
        <w:br/>
        <w:t xml:space="preserve">Quanne ritorno a casa </w:t>
        <w:br/>
        <w:t xml:space="preserve">tutto 'mbriache </w:t>
        <w:br/>
        <w:t xml:space="preserve">dico mugliera mia </w:t>
        <w:br/>
        <w:t xml:space="preserve">facime la pace. </w:t>
        <w:br/>
        <w:t xml:space="preserve">Lena mia cara Lena </w:t>
        <w:br/>
        <w:t>tu sei la pena di questo cu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rrei coprir la tua bocca </w:t>
        <w:br/>
        <w:t xml:space="preserve">di baci di baci di baci </w:t>
        <w:br/>
        <w:t>per dirti quanto mi piaci</w:t>
        <w:br/>
        <w:t>e poi tenerti sul cu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ace non voglio far </w:t>
        <w:br/>
        <w:t xml:space="preserve">sono adirata </w:t>
        <w:br/>
        <w:t xml:space="preserve">se prima non mi dici </w:t>
        <w:br/>
        <w:t xml:space="preserve">dove hai stato. </w:t>
        <w:br/>
        <w:t xml:space="preserve">Io vado a lavorare </w:t>
        <w:br/>
        <w:t xml:space="preserve">trasporto vino </w:t>
        <w:br/>
        <w:t xml:space="preserve">Io bevo e Io trasporto </w:t>
        <w:br/>
        <w:t xml:space="preserve">qui dentro di me. </w:t>
        <w:br/>
        <w:t xml:space="preserve">Vino vino eccolo qua </w:t>
        <w:br/>
        <w:t>vino vino e tira a camp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rrei coprir la tua bocc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n veco l'ora ca vene Natale </w:t>
        <w:br/>
        <w:t>pe famme na magnata de maccaroni.</w:t>
        <w:br/>
        <w:t>Pe me scurdà li guaie</w:t>
        <w:br/>
        <w:t>e le cambiali</w:t>
        <w:br/>
        <w:t>me faccio na bevuta</w:t>
        <w:br/>
        <w:t>e tiro a campà.</w:t>
        <w:br/>
        <w:t>Vino vino eccolo qua</w:t>
        <w:br/>
        <w:t>vino vino e tira a camp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rrei coprir la tua bocc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si 'cchiù bélla de</w:t>
        <w:br/>
        <w:t>na rosa di maggio</w:t>
        <w:br/>
        <w:t>l'uocchie ca tiene 'nfronte</w:t>
        <w:br/>
        <w:t>so com'a lu mere.</w:t>
        <w:br/>
        <w:t>Pe vulé bene a te</w:t>
        <w:br/>
        <w:t>ce vole curaggio</w:t>
        <w:br/>
        <w:t>io sparapacchio e moro</w:t>
        <w:br/>
        <w:t>d'amore pe tté!</w:t>
        <w:br/>
        <w:t>Lena, mia cara Lena</w:t>
        <w:br/>
        <w:t>ti voglio bene ti voglio am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rrei coprir la tua bocc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60" w:name="ancre_481"/>
      <w:bookmarkEnd w:id="160"/>
      <w:r>
        <w:rPr>
          <w:rFonts w:cs="Arial" w:ascii="Arial" w:hAnsi="Arial"/>
          <w:b/>
          <w:sz w:val="20"/>
          <w:szCs w:val="20"/>
        </w:rPr>
        <w:t>LUGL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uglio col bene che ti voglio </w:t>
        <w:br/>
        <w:t xml:space="preserve">vedrai non finirà. Ya ya ya ya. </w:t>
        <w:br/>
        <w:t xml:space="preserve">Luglio m'ha fatto una promessa </w:t>
        <w:br/>
        <w:t xml:space="preserve">l'amore porterà. Ya ya ya ya. </w:t>
        <w:br/>
        <w:t xml:space="preserve">Anche tu in riva al mare </w:t>
        <w:br/>
        <w:t xml:space="preserve">tempo fa, amore amore </w:t>
        <w:br/>
        <w:t xml:space="preserve">mi dicevi: "Luglio ci porterà fortuna </w:t>
        <w:br/>
        <w:t>poi non ti ho vista più;</w:t>
        <w:br/>
        <w:t xml:space="preserve">vieni da me c'è tanto sole </w:t>
        <w:br/>
        <w:t xml:space="preserve">ma ho tanto freddo al cuore </w:t>
        <w:br/>
        <w:t>se tu non sei con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uglio si veste di novembre </w:t>
        <w:br/>
        <w:t xml:space="preserve">se non arrivi tu. Ya ya ya ya. </w:t>
        <w:br/>
        <w:t xml:space="preserve">Luglio sarebbe un grosso sbaglio </w:t>
        <w:br/>
        <w:t xml:space="preserve">non rivedersi più. Ya ya ya ya. </w:t>
        <w:br/>
        <w:t xml:space="preserve">Ma perché in riva al mare </w:t>
        <w:br/>
        <w:t xml:space="preserve">non ci sei, amore, amore, </w:t>
        <w:br/>
        <w:t xml:space="preserve">ma perché non torni </w:t>
        <w:br/>
        <w:t xml:space="preserve">è luglio da tre giorni </w:t>
        <w:br/>
        <w:t xml:space="preserve">e ancora non sei qui: </w:t>
        <w:br/>
        <w:t xml:space="preserve">vieni da me c'è tanto sole </w:t>
        <w:br/>
        <w:t xml:space="preserve">ma ho tanto freddo al cuore </w:t>
        <w:br/>
        <w:t>se tu non sei con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61" w:name="ancre_491"/>
      <w:bookmarkEnd w:id="161"/>
      <w:r>
        <w:rPr>
          <w:rFonts w:cs="Arial" w:ascii="Arial" w:hAnsi="Arial"/>
          <w:b/>
          <w:sz w:val="20"/>
          <w:szCs w:val="20"/>
        </w:rPr>
        <w:t>L'UVA FOGAR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Oh, com'è bella l'uva fogarina </w:t>
        <w:br/>
        <w:t xml:space="preserve">e com'è bello saperla vendemmiar, </w:t>
        <w:br/>
        <w:t xml:space="preserve">a far l'amor con la mia bella </w:t>
        <w:br/>
        <w:t>a far l'amor in mezzo al p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indin din, dirindin din, </w:t>
        <w:br/>
        <w:t xml:space="preserve">dirindin din, din din din din. </w:t>
        <w:br/>
        <w:t xml:space="preserve">Dirindin din, dirindin din, </w:t>
        <w:br/>
        <w:t>dirindin din, din din din d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esina embriagona, </w:t>
        <w:br/>
        <w:t xml:space="preserve">poca voia de lavorar, </w:t>
        <w:br/>
        <w:t xml:space="preserve">la s'è tolta 'na vestaglia, </w:t>
        <w:br/>
        <w:t>la gh'ha ancora da pag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ndin din, dirindin din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ar non vol filar, </w:t>
        <w:br/>
        <w:t xml:space="preserve">cusir non la sa far </w:t>
        <w:br/>
        <w:t xml:space="preserve">el sol de la campagna, </w:t>
        <w:br/>
        <w:t>la dis che ghe fa ma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indin din, dirindin din, 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t>MA COME FANNO I MARINAI</w:t>
        <w:br/>
      </w:r>
      <w:r>
        <w:rPr>
          <w:rFonts w:cs="Arial" w:ascii="Arial" w:hAnsi="Arial"/>
          <w:i/>
          <w:sz w:val="20"/>
          <w:szCs w:val="20"/>
        </w:rPr>
        <w:t>Dalla - De Gregor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Ma dove vanno i marinai con le loro giubbe bianche</w:t>
        <w:br/>
        <w:t>sempre in cerca di una rissa o di un bazar</w:t>
        <w:br/>
        <w:t>ma dove vanno i marinai con le loro facce stanche</w:t>
        <w:br/>
        <w:t>sempre in cerca di una bimba da baci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cosa fanno i marinai quando arrivano nel porto</w:t>
        <w:br/>
        <w:t>vanno a prendersi l'amore dentro al bar</w:t>
        <w:br/>
        <w:t>qualcuno è vivo per fortuna qualcuno è morto</w:t>
        <w:br/>
        <w:t>c'è una vedova da andare a visit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come fanno i marinai </w:t>
        <w:br/>
        <w:t xml:space="preserve">a riconoscersi le stelle sempre uguali </w:t>
        <w:br/>
        <w:t>sempre quelli all'Equatore e al Polo Nord</w:t>
        <w:br/>
        <w:t>ma come fanno i marinai a baciarsi fra di loro</w:t>
        <w:br/>
        <w:t>e a rimanere veri uomini p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orno al mondo senza amore come un pacco postale</w:t>
        <w:br/>
        <w:t>senza nessuno che gli chiede come va</w:t>
        <w:br/>
        <w:t>col cuore appresso a una donna una donna senza cuore</w:t>
        <w:br/>
        <w:t>chissà se ci pensano ancora chiss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dove vanno i marinai mascalzoni imprudenti</w:t>
        <w:br/>
        <w:t>con la vita nei calzoni col destino in mezzo ai denti</w:t>
        <w:br/>
        <w:t>sotto la luna puttana e il cielo che sorride</w:t>
        <w:br/>
        <w:t>come fanno i marinai con questa noia che li uccid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ormentati sopra un ponte in fondo a malincuore</w:t>
        <w:br/>
        <w:t>sognano un ritorno smaltiscono un liquore</w:t>
        <w:br/>
        <w:t>affaticati dalla vita piena di zanzare</w:t>
        <w:br/>
        <w:t>che cosa gliene frega di trovarsi in mezzo al ma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un mare che più passa il tempo e più non sa di niente</w:t>
        <w:br/>
        <w:t>su questa rotta inconcludente da Genova a New York</w:t>
        <w:br/>
        <w:t>ma come fanno i marinai a fare a meno della gente</w:t>
        <w:br/>
        <w:t>e a rimanere veri uomini p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orno al mondo senza amore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62" w:name="ancre_218"/>
      <w:bookmarkEnd w:id="162"/>
      <w:r>
        <w:rPr>
          <w:rFonts w:cs="Arial" w:ascii="Arial" w:hAnsi="Arial"/>
          <w:b/>
          <w:sz w:val="20"/>
          <w:szCs w:val="20"/>
        </w:rPr>
        <w:t>MA LA NOTTE NO</w:t>
        <w:br/>
      </w:r>
      <w:r>
        <w:rPr>
          <w:rFonts w:cs="Arial" w:ascii="Arial" w:hAnsi="Arial"/>
          <w:i/>
          <w:sz w:val="20"/>
          <w:szCs w:val="20"/>
        </w:rPr>
        <w:t>Renzo Arb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Ogni giorno la vita è una grande corrida, </w:t>
        <w:br/>
        <w:t>ma la notte no!</w:t>
        <w:br/>
        <w:t xml:space="preserve">Ogni giorno è una lotta, chi sta sopra e chi sotto, </w:t>
        <w:br/>
        <w:t>ma la notte no!</w:t>
        <w:br/>
        <w:t xml:space="preserve">E al mattino è un po' grigio se non c'è il dentifrigio, </w:t>
        <w:br/>
        <w:t>ma la notte no!</w:t>
        <w:br/>
        <w:t xml:space="preserve">Tu ti guardi allo specchio e ti sputi in un occhio, </w:t>
        <w:br/>
        <w:t>ma la notte n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 comincia il lavoro e dimentichi il cuore, </w:t>
        <w:br/>
        <w:t>ma la notte no!</w:t>
        <w:br/>
        <w:t xml:space="preserve">Parli sempre soltanto delle cose importanti, </w:t>
        <w:br/>
        <w:t>ma la notte no!</w:t>
        <w:br/>
        <w:t xml:space="preserve">E ti perdi la stima se non trovi la rima, </w:t>
        <w:br/>
        <w:t>ma la notte no!</w:t>
        <w:br/>
        <w:t xml:space="preserve">Ti distrugge lo stress e dimentichi il sess, </w:t>
        <w:br/>
        <w:t>ma la notte n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stress, che stress, che stress di giorno, </w:t>
        <w:br/>
        <w:t>ma la notte no!</w:t>
        <w:br/>
        <w:t xml:space="preserve">Compress, compress, compress di giorno, </w:t>
        <w:br/>
        <w:t>ma la notte no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orno, mi tormenti così, </w:t>
        <w:br/>
        <w:t>giorno, mi fai dire sempre sì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la notte, (5 v.) , ma la notte no!</w:t>
        <w:br/>
        <w:t>Ma la notte, (5v) ma la notte n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 diceva Neruda che di giorno si suda, </w:t>
        <w:br/>
        <w:t>ma la notte no!</w:t>
        <w:br/>
        <w:t xml:space="preserve">Rispondeva Picasso, "Io di giorno mi scasso", </w:t>
        <w:br/>
        <w:t>ma la notte no!</w:t>
        <w:br/>
        <w:t xml:space="preserve">E per questa rottura non si trova la cura, </w:t>
        <w:br/>
        <w:t>ma la notte no!</w:t>
        <w:br/>
        <w:t xml:space="preserve">Il morale si affloscia, la pressione si ammoscia, </w:t>
        <w:br/>
        <w:t>ma la notte n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ammosc', si ammosc', si ammoscia di giorno, </w:t>
        <w:br/>
        <w:t>ma la notte no!</w:t>
        <w:br/>
        <w:t xml:space="preserve">che angosc', che angosc', che angoscia di giorno, </w:t>
        <w:br/>
        <w:t>ma la notte no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orno, mi tormenti così, </w:t>
        <w:br/>
        <w:t>giorno, mi fai dire sempre sì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la notte, (5 v.) , ma la notte no!</w:t>
        <w:br/>
        <w:t>Ma la notte, (5v) ma la notte n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63" w:name="ancre_320"/>
      <w:bookmarkEnd w:id="163"/>
      <w:r>
        <w:rPr>
          <w:rFonts w:cs="Arial" w:ascii="Arial" w:hAnsi="Arial"/>
          <w:b/>
          <w:sz w:val="20"/>
          <w:szCs w:val="20"/>
        </w:rPr>
        <w:t>MADON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 disen la canzon la nass a Napuli</w:t>
        <w:br/>
        <w:t>E certament g'haan minga tutt'i tort</w:t>
        <w:br/>
        <w:t>Surriento Magellina tutt'i popoli</w:t>
        <w:br/>
        <w:t>I avraan cantaa almen on million de volt.</w:t>
        <w:br/>
        <w:t>Mi speri che se offenderaa nissun</w:t>
        <w:br/>
        <w:t>Se parlom un cicin anca de nu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ia bella Madonina, che te brillet de lontan,</w:t>
        <w:br/>
        <w:t>tuta d'oro e piscinina ti te dominet Milan.</w:t>
        <w:br/>
        <w:t>Sotta a ti se viv la vita, se sta mai coi man in man.</w:t>
        <w:br/>
        <w:t>Tut el mond a l'è paes a s'emm d'acord</w:t>
        <w:br/>
        <w:t>ma Milan l'è on grand Milan!</w:t>
        <w:br/>
        <w:t>Canten tucc:"Lontan de Napòli se moeur"</w:t>
        <w:br/>
        <w:t>ma poi vegnen qui a Mila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ess gh'è la conzoon de Roma magica,</w:t>
        <w:br/>
        <w:t>de Nina er Cupolone e Rugantin.</w:t>
        <w:br/>
        <w:t>Se sbatten in del Tever, roba magica</w:t>
        <w:br/>
        <w:t>Esageren, me par on cicinin.</w:t>
        <w:br/>
        <w:t>Sperem che venga monga la mania</w:t>
        <w:br/>
        <w:t>De mettes a cantà: "Malano mia!".</w:t>
        <w:br/>
        <w:t>O mia bela Madonina…</w:t>
        <w:br/>
        <w:t>(per finire)</w:t>
        <w:br/>
        <w:t>Sì, vegni senza paura</w:t>
        <w:br/>
        <w:t>Nom ve slongaremm la mano</w:t>
        <w:br/>
        <w:t>Tutt el mond a l'è paes, e s'emm d'accord,</w:t>
        <w:br/>
        <w:t>Ma Milan, l'è on gran Mila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64" w:name="ancre_413"/>
      <w:bookmarkEnd w:id="164"/>
      <w:r>
        <w:rPr>
          <w:rFonts w:cs="Arial" w:ascii="Arial" w:hAnsi="Arial"/>
          <w:b/>
          <w:sz w:val="20"/>
          <w:szCs w:val="20"/>
        </w:rPr>
        <w:t>MAMM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Mamma son tanto felice </w:t>
        <w:br/>
        <w:t xml:space="preserve">perché ritorno da te ... </w:t>
        <w:br/>
        <w:t xml:space="preserve">La mia canzone ti dice </w:t>
        <w:br/>
        <w:t xml:space="preserve">ch'è il più bel giorno per me! </w:t>
        <w:br/>
        <w:t xml:space="preserve">Mamma, son tanto felice ... </w:t>
        <w:br/>
        <w:t>Viver lontano, perché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mma ..... </w:t>
        <w:br/>
        <w:t xml:space="preserve">Solo per te la mia canzone vola... Mamma ..... </w:t>
        <w:br/>
        <w:t>Sarai con me, tu non sarai più sola</w:t>
        <w:br/>
        <w:t xml:space="preserve">Quanto ti voglio bene ..... </w:t>
        <w:br/>
        <w:t xml:space="preserve">Queste parole d'amore </w:t>
        <w:br/>
        <w:t xml:space="preserve">che ti sospira il mio cuore </w:t>
        <w:br/>
        <w:t xml:space="preserve">forse non s'usano più... Mamma ..... </w:t>
        <w:br/>
        <w:t xml:space="preserve">Ma la canzone mia più bella sei tu! </w:t>
        <w:br/>
        <w:t xml:space="preserve">Sei tu la vita e per la vita </w:t>
        <w:br/>
        <w:t>non ti lascerò mai più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ento la mano tua stanca</w:t>
        <w:br/>
        <w:t xml:space="preserve">cerca i miei riccioli d'or ... </w:t>
        <w:br/>
        <w:t xml:space="preserve">Sento ... e la voce ti manca, </w:t>
        <w:br/>
        <w:t xml:space="preserve">la ninna nanna d'allor ... </w:t>
        <w:br/>
        <w:t xml:space="preserve">Oggi la testa tua bianca, </w:t>
        <w:br/>
        <w:t>io voglio stringere al cuor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65" w:name="ancre_58"/>
      <w:bookmarkEnd w:id="165"/>
      <w:r>
        <w:rPr>
          <w:rFonts w:cs="Arial" w:ascii="Arial" w:hAnsi="Arial"/>
          <w:b/>
          <w:sz w:val="20"/>
          <w:szCs w:val="20"/>
        </w:rPr>
        <w:t>MAMMA MIA DAMMI 100 LI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Mamma mia dammi cento lire </w:t>
        <w:br/>
        <w:t xml:space="preserve">che in America voglio andar ...! </w:t>
        <w:br/>
        <w:t>Cento lire io te li dò,</w:t>
        <w:br/>
        <w:t>ma in America no, no, no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 suoi fratelli alla finestra,</w:t>
        <w:br/>
        <w:t>mamma mia lassela andar.</w:t>
        <w:br/>
        <w:t>Vai, vai pure o figlia ingrata</w:t>
        <w:br/>
        <w:t>che qualcosa succederà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Quando furono in mezzo al mare</w:t>
        <w:br/>
        <w:t>il bastimento si sprofondò.</w:t>
        <w:br/>
        <w:t>Pescatore che peschi i pesci</w:t>
        <w:br/>
        <w:t>la mia figlia vai tu a pesc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Il mio sangue è rosso e fino,</w:t>
        <w:br/>
        <w:t>i pesci del mare lo beveran.</w:t>
        <w:br/>
        <w:t>La mia carne è bianca e pura</w:t>
        <w:br/>
        <w:t>la balena la mangierà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Il consiglio della mia mamma</w:t>
        <w:br/>
        <w:t>l'era tutta verità.</w:t>
        <w:br/>
        <w:t>Mentre quello dei miei fratelli</w:t>
        <w:br/>
        <w:t>l'è stà quello che m'ha ingannà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66" w:name="ancre_68"/>
      <w:bookmarkEnd w:id="166"/>
      <w:r>
        <w:rPr>
          <w:rFonts w:cs="Arial" w:ascii="Arial" w:hAnsi="Arial"/>
          <w:b/>
          <w:sz w:val="20"/>
          <w:szCs w:val="20"/>
        </w:rPr>
        <w:t>MARE MARE</w:t>
        <w:br/>
      </w:r>
      <w:r>
        <w:rPr>
          <w:rFonts w:cs="Arial" w:ascii="Arial" w:hAnsi="Arial"/>
          <w:i/>
          <w:sz w:val="20"/>
          <w:szCs w:val="20"/>
        </w:rPr>
        <w:t>Luca Carbon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Ho comprato anche la moto</w:t>
        <w:br/>
        <w:t>usata ma tenuta bene</w:t>
        <w:br/>
        <w:t>ho fatto il pieno e in autostrada</w:t>
        <w:br/>
        <w:t>prendo l'aria sulla faccia.</w:t>
        <w:br/>
        <w:t>Olè, tengo il ritmo prendo un caffè</w:t>
        <w:br/>
        <w:t>lo so, questa notte ti trov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partito da Bologna</w:t>
        <w:br/>
        <w:t>con le luci della sera</w:t>
        <w:br/>
        <w:t>forse tu mi stai aspettando</w:t>
        <w:br/>
        <w:t>mentre io attraverso il mondo.</w:t>
        <w:br/>
        <w:t>Olè, questa notte mi porta via</w:t>
        <w:br/>
        <w:t>alè, questa vita mi porta via</w:t>
        <w:br/>
        <w:t>mi porta al m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e mare mare</w:t>
        <w:br/>
        <w:t>ma che voglia di arrivare</w:t>
        <w:br/>
        <w:t>lì da te, da te</w:t>
        <w:br/>
        <w:t>sto accelerando e adesso</w:t>
        <w:br/>
        <w:t>ormai ti prendo</w:t>
        <w:br/>
        <w:t>mare mare mare</w:t>
        <w:br/>
        <w:t>sai che ognuno c'ha il suo mare</w:t>
        <w:br/>
        <w:t>dentro al cuore, sì</w:t>
        <w:br/>
        <w:t>e che ogni tanto gli fa sentire l'onda</w:t>
        <w:br/>
        <w:t>mare mare mare</w:t>
        <w:br/>
        <w:t>ma sai che ognuno c'ha i suoi sogni</w:t>
        <w:br/>
        <w:t>da inseguire, sì</w:t>
        <w:br/>
        <w:t>per stare a galla e non affondare</w:t>
        <w:br/>
        <w:t>no no yeah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son finito qui sul molo</w:t>
        <w:br/>
        <w:t>a parlare all'infinito</w:t>
        <w:br/>
        <w:t>le ragazze che sghignazzano</w:t>
        <w:br/>
        <w:t>mi fan sentire solo</w:t>
        <w:br/>
        <w:t>sì, ma cosa sono venuto a fare</w:t>
        <w:br/>
        <w:t>ho già un sonno da morire.</w:t>
        <w:br/>
        <w:t>Va beh, cameriere un altro caffè</w:t>
        <w:br/>
        <w:t>per piacere</w:t>
        <w:br/>
        <w:t>alè, tengo il ritmo e ballo con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e mare mare</w:t>
        <w:br/>
        <w:t>cosa son venuto a fare</w:t>
        <w:br/>
        <w:t>se non ci sei tu</w:t>
        <w:br/>
        <w:t>no non voglio restarci più no no no</w:t>
        <w:br/>
        <w:t>mare mare mare</w:t>
        <w:br/>
        <w:t>cosa son venuto a fare</w:t>
        <w:br/>
        <w:t>se non ci sei tu</w:t>
        <w:br/>
        <w:t>no non voglio restarci più no no no</w:t>
        <w:br/>
        <w:t>mare mare mare</w:t>
        <w:br/>
        <w:t>avevo voglia di abbracciare</w:t>
        <w:br/>
        <w:t>tutte quante voi</w:t>
        <w:br/>
        <w:t>ragazze belle del mare mare</w:t>
        <w:br/>
        <w:t>mare mare mare</w:t>
        <w:br/>
        <w:t>poi lo so che torno sempre</w:t>
        <w:br/>
        <w:t>a naufragare qu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67" w:name="ancre_78"/>
      <w:bookmarkEnd w:id="167"/>
      <w:r>
        <w:rPr>
          <w:rFonts w:cs="Arial" w:ascii="Arial" w:hAnsi="Arial"/>
          <w:b/>
          <w:sz w:val="20"/>
          <w:szCs w:val="20"/>
        </w:rPr>
        <w:t>MARGHERITA</w:t>
        <w:br/>
      </w:r>
      <w:r>
        <w:rPr>
          <w:rFonts w:cs="Arial" w:ascii="Arial" w:hAnsi="Arial"/>
          <w:i/>
          <w:sz w:val="20"/>
          <w:szCs w:val="20"/>
        </w:rPr>
        <w:t>R.Coccian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Io non posso stare fermo con le mani nelle mani,</w:t>
        <w:br/>
        <w:t>tante cose devo fare prima che venga domani,</w:t>
        <w:br/>
        <w:t>e se lei già sta dormendo, io non posso riposare,</w:t>
        <w:br/>
        <w:t>farò in modo che al risveglio non mi possa più scord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erché questa lunga notte non sia nera più del nero</w:t>
        <w:br/>
        <w:t>fatti grande dolce luna, e riempi il cielo intero,</w:t>
        <w:br/>
        <w:t>e perché quel suo sorriso possa ritornare ancora</w:t>
        <w:br/>
        <w:t>splendi sole domattina, come non hai fatto anco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 per poi farle cantare le canzoni che ha imparato</w:t>
        <w:br/>
        <w:t>io le costruirò un silenzio che nessuno ha mai sentito,</w:t>
        <w:br/>
        <w:t>sveglierò tutti gli amanti, parlerò per ore ed ore,</w:t>
        <w:br/>
        <w:t>"abbracciamoci più forte", perché lei vuole l'amor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i corriamo per le strade e mettiamoci a ballare,</w:t>
        <w:br/>
        <w:t>perché lei vuole la gioia, perché lei odia il rancore,</w:t>
        <w:br/>
        <w:t>poi coi secchi di vernice coloriamo tutti i muri,</w:t>
        <w:br/>
        <w:t>case, vicoli e palazzi, perché lei ama i colori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Raccogliamo tutti i fiori che può darci primavera,</w:t>
        <w:br/>
        <w:t>costruiamole una culla, per amarci quando è sera,</w:t>
        <w:br/>
        <w:t>poi saliamo su nel cielo e prendiamole una stella,</w:t>
        <w:br/>
        <w:t>perché Margherita è buona, perché Margherita è bell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erché Margherita è dolce, perché Margherita è vera,</w:t>
        <w:br/>
        <w:t>perché Margherita ama e lo fa una notte intera,</w:t>
        <w:br/>
        <w:t>perché Margherita è un sogno, perché Margherita è il sale,</w:t>
        <w:br/>
        <w:t>perché Margherita è il vento e non sa che può far mal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hé Margherita è tutto, ed è lei la mia pazzia,</w:t>
        <w:br/>
        <w:t>Margherita è Margherita, Margherita adesso è mi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68" w:name="ancre_86"/>
      <w:bookmarkEnd w:id="168"/>
      <w:r>
        <w:rPr>
          <w:rFonts w:cs="Arial" w:ascii="Arial" w:hAnsi="Arial"/>
          <w:b/>
          <w:sz w:val="20"/>
          <w:szCs w:val="20"/>
        </w:rPr>
        <w:t>MARIETA, MONTA IN GONDO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i: Marieta, monta in gondola che mi te porto al Lido! </w:t>
        <w:br/>
        <w:t xml:space="preserve">Lei: Mi no che non me fido ti è massa un impostor ... </w:t>
        <w:br/>
        <w:t xml:space="preserve">Lui: Cossa te disi, cocola? perché ta quel boscheto. </w:t>
        <w:br/>
        <w:t>Lei: Ti m'ha scrocà un baseto per pizzegarme el cu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i: E tiche-tiche-ti ... ti te disi "no" </w:t>
        <w:br/>
        <w:t xml:space="preserve">ma mi so' che te bate el cuore </w:t>
        <w:br/>
        <w:t xml:space="preserve">Tiche-tiche-ta ... anca lu' Io sa </w:t>
        <w:br/>
        <w:t xml:space="preserve">che a Venessia l'amor se fa </w:t>
        <w:br/>
        <w:t>... in gondoleta ...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i: Digo no ... no ghe vegno no!!! </w:t>
        <w:br/>
        <w:t xml:space="preserve">Co sto afar del sì e del no </w:t>
        <w:br/>
        <w:t xml:space="preserve">moleghe un ponto ... moleghe on ponto. </w:t>
        <w:br/>
        <w:t>Co sto afar del sì e del no</w:t>
        <w:br/>
        <w:t>molè on ponto tutti dò ...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i: Ma varda che spettacolo.. la luna xè d'argento ... </w:t>
        <w:br/>
        <w:t xml:space="preserve">Lei: No far del sentimento ... cossa te voi mi sò ... </w:t>
        <w:br/>
        <w:t xml:space="preserve">Lui: Sora le tonde cupole, svola le colombelle ... </w:t>
        <w:br/>
        <w:t>Lei: E ... zònteghe pur le stelle -- ma non me fido, no ...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i: Va ben, va ben, finimola…mi ciapo 'naltra strada. </w:t>
        <w:br/>
        <w:t xml:space="preserve">Lei: Te fa una balossada, no so se te convien ... </w:t>
        <w:br/>
        <w:t xml:space="preserve">Lui: Me sercarò Felisita per farte un bel dispeto </w:t>
        <w:br/>
        <w:t>Lei: Mi no che no permeto... perché ... te vojo ben...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tiche-tiche-ti ... ti te disi sì</w:t>
        <w:br/>
        <w:t xml:space="preserve">... anca mi si me bate el cuore.. </w:t>
        <w:br/>
        <w:t xml:space="preserve">Tiche-tiche-tà ... che felisità ... </w:t>
        <w:br/>
        <w:t xml:space="preserve">a Venessia l'ama se fa ...! </w:t>
        <w:br/>
        <w:t xml:space="preserve">... in gondoleta ... in gondoleta </w:t>
        <w:br/>
        <w:t>... in qondoleta ... te darò un basin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69" w:name="ancre_96"/>
      <w:bookmarkEnd w:id="169"/>
      <w:r>
        <w:rPr>
          <w:rFonts w:cs="Arial" w:ascii="Arial" w:hAnsi="Arial"/>
          <w:b/>
          <w:sz w:val="20"/>
          <w:szCs w:val="20"/>
        </w:rPr>
        <w:t>MAR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Mi sono innamorato di Marina </w:t>
        <w:br/>
        <w:t xml:space="preserve">una ragazza mora ma carina ... </w:t>
        <w:br/>
        <w:t xml:space="preserve">Ma lei non vuol saperne del mio amore </w:t>
        <w:br/>
        <w:t>cosa farò per conquistarle il cu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ina, Marina, Marina. </w:t>
        <w:br/>
        <w:t>ti voglio al più presto sposar (2v.)</w:t>
        <w:br/>
        <w:t xml:space="preserve">O mia bella mora </w:t>
        <w:br/>
        <w:t xml:space="preserve">no non mi lasciare </w:t>
        <w:br/>
        <w:t xml:space="preserve">non mi devi rovinare </w:t>
        <w:br/>
        <w:t>oh! no, no, no, no, no ..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n giorno l'ho incontrata sola sola, </w:t>
        <w:br/>
        <w:t>il cuore mi batteva mille all'ora,</w:t>
        <w:br/>
        <w:t xml:space="preserve">quando le dissi che la volevo amare </w:t>
        <w:br/>
        <w:t>mi diede un bacio e l'amor sbocciò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70" w:name="ancre_105"/>
      <w:bookmarkEnd w:id="170"/>
      <w:r>
        <w:rPr>
          <w:rFonts w:cs="Arial" w:ascii="Arial" w:hAnsi="Arial"/>
          <w:b/>
          <w:sz w:val="20"/>
          <w:szCs w:val="20"/>
        </w:rPr>
        <w:t>MARUZZEL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è! Chi sente? </w:t>
        <w:br/>
        <w:t xml:space="preserve">E chi mo canta appriesso a me? </w:t>
        <w:br/>
        <w:t xml:space="preserve">Ohè! </w:t>
        <w:br/>
        <w:t xml:space="preserve">Pe' tramente </w:t>
        <w:br/>
        <w:t xml:space="preserve">s'affaccia 'a luna pe' vedé! </w:t>
        <w:br/>
        <w:t xml:space="preserve">Pe' tutta 'sta marina </w:t>
        <w:br/>
        <w:t xml:space="preserve">'a Pròceda e Resína </w:t>
        <w:br/>
        <w:t xml:space="preserve">se dice: "Guarda Ilá, </w:t>
        <w:br/>
        <w:t>'na femmena che f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uzzella Maruzzè… </w:t>
        <w:br/>
        <w:t xml:space="preserve">T'hê miso dint'a ll'uocchie 'o mare </w:t>
        <w:br/>
        <w:t xml:space="preserve">e mm'hê miso 'mpiett'a me </w:t>
        <w:br/>
        <w:t xml:space="preserve">nu dispiacere… </w:t>
        <w:br/>
        <w:t xml:space="preserve">Stu core mme faje sbattere </w:t>
        <w:br/>
        <w:t xml:space="preserve">cchiù forte 'e ll'onne </w:t>
        <w:br/>
        <w:t>quanno 'o cielo è scuro…</w:t>
        <w:br/>
        <w:t xml:space="preserve">Primma me dice "si", </w:t>
        <w:br/>
        <w:t xml:space="preserve">po', doce doce, mme faje murí... </w:t>
        <w:br/>
        <w:t>Maruzzella Maruzzè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hé!</w:t>
        <w:br/>
        <w:t>Chi mm'ajuta?</w:t>
        <w:br/>
        <w:t>Si tu nun viene a mm'ajutá?</w:t>
        <w:br/>
        <w:t>Ohé, mm'è venuta</w:t>
        <w:br/>
        <w:t>na volgia ardente 'e te vasá.</w:t>
        <w:br/>
        <w:t>E vieneténne oje bella…</w:t>
        <w:br/>
        <w:t>e damme 'sta vucchella</w:t>
        <w:br/>
        <w:t>ca, pe' mm'avvelená,</w:t>
        <w:br/>
        <w:t>'e zùccaro se f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uzzella, Maruzzè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71" w:name="ancre_115"/>
      <w:bookmarkEnd w:id="171"/>
      <w:r>
        <w:rPr>
          <w:rFonts w:cs="Arial" w:ascii="Arial" w:hAnsi="Arial"/>
          <w:b/>
          <w:sz w:val="20"/>
          <w:szCs w:val="20"/>
        </w:rPr>
        <w:t>MASLA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Si vedon da Bondione le baite al sole d'or</w:t>
        <w:br/>
        <w:t>gran festa di colori i prati sono in fior.</w:t>
        <w:br/>
        <w:t>Su lascia il tuo lavoro vieni a Maslana con me.</w:t>
        <w:br/>
        <w:t>Vieni, vieni, vieni, vieni,</w:t>
        <w:br/>
        <w:t>bella, bella, bella mora</w:t>
        <w:br/>
        <w:t>vieni a Maslana con me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entr'io accendo il fuoco prepara il desinar</w:t>
        <w:br/>
        <w:t>metti il basgiotto in tavola non lo dimenticar</w:t>
        <w:br/>
        <w:t>Già pronta è la polenta vieni a vederla fumar.</w:t>
        <w:br/>
        <w:t>Mangia mangia mangia mangia,</w:t>
        <w:br/>
        <w:t>bevi, bevi, bevi, bevi,</w:t>
        <w:br/>
        <w:t>e poi comincia a ball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n canto della valle ora ti voglio insegnar</w:t>
        <w:br/>
        <w:t>parla di un cestolino pieno di voglia d'amor.</w:t>
        <w:br/>
        <w:t>Fai la seconda voce attenta a non sbagliar.</w:t>
        <w:br/>
        <w:t>Canta, canta, canta, canta,</w:t>
        <w:br/>
        <w:t>piano, piano, piano, piano,</w:t>
        <w:br/>
        <w:t>bimba non dirmi di no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u questo prato verde mettiamoci a ballar</w:t>
        <w:br/>
        <w:t>al suono di un'armonica incominciamo a girar.</w:t>
        <w:br/>
        <w:t>Su batti le tue mani all'uso dei montanar.</w:t>
        <w:br/>
        <w:t>Batti, batti, batti, batti,</w:t>
        <w:br/>
        <w:t>bene, bene, bene, bene,</w:t>
        <w:br/>
        <w:t>bimba non dirmi di no (2v.)</w:t>
        <w:br/>
        <w:t>Vieni, vieni, vieni, vieni, vieni,</w:t>
        <w:br/>
        <w:t>bella, bella, mora, mora,</w:t>
        <w:br/>
        <w:t>vieni a Maslana con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72" w:name="ancre_124"/>
      <w:bookmarkEnd w:id="172"/>
      <w:r>
        <w:rPr>
          <w:rFonts w:cs="Arial" w:ascii="Arial" w:hAnsi="Arial"/>
          <w:b/>
          <w:sz w:val="20"/>
          <w:szCs w:val="20"/>
        </w:rPr>
        <w:t>MATTINATA FIORENT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primavera ... Svegliatevi bambine.. </w:t>
        <w:br/>
        <w:t xml:space="preserve">Alle Cascine, messer Aprile fa il rubacuor ... </w:t>
        <w:br/>
        <w:t xml:space="preserve">E a tarda sera, madonne fiorentine </w:t>
        <w:br/>
        <w:t>quante forcine si troveranno sui prati in fio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orin di noce ... </w:t>
        <w:br/>
        <w:t xml:space="preserve">C'è poca luce, ma tanta pace ... </w:t>
        <w:br/>
        <w:t xml:space="preserve">Fiorin di noce ... C'è poca luce! </w:t>
        <w:br/>
        <w:t xml:space="preserve">Fiorin di brace, </w:t>
        <w:br/>
        <w:t xml:space="preserve">Madonna Bice non nega baci ... </w:t>
        <w:br/>
        <w:t xml:space="preserve">baciar le piace, che male c'è? </w:t>
        <w:br/>
        <w:t xml:space="preserve">E' primavera ... Svegliatevi bambine. </w:t>
        <w:br/>
        <w:t>Alle Cascine, messere Aprile fa il rubacuor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primavera ... Che festa di colori! </w:t>
        <w:br/>
        <w:t xml:space="preserve">Madonne e fiori tentaste il genio </w:t>
        <w:br/>
        <w:t xml:space="preserve">d'un gran pittor! </w:t>
        <w:br/>
        <w:t xml:space="preserve">E allora, a sera, fiorivano gli amori, </w:t>
        <w:br/>
        <w:t xml:space="preserve">gli stessi amori che adesso intrecciano </w:t>
        <w:br/>
        <w:t>i nostri cu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orin dipinto... </w:t>
        <w:br/>
        <w:t xml:space="preserve">S'amava tanto nel quattrocento... </w:t>
        <w:br/>
        <w:t xml:space="preserve">Fiorin dipinto... S'amava tanto! </w:t>
        <w:br/>
        <w:t xml:space="preserve">Fiorin d'argento, </w:t>
        <w:br/>
        <w:t xml:space="preserve">Madonna Amante le labbra tinte </w:t>
        <w:br/>
        <w:t xml:space="preserve">persin dal vento si fa baciar! </w:t>
        <w:br/>
        <w:t xml:space="preserve">E' primavera... Che festa di colori! </w:t>
        <w:br/>
        <w:t xml:space="preserve">Madonne e fiori... Trionfo eterno </w:t>
        <w:br/>
        <w:t>di gioventù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73" w:name="ancre_133"/>
      <w:bookmarkEnd w:id="173"/>
      <w:r>
        <w:rPr>
          <w:rFonts w:cs="Arial" w:ascii="Arial" w:hAnsi="Arial"/>
          <w:b/>
          <w:sz w:val="20"/>
          <w:szCs w:val="20"/>
        </w:rPr>
        <w:t>ME COMPARE GIACOME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Me compare Giacometo</w:t>
        <w:br/>
        <w:t>el gaveva un bel galeto</w:t>
        <w:br/>
        <w:t>quando el canta el verze el beco</w:t>
        <w:br/>
        <w:t>che 'l fa proprio innamora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quando el canta</w:t>
        <w:br/>
        <w:t>el canta el canta</w:t>
        <w:br/>
        <w:t>el verze el beco</w:t>
        <w:br/>
        <w:t>el beco el beco</w:t>
        <w:br/>
        <w:t>che 'l fa proprio</w:t>
        <w:br/>
        <w:t xml:space="preserve">che 'l fa proprio </w:t>
        <w:br/>
        <w:t>innamor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un bel dì la sua parona</w:t>
        <w:br/>
        <w:t>per far festa agli invitati</w:t>
        <w:br/>
        <w:t>la ghe tira el collo al galo</w:t>
        <w:br/>
        <w:t>e lo mette a cucin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la ghe tir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galine tutte mate</w:t>
        <w:br/>
        <w:t>per la perdita del galo</w:t>
        <w:br/>
        <w:t>le ga roto el caponaro</w:t>
        <w:br/>
        <w:t>per la rabbia che le g'h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le ga rot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74" w:name="ancre_143"/>
      <w:bookmarkEnd w:id="174"/>
      <w:r>
        <w:rPr>
          <w:rFonts w:cs="Arial" w:ascii="Arial" w:hAnsi="Arial"/>
          <w:b/>
          <w:sz w:val="20"/>
          <w:szCs w:val="20"/>
        </w:rPr>
        <w:t>MERENDER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mma, mamma Io sai chi c'è, </w:t>
        <w:br/>
        <w:t xml:space="preserve">è arrivato il Merendero </w:t>
        <w:br/>
        <w:t xml:space="preserve">è arrivato il Merendero, </w:t>
        <w:br/>
        <w:t>è arrivato eccolo quà</w:t>
        <w:br/>
        <w:t>El Merender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ì, le là, le là che l'aspettava (3 v.) </w:t>
        <w:br/>
        <w:t xml:space="preserve">le là che aspettava Miguel: Miguel sun mi </w:t>
        <w:br/>
        <w:t>Mamma, mamm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mi, ma mi ma mi non diso niente (3 v.) </w:t>
        <w:br/>
        <w:t xml:space="preserve">ne diso niente a Miguel: Miguel sun sempre mi </w:t>
        <w:br/>
        <w:t>Mamma, mamm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ti, e ti e ti non disi niente (3 v.) </w:t>
        <w:br/>
        <w:t xml:space="preserve">non disi niente a Miguel: Miguel sun mi! </w:t>
        <w:br/>
        <w:t>Mamma, mamm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75" w:name="ancre_153"/>
      <w:bookmarkEnd w:id="175"/>
      <w:r>
        <w:rPr>
          <w:rFonts w:cs="Arial" w:ascii="Arial" w:hAnsi="Arial"/>
          <w:b/>
          <w:sz w:val="20"/>
          <w:szCs w:val="20"/>
        </w:rPr>
        <w:t xml:space="preserve">MERRY CHRISTMAS (WAR IS OVER) </w:t>
        <w:br/>
      </w:r>
      <w:r>
        <w:rPr>
          <w:rFonts w:cs="Arial" w:ascii="Arial" w:hAnsi="Arial"/>
          <w:i/>
          <w:sz w:val="20"/>
          <w:szCs w:val="20"/>
        </w:rPr>
        <w:t>John Lenno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So this is Christmas </w:t>
        <w:br/>
        <w:t>And what have you done</w:t>
        <w:br/>
        <w:t xml:space="preserve">Another year over </w:t>
        <w:br/>
        <w:t xml:space="preserve">a new one just begun </w:t>
        <w:br/>
        <w:t xml:space="preserve">And so this is Christmas </w:t>
        <w:br/>
        <w:t xml:space="preserve">I hope you have fun </w:t>
        <w:br/>
        <w:t xml:space="preserve">the near and the dear ones </w:t>
        <w:br/>
        <w:t>the old and the young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erry Merry Christmas</w:t>
        <w:br/>
        <w:t>And a happy new year</w:t>
        <w:br/>
        <w:t xml:space="preserve">Let's hope it's a good one </w:t>
        <w:br/>
        <w:t>without any fears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so this is Christmas </w:t>
        <w:br/>
        <w:t xml:space="preserve">For weak and for strong </w:t>
        <w:br/>
        <w:t xml:space="preserve">For rich and for poor ones </w:t>
        <w:br/>
        <w:t>the road is so long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so happy Christmas </w:t>
        <w:br/>
        <w:t xml:space="preserve">For black and for white </w:t>
        <w:br/>
        <w:t xml:space="preserve">For yellow and red ones </w:t>
        <w:br/>
        <w:t xml:space="preserve">Let's stop all the fights. </w:t>
        <w:br/>
        <w:t>A Merry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so this is Christmas </w:t>
        <w:br/>
        <w:t xml:space="preserve">And what have we done </w:t>
        <w:br/>
        <w:t xml:space="preserve">Another year over </w:t>
        <w:br/>
        <w:t>A new one just begu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so happy Christmas</w:t>
        <w:br/>
        <w:t xml:space="preserve">We hope you have fun </w:t>
        <w:br/>
        <w:t xml:space="preserve">the near and the dear ones </w:t>
        <w:br/>
        <w:t xml:space="preserve">the old and the young. </w:t>
        <w:br/>
        <w:t>A Merry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76" w:name="ancre_163"/>
      <w:bookmarkEnd w:id="176"/>
      <w:r>
        <w:rPr>
          <w:rFonts w:cs="Arial" w:ascii="Arial" w:hAnsi="Arial"/>
          <w:b/>
          <w:sz w:val="20"/>
          <w:szCs w:val="20"/>
        </w:rPr>
        <w:t>MINIE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or che in ogni vetta la messicana </w:t>
        <w:br/>
        <w:t xml:space="preserve">danzano tutti al suono dell'avaiana. </w:t>
        <w:br/>
        <w:t xml:space="preserve">Vien di lontano un canto così accorato, </w:t>
        <w:br/>
        <w:t xml:space="preserve">è un minatore bruno laggiù emigrato </w:t>
        <w:br/>
        <w:t>la sua canzone sembra di un esilia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elo color del cielo, cielo color del mare </w:t>
        <w:br/>
        <w:t xml:space="preserve">tu sei Io stesso ciel del mio casolare, </w:t>
        <w:br/>
        <w:t xml:space="preserve">portami in sogno verso la patria mia </w:t>
        <w:br/>
        <w:t>portale un cuor che muore di nostalgi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la miniera è tutto un baglior di fiamme, </w:t>
        <w:br/>
        <w:t xml:space="preserve">piangono bimbi, spose, sorelle e mamme </w:t>
        <w:br/>
        <w:t xml:space="preserve">ma un tratto il minator dal volto bruno </w:t>
        <w:br/>
        <w:t xml:space="preserve">dice agli accorsi: se titubate ognuno, </w:t>
        <w:br/>
        <w:t>io solo andrò laggiù che non ho nessuno.</w:t>
        <w:br/>
        <w:br/>
        <w:t xml:space="preserve">E nella notte un grido solleva i cuori </w:t>
        <w:br/>
        <w:t xml:space="preserve">mamme son salvi tornano i minatori. </w:t>
        <w:br/>
        <w:t xml:space="preserve">Manca soltanto quello dal volto bruno, </w:t>
        <w:br/>
        <w:t>ma per salvare lui non c'è nessu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à l'emigrante ognor con la sua chimera </w:t>
        <w:br/>
        <w:t xml:space="preserve">lascia la vecchia mamma e il suo casolar </w:t>
        <w:br/>
        <w:t>e spesso la sua vita nella minie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77" w:name="ancre_173"/>
      <w:bookmarkEnd w:id="177"/>
      <w:r>
        <w:rPr>
          <w:rFonts w:cs="Arial" w:ascii="Arial" w:hAnsi="Arial"/>
          <w:b/>
          <w:sz w:val="20"/>
          <w:szCs w:val="20"/>
        </w:rPr>
        <w:t>MONTAGNE VERDI</w:t>
        <w:br/>
      </w:r>
      <w:r>
        <w:rPr>
          <w:rFonts w:cs="Arial" w:ascii="Arial" w:hAnsi="Arial"/>
          <w:i/>
          <w:sz w:val="20"/>
          <w:szCs w:val="20"/>
        </w:rPr>
        <w:t>Marcella Bel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Mi ricordo montagne verdi</w:t>
        <w:br/>
        <w:t>e le corse di una bambina</w:t>
        <w:br/>
        <w:t>con l'amico mio più sincero,</w:t>
        <w:br/>
        <w:t>un coniglio dal muso nero.</w:t>
        <w:br/>
        <w:t>Poi un giorno mi prese il treno,</w:t>
        <w:br/>
        <w:t>l'erba, il prato e quello che era mio</w:t>
        <w:br/>
        <w:t>comparivano piano piano</w:t>
        <w:br/>
        <w:t>e piangendo parlai con Dio.</w:t>
        <w:br/>
        <w:t>Quante volte ho cercato il sole,</w:t>
        <w:br/>
        <w:t>quante volte ho mangiato sale,</w:t>
        <w:br/>
        <w:t>la città aveva mille sguardi,</w:t>
        <w:br/>
        <w:t>Io sognavo montagne verdi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mio destino </w:t>
        <w:br/>
        <w:t>è di stare accanto a te.</w:t>
        <w:br/>
        <w:t xml:space="preserve">Con te vicino più paura non avrò </w:t>
        <w:br/>
        <w:t>e un po' bambina torn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i ricordo montagne verdi</w:t>
        <w:br/>
        <w:t>quella sera negli occhi tuoi</w:t>
        <w:br/>
        <w:t>quando hai detto</w:t>
        <w:br/>
        <w:t>"S'è fatto tardi t'accompagno se tu lo vuoi".</w:t>
        <w:br/>
        <w:t>Nella nebbia le tue parole,</w:t>
        <w:br/>
        <w:t>la tua storia è la mia storia,</w:t>
        <w:br/>
        <w:t>poi nel buio senza parlare</w:t>
        <w:br/>
        <w:t>ho dormito con te sul cuore.</w:t>
        <w:br/>
        <w:t>Io ti amo mio primo amore,</w:t>
        <w:br/>
        <w:t>Io ti amo mio grande amore,</w:t>
        <w:br/>
        <w:t>quanto volte ho cercato il sole</w:t>
        <w:br/>
        <w:t>quante volte ho cercato il sol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io destino è di stare accanto a te</w:t>
        <w:br/>
        <w:t>con te vicino più paura non avrò</w:t>
        <w:br/>
        <w:t>e un po' più donna io sarò</w:t>
        <w:br/>
        <w:t>montagne verdi nei tuoi occhi rivedrò.</w:t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t>NEL BLU DIPINTO DI BLU (VOLARE)</w:t>
        <w:br/>
      </w:r>
      <w:r>
        <w:rPr>
          <w:rFonts w:cs="Arial" w:ascii="Arial" w:hAnsi="Arial"/>
          <w:i/>
          <w:sz w:val="20"/>
          <w:szCs w:val="20"/>
        </w:rPr>
        <w:t>Domenico Modug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Penso che un sogno così non ritorni mai più,</w:t>
        <w:br/>
        <w:t>mi dipingevo le mani e la faccia di blu.</w:t>
        <w:br/>
        <w:t>Poi d'improvviso venivo dal vento rapito,</w:t>
        <w:br/>
        <w:t>e incominciavo a volare nel cielo infini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are, oh oh,</w:t>
        <w:br/>
        <w:t>cantare, oh oh oh oh.</w:t>
        <w:br/>
        <w:t>Nel blu dipinto di blu,</w:t>
        <w:br/>
        <w:t>felice di stare lass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volavo volavo felice </w:t>
        <w:br/>
        <w:t>più in alto del sole ed ancora più su</w:t>
        <w:br/>
        <w:t xml:space="preserve">mentre il mondo pian piano spariva </w:t>
        <w:br/>
        <w:t>lontano laggiù.</w:t>
        <w:br/>
        <w:t>Una musica dolce suonava soltanto per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are, oh oh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tutti i sogni nell'alba svaniscon perché</w:t>
        <w:br/>
        <w:t>quando tramonta la luna li porta con sé.</w:t>
        <w:br/>
        <w:t>Ma io continuo a sognare negli occhi tuoi belli</w:t>
        <w:br/>
        <w:t>che sono blu come un cielo trapunto di stell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are, oh oh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continuo a volare felice </w:t>
        <w:br/>
        <w:t>più in alto del sole ed ancora più su</w:t>
        <w:br/>
        <w:t xml:space="preserve">mentre il mondo pian piano scompare </w:t>
        <w:br/>
        <w:t>negli occhi tuoi blu</w:t>
        <w:br/>
        <w:t>La tua voce è una musica dolce che suona per m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are, oh oh</w:t>
        <w:br/>
        <w:t>cantare, oh oh oh oh.</w:t>
        <w:br/>
        <w:t>Nel blu degli occhi tuoi blu</w:t>
        <w:br/>
        <w:t>felice di stare quaggiù.</w:t>
        <w:br/>
        <w:t>Nel blu degli occhi tuoi blu</w:t>
        <w:br/>
        <w:t>felice di stare quaggiù.</w:t>
        <w:br/>
        <w:t>Con 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78" w:name="ancre_219"/>
      <w:bookmarkEnd w:id="178"/>
      <w:r>
        <w:rPr>
          <w:rFonts w:cs="Arial" w:ascii="Arial" w:hAnsi="Arial"/>
          <w:b/>
          <w:sz w:val="20"/>
          <w:szCs w:val="20"/>
        </w:rPr>
        <w:t>NELLA VECCHIA FATTOR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la vecchia fattoria ia ia- oh </w:t>
        <w:br/>
        <w:t>quante bestie ha zio Tobia ia- ia oh</w:t>
        <w:br/>
        <w:t>C'è la capra, capra ca ca capra</w:t>
        <w:br/>
        <w:t>nella vecchia fattoria i-a-i-a-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taccato ad un carrettino ia ia oh </w:t>
        <w:br/>
        <w:t xml:space="preserve">c'è un quadrupede piccino ia ia oh </w:t>
        <w:br/>
        <w:t>l'asinel-nel nel nel nel</w:t>
        <w:br/>
        <w:t>C'è la capra, capra ca ca capra</w:t>
        <w:br/>
        <w:t>nella vecchia fattoria i-a-i-a-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 le casse e i ferri rotti ia ia oh </w:t>
        <w:br/>
        <w:t xml:space="preserve">dove i topi son grassotti ia ia oh </w:t>
        <w:br/>
        <w:t xml:space="preserve">c'è un bel gatto - gatto ga-ga gatto. </w:t>
        <w:br/>
        <w:t>l'asinel-nel nel nel nel</w:t>
        <w:br/>
        <w:t>C'è la capra, capra ca ca capra</w:t>
        <w:br/>
        <w:t>nella vecchia fattoria i-a-i-a-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ì grosso e tanto grosso ia-ia oh</w:t>
        <w:br/>
        <w:t>sempre sporco il più non posso ia ia oh</w:t>
        <w:br/>
        <w:t>c'è un maiale, ia - ia - ia iale</w:t>
        <w:br/>
        <w:t xml:space="preserve">c'è un bel gatto - gatto ga-ga gatto. </w:t>
        <w:br/>
        <w:t>l'asinel-nel nel nel nel</w:t>
        <w:br/>
        <w:t>C'è la capra, capra ca ca capra</w:t>
        <w:br/>
        <w:t>nella vecchia fattoria i-a-i-a-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 sull'argine di un fosso ia ia oh</w:t>
        <w:br/>
        <w:t xml:space="preserve">alle prese con un osso ia ia oh </w:t>
        <w:br/>
        <w:t xml:space="preserve">c'è un bel cane - cane ca - ca cane. </w:t>
        <w:br/>
        <w:t>c'è un maiale, ia - ia - ia iale</w:t>
        <w:br/>
        <w:t xml:space="preserve">c'è un bel gatto - gatto ga-ga gatto. </w:t>
        <w:br/>
        <w:t>l'asinel-nel nel nel nel</w:t>
        <w:br/>
        <w:t>C'è la capra, capra ca ca capra</w:t>
        <w:br/>
        <w:t>nella vecchia fattoria i-a-i-a-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79" w:name="ancre_323"/>
      <w:bookmarkEnd w:id="179"/>
      <w:r>
        <w:rPr>
          <w:rFonts w:cs="Arial" w:ascii="Arial" w:hAnsi="Arial"/>
          <w:b/>
          <w:sz w:val="20"/>
          <w:szCs w:val="20"/>
        </w:rPr>
        <w:t>NESSUNO MI PUO' GIUDICARE</w:t>
        <w:br/>
      </w:r>
      <w:r>
        <w:rPr>
          <w:rFonts w:cs="Arial" w:ascii="Arial" w:hAnsi="Arial"/>
          <w:i/>
          <w:sz w:val="20"/>
          <w:szCs w:val="20"/>
        </w:rPr>
        <w:t>Caterina Casel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La verità mi fa male, lo so...</w:t>
        <w:br/>
        <w:t>La verità mi fa male, lo sai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uno mi può giudicare, nemmeno tu</w:t>
        <w:br/>
        <w:t>(la verità ti fa male, lo so)</w:t>
        <w:br/>
        <w:t>Lo so che ho sbagliato una volta e non sbaglio più</w:t>
        <w:br/>
        <w:t>(la verità ti fa male, lo so)</w:t>
        <w:br/>
        <w:t>Dovresti pensare a me</w:t>
        <w:br/>
        <w:t>e stare più attento a te</w:t>
        <w:br/>
        <w:t>C'è già tanta gente che</w:t>
        <w:br/>
        <w:t>ce l'ha su con me, chi lo sa perché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uno ha il diritto di vivere come può</w:t>
        <w:br/>
        <w:t>(la verità ti fa male, lo so)</w:t>
        <w:br/>
        <w:t>Per questo una cosa mi piace e quell'altra no</w:t>
        <w:br/>
        <w:t>(la verità ti fa male, lo so)</w:t>
        <w:br/>
        <w:t>Se sono tornata a te,</w:t>
        <w:br/>
        <w:t>ti basta sapere che</w:t>
        <w:br/>
        <w:t>ho visto la differenza tra lui e te</w:t>
        <w:br/>
        <w:t>ed ho scelto 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o sbagliato un giorno ora capisco che</w:t>
        <w:br/>
        <w:t>l'ho pagata cara la verità,</w:t>
        <w:br/>
        <w:t>io ti chiedo scusa, e sai perché?</w:t>
        <w:br/>
        <w:t>Sta di casa qui la felic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lto, molto più di prima io t'amerò</w:t>
        <w:br/>
        <w:t>in confronto all'altro sei meglio tu</w:t>
        <w:br/>
        <w:t>e d'ora in avanti prometto che</w:t>
        <w:br/>
        <w:t>quel che ho fatto un dì non farò mai più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uno ha il diritto di vivere come può</w:t>
        <w:br/>
        <w:t>(la verità ti fa male, lo so)</w:t>
        <w:br/>
        <w:t>Per questo una cosa mi piace e quell'altra no</w:t>
        <w:br/>
        <w:t>(la verità ti fa male, lo so)</w:t>
        <w:br/>
        <w:t>Se sono tornata a te,</w:t>
        <w:br/>
        <w:t>ti basta sapere che</w:t>
        <w:br/>
        <w:t>ho visto la differenza tra lui e te</w:t>
        <w:br/>
        <w:t>ed ho scelto 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o sbagliato un giorno ora capisco che</w:t>
        <w:br/>
        <w:t>l'ho pagata cara la verità,</w:t>
        <w:br/>
        <w:t>io ti chiedo scusa, e sai perché?</w:t>
        <w:br/>
        <w:t>Sta di casa qui la felic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uno mi può giudicare, nemmeno tu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80" w:name="ancre_414"/>
      <w:bookmarkEnd w:id="180"/>
      <w:r>
        <w:rPr>
          <w:rFonts w:cs="Arial" w:ascii="Arial" w:hAnsi="Arial"/>
          <w:b/>
          <w:sz w:val="20"/>
          <w:szCs w:val="20"/>
        </w:rPr>
        <w:t>NO GO LA CIAVE DEL PORTO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o go la ciave del porton (3v.) pe 'ndar a cas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a go lasada in tun canton (3v.) de la scarsel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o voio café nero, no, (3v.) ma dame trap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ncora un litro de quel bon, (3v.) po' vado a cas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arieta, buta zo 'l paiòn, (3v.) che dormo in strad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81" w:name="ancre_59"/>
      <w:bookmarkEnd w:id="181"/>
      <w:r>
        <w:rPr>
          <w:rFonts w:cs="Arial" w:ascii="Arial" w:hAnsi="Arial"/>
          <w:b/>
          <w:sz w:val="20"/>
          <w:szCs w:val="20"/>
        </w:rPr>
        <w:t>NON HO L'ETA'</w:t>
        <w:br/>
      </w:r>
      <w:r>
        <w:rPr>
          <w:rFonts w:cs="Arial" w:ascii="Arial" w:hAnsi="Arial"/>
          <w:i/>
          <w:sz w:val="20"/>
          <w:szCs w:val="20"/>
        </w:rPr>
        <w:t>Gigliola Cinguet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ho l'età, non ho l'età per amarti</w:t>
        <w:br/>
        <w:t>non ho l'eta' per uscire sola con te.</w:t>
        <w:br/>
        <w:t>E non avrei, non avrei nulla da dirti</w:t>
        <w:br/>
        <w:t>perche' tu sai molte piu' cose di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cia che io viva un amore romantico</w:t>
        <w:br/>
        <w:t>nell'attesa che venga quel giorno,</w:t>
        <w:br/>
        <w:t>ma ora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ho l'età, non ho l'età, per amarti</w:t>
        <w:br/>
        <w:t>non ho l'età, per uscire sola con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u vorrai, se tu vorrai aspettarmi</w:t>
        <w:br/>
        <w:t>quel giorno avrai tutto il mio amore</w:t>
        <w:br/>
        <w:t>per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cia che io viv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ho l'età, non ho l'età per amarti</w:t>
        <w:br/>
        <w:t>non ho l'età per uscire sola con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u vorrai, se tu vorrai aspettarmi</w:t>
        <w:br/>
        <w:t>quel giorno avrai tutto il mio amore</w:t>
        <w:br/>
        <w:t>per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82" w:name="ancre_69"/>
      <w:bookmarkEnd w:id="182"/>
      <w:r>
        <w:rPr>
          <w:rFonts w:cs="Arial" w:ascii="Arial" w:hAnsi="Arial"/>
          <w:b/>
          <w:sz w:val="20"/>
          <w:szCs w:val="20"/>
        </w:rPr>
        <w:t>NON SON DEGNO DI TE</w:t>
        <w:br/>
      </w:r>
      <w:r>
        <w:rPr>
          <w:rFonts w:cs="Arial" w:ascii="Arial" w:hAnsi="Arial"/>
          <w:i/>
          <w:sz w:val="20"/>
          <w:szCs w:val="20"/>
        </w:rPr>
        <w:t>Gianni Morand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on son degno di te, non ti merito più,</w:t>
        <w:br/>
        <w:t>ma al mondo no, non esiste nessuno</w:t>
        <w:br/>
        <w:t>che non ha sbagliato una volt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va bene così me ne vado da te,</w:t>
        <w:br/>
        <w:t>ma quando la sera tu resterai sola</w:t>
        <w:br/>
        <w:t>ricorda qualcuno che amava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 monti di pietra può nascere un fiore...</w:t>
        <w:br/>
        <w:t>in me questa sera è nato l'amore per 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 va bene così me ne vado da te,</w:t>
        <w:br/>
        <w:t>ma al mondo no, non esiste nessuno</w:t>
        <w:br/>
        <w:t>che non ha sbagliato una volta, am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 monti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Non son degno di te, non ti merito più,</w:t>
        <w:br/>
        <w:t>ma quando la sera tu resterai sola</w:t>
        <w:br/>
        <w:t>ricorda qualcuno che amava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e, amor! Amore, am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83" w:name="ancre_79"/>
      <w:bookmarkEnd w:id="183"/>
      <w:r>
        <w:rPr>
          <w:rFonts w:cs="Arial" w:ascii="Arial" w:hAnsi="Arial"/>
          <w:b/>
          <w:sz w:val="20"/>
          <w:szCs w:val="20"/>
        </w:rPr>
        <w:t>NOTER DE BERGHEM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oter de Berghem, de Berghem de sura </w:t>
        <w:br/>
        <w:t xml:space="preserve">alla finestra, alla finestra. </w:t>
        <w:br/>
        <w:t xml:space="preserve">Noter de Berghem, de Berghem de sura </w:t>
        <w:br/>
        <w:t>alla finestra ghe dis ol "balcùn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che l'è la me ca che, </w:t>
        <w:br/>
        <w:t xml:space="preserve">e che comande me che, </w:t>
        <w:br/>
        <w:t xml:space="preserve">òi saì chi à e chi è che, </w:t>
        <w:br/>
        <w:t>òi saì chi à e chi è che (2v)</w:t>
        <w:br/>
        <w:t>so me 'l padr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oter de Berghem, de Berghem de sura </w:t>
        <w:br/>
        <w:t xml:space="preserve">a la furcheta, a la furcheta. </w:t>
        <w:br/>
        <w:t xml:space="preserve">Noter de Berghem, de Berghem de sura </w:t>
        <w:br/>
        <w:t>a la furcheta ghe dis" ol pirù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Noter de Berghem, de Berghem de sura </w:t>
        <w:br/>
        <w:t xml:space="preserve">al materasso, al materasso. </w:t>
        <w:br/>
        <w:t xml:space="preserve">Noter de Berghem, de Berghem de sura </w:t>
        <w:br/>
        <w:t>al materasso ghe dis "ol stremass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Noter de Berghem, de Berghem de sura </w:t>
        <w:br/>
        <w:t xml:space="preserve">a l'urinare, a l'urinare. </w:t>
        <w:br/>
        <w:t xml:space="preserve">Noter de Berghem, de Berghem, de sura </w:t>
        <w:br/>
        <w:t xml:space="preserve">a l'urinare ghe dis "ol bocàl". 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ANGIOLINA, BELA ANGIOL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 Angiolina, bell' Angiolina, (2 v.)</w:t>
        <w:br/>
        <w:t>innamorato io son di te,</w:t>
        <w:br/>
        <w:t>innamorato da l'altra sera</w:t>
        <w:br/>
        <w:t>quando venni a balar con te. (2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la s'ha messo la veste rossa (2v.)</w:t>
        <w:br/>
        <w:t>e le scarpette co' le rose'</w:t>
        <w:br/>
        <w:t>e le scarpette co' le rosete,</w:t>
        <w:br/>
        <w:t>fate aposta per ben bala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84" w:name="ancre_220"/>
      <w:bookmarkEnd w:id="184"/>
      <w:r>
        <w:rPr>
          <w:rFonts w:cs="Arial" w:ascii="Arial" w:hAnsi="Arial"/>
          <w:b/>
          <w:sz w:val="20"/>
          <w:szCs w:val="20"/>
        </w:rPr>
        <w:t>O BELLA CIA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esta mattina mi son svegliato</w:t>
        <w:br/>
        <w:t>oh bella ciao, bella ciao, bella ciao, ciao, ciao,</w:t>
        <w:br/>
        <w:t>questa mattina mi son svegliato</w:t>
        <w:br/>
        <w:t>e ho trovato l'invas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h partigiano, portami via</w:t>
        <w:br/>
        <w:t>oh bella ciao, bella ciao, bella ciao, ciao, ciao,</w:t>
        <w:br/>
        <w:t>oh partigiano, portami via,</w:t>
        <w:br/>
        <w:t>che mi sento di mori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 se io muoio sulla montagna</w:t>
        <w:br/>
        <w:t>oh bella ciao, bella ciao, bella ciao, ciao, ciao,</w:t>
        <w:br/>
        <w:t>e se io muoio sulla montagna</w:t>
        <w:br/>
        <w:t>tu mi devi seppelli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Tu mi devi poi seppellire,</w:t>
        <w:br/>
        <w:t>oh bella ciao, bella ciao, bella ciao, ciao, ciao,</w:t>
        <w:br/>
        <w:t>tu mi devi poi seppellire</w:t>
        <w:br/>
        <w:t>sotto l'ombra di un bel fi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E tutti quelli che passeranno,</w:t>
        <w:br/>
        <w:t>oh bella ciao, bella ciao, bella ciao, ciao, ciao,</w:t>
        <w:br/>
        <w:t>e tutti quelli che passeranno</w:t>
        <w:br/>
        <w:t>mi diranno: " Che bel fior 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E' questo il fiore del partigiano,</w:t>
        <w:br/>
        <w:t>oh bella ciao, bella ciao, bella ciao, ciao, ciao,</w:t>
        <w:br/>
        <w:t>è questo il fiore del partigiano</w:t>
        <w:br/>
        <w:t>che si chiama liber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85" w:name="ancre_324"/>
      <w:bookmarkEnd w:id="185"/>
      <w:r>
        <w:rPr>
          <w:rFonts w:cs="Arial" w:ascii="Arial" w:hAnsi="Arial"/>
          <w:b/>
          <w:sz w:val="20"/>
          <w:szCs w:val="20"/>
        </w:rPr>
        <w:t>O CE BIEL CJS'CIÈL A UDI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h ce biel, oh ce biel cjscièl a Udin,</w:t>
        <w:br/>
        <w:t>oh ce biel, oh ce biel cjscièl a Udin,</w:t>
        <w:br/>
        <w:t>oh ce biele cjscièl a Udin,</w:t>
        <w:br/>
        <w:t>oh ce biele zoventut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oventut, zoventut come a Udin (2v.)</w:t>
        <w:br/>
        <w:t>zoventut come a Udin</w:t>
        <w:br/>
        <w:t>no si 'n cjate in nissun lûc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h ce biel, oh ce biel lusor de lune (2v.)</w:t>
        <w:br/>
        <w:t>oh ce biel lusor de lune</w:t>
        <w:br/>
        <w:t>che il Signor nus a mandat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 bussâ, a bussâ fantatis bielis (2v.)</w:t>
        <w:br/>
        <w:t>a bussâ fantatis bielis</w:t>
        <w:br/>
        <w:t>nol' è fregul di pecjat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i bussade, ai bussade una brute (2v.)</w:t>
        <w:br/>
        <w:t>ai bussade una brute</w:t>
        <w:br/>
        <w:t>e 'l plevan al mi à criat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86" w:name="ancre_415"/>
      <w:bookmarkEnd w:id="186"/>
      <w:r>
        <w:rPr>
          <w:rFonts w:cs="Arial" w:ascii="Arial" w:hAnsi="Arial"/>
          <w:b/>
          <w:sz w:val="20"/>
          <w:szCs w:val="20"/>
        </w:rPr>
        <w:t>O MAMA MAM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ama, mama, mama, (2v.)</w:t>
        <w:br/>
        <w:t xml:space="preserve">sai perché mi batte el corazon. </w:t>
        <w:br/>
        <w:t>Me gusta una muchacha, (2v.)</w:t>
        <w:br/>
        <w:t>o mama enamorado s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ho vista ai Rancho grande, (2v.)</w:t>
        <w:br/>
        <w:t xml:space="preserve">mentre un dì, andavo a cavalcar </w:t>
        <w:br/>
        <w:t>è bella e me comprende, (2v.)</w:t>
        <w:br/>
        <w:t>o mama la voglio già sposar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 ay ay aY, son Pedrito,</w:t>
        <w:br/>
        <w:t xml:space="preserve">ay ay ay ay, il più drito, </w:t>
        <w:br/>
        <w:t xml:space="preserve">ay ay ay ay, che marito, </w:t>
        <w:br/>
        <w:t xml:space="preserve">ay ay ay ay, io sarò. </w:t>
        <w:br/>
        <w:t>O mama, mama, mam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bookmarkStart w:id="187" w:name="ancre_510"/>
      <w:bookmarkEnd w:id="187"/>
      <w:r>
        <w:rPr>
          <w:rFonts w:cs="Arial" w:ascii="Arial" w:hAnsi="Arial"/>
          <w:b/>
          <w:sz w:val="20"/>
          <w:szCs w:val="20"/>
        </w:rPr>
        <w:t>O MAMMA CARA NON PIANGE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 mamma cara non piangere, </w:t>
        <w:br/>
        <w:t xml:space="preserve">se vo a far la mondina. </w:t>
        <w:br/>
        <w:t xml:space="preserve">vorrei con te sempre restare </w:t>
        <w:br/>
        <w:t>nella nostra casci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lallalla lailà lailailà lalialiallai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 genitori carissimi </w:t>
        <w:br/>
        <w:t xml:space="preserve">un mese sol mi resta </w:t>
        <w:br/>
        <w:t xml:space="preserve">e poi al mio paese io sarò </w:t>
        <w:br/>
        <w:t>insieme a vo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E mentre in bicicletta </w:t>
        <w:br/>
        <w:t xml:space="preserve">pedalo in tutta fretta </w:t>
        <w:br/>
        <w:t xml:space="preserve">vedo spunta tra gli alberi </w:t>
        <w:br/>
        <w:t>questa dolce mia caset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O mamma o babbo: allegria! </w:t>
        <w:br/>
        <w:t xml:space="preserve">perché io son felice. </w:t>
        <w:br/>
        <w:t xml:space="preserve">Un morettino mi aspetta </w:t>
        <w:br/>
        <w:t>perché mi vuole spos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88" w:name="ancre_610"/>
      <w:bookmarkEnd w:id="188"/>
      <w:r>
        <w:rPr>
          <w:rFonts w:cs="Arial" w:ascii="Arial" w:hAnsi="Arial"/>
          <w:b/>
          <w:sz w:val="20"/>
          <w:szCs w:val="20"/>
        </w:rPr>
        <w:t>O MEIN PAP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nd'ero bambina(o), </w:t>
        <w:br/>
        <w:t xml:space="preserve">l'amico più caro sei stato tu solo, papà. </w:t>
        <w:br/>
        <w:t xml:space="preserve">Tornavi piccino, per farmi giocare </w:t>
        <w:br/>
        <w:t>e imitavamo i negri e gli ind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 ta pum - Ta ta pum - Ta ta pum. </w:t>
        <w:br/>
        <w:t xml:space="preserve">Fra tanto clamor, sembrava il Far West </w:t>
        <w:br/>
        <w:t>la casa tra i fior... lagg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la hop - Ola hop Ola hop - Ola hop - Ola hop </w:t>
        <w:br/>
        <w:t>Ola hop - Ola hop - Ola hop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a volte guastavo i miei balocchi </w:t>
        <w:br/>
        <w:t xml:space="preserve">e il pianto sgorgava dal cuor, </w:t>
        <w:br/>
        <w:t xml:space="preserve">col tuo bel sorriso, baciandomi gli occhi, </w:t>
        <w:br/>
        <w:t>si dileguavan tristezze e dol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la hop - Ola hop Ola hop - Ola hop - Ola hop </w:t>
        <w:br/>
        <w:t>Ola hop - Ola hop - Ola hop Ola hop - Ola hop - Ola hop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mein papà, sei l'uomo più adorabile. </w:t>
        <w:br/>
        <w:t xml:space="preserve">O mein papà, sei l'uomo più sincero, </w:t>
        <w:br/>
        <w:t xml:space="preserve">O mein papà, sei tanto caro e amabile, </w:t>
        <w:br/>
        <w:t>e nel tuo cuor c'è solo la bon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gli occhi tuoi gli sguardi m'accarezzano perché, </w:t>
        <w:br/>
        <w:t xml:space="preserve">Io so, per te son bimba(o) ancora. </w:t>
        <w:br/>
        <w:t xml:space="preserve">O mein papà, fratello e amico unico, </w:t>
        <w:br/>
        <w:t xml:space="preserve">O mein papà, sei tutta la mia vita. </w:t>
        <w:br/>
        <w:t xml:space="preserve">E se l'amor potesse far miracoli, </w:t>
        <w:br/>
        <w:t>vorrei tornar bambina(o) insieme a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ein papà, o mein papà, o mein pap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89" w:name="ancre_710"/>
      <w:bookmarkEnd w:id="189"/>
      <w:r>
        <w:rPr>
          <w:rFonts w:cs="Arial" w:ascii="Arial" w:hAnsi="Arial"/>
          <w:b/>
          <w:sz w:val="20"/>
          <w:szCs w:val="20"/>
        </w:rPr>
        <w:t>O MIA ROS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O mia Rosina tu mi piaci tanto</w:t>
        <w:br/>
        <w:t>come il mare piace alle sirene.</w:t>
        <w:br/>
        <w:t>Se non ti vedo io piango tanto</w:t>
        <w:br/>
        <w:t>che non mi scorre il sangue nelle ve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glio sarebbe che non ti avessi amato;</w:t>
        <w:br/>
        <w:t>sapevo il credo ed ora l'ho scordato,</w:t>
        <w:br/>
        <w:t>pur non sapendo più l'Ave Maria,</w:t>
        <w:br/>
        <w:t>come potrò salvar l'anima m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ara Rosina mi hai ridotto male</w:t>
        <w:br/>
        <w:t>andavo a messa e non so dove sia.</w:t>
        <w:br/>
        <w:t>Sapevo le parole del messale,</w:t>
        <w:br/>
        <w:t>ed ora non so più l'Ave Mar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glio sarebb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90" w:name="ancre_87"/>
      <w:bookmarkEnd w:id="190"/>
      <w:r>
        <w:rPr>
          <w:rFonts w:cs="Arial" w:ascii="Arial" w:hAnsi="Arial"/>
          <w:b/>
          <w:sz w:val="20"/>
          <w:szCs w:val="20"/>
        </w:rPr>
        <w:t>O SIGNORE, DAL TETTO NAT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 Signore, dal tetto natio </w:t>
        <w:br/>
        <w:t xml:space="preserve">ci chiamasti con santa promessa; </w:t>
        <w:br/>
        <w:t xml:space="preserve">noi siam corsi all'invito d'un pio, </w:t>
        <w:br/>
        <w:t>giubilando per l'aspro sentie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a la fronte avvilita e dimessa </w:t>
        <w:br/>
        <w:t xml:space="preserve">hanno i servi già baldi e valenti!... </w:t>
        <w:br/>
        <w:t xml:space="preserve">Deh, non far che ludibrio alle genti </w:t>
        <w:br/>
        <w:t>sieno Cristo, i tuoi fidi guerrier!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h, fresc' aure volanti sui vaghi </w:t>
        <w:br/>
        <w:t xml:space="preserve">ruscelletti de' prati lombardi!... </w:t>
        <w:br/>
        <w:t>fonti eterne!... purissimi laghi!</w:t>
        <w:br/>
        <w:t>oh, vigneti indorati dai sol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Dono infausto, crudele è la mente </w:t>
        <w:br/>
        <w:t xml:space="preserve">che vi pinge si veri agli sguardi, </w:t>
        <w:br/>
        <w:t xml:space="preserve">ed al labbro più dura e cocente </w:t>
        <w:br/>
        <w:t>fa la sabbia d'un arido suol!... (4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91" w:name="ancre_97"/>
      <w:bookmarkEnd w:id="191"/>
      <w:r>
        <w:rPr>
          <w:rFonts w:cs="Arial" w:ascii="Arial" w:hAnsi="Arial"/>
          <w:b/>
          <w:sz w:val="20"/>
          <w:szCs w:val="20"/>
        </w:rPr>
        <w:t>O SOLE M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Che bella cosa è na jurnata 'e sole, </w:t>
        <w:br/>
        <w:t xml:space="preserve">n'aria serena doppo na tempesta! </w:t>
        <w:br/>
        <w:t xml:space="preserve">Pe' ll'aria fresca para già na festa… </w:t>
        <w:br/>
        <w:t>che bella cosa na jurnata 'e sol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n'atu sole </w:t>
        <w:br/>
        <w:t xml:space="preserve">cchiù bello, oi né, </w:t>
        <w:br/>
        <w:t xml:space="preserve">'o sole mio </w:t>
        <w:br/>
        <w:t xml:space="preserve">sta nfronte a te! </w:t>
        <w:br/>
        <w:t xml:space="preserve">O sole o sole mio </w:t>
        <w:br/>
        <w:t xml:space="preserve">sta nfronte a te </w:t>
        <w:br/>
        <w:t>sta nfronte a 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ùceno 'e llastre d' 'a fenesta toia </w:t>
        <w:br/>
        <w:t xml:space="preserve">'na lavannara canta e se ne vanta, </w:t>
        <w:br/>
        <w:t xml:space="preserve">e pe' tramente torce, spanne e canta </w:t>
        <w:br/>
        <w:t xml:space="preserve">lùceno e llastre d'a fenesta toia. </w:t>
        <w:br/>
        <w:t>Ma 'natu sol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Quanno fa notte e 'o sole se ne scenne </w:t>
        <w:br/>
        <w:t xml:space="preserve">ma vene quase 'na malincunia; </w:t>
        <w:br/>
        <w:t xml:space="preserve">sotta 'a fenesta toia restarria </w:t>
        <w:br/>
        <w:t xml:space="preserve">quanno fa notte e 'o sole se ne scenne. </w:t>
        <w:br/>
        <w:t>Ma 'natu sole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92" w:name="ancre_106"/>
      <w:bookmarkEnd w:id="192"/>
      <w:r>
        <w:rPr>
          <w:rFonts w:cs="Arial" w:ascii="Arial" w:hAnsi="Arial"/>
          <w:b/>
          <w:sz w:val="20"/>
          <w:szCs w:val="20"/>
        </w:rPr>
        <w:t>OGNI VOLTA</w:t>
        <w:br/>
      </w:r>
      <w:r>
        <w:rPr>
          <w:rFonts w:cs="Arial" w:ascii="Arial" w:hAnsi="Arial"/>
          <w:i/>
          <w:sz w:val="20"/>
          <w:szCs w:val="20"/>
        </w:rPr>
        <w:t>Paul Ank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Ogni volta ogni volta che torno</w:t>
        <w:br/>
        <w:t>non vorrei non vorrei più partir</w:t>
        <w:br/>
        <w:t>pagherei tutto l'oro del mondo</w:t>
        <w:br/>
        <w:t>se potessi restarmene qu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Ho negli occhi il colore del mare</w:t>
        <w:br/>
        <w:t>ho nel cuore l'azzurro del ciel</w:t>
        <w:br/>
        <w:t>ogni volta che devo partire</w:t>
        <w:br/>
        <w:t>io mi porto il ricordo di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ia casa è laggiù, ma il mio sole sta qui</w:t>
        <w:br/>
        <w:t>tu sei il sole per me, e non vorrei,</w:t>
        <w:br/>
        <w:t>lo sai, lasciarti mai perché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gni volta che devo lasciarti</w:t>
        <w:br/>
        <w:t>sento tanta tristezza nel cuor</w:t>
        <w:br/>
        <w:t>e mi resta soltanto la gioia</w:t>
        <w:br/>
        <w:t>di sapere che un dì torn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93" w:name="ancre_116"/>
      <w:bookmarkEnd w:id="193"/>
      <w:r>
        <w:rPr>
          <w:rFonts w:cs="Arial" w:ascii="Arial" w:hAnsi="Arial"/>
          <w:b/>
          <w:sz w:val="20"/>
          <w:szCs w:val="20"/>
        </w:rPr>
        <w:t>OH HAPPY DAY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 happy day (oh happy day) </w:t>
        <w:br/>
        <w:t xml:space="preserve">oh happy day (oh happy day) </w:t>
        <w:br/>
        <w:t>When Jesus washed (When Jesus washed)</w:t>
        <w:br/>
        <w:t>oh when he washed (when Jesus washed )</w:t>
        <w:br/>
        <w:t>my sins away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h happy day (Oh happy day)</w:t>
        <w:br/>
        <w:t>oh happy day (Oh happy day)</w:t>
        <w:br/>
        <w:t>He taught me how to watch .</w:t>
        <w:br/>
        <w:t>Fight and pray (fight and pray)</w:t>
        <w:br/>
        <w:t xml:space="preserve">and live rejoicing ev'ry day </w:t>
        <w:br/>
        <w:t xml:space="preserve">oh happy day oh happy day </w:t>
        <w:br/>
        <w:t>oh happy day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94" w:name="ancre_125"/>
      <w:bookmarkEnd w:id="194"/>
      <w:r>
        <w:rPr>
          <w:rFonts w:cs="Arial" w:ascii="Arial" w:hAnsi="Arial"/>
          <w:b/>
          <w:sz w:val="20"/>
          <w:szCs w:val="20"/>
        </w:rPr>
        <w:t>OI MARI'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i Marì, oi Marì </w:t>
        <w:br/>
        <w:t xml:space="preserve">da quel giorno che t'ho vista </w:t>
        <w:br/>
        <w:t xml:space="preserve">ho perduto la mia testa sai perché? </w:t>
        <w:br/>
        <w:t xml:space="preserve">Da quel giorno più non dormo, io penso a te! </w:t>
        <w:br/>
        <w:t xml:space="preserve">Oi Marì, oi Marì. </w:t>
        <w:br/>
        <w:t xml:space="preserve">Tu però, alla faccia mia, </w:t>
        <w:br/>
        <w:t xml:space="preserve">te la spassi in compagnia ma di chi? </w:t>
        <w:br/>
        <w:t>Con qualcuno che al mio cuore ti rapì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i Marì ... Marì ... Ah! </w:t>
        <w:br/>
        <w:t xml:space="preserve">Famme durmì ah! Famme durmì </w:t>
        <w:br/>
        <w:t xml:space="preserve">Marì.. Cu' tte! Cu' tte! Ha! Sule cu' tte </w:t>
        <w:br/>
        <w:t xml:space="preserve">Sule Cu' tte! ... Pecchè ... </w:t>
        <w:br/>
        <w:t xml:space="preserve">Oi Marì, oi Marì </w:t>
        <w:br/>
        <w:t xml:space="preserve">ho del sonno arretrato </w:t>
        <w:br/>
        <w:t xml:space="preserve">son peggio che inguaiato sai pecchè? </w:t>
        <w:br/>
        <w:t xml:space="preserve">Quanno sto pe' piglià suonne, </w:t>
        <w:br/>
        <w:t>io penzo a t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95" w:name="ancre_134"/>
      <w:bookmarkEnd w:id="195"/>
      <w:r>
        <w:rPr>
          <w:rFonts w:cs="Arial" w:ascii="Arial" w:hAnsi="Arial"/>
          <w:b/>
          <w:sz w:val="20"/>
          <w:szCs w:val="20"/>
        </w:rPr>
        <w:t>OLEAN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è, Oleanna-na. (2 v.)</w:t>
        <w:br/>
        <w:t>Olè, Olè, olè, olè, Olè Oleanna-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è, Oleanna, vecchia terra del Far West</w:t>
        <w:br/>
        <w:t>fra le terre la più strana: tutta ti vorrei per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-nengo il caballero, quando ad Oleanna fu,</w:t>
        <w:br/>
        <w:t>mise in piedi un grattacielo con le fondamenta in s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ucche campagnole tutte migrano in città,</w:t>
        <w:br/>
        <w:t>vi frequentano le scuole dove imparano a ball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vino tu vuoi bere che ti faccia inebriar,</w:t>
        <w:br/>
        <w:t>dalle pompe di un pompiere</w:t>
        <w:br/>
        <w:t>tu non hai che da succhi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è, olè, Oleanna, sei rimasta nel mio cuor,</w:t>
        <w:br/>
        <w:t>sei la terra dove il cielo splende sempre e ride il so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196" w:name="ancre_144"/>
      <w:bookmarkEnd w:id="196"/>
      <w:r>
        <w:rPr>
          <w:rFonts w:cs="Arial" w:ascii="Arial" w:hAnsi="Arial"/>
          <w:b/>
          <w:sz w:val="20"/>
          <w:szCs w:val="20"/>
        </w:rPr>
        <w:t>OVERDOSE (d'amore)</w:t>
        <w:br/>
      </w:r>
      <w:r>
        <w:rPr>
          <w:rFonts w:cs="Arial" w:ascii="Arial" w:hAnsi="Arial"/>
          <w:i/>
          <w:sz w:val="20"/>
          <w:szCs w:val="20"/>
        </w:rPr>
        <w:t>Zuccher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Ho bisogno d'amore perdio, perchè se no sto male!</w:t>
        <w:br/>
        <w:t>Ho bisogno d'amore perdio, per tutto quanto il giorno</w:t>
        <w:br/>
        <w:t>c'è bisogno d'amore sai zio, da tutto quanto il mondo</w:t>
        <w:br/>
        <w:t>di un'overdose d'amore, di un'overdose anche per me</w:t>
        <w:br/>
        <w:t>di un'overdose sì d'amore, di un'overdose anche per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 bisogno d'amore perdio, di una donna, </w:t>
        <w:br/>
        <w:t>di un uomo o di un cane</w:t>
        <w:br/>
        <w:t>e dell'amore di Dio</w:t>
        <w:br/>
        <w:t>di un'overdose d'amore, di un'overdose anche per me</w:t>
        <w:br/>
        <w:t>di un'overdose sì d'amore, di un'overdose anche per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ni a me così come sei</w:t>
        <w:br/>
        <w:t>e nel nome dell'amore</w:t>
        <w:br/>
        <w:t>come una luce che dal buio sale, sale, sale.</w:t>
        <w:br/>
        <w:t>Ho bisogno d'amore perdio, perchè se no va male</w:t>
        <w:br/>
        <w:t>c'è bisogno d'amore sai zio, per tutto quanto il giorno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 bisogno d'amore perdio ....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ESANEL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Come sbocciano i prati smaglianti di fior </w:t>
        <w:br/>
        <w:t xml:space="preserve">quando a maggio brilla il sole, </w:t>
        <w:br/>
        <w:t xml:space="preserve">anche tu sei sbocciata nel vivo splendor </w:t>
        <w:br/>
        <w:t xml:space="preserve">nel villaggio, nell'amor. </w:t>
        <w:br/>
        <w:t>Mentre i cuori salutano il sorger del dì,</w:t>
        <w:br/>
        <w:t>cantano al vento così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ndo scendi giù dai monti, paesanella </w:t>
        <w:br/>
        <w:t xml:space="preserve">ti sorridono le fonti, paesanella, </w:t>
        <w:br/>
        <w:t xml:space="preserve">ogni sguardo t'accompagna, </w:t>
        <w:br/>
        <w:t xml:space="preserve">perché sei bella; </w:t>
        <w:br/>
        <w:t xml:space="preserve">sognano i cuori </w:t>
        <w:br/>
        <w:t>un tuo bacio d'amore, paesanell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on ti chiami né Mery neppure Mariù </w:t>
        <w:br/>
        <w:t xml:space="preserve">ma il tuo nome è Maria. </w:t>
        <w:br/>
        <w:t xml:space="preserve">Tu non porti le ciglia rivolte all'insù, </w:t>
        <w:br/>
        <w:t xml:space="preserve">ma il tuo sguardo val di più. </w:t>
        <w:br/>
        <w:t xml:space="preserve">E alla sera, all'ombra di un raggio lunar è </w:t>
        <w:br/>
        <w:t>così dolce cantar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97" w:name="ancre_223"/>
      <w:bookmarkEnd w:id="197"/>
      <w:r>
        <w:rPr>
          <w:rFonts w:cs="Arial" w:ascii="Arial" w:hAnsi="Arial"/>
          <w:b/>
          <w:sz w:val="20"/>
          <w:szCs w:val="20"/>
        </w:rPr>
        <w:t>PAPAVERI E PAPE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u un campo di grano che dirvi non so, </w:t>
        <w:br/>
        <w:t>un dì Paperina col babbo passò</w:t>
        <w:br/>
        <w:t xml:space="preserve">e vide degli alti papaveri al sole brillar </w:t>
        <w:br/>
        <w:t xml:space="preserve">... e lì s'incantò. </w:t>
        <w:br/>
        <w:t xml:space="preserve">La papera al papero disse: </w:t>
        <w:br/>
        <w:t xml:space="preserve">"papà, pappare i papaveri come si fa?" </w:t>
        <w:br/>
        <w:t xml:space="preserve">"Non puoi tu pappare i papaveri" disse papà. </w:t>
        <w:br/>
        <w:t>E aggiunse poi, beccando l'insalata:</w:t>
        <w:br/>
        <w:t>"Che cosa ci vuoi far, così è la vita"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 sai che i Papaveri son alti, alti, alti.. </w:t>
        <w:br/>
        <w:t xml:space="preserve">e tu sei piccolina e tu sei piccolina. </w:t>
        <w:br/>
        <w:t xml:space="preserve">Lo sai che i Papaveri son alti, alti, alti.. </w:t>
        <w:br/>
        <w:t>sei nata paperina che cosa ci vuoi far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Vicino a un ruscello, che dirvi non so, </w:t>
        <w:br/>
        <w:t xml:space="preserve">un giorno un papavero in acqua guardò, </w:t>
        <w:br/>
        <w:t xml:space="preserve">e vide una piccola papera bionda giocar </w:t>
        <w:br/>
        <w:t xml:space="preserve">…e lì si incantò. </w:t>
        <w:br/>
        <w:t xml:space="preserve">Papavero disse alla mamma: </w:t>
        <w:br/>
        <w:t xml:space="preserve">"Mammà, pigliare una papera come si fa?" </w:t>
        <w:br/>
        <w:t xml:space="preserve">"Non puoi tu pigliare una papera" disse mammà. </w:t>
        <w:br/>
        <w:t xml:space="preserve">"Se tu da lei ti lasci impaperare </w:t>
        <w:br/>
        <w:t>il mondo intero non potrà più dire"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ai che i Papaveri son alti, alti, alti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E un giorno di maggio che dirvi non so, </w:t>
        <w:br/>
        <w:t xml:space="preserve">avvenne poi quello che ognuno pensò: </w:t>
        <w:br/>
        <w:t>papavero attese la papera ai chiaror lunar</w:t>
        <w:br/>
        <w:t xml:space="preserve">... e poi la sposò. </w:t>
        <w:br/>
        <w:t xml:space="preserve">Ma questo romanzo ben poco durò... </w:t>
        <w:br/>
        <w:t xml:space="preserve">poi venne la falce che il grano tagliò... </w:t>
        <w:br/>
        <w:t xml:space="preserve">e un colpo di vento i papaveri in alto portò. </w:t>
        <w:br/>
        <w:t xml:space="preserve">Così papaverino se n'è andato </w:t>
        <w:br/>
        <w:t>lasciando Paperina impapera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ai che i Papaveri son alti, alti, alti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98" w:name="ancre_325"/>
      <w:bookmarkEnd w:id="198"/>
      <w:r>
        <w:rPr>
          <w:rFonts w:cs="Arial" w:ascii="Arial" w:hAnsi="Arial"/>
          <w:b/>
          <w:sz w:val="20"/>
          <w:szCs w:val="20"/>
        </w:rPr>
        <w:t>PARLAMI D'AMORE MARIÙ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Come sei bella, più bella stasera, Mariù; </w:t>
        <w:br/>
        <w:t xml:space="preserve">splende un sorriso di stella negli occhi tuoi blu! ... </w:t>
        <w:br/>
        <w:t xml:space="preserve">Anche se avverso il destino domani sarà, </w:t>
        <w:br/>
        <w:t xml:space="preserve">Oggi ti sono vicino, </w:t>
        <w:br/>
        <w:t>perché sospirar? ... Non pensa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lami d'amore Mariù: tutta la mia vita sei tu! </w:t>
        <w:br/>
        <w:t xml:space="preserve">Gli occhi tuoi belli brillano, fiamme di sogno scintillano! </w:t>
        <w:br/>
        <w:t xml:space="preserve">Dimmi che illusione non è; dimmi che sei tutta per me! ... </w:t>
        <w:br/>
        <w:t>Qui sul tuo cuor, non soffro più, parlami d'amore, Mar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o che una bella e maliarda sirena sei tu; </w:t>
        <w:br/>
        <w:t xml:space="preserve">so che si perde, chi guarda quegli occhi tuoi blu! </w:t>
        <w:br/>
        <w:t xml:space="preserve">Ma che m'importa se il mondo si burla di me? ... </w:t>
        <w:br/>
        <w:t xml:space="preserve">Meglio nel gorgo profondo </w:t>
        <w:br/>
        <w:t>ma sempre con te! ... Sì con 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lami d'amore Mariù: tutta la mia vita sei tu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199" w:name="ancre_416"/>
      <w:bookmarkEnd w:id="199"/>
      <w:r>
        <w:rPr>
          <w:rFonts w:cs="Arial" w:ascii="Arial" w:hAnsi="Arial"/>
          <w:b/>
          <w:sz w:val="20"/>
          <w:szCs w:val="20"/>
        </w:rPr>
        <w:t>PELLEGRIN CHE VIEN DA ROM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llegrin che vien da Roma - e va 'l biroc - </w:t>
        <w:br/>
        <w:t xml:space="preserve">con le scarpe rotte ai pie' - e va 'l biroc, biroc el va - </w:t>
        <w:br/>
        <w:t>pellegrin che vien da Roma con le scarpe rotte ai pie'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on appena fu arrivato - e va 'l biroc - </w:t>
        <w:br/>
        <w:t xml:space="preserve">all'osteria se ne andò; - e va 'l biroc, biroc el va </w:t>
        <w:br/>
        <w:t>non appena fu arrivato all'osteria se ne and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Buonasera signor oste - e va 'l biroc -</w:t>
        <w:br/>
        <w:t>c'è una camera per me?- E va 'l biroc, biroc el va</w:t>
        <w:br/>
        <w:t>Buonasera signor oste, c'è una camera per me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Camere ce n'è una sola - e va 'l biroc- </w:t>
        <w:br/>
        <w:t>ma ghè dent la mia miee, - e va 'l biroc, biroc el va</w:t>
        <w:br/>
        <w:t>camere ce n'è una sola, ma gh'è dent la mia mie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Per maggiore sicurezza - e va 'l biroc - </w:t>
        <w:br/>
        <w:t>mettaremm on campaneil.- e va 'l biroc, biroc el va</w:t>
        <w:br/>
        <w:t>per maggiore sicurezza mettaremm on campanel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Mezzanote era suonata - e va 'l biroc - </w:t>
        <w:br/>
        <w:t>campanel sentì a suonar; - e va 'l biroc, biroc el va</w:t>
        <w:br/>
        <w:t>mezzanotte era suonata, campanel sentì a suon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Sporcaccion d'on pellegrino - e va 'l biroc - </w:t>
        <w:br/>
        <w:t xml:space="preserve">'s te ghe fa a mia miee'?. - E va 'l biroc, biroc el va </w:t>
        <w:br/>
        <w:t>Sporcaccion d'on pellegrino, 's te ghe fa a mia miee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Go fa niente, signor oste - e va 'l biroc </w:t>
        <w:br/>
        <w:t xml:space="preserve">go fa nient, l'è stada le; - e va 'l biroc, biroc el va - </w:t>
        <w:br/>
        <w:t>go fa niente, signor oste go fa nient, l'è stada l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Se campassi anche cent'anni - e va 'l biroc - </w:t>
        <w:br/>
        <w:t>pellegrin ne voli pu;- e va 'l biroc, biroc el va -</w:t>
        <w:br/>
        <w:t>se campassi anche cent'anni pellegrin ne voli p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00" w:name="ancre_511"/>
      <w:bookmarkEnd w:id="200"/>
      <w:r>
        <w:rPr>
          <w:rFonts w:cs="Arial" w:ascii="Arial" w:hAnsi="Arial"/>
          <w:b/>
          <w:sz w:val="20"/>
          <w:szCs w:val="20"/>
        </w:rPr>
        <w:t>PENSIERO</w:t>
        <w:br/>
      </w:r>
      <w:r>
        <w:rPr>
          <w:rFonts w:cs="Arial" w:ascii="Arial" w:hAnsi="Arial"/>
          <w:i/>
          <w:sz w:val="20"/>
          <w:szCs w:val="20"/>
        </w:rPr>
        <w:t>Pooh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on restare chiuso qui pensiero</w:t>
        <w:br/>
        <w:t>riempiti di sole e vai nel cielo</w:t>
        <w:br/>
        <w:t>cerca la tua casa e poi sul muro</w:t>
        <w:br/>
        <w:t>scrivi tutto ciò che sai, che è vero, che è ve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ono un uomo strano ma sincero</w:t>
        <w:br/>
        <w:t>cerca di spiegarlo a lei pensiero</w:t>
        <w:br/>
        <w:t>quella notte giù in città non c' ero</w:t>
        <w:br/>
        <w:t>male non le ho fatto mai davvero, davve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 lei nell' anima è rimasta lo sai</w:t>
        <w:br/>
        <w:t>questo uomo inutile troppo stanco ormai.</w:t>
        <w:br/>
        <w:t>Solo tu pensiero puoi fuggire se vuoi</w:t>
        <w:br/>
        <w:t>la sua pelle morbida accarezze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'è sulla montagna il suo sentiero</w:t>
        <w:br/>
        <w:t>vola fin lassù da lei pensiero</w:t>
        <w:br/>
        <w:t>dal cuscino ascolta il suo respiro</w:t>
        <w:br/>
        <w:t>porta il suo sorriso qui vicino, vici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Non restare chiuso qui pensiero</w:t>
        <w:br/>
        <w:t>riempiti di sole e va nel cielo</w:t>
        <w:br/>
        <w:t>cerca la tua casa e poi sul muro</w:t>
        <w:br/>
        <w:t>scrivi tutto ciò che sai pensiero, pensier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01" w:name="ancre_611"/>
      <w:bookmarkEnd w:id="201"/>
      <w:r>
        <w:rPr>
          <w:rFonts w:cs="Arial" w:ascii="Arial" w:hAnsi="Arial"/>
          <w:b/>
          <w:sz w:val="20"/>
          <w:szCs w:val="20"/>
        </w:rPr>
        <w:t>PIAZZA GRANDE</w:t>
        <w:br/>
      </w:r>
      <w:r>
        <w:rPr>
          <w:rFonts w:cs="Arial" w:ascii="Arial" w:hAnsi="Arial"/>
          <w:i/>
          <w:sz w:val="20"/>
          <w:szCs w:val="20"/>
        </w:rPr>
        <w:t>Lucio Dal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anti che pagano il mio pranzo non ce n'è</w:t>
        <w:br/>
        <w:t>sulle panchine in Piazza Grande</w:t>
        <w:br/>
        <w:t>ma quando ho fame di mercanti come me qui non ce n'è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rmo sull'erba e ho molti amici intorno a me</w:t>
        <w:br/>
        <w:t>gli innamorati in Piazza Grande</w:t>
        <w:br/>
        <w:t>dei loro guai dei loro amori tutto so, sbagliati e 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odo mio avrei bisogno di carezze anch'io</w:t>
        <w:br/>
        <w:t>a modo mio avrei bisogno di sognare anch'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na famiglia vera e propria non ce l'ho</w:t>
        <w:br/>
        <w:t>e la mia casa è Piazza Grande</w:t>
        <w:br/>
        <w:t>a chi mi crede prendo amore e amore do, quanto ne h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Con me di donne generose non ce n'è</w:t>
        <w:br/>
        <w:t>rubo l'amore in Piazza Grande</w:t>
        <w:br/>
        <w:t>e meno male che briganti come me qui non ce n'è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odo mio avrei bisogno di carezze anch'io</w:t>
        <w:br/>
        <w:t>avrei bisogno di pregare Dio</w:t>
        <w:br/>
        <w:t>ma la mia vita non la cambierò mai mai</w:t>
        <w:br/>
        <w:t>a modo mio quel che sono l'ho voluto 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Lenzuola bianche per coprirci non ne ho</w:t>
        <w:br/>
        <w:t>sotto le stelle in Piazza Grande</w:t>
        <w:br/>
        <w:t>e se la vita non ha sogni io li ho e te li d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E se non ci sarà più gente come me</w:t>
        <w:br/>
        <w:t>voglio morire in Piazza Grande</w:t>
        <w:br/>
        <w:t>tra i gatti che non han padrone come me attorno a 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02" w:name="ancre_711"/>
      <w:bookmarkEnd w:id="202"/>
      <w:r>
        <w:rPr>
          <w:rFonts w:cs="Arial" w:ascii="Arial" w:hAnsi="Arial"/>
          <w:b/>
          <w:sz w:val="20"/>
          <w:szCs w:val="20"/>
        </w:rPr>
        <w:t>PICCOLISSIMA SERENAT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Mi farò prestare un soldino di sole </w:t>
        <w:br/>
        <w:t xml:space="preserve">perché regalare lo voglio a te ... </w:t>
        <w:br/>
        <w:t xml:space="preserve">Lo potrai posare tra i biondi capelli: </w:t>
        <w:br/>
        <w:t>quella nube d'or - accarezz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sta piccolissima serenata </w:t>
        <w:br/>
        <w:t xml:space="preserve">con un fil di voce si può cantar </w:t>
        <w:br/>
        <w:t xml:space="preserve">Ogni innamorato all'innamorata </w:t>
        <w:br/>
        <w:t>la sussurrerà ... la sussurrerà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i farò prestare un soldino di mare </w:t>
        <w:br/>
        <w:t xml:space="preserve">perché regalare lo voglio a te ... </w:t>
        <w:br/>
        <w:t xml:space="preserve">Lo potrai posare sugli occhi tuoi belli: </w:t>
        <w:br/>
        <w:t>nel tuo sguardo azzurro mi tuff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Mi farò prestare un soldino di cielo </w:t>
        <w:br/>
        <w:t xml:space="preserve">perché regalare Io voglio a te ... </w:t>
        <w:br/>
        <w:t xml:space="preserve">Lo potrai posare sul bianco tuo velo: </w:t>
        <w:br/>
        <w:t>quando sull'altare ti port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03" w:name="ancre_88"/>
      <w:bookmarkEnd w:id="203"/>
      <w:r>
        <w:rPr>
          <w:rFonts w:cs="Arial" w:ascii="Arial" w:hAnsi="Arial"/>
          <w:b/>
          <w:sz w:val="20"/>
          <w:szCs w:val="20"/>
        </w:rPr>
        <w:t>PIEMONTES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ddio bei tempi passati,</w:t>
        <w:br/>
        <w:t>mia piccola amica, ti devo lasciar,</w:t>
        <w:br/>
        <w:t>gli studi son già terminati:</w:t>
        <w:br/>
        <w:t>abbiamo finito così di sognar.</w:t>
        <w:br/>
        <w:t>Lontano andrò, dove non so,</w:t>
        <w:br/>
        <w:t>parto col pianto nel cuor:</w:t>
        <w:br/>
        <w:t>dammi l'ultimo bacio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ti potrò scordare,</w:t>
        <w:br/>
        <w:t>piemontesina bella,</w:t>
        <w:br/>
        <w:t>sarai la sola stella</w:t>
        <w:br/>
        <w:t>che brillerà per me.</w:t>
        <w:br/>
        <w:t>Ricordi quelle sere</w:t>
        <w:br/>
        <w:t>passate al Valentino</w:t>
        <w:br/>
        <w:t>col biondo studentino</w:t>
        <w:br/>
        <w:t>che ti stringeva sul cuor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otina il tuo allegro studente</w:t>
        <w:br/>
        <w:t>di un giorno lontano</w:t>
        <w:br/>
        <w:t>è adesso dottor;</w:t>
        <w:br/>
        <w:t>io curo la povera gente</w:t>
        <w:br/>
        <w:t>ma pure non riesco</w:t>
        <w:br/>
        <w:t>a guarire il mio cuor.</w:t>
        <w:br/>
        <w:t>La gioventù non torna più.</w:t>
        <w:br/>
        <w:t>Quanti ricordi d'amor</w:t>
        <w:br/>
        <w:t>a Torino ho lasciato il mio cu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ordi quelle ser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04" w:name="ancre_98"/>
      <w:bookmarkEnd w:id="204"/>
      <w:r>
        <w:rPr>
          <w:rFonts w:cs="Arial" w:ascii="Arial" w:hAnsi="Arial"/>
          <w:b/>
          <w:sz w:val="20"/>
          <w:szCs w:val="20"/>
        </w:rPr>
        <w:t>PIETRE</w:t>
        <w:br/>
      </w:r>
      <w:r>
        <w:rPr>
          <w:rFonts w:cs="Arial" w:ascii="Arial" w:hAnsi="Arial"/>
          <w:i/>
          <w:sz w:val="20"/>
          <w:szCs w:val="20"/>
        </w:rPr>
        <w:t>Antoi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Tu sei buono e ti tirano le pietre.</w:t>
        <w:br/>
        <w:t>Sei cattivo e ti tirano le pietre.</w:t>
        <w:br/>
        <w:t>Qualunque cosa fai, dovunque te ne vai,</w:t>
        <w:br/>
        <w:t>sempre pietre in faccia prende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u sei ricco e ti tirano le pietre</w:t>
        <w:br/>
        <w:t>Non sei ricco e ti tirano le pietre</w:t>
        <w:br/>
        <w:t>Al mondo non c'è mai qualcosa che gli va</w:t>
        <w:br/>
        <w:t>e pietre prenderai senza piet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rà così finché vivrai </w:t>
        <w:br/>
        <w:t>Sarà così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e lavori, ti tirano le pietre.</w:t>
        <w:br/>
        <w:t>Non fai niente e ti tirano le pietre.</w:t>
        <w:br/>
        <w:t>Qualunque cosa fai capire tu non puoi</w:t>
        <w:br/>
        <w:t>se è bene o male quello che tu f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Tu sei bello e ti tirano le pietre.</w:t>
        <w:br/>
        <w:t>Tu sei brutto e ti tirano le pietre.</w:t>
        <w:br/>
        <w:t>E il giorno che vorrai difenderti vedrai</w:t>
        <w:br/>
        <w:t>che tante pietre in faccia prenderai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à così finché vivrai</w:t>
        <w:br/>
        <w:t>Sarà così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05" w:name="ancre_107"/>
      <w:bookmarkEnd w:id="205"/>
      <w:r>
        <w:rPr>
          <w:rFonts w:cs="Arial" w:ascii="Arial" w:hAnsi="Arial"/>
          <w:b/>
          <w:sz w:val="20"/>
          <w:szCs w:val="20"/>
        </w:rPr>
        <w:t>PINO SOLITARI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ulla collina abbandonata </w:t>
        <w:br/>
        <w:t xml:space="preserve">antico pino vivi col ciel </w:t>
        <w:br/>
        <w:t xml:space="preserve">nella tristezza sembri sperduto </w:t>
        <w:br/>
        <w:t>come il mio cuore che attende inva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no solitario ascolta </w:t>
        <w:br/>
        <w:t xml:space="preserve">son tornato per parlarti ancor </w:t>
        <w:br/>
        <w:t xml:space="preserve">sono solo come te </w:t>
        <w:br/>
        <w:t xml:space="preserve">ma un ricordo resta in me </w:t>
        <w:br/>
        <w:t>un ricordo che non svani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ul tronco serbi ancora </w:t>
        <w:br/>
        <w:t xml:space="preserve">il nome inciso sul mio cuor, </w:t>
        <w:br/>
        <w:t xml:space="preserve">la rivedo accanto a me </w:t>
        <w:br/>
        <w:t xml:space="preserve">ma sai dirmi tu dov'è? </w:t>
        <w:br/>
        <w:t>Vecchio pino, dimmi tu dov'è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Quando l'ombra della sera </w:t>
        <w:br/>
        <w:t xml:space="preserve">leggera discenderà </w:t>
        <w:br/>
        <w:t xml:space="preserve">una mistica preghiera </w:t>
        <w:br/>
        <w:t>dalla valle mi giung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no solitario ascolta </w:t>
        <w:br/>
        <w:t xml:space="preserve">questo addio che il vento porterà </w:t>
        <w:br/>
        <w:t xml:space="preserve">se una lacrima cadrà, </w:t>
        <w:br/>
        <w:t xml:space="preserve">sopra un ramo brillerà </w:t>
        <w:br/>
        <w:t>mentre la tristezza resterà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06" w:name="ancre_117"/>
      <w:bookmarkEnd w:id="206"/>
      <w:r>
        <w:rPr>
          <w:rFonts w:cs="Arial" w:ascii="Arial" w:hAnsi="Arial"/>
          <w:b/>
          <w:sz w:val="20"/>
          <w:szCs w:val="20"/>
        </w:rPr>
        <w:t>PIU' BELLA COSA</w:t>
        <w:br/>
      </w:r>
      <w:r>
        <w:rPr>
          <w:rFonts w:cs="Arial" w:ascii="Arial" w:hAnsi="Arial"/>
          <w:i/>
          <w:sz w:val="20"/>
          <w:szCs w:val="20"/>
        </w:rPr>
        <w:t>Eros Ramazzot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om'e' cominciata io non saprei la storia infinita con te</w:t>
        <w:br/>
        <w:t>che sei diventata la mia lei di tutta una vita per me</w:t>
        <w:br/>
        <w:t>ci vuole passione con te e un briciolo di pazzia</w:t>
        <w:br/>
        <w:t>ci vuole pensiero percio' lavoro di fantasia</w:t>
        <w:br/>
        <w:t>ricordi la volta che ti cantai fu subito brivido, si'</w:t>
        <w:br/>
        <w:t>ti dico una cosa se non la sai per me vale ancora cosi'</w:t>
        <w:br/>
        <w:t>ci vuole passione con te non deve mancare mai</w:t>
        <w:br/>
        <w:t>ci vuole mestiere perchè lavoro di cuore lo s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tare d'amore non basta mai ne' servira' di piu'</w:t>
        <w:br/>
        <w:t>per dirtelo ancora per dirti che</w:t>
        <w:br/>
        <w:t>piu' bella cosa non c'è piu' bella cosa di te</w:t>
        <w:br/>
        <w:t>unica come sei immensa quando vuoi grazie d'esiste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'è che non passa con gli anni miei la voglia infinita di te</w:t>
        <w:br/>
        <w:t>cos'è quel mistero che ancora sei che porto qui dentro di me</w:t>
        <w:br/>
        <w:t>saranno i momenti che ho quegli attimi che mi dai</w:t>
        <w:br/>
        <w:t>saranno parole pero' lavoro di voce lo s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tare d'amor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ù bella cosa non c'è più bella cosa di te</w:t>
        <w:br/>
        <w:t xml:space="preserve">unica come sei immensa quando vuoi </w:t>
        <w:br/>
        <w:t xml:space="preserve">grazie d'esistere grazie d'esistere... </w:t>
        <w:br/>
        <w:t>piu' bella cosa non c'è.... grazie d'esiste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07" w:name="ancre_126"/>
      <w:bookmarkEnd w:id="207"/>
      <w:r>
        <w:rPr>
          <w:rFonts w:cs="Arial" w:ascii="Arial" w:hAnsi="Arial"/>
          <w:b/>
          <w:sz w:val="20"/>
          <w:szCs w:val="20"/>
        </w:rPr>
        <w:t>PORTA ROMA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Porta romana bella, porta romana,</w:t>
        <w:br/>
        <w:t>ci stan le ragazzine che te la danno,</w:t>
        <w:br/>
        <w:t>ci stan le ragazzine che te la danno</w:t>
        <w:br/>
        <w:t>prima la buona sera e poi la ma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 son tre cose al mondo che non si scordan:</w:t>
        <w:br/>
        <w:t>la gioventù, la mamma, il primo amore.</w:t>
        <w:br/>
        <w:t>La gioventù si perde, la mamma muore,</w:t>
        <w:br/>
        <w:t>resta il ricordo solo del primo am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via Colleoni c'è un gran serraglio</w:t>
        <w:br/>
        <w:t>la bestia più feroce l'è il commissario</w:t>
        <w:br/>
        <w:t>prima faceva il ladro e poi la spia</w:t>
        <w:br/>
        <w:t>adesso è delegato di poliz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 son tre cose al mondo che non si scordan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08" w:name="ancre_135"/>
      <w:bookmarkEnd w:id="208"/>
      <w:r>
        <w:rPr>
          <w:rFonts w:cs="Arial" w:ascii="Arial" w:hAnsi="Arial"/>
          <w:b/>
          <w:sz w:val="20"/>
          <w:szCs w:val="20"/>
        </w:rPr>
        <w:t>PREGHERO`</w:t>
        <w:br/>
      </w:r>
      <w:r>
        <w:rPr>
          <w:rFonts w:cs="Arial" w:ascii="Arial" w:hAnsi="Arial"/>
          <w:i/>
          <w:sz w:val="20"/>
          <w:szCs w:val="20"/>
        </w:rPr>
        <w:t>Adriano Celenta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Pregherò per te che hai la morte nel cuor</w:t>
        <w:br/>
        <w:t>e se tu lo vorrai, crederai.</w:t>
        <w:br/>
        <w:t>Io lo so perchè, tu la fede non hai</w:t>
        <w:br/>
        <w:t>ma se tu lo vorrai, crede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devi odiare il sole</w:t>
        <w:br/>
        <w:t>perchè, tu non puoi vederlo ma c'è,</w:t>
        <w:br/>
        <w:t>ora splende su di noi, su di noi.</w:t>
        <w:br/>
        <w:t>Dal castello del silenzio egli vede anche te</w:t>
        <w:br/>
        <w:t>e già… sento che anche tu lo vedrai.</w:t>
        <w:br/>
        <w:t>Egli sa che lo vedrai solo con gli occhi miei</w:t>
        <w:br/>
        <w:t>ed il mondo la sua luce riav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o t'amo, t'amo, t'amo o-oh </w:t>
        <w:br/>
        <w:t xml:space="preserve">questo è il primo segno che dà </w:t>
        <w:br/>
        <w:t>la tua fede nel Signor, nel Signor.</w:t>
        <w:br/>
        <w:t>La fede è il più bel dono che il Signor</w:t>
        <w:br/>
        <w:t>ci dà per vedere lui</w:t>
        <w:br/>
        <w:t>e allor tu vedrai, tu vedrai, tu ved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09" w:name="ancre_145"/>
      <w:bookmarkEnd w:id="209"/>
      <w:r>
        <w:rPr>
          <w:rFonts w:cs="Arial" w:ascii="Arial" w:hAnsi="Arial"/>
          <w:b/>
          <w:sz w:val="20"/>
          <w:szCs w:val="20"/>
        </w:rPr>
        <w:t>PROFUMI E BALOCCH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utta sfolgorante è la vetrina</w:t>
        <w:br/>
        <w:t>piena di balocchi e profumi.</w:t>
        <w:br/>
        <w:t>Entra con la mamma la bambina</w:t>
        <w:br/>
        <w:t>tra lo sfolgorio di quei lumi…</w:t>
        <w:br/>
        <w:t>"Comanda signora?"</w:t>
        <w:br/>
        <w:t>"Cipria e colonia Coty…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Mamma!</w:t>
        <w:br/>
        <w:t>-mormora la bambina</w:t>
        <w:br/>
        <w:t>mentre, pieni di pianto ha gli occhi-</w:t>
        <w:br/>
        <w:t>per la tua piccolina</w:t>
        <w:br/>
        <w:t>non compri mai balocchi</w:t>
        <w:br/>
        <w:t>mamma, tu compri soltanto i profumi per te!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lla, nel salotto profumato</w:t>
        <w:br/>
        <w:t>ricco di cuscini di seta,</w:t>
        <w:br/>
        <w:t>porge il labbro tumido al peccato,</w:t>
        <w:br/>
        <w:t>mentre la bambina, indiscreta,</w:t>
        <w:br/>
        <w:t>dischiude quel nido</w:t>
        <w:br/>
        <w:t>pieno d'odor di Coty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Mamm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sile, agonizza la bambina..</w:t>
        <w:br/>
        <w:t>Or la mamma non è più ingrata:</w:t>
        <w:br/>
        <w:t>corre a vuotar tutta la vetrina</w:t>
        <w:br/>
        <w:t>per la sua figlia malata..</w:t>
        <w:br/>
        <w:t>"Amore mio bello,</w:t>
        <w:br/>
        <w:t>ecco i balocchi per te…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Grazie!</w:t>
        <w:br/>
        <w:t xml:space="preserve">-mormora la bambina, </w:t>
        <w:br/>
        <w:t>vuole toccare quei balocchi…</w:t>
        <w:br/>
        <w:t>Ma il capo già reclina,</w:t>
        <w:br/>
        <w:t>e già socchiude gli occhi..</w:t>
        <w:br/>
        <w:t>Piange la mamma, pentita,</w:t>
        <w:br/>
        <w:t>stringendola al cuor!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NDO ERO PICCINA PICC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Quando ero piccina, piccina ... </w:t>
        <w:br/>
        <w:t xml:space="preserve">mio papà mi portava a Milan ... </w:t>
        <w:br/>
        <w:t>mi diceva: "Marietta vien grande,</w:t>
        <w:br/>
        <w:t>Marietta vien grande, che ti voglio maridar!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onda, bella bionda, </w:t>
        <w:br/>
        <w:t>O biondinella d'amor!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Grandicella io sono venuta, </w:t>
        <w:br/>
        <w:t xml:space="preserve">all'età di sedici anni: </w:t>
        <w:br/>
        <w:t xml:space="preserve">ho una figlia che chiama già mamma </w:t>
        <w:br/>
        <w:t>ma non ho più rivisto il papà.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10" w:name="ancre_224"/>
      <w:bookmarkEnd w:id="210"/>
      <w:r>
        <w:rPr>
          <w:rFonts w:cs="Arial" w:ascii="Arial" w:hAnsi="Arial"/>
          <w:b/>
          <w:sz w:val="20"/>
          <w:szCs w:val="20"/>
        </w:rPr>
        <w:t>QUANDO PASSANO PER V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ando passano per via gli animosi bersaglieri,</w:t>
        <w:br/>
        <w:t>sento affetto e simpatia pei gagliardi milit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anno rapidi e leggeri, quando sfilano in drappello,</w:t>
        <w:br/>
        <w:t>quando il vento sul cappello fa le piume svolazz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L'Italia in mezzo secolo, coperta sì di gloria,</w:t>
        <w:br/>
        <w:t>fu addotta alla vittoria dal prode bersaglie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Lo stuolo di Lamarmora sui campi di Crimea</w:t>
        <w:br/>
        <w:t>la foce Eridanea ritolse allo stranie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plende al sol d'Italia del bersagliere la carabina,</w:t>
        <w:br/>
        <w:t>dalle giogaie alla Marina è chiuso il varco all'invas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Dove gemono dolori primo accorre il Bersagliere,</w:t>
        <w:br/>
        <w:t>che dà al misero tesori di bontade e di fermezz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arcia a capo delle schiere ordinate per l'assalto,</w:t>
        <w:br/>
        <w:t>non discende dallo spalto finchè il fuoco cesser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Caduto in riva all'Adige, risorto a Solferino,</w:t>
        <w:br/>
        <w:t>pugnando a San Martino, l'ingiuria vendic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L'Italia come fulmine percorse vincitore,</w:t>
        <w:br/>
        <w:t>spiegando il tricolore univa il Tebro al P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11" w:name="ancre_326"/>
      <w:bookmarkEnd w:id="211"/>
      <w:r>
        <w:rPr>
          <w:rFonts w:cs="Arial" w:ascii="Arial" w:hAnsi="Arial"/>
          <w:b/>
          <w:sz w:val="20"/>
          <w:szCs w:val="20"/>
        </w:rPr>
        <w:t>QUANDO... QUANDO... QUANDO...</w:t>
        <w:br/>
      </w:r>
      <w:r>
        <w:rPr>
          <w:rFonts w:cs="Arial" w:ascii="Arial" w:hAnsi="Arial"/>
          <w:i/>
          <w:sz w:val="20"/>
          <w:szCs w:val="20"/>
        </w:rPr>
        <w:t>Tony Renis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Dimmi quando tu verrai,</w:t>
        <w:br/>
        <w:t>dimmi quando... quando... quando...</w:t>
        <w:br/>
        <w:t>l'anno, il giorno e l'ora in cui</w:t>
        <w:br/>
        <w:t>forse tu mi bacerai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istante attenderò,</w:t>
        <w:br/>
        <w:t>fino a quando... quando... quando...</w:t>
        <w:br/>
        <w:t>d'improvviso ti vedrò</w:t>
        <w:br/>
        <w:t>sorridente accanto a m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vuoi dirmi di sì</w:t>
        <w:br/>
        <w:t>devi dirlo perché</w:t>
        <w:br/>
        <w:t>non ha senso per me</w:t>
        <w:br/>
        <w:t>la mia vita senza t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mi quando tu verrai,</w:t>
        <w:br/>
        <w:t>dimmi quando... quando... quando...</w:t>
        <w:br/>
        <w:t>e baciandomi dirai,</w:t>
        <w:br/>
        <w:t>"Non ci lasceremo mai!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bookmarkStart w:id="212" w:name="ancre_417"/>
      <w:bookmarkEnd w:id="212"/>
      <w:r>
        <w:rPr>
          <w:rFonts w:cs="Arial" w:ascii="Arial" w:hAnsi="Arial"/>
          <w:b/>
          <w:sz w:val="20"/>
          <w:szCs w:val="20"/>
        </w:rPr>
        <w:t>QUANT'E' BELLO LU PRIMMO AMMO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'è bello lu primmo ammor</w:t>
        <w:br/>
        <w:t>il secondo è più bello anc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econdo me ti sbagli se se' arrabbiato </w:t>
        <w:br/>
        <w:t xml:space="preserve">perché io sono uscita con un soldato. </w:t>
        <w:br/>
        <w:t xml:space="preserve">Era carino buono intelligente, </w:t>
        <w:br/>
        <w:t>però per me ti giuro non era nien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econdo me ti sbagli, se' esagerato </w:t>
        <w:br/>
        <w:t xml:space="preserve">perché col farmacista io ci ho cenato: </w:t>
        <w:br/>
        <w:t xml:space="preserve">spaghetti carne frutta e sambuchina </w:t>
        <w:br/>
        <w:t>e non ci siamo accorti che era già matti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Secondo me ti sbagli se fai l'offeso </w:t>
        <w:br/>
        <w:t xml:space="preserve">io voglio bene a te, agli altri non dò peso. </w:t>
        <w:br/>
        <w:t xml:space="preserve">Son stata via tre giorni, ho fatto il ponte: </w:t>
        <w:br/>
        <w:t>ma Pippo mi ha invitata cosi gentilmen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Secondo me ti sbagli, pensa al domani, </w:t>
        <w:br/>
        <w:t xml:space="preserve">non si può fare a meno dei contatti umani; </w:t>
        <w:br/>
        <w:t xml:space="preserve">ed è per questo solo che ho cercato </w:t>
        <w:br/>
        <w:t>di fare una crociera con l'avvoca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Secondo me ti sbagli ad essere gretto, </w:t>
        <w:br/>
        <w:t xml:space="preserve">perché ti ho dimostrato sempre tanto affetto. </w:t>
        <w:br/>
        <w:t xml:space="preserve">E poi con quel tuo amico, coso.. Iì ... Renato: </w:t>
        <w:br/>
        <w:t>non casca mica il mondo se l'ho bacia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Secondo me ti sbagli se se' arrabbiato, </w:t>
        <w:br/>
        <w:t xml:space="preserve">non vuole mica dire se l'ho sposato. </w:t>
        <w:br/>
        <w:t xml:space="preserve">Non cambia proprio niente, hai la mia stima </w:t>
        <w:br/>
        <w:t>e sentimentalmente tutto è come prim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13" w:name="ancre_512"/>
      <w:bookmarkEnd w:id="213"/>
      <w:r>
        <w:rPr>
          <w:rFonts w:cs="Arial" w:ascii="Arial" w:hAnsi="Arial"/>
          <w:b/>
          <w:sz w:val="20"/>
          <w:szCs w:val="20"/>
        </w:rPr>
        <w:t>QUATTRO AMICI</w:t>
        <w:br/>
      </w:r>
      <w:r>
        <w:rPr>
          <w:rFonts w:cs="Arial" w:ascii="Arial" w:hAnsi="Arial"/>
          <w:i/>
          <w:sz w:val="20"/>
          <w:szCs w:val="20"/>
        </w:rPr>
        <w:t>Gino Pao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Eravamo quattro amici al bar</w:t>
        <w:br/>
        <w:t>che volevano cambiare il mondo</w:t>
        <w:br/>
        <w:t>destinati a qualche cosa in più</w:t>
        <w:br/>
        <w:t>che a una donna ed un impiego in banca</w:t>
        <w:br/>
        <w:t>si parlava con profondità di anarchia e di libertà</w:t>
        <w:br/>
        <w:t>tra un bicchier di coca ed un caffè</w:t>
        <w:br/>
        <w:t>tiravi fuori i tuoi perchè e proponevi i tuoi fa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avamo tre amici al bar </w:t>
        <w:br/>
        <w:t>uno si è impiegato in una banca</w:t>
        <w:br/>
        <w:t>si può fare molto pure in tre</w:t>
        <w:br/>
        <w:t>mentre gli altri se ne stanno a casa</w:t>
        <w:br/>
        <w:t>si parlava in tutta onestà di individui e solidarietà</w:t>
        <w:br/>
        <w:t>tra un bicchier di vino ed un caffè</w:t>
        <w:br/>
        <w:t>tiravi fuori i tuoi perchè e proponevi i tuoi p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vamo due amici al bar</w:t>
        <w:br/>
        <w:t>uno è andato con la donna al mare</w:t>
        <w:br/>
        <w:t>i più forti però siamo noi</w:t>
        <w:br/>
        <w:t>qui non serve mica essere in tanti</w:t>
        <w:br/>
        <w:t>si parlava con tenacità di speranze e possibilità</w:t>
        <w:br/>
        <w:t>tra un bicchier di whisky ed un caffè</w:t>
        <w:br/>
        <w:t>tiravi fuori i tuoi perchè e proponevi i tuoi sa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rimasto io da solo al bar</w:t>
        <w:br/>
        <w:t>gli altri sono tutti quanti a casa</w:t>
        <w:br/>
        <w:t>e quest'oggi verso le tre son venuti quattro ragazzini</w:t>
        <w:br/>
        <w:t>son seduti lì vicino a me con davanti due coche e due caffè</w:t>
        <w:br/>
        <w:t>li sentivo chiacchierare han deciso di cambiare</w:t>
        <w:br/>
        <w:t>tutto questo mondo che non 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qui con quattro amici al bar</w:t>
        <w:br/>
        <w:t>che hanno voglia di cambiare il mondo.</w:t>
        <w:br/>
        <w:t>E poi ci troveremo come le star</w:t>
        <w:br/>
        <w:t>a bere dell'Whisky al Roxy Bar</w:t>
        <w:br/>
        <w:t>o forse non c'incontreremo mai</w:t>
        <w:br/>
        <w:t>ognuno a rincorrere i suoi gu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14" w:name="ancre_612"/>
      <w:bookmarkEnd w:id="214"/>
      <w:r>
        <w:rPr>
          <w:rFonts w:cs="Arial" w:ascii="Arial" w:hAnsi="Arial"/>
          <w:b/>
          <w:sz w:val="20"/>
          <w:szCs w:val="20"/>
        </w:rPr>
        <w:t>QUATTRO MARZO 1943</w:t>
        <w:br/>
      </w:r>
      <w:r>
        <w:rPr>
          <w:rFonts w:cs="Arial" w:ascii="Arial" w:hAnsi="Arial"/>
          <w:i/>
          <w:sz w:val="20"/>
          <w:szCs w:val="20"/>
        </w:rPr>
        <w:t>Lucio Dal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e che era un bell'uomo e veniva, veniva dal mare</w:t>
        <w:br/>
        <w:t>parlava un'altra lingua, però sapeva amare</w:t>
        <w:br/>
        <w:t>e quel giorno lui prese a mia madre, sopra un bel prato</w:t>
        <w:br/>
        <w:t>l'ora più dolce, prima d'essere ammazza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ì lei restò sola nella stanza, la stanza sul porto</w:t>
        <w:br/>
        <w:t>con l'unico vestito, ogni giorno più corto</w:t>
        <w:br/>
        <w:t>e benchè non sapesse il nome e neppure il paese</w:t>
        <w:br/>
        <w:t>m'aspettò come un dono d'amore, fino dal primo mes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iva sedici anni, quel giorno la mia mamma</w:t>
        <w:br/>
        <w:t>le strofe di taverna, le cantò a ninna nanna</w:t>
        <w:br/>
        <w:t>e stringendomi al petto che sapeva, sapeva di mare</w:t>
        <w:br/>
        <w:t>giocava a far la donna, col bambino da fascia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forse fu per gioco, e forse per amore</w:t>
        <w:br/>
        <w:t>che mi volle chiamare, come Nostro Signore</w:t>
        <w:br/>
        <w:t>della sua breve vita il ricordo, il ricordo più grosso</w:t>
        <w:br/>
        <w:t>è tutto in questo nome, che io mi porto addos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ncora adesso che gioco a carte e bevo vino</w:t>
        <w:br/>
        <w:t>per la gente del porto mi chiamo, Gesù Bambino</w:t>
        <w:br/>
        <w:t>e ancora adesso che gioco a carte e bevo vino</w:t>
        <w:br/>
        <w:t>per la gente del porto mi chiamo, Gesù Bambi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15" w:name="ancre_712"/>
      <w:bookmarkEnd w:id="215"/>
      <w:r>
        <w:rPr>
          <w:rFonts w:cs="Arial" w:ascii="Arial" w:hAnsi="Arial"/>
          <w:b/>
          <w:sz w:val="20"/>
          <w:szCs w:val="20"/>
        </w:rPr>
        <w:t>QUEL MAZZOLIN DI FIOR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el mazzolin di fiori</w:t>
        <w:br/>
        <w:t>che vien dalla montagna (2 v.)</w:t>
        <w:br/>
        <w:t>e guarda ben che no 'l se bagna,</w:t>
        <w:br/>
        <w:t>che lo voglio regalar. (2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a Lo voglio regalare</w:t>
        <w:br/>
        <w:t>perché l'è un bel mazzetto,</w:t>
        <w:br/>
        <w:t>lo voglio dare al mio moretto,</w:t>
        <w:br/>
        <w:t>questa sera quando 'l vien.</w:t>
        <w:br/>
        <w:t>Aleop la curv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b Stasera quando 'l viene,</w:t>
        <w:br/>
        <w:t>sarà una brutta sera (3v.)</w:t>
        <w:br/>
        <w:t>e perché sabato de sera</w:t>
        <w:br/>
        <w:t>lu no 'l' è vegnù da me,</w:t>
        <w:br/>
        <w:t>da me, da me, da me, da me, da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a No 'l'è vegnù da me</w:t>
        <w:br/>
        <w:t>l'è andà dalla Rosina,</w:t>
        <w:br/>
        <w:t>e perché mi son poverina</w:t>
        <w:br/>
        <w:t>mi fa pianger e sospirar.</w:t>
        <w:br/>
        <w:t>Aleop la cur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b Fa pianger, sospirare</w:t>
        <w:br/>
        <w:t>sul letto dei lamenti. (3v.)</w:t>
        <w:br/>
        <w:t>E cosa mai diran i parenti,</w:t>
        <w:br/>
        <w:t>cosa mai diran di me</w:t>
        <w:br/>
        <w:t>di me, di me, di me, di me, di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-a Diran ch'io son tradita,</w:t>
        <w:br/>
        <w:t>tradita nell'amore,</w:t>
        <w:br/>
        <w:t>e perché mi fa piangere il cuore</w:t>
        <w:br/>
        <w:t>e per sempre piangerò.</w:t>
        <w:br/>
        <w:t>Aleop la cur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16" w:name="ancre_89"/>
      <w:bookmarkEnd w:id="216"/>
      <w:r>
        <w:rPr>
          <w:rFonts w:cs="Arial" w:ascii="Arial" w:hAnsi="Arial"/>
          <w:b/>
          <w:sz w:val="20"/>
          <w:szCs w:val="20"/>
        </w:rPr>
        <w:t>QUELLA CAREZZA DELLA SERA</w:t>
        <w:br/>
      </w:r>
      <w:r>
        <w:rPr>
          <w:rFonts w:cs="Arial" w:ascii="Arial" w:hAnsi="Arial"/>
          <w:i/>
          <w:sz w:val="20"/>
          <w:szCs w:val="20"/>
        </w:rPr>
        <w:t>New Trolls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Quando tornava mio padre sentivo le voci</w:t>
        <w:br/>
        <w:t>dimenticavo i miei giochi e correvo lì</w:t>
        <w:br/>
        <w:t>mi nascondevo nell'ombra del grande giardino</w:t>
        <w:br/>
        <w:t>e lo sfidavo a cercarmi io son qu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i mi mettevano a letto finita la cena</w:t>
        <w:br/>
        <w:t>lei mi spegneva la luce ed andava via</w:t>
        <w:br/>
        <w:t>io rimanevo da solo ed avevo paura</w:t>
        <w:br/>
        <w:t>ma non chiedevo a nessuno: rimani un po'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o più</w:t>
        <w:br/>
        <w:t>il sapore che ha</w:t>
        <w:br/>
        <w:t>quella speranza che sentivo</w:t>
        <w:br/>
        <w:t>nascere in me.</w:t>
        <w:br/>
        <w:t>Non so più</w:t>
        <w:br/>
        <w:t>se mi manca di più</w:t>
        <w:br/>
        <w:t>quella carezza della sera</w:t>
        <w:br/>
        <w:t>o quella voglia di avventura</w:t>
        <w:br/>
        <w:t>voglia di andare via</w:t>
        <w:br/>
        <w:t>di l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Quelle giornate d'autunno sembravano eterne</w:t>
        <w:br/>
        <w:t>quando chiedevo a mia madre dov'eri tu</w:t>
        <w:br/>
        <w:t>io non capivo cos'era quell'ombra negli occhi</w:t>
        <w:br/>
        <w:t>e cominciavo a pensare: mi manchi t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o più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17" w:name="ancre_99"/>
      <w:bookmarkEnd w:id="217"/>
      <w:r>
        <w:rPr>
          <w:rFonts w:cs="Arial" w:ascii="Arial" w:hAnsi="Arial"/>
          <w:b/>
          <w:sz w:val="20"/>
          <w:szCs w:val="20"/>
        </w:rPr>
        <w:t>QUELLE STRADELL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elle stradelle che tu mi fai far,</w:t>
        <w:br/>
        <w:t>cara Rosina, cara Rosina,</w:t>
        <w:br/>
        <w:t>quelle stradelle che tu mi fai far,</w:t>
        <w:br/>
        <w:t>cara Rosina, le devi pag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qui comando io</w:t>
        <w:br/>
        <w:t>e questa è casa mia:</w:t>
        <w:br/>
        <w:t>ogni dì voglio sapere, ogni dì voglio sapere;</w:t>
        <w:br/>
        <w:t>e qui comando io</w:t>
        <w:br/>
        <w:t>e questa è casa mia:</w:t>
        <w:br/>
        <w:t>ogni dì voglio sapere chi viene e chi 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evi pagarle col sangue e dolor</w:t>
        <w:br/>
        <w:t>finché la luna, finché la luna,</w:t>
        <w:br/>
        <w:t>devi pagarle col sangue e dolor</w:t>
        <w:br/>
        <w:t>finché la luna non cambia col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qui comando i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Quando la luna la cambia color</w:t>
        <w:br/>
        <w:t>vieni, Rosina, vieni, Rosina</w:t>
        <w:br/>
        <w:t>quando la luna la cambia color</w:t>
        <w:br/>
        <w:t>vieni che è l'ora di fare l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qui comando i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18" w:name="ancre_108"/>
      <w:bookmarkEnd w:id="218"/>
      <w:r>
        <w:rPr>
          <w:rFonts w:cs="Arial" w:ascii="Arial" w:hAnsi="Arial"/>
          <w:b/>
          <w:sz w:val="20"/>
          <w:szCs w:val="20"/>
        </w:rPr>
        <w:t xml:space="preserve">QUESTO PICCOLO GRANDE AMORE </w:t>
        <w:br/>
      </w:r>
      <w:r>
        <w:rPr>
          <w:rFonts w:cs="Arial" w:ascii="Arial" w:hAnsi="Arial"/>
          <w:i/>
          <w:sz w:val="20"/>
          <w:szCs w:val="20"/>
        </w:rPr>
        <w:t>Claudio Baglion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Quella sua maglietta fina </w:t>
        <w:br/>
        <w:t xml:space="preserve">tanto stretta al punto che mi immaginavo tutto </w:t>
        <w:br/>
        <w:t xml:space="preserve">e quell' aria da bambina </w:t>
        <w:br/>
        <w:t>che non glie l'ho detto mai ma io ci andavo mat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chiare sere d' estate il mare i giochi e le fate </w:t>
        <w:br/>
        <w:t xml:space="preserve">e la paura e la voglia di essere nudi </w:t>
        <w:br/>
        <w:t xml:space="preserve">un bacio a labbra salate un fuoco quattro risate </w:t>
        <w:br/>
        <w:t xml:space="preserve">e far l' amore giu' al faro... </w:t>
        <w:br/>
        <w:t>ti amo davvero ti amo lo giuro... ti amo ti amo davvero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lei </w:t>
        <w:br/>
        <w:t xml:space="preserve">lei mi guardava con sospetto </w:t>
        <w:br/>
        <w:t xml:space="preserve">poi mi sorrideva e mi teneva stretto stretto </w:t>
        <w:br/>
        <w:t xml:space="preserve">ed io </w:t>
        <w:br/>
        <w:t xml:space="preserve">io non ho mai capito niente </w:t>
        <w:br/>
        <w:t xml:space="preserve">visto che oramai non me lo levo dalla mente </w:t>
        <w:br/>
        <w:t xml:space="preserve">che lei lei era </w:t>
        <w:br/>
        <w:t xml:space="preserve">un piccolo grande amore </w:t>
        <w:br/>
        <w:t xml:space="preserve">solo un piccolo grande amore </w:t>
        <w:br/>
        <w:t xml:space="preserve">niente più di questo niente più! </w:t>
        <w:br/>
        <w:t xml:space="preserve">mi manca da morire </w:t>
        <w:br/>
        <w:t xml:space="preserve">quel suo piccolo grande amore </w:t>
        <w:br/>
        <w:t xml:space="preserve">adesso che saprei cosa dire </w:t>
        <w:br/>
        <w:t xml:space="preserve">adesso che saprei cosa fare </w:t>
        <w:br/>
        <w:t xml:space="preserve">adesso che voglio </w:t>
        <w:br/>
        <w:t>un piccolo grande am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lla camminata strana </w:t>
        <w:br/>
        <w:t xml:space="preserve">pure in mezzo a chissacche' l' avrei riconosciuta </w:t>
        <w:br/>
        <w:t xml:space="preserve">mi diceva "sei una frana" </w:t>
        <w:br/>
        <w:t xml:space="preserve">ma io questa cosa qui mica l' ho mai creduta </w:t>
        <w:br/>
        <w:t xml:space="preserve">e lunghe corse affannate </w:t>
        <w:br/>
        <w:t xml:space="preserve">incontro a stelle cadute </w:t>
        <w:br/>
        <w:t xml:space="preserve">e mani sempre piu' ansiose </w:t>
        <w:br/>
        <w:t xml:space="preserve">di cose proibite </w:t>
        <w:br/>
        <w:t xml:space="preserve">e le canzoni stonate </w:t>
        <w:br/>
        <w:t>urlate al cielo lassù</w:t>
        <w:br/>
        <w:t xml:space="preserve">"chi arriva prima a quel muro..." </w:t>
        <w:br/>
        <w:t xml:space="preserve">non sono sicuro se ti amo davvero </w:t>
        <w:br/>
        <w:t>non sono... non sono sicuro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lei </w:t>
        <w:br/>
        <w:t xml:space="preserve">tutto ad un tratto non parlava </w:t>
        <w:br/>
        <w:t xml:space="preserve">ma le si leggeva chiaro in faccia che soffriva </w:t>
        <w:br/>
        <w:t xml:space="preserve">ed io </w:t>
        <w:br/>
        <w:t xml:space="preserve">io non lo so quant'e' che ha pianto </w:t>
        <w:br/>
        <w:t xml:space="preserve">solamente adesso me ne sto rendendo conto </w:t>
        <w:br/>
        <w:t xml:space="preserve">che lei lei era </w:t>
        <w:br/>
        <w:t xml:space="preserve">un piccolo grande amore </w:t>
        <w:br/>
        <w:t xml:space="preserve">solo un piccolo grande amore </w:t>
        <w:br/>
        <w:t>niente più di questo niente più</w:t>
        <w:br/>
        <w:t xml:space="preserve">mi manca da morire </w:t>
        <w:br/>
        <w:t xml:space="preserve">quel suo piccolo grande amore </w:t>
        <w:br/>
        <w:t xml:space="preserve">adesso che saprei cosa dire </w:t>
        <w:br/>
        <w:t xml:space="preserve">adesso che saprei cosa fare </w:t>
        <w:br/>
        <w:t xml:space="preserve">adesso che voglio </w:t>
        <w:br/>
        <w:t>un piccolo grande amore...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POST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Quante le strade che un uomo farà</w:t>
        <w:br/>
        <w:t>e quando fermarsi potrà?</w:t>
        <w:br/>
        <w:t>Quanti mari un gabbiano</w:t>
        <w:br/>
        <w:t>dovrà attraversar</w:t>
        <w:br/>
        <w:t>per giungere e per riposar?</w:t>
        <w:br/>
        <w:t xml:space="preserve">Quando tutta la gente del mondo riavrà </w:t>
        <w:br/>
        <w:t>per sempre la sua libertà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posta non c'è, o forse chi lo sa,</w:t>
        <w:br/>
        <w:t>caduta nel vento sa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nti cannoni dovranno sparar</w:t>
        <w:br/>
        <w:t>e quando la pace farem?</w:t>
        <w:br/>
        <w:t>Quanti bimbi innocenti</w:t>
        <w:br/>
        <w:t>dovranno morir</w:t>
        <w:br/>
        <w:t>e senza saperne il perchè?</w:t>
        <w:br/>
        <w:t>Quanto giovane sangue versato sarà</w:t>
        <w:br/>
        <w:t>finchè un'alba nuova verrà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Quando dal mare un'onda verrà</w:t>
        <w:br/>
        <w:t>che i monti lavare potrà?</w:t>
        <w:br/>
        <w:t>Quante volte un uomo dovrà litigar</w:t>
        <w:br/>
        <w:t>sapendo che è inutile odiar?</w:t>
        <w:br/>
        <w:t>E poi quante persone</w:t>
        <w:br/>
        <w:t>dovranno morir?</w:t>
        <w:br/>
        <w:t>Perchè siano troppe a morir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posta non c'è, o forse chi lo sa,</w:t>
        <w:br/>
        <w:t>un popolo nuovo sarà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19" w:name="ancre_225"/>
      <w:bookmarkEnd w:id="219"/>
      <w:r>
        <w:rPr>
          <w:rFonts w:cs="Arial" w:ascii="Arial" w:hAnsi="Arial"/>
          <w:b/>
          <w:sz w:val="20"/>
          <w:szCs w:val="20"/>
        </w:rPr>
        <w:t>RITORNERO' IN GINOCCHIO DA 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voglio per me le tue carezze,</w:t>
        <w:br/>
        <w:t>sì io t'amo piu' della mia vi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itornero' in ginocchio da te,</w:t>
        <w:br/>
        <w:t>l'altra non e', non e' niente per me.</w:t>
        <w:br/>
        <w:t>Ora lo so, ho sbagliato con te,</w:t>
        <w:br/>
        <w:t>ritornero' in ginocchio da te.</w:t>
        <w:br/>
        <w:t>E bacero' le tue mani amor,</w:t>
        <w:br/>
        <w:t>negli occhi tuoi che hanno pianto per me</w:t>
        <w:br/>
        <w:t>io cerchero' il perdono da te,</w:t>
        <w:br/>
        <w:t>e bacero' le tue mani 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voglio per m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o cerchero' il perdono da te,</w:t>
        <w:br/>
        <w:t>e bacero' le tue mani amor.</w:t>
        <w:br/>
        <w:t>Ritornero' in ginocchio da te,</w:t>
        <w:br/>
        <w:t>l'altra non e', non e' niente per me.</w:t>
        <w:br/>
        <w:t>Ora lo so, ho sbagliato con te,</w:t>
        <w:br/>
        <w:t>ritornero' in ginocchio da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io t'amo piu' della mia vita.</w:t>
        <w:br/>
        <w:t>Io voglio per me le tue carezze.</w:t>
        <w:br/>
        <w:t>Oh sì io t'amo piu' della mia vi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20" w:name="ancre_327"/>
      <w:bookmarkEnd w:id="220"/>
      <w:r>
        <w:rPr>
          <w:rFonts w:cs="Arial" w:ascii="Arial" w:hAnsi="Arial"/>
          <w:b/>
          <w:sz w:val="20"/>
          <w:szCs w:val="20"/>
        </w:rPr>
        <w:t>ROMA CAPOCCIA</w:t>
        <w:br/>
      </w:r>
      <w:r>
        <w:rPr>
          <w:rFonts w:cs="Arial" w:ascii="Arial" w:hAnsi="Arial"/>
          <w:i/>
          <w:sz w:val="20"/>
          <w:szCs w:val="20"/>
        </w:rPr>
        <w:t>Antonello Vendit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Quanto sei bella Roma quand'è sera</w:t>
        <w:br/>
        <w:t>quando la luna se specchia dentro ar fontanone</w:t>
        <w:br/>
        <w:t>e le coppiette se ne vanno via</w:t>
        <w:br/>
        <w:t>quanto sei bella Roma quando piov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o sei bella Roma quand'è er tramonto</w:t>
        <w:br/>
        <w:t>quando l'arancia rosseggia ancora sui sette</w:t>
        <w:br/>
        <w:t>colli e le finestre so' tanti occhi</w:t>
        <w:br/>
        <w:t>che le sembrano di' quanto sei bella!</w:t>
        <w:br/>
        <w:t>Ah Ah, quanto sei bella! (4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i me sembra che er tempo se sia fermato qui.</w:t>
        <w:br/>
        <w:t xml:space="preserve">Vedo la maestà der Colosseo </w:t>
        <w:br/>
        <w:t>vedo la santità der cupolone</w:t>
        <w:br/>
        <w:t>e so' più vivo, e so' più bono no, nun te lasso mai.</w:t>
        <w:br/>
        <w:t>Roma capoccia der mondo infame</w:t>
        <w:br/>
        <w:t>Roma capoccia der mondo infa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arrozzella va co' du stranieri</w:t>
        <w:br/>
        <w:t>un robivecchi te chiede un po' de stracci,</w:t>
        <w:br/>
        <w:t>li passeracci so' usignoli io ce so' nato a Roma</w:t>
        <w:br/>
        <w:t>io t'ho scoperta stamattina io t'ho scoper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i me sembra che er tempo se sia fermato qui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21" w:name="ancre_418"/>
      <w:bookmarkEnd w:id="221"/>
      <w:r>
        <w:rPr>
          <w:rFonts w:cs="Arial" w:ascii="Arial" w:hAnsi="Arial"/>
          <w:b/>
          <w:sz w:val="20"/>
          <w:szCs w:val="20"/>
        </w:rPr>
        <w:t>ROMAGNA M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o la nostalgia d'un passato</w:t>
        <w:br/>
        <w:t>ove la mamma mia ho lasciato;</w:t>
        <w:br/>
        <w:t>non ti potrò scordar, casetta mia,</w:t>
        <w:br/>
        <w:t>in questa notte stellata</w:t>
        <w:br/>
        <w:t>la mia serenata io canto per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gna mia, Romagna in fiore</w:t>
        <w:br/>
        <w:t>tu sei la stella, tu sei l'amore;</w:t>
        <w:br/>
        <w:t>quando ti penso vorrei tornare</w:t>
        <w:br/>
        <w:t>dalla mia bella, al casolare.</w:t>
        <w:br/>
        <w:t>Romagna, Romagna mia,</w:t>
        <w:br/>
        <w:t>lontan da te non si può st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ento la nostalgia d'un passato</w:t>
        <w:br/>
        <w:t>dove la terra mia ho lasciato:</w:t>
        <w:br/>
        <w:t>non ti potrò scordar, Romagna mia</w:t>
        <w:br/>
        <w:t xml:space="preserve">in questa notte stellata </w:t>
        <w:br/>
        <w:t>la mia serenata io canto per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22" w:name="ancre_513"/>
      <w:bookmarkEnd w:id="222"/>
      <w:r>
        <w:rPr>
          <w:rFonts w:cs="Arial" w:ascii="Arial" w:hAnsi="Arial"/>
          <w:b/>
          <w:sz w:val="20"/>
          <w:szCs w:val="20"/>
        </w:rPr>
        <w:t>ROSAMUND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amunda, Rosamunda </w:t>
        <w:br/>
        <w:t xml:space="preserve">che magnifica serata </w:t>
        <w:br/>
        <w:t xml:space="preserve">sembra quasi preparata </w:t>
        <w:br/>
        <w:t xml:space="preserve">da una fata delicata. </w:t>
        <w:br/>
        <w:t xml:space="preserve">Mille luci, mille voci, </w:t>
        <w:br/>
        <w:t xml:space="preserve">mille cuori strafelici </w:t>
        <w:br/>
        <w:t xml:space="preserve">sono tutti in allegria </w:t>
        <w:br/>
        <w:t>oh, che felic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amunda, Rosamunda, </w:t>
        <w:br/>
        <w:t xml:space="preserve">questa polca indiavolata </w:t>
        <w:br/>
        <w:t xml:space="preserve">ogni coppia innamorata fa danzar, fa cantar ... </w:t>
        <w:br/>
        <w:t xml:space="preserve">Se una scossa ti sconquassa </w:t>
        <w:br/>
        <w:t xml:space="preserve">bella mia non farti rossa ... </w:t>
        <w:br/>
        <w:t>da me lasciati baciar e non mi dir di 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amunda se mi baci tu, </w:t>
        <w:br/>
        <w:t xml:space="preserve">Rosamunda non resisto più </w:t>
        <w:br/>
        <w:t xml:space="preserve">tutte le coppie fo' inciampar </w:t>
        <w:br/>
        <w:t xml:space="preserve">più non mi trovo a saltellar. </w:t>
        <w:br/>
        <w:t xml:space="preserve">Rosamunda tu mi fai gioir.. </w:t>
        <w:br/>
        <w:t>Rosamunda, tu mi fai stordir</w:t>
        <w:br/>
        <w:t xml:space="preserve">sotto le stelle a cuore a cuor </w:t>
        <w:br/>
        <w:t>è tanto bello il nostro 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amunda tu sei la vita per me </w:t>
        <w:br/>
        <w:t xml:space="preserve">Rosamunda tutto il mio cuore è per te. </w:t>
        <w:br/>
        <w:t xml:space="preserve">Nei tuoi baci c'è tanta felicità </w:t>
        <w:br/>
        <w:t>più ti guardo e più mi piaci Rosamunda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23" w:name="ancre_613"/>
      <w:bookmarkEnd w:id="223"/>
      <w:r>
        <w:rPr>
          <w:rFonts w:cs="Arial" w:ascii="Arial" w:hAnsi="Arial"/>
          <w:b/>
          <w:sz w:val="20"/>
          <w:szCs w:val="20"/>
        </w:rPr>
        <w:t>ROSE ROSSE PER TE</w:t>
        <w:br/>
      </w:r>
      <w:r>
        <w:rPr>
          <w:rFonts w:cs="Arial" w:ascii="Arial" w:hAnsi="Arial"/>
          <w:i/>
          <w:sz w:val="20"/>
          <w:szCs w:val="20"/>
        </w:rPr>
        <w:t>M.Ranier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Rose rosse per te ho comprato stasera</w:t>
        <w:br/>
        <w:t>e il tuo cuore lo sa cosa voglio da te.</w:t>
        <w:br/>
        <w:br/>
        <w:t xml:space="preserve">1. D'amore non si muore </w:t>
        <w:br/>
        <w:t>e non mi so spiegare perché muoio per te</w:t>
        <w:br/>
        <w:t xml:space="preserve">da quando ti ho lasciato </w:t>
        <w:br/>
        <w:t>sarà perché ho sbagliato ma io vivo per te.</w:t>
        <w:br/>
        <w:t>Ormai non c'è più strada che mi porti indietro</w:t>
        <w:br/>
        <w:t xml:space="preserve">amore sai perché </w:t>
        <w:br/>
        <w:t>Nel cuore del mio cuore non ho altro che te.</w:t>
        <w:br/>
        <w:t>Forse in amore le rose non si usano più</w:t>
        <w:br/>
        <w:t>Ma questi fiori sapranno parlarti di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e rosse per t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D'amore non si muore </w:t>
        <w:br/>
        <w:t>ma chi si sente solo non sa vivere più</w:t>
        <w:br/>
        <w:t xml:space="preserve">con l'ultima speranza </w:t>
        <w:br/>
        <w:t>stasera ho comprato rose rosse per te</w:t>
        <w:br/>
        <w:t xml:space="preserve">La strada dei ricordi </w:t>
        <w:br/>
        <w:t>è sempre la più lunga amore sai perché</w:t>
        <w:br/>
        <w:t>nel cuore del mio cuore non ho altro che te.</w:t>
        <w:br/>
        <w:t xml:space="preserve">Forse in amore le rose non si usano più </w:t>
        <w:br/>
        <w:t>ma questi fiori sapranno parlarti di 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e rosse per te … </w:t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t>SAMARCANDA</w:t>
        <w:br/>
      </w:r>
      <w:r>
        <w:rPr>
          <w:rFonts w:cs="Arial" w:ascii="Arial" w:hAnsi="Arial"/>
          <w:i/>
          <w:sz w:val="20"/>
          <w:szCs w:val="20"/>
        </w:rPr>
        <w:t>R. Vecchion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arlato) C'era una grande festa nella capitale </w:t>
        <w:br/>
        <w:t>perchè la guerra era finita. I soldati</w:t>
        <w:br/>
        <w:t xml:space="preserve">erano tornati tutti a casa </w:t>
        <w:br/>
        <w:t xml:space="preserve">e avevano gettato le divise. </w:t>
        <w:br/>
        <w:t xml:space="preserve">Per la strada si ballava e si beveva vino; </w:t>
        <w:br/>
        <w:t>i musicanti suonavano senza interruzione.</w:t>
        <w:br/>
        <w:t xml:space="preserve">Era primavera e le donne finalmente potevano, </w:t>
        <w:br/>
        <w:t>dopo tanti anni, riabbracciare</w:t>
        <w:br/>
        <w:t xml:space="preserve">i loro uomini. All'alba furono spenti i falò </w:t>
        <w:br/>
        <w:t>e fu proprio allora che tra la</w:t>
        <w:br/>
        <w:t xml:space="preserve">folla, per un momento, a un soldato </w:t>
        <w:br/>
        <w:t>parve di vedere una donna vestita di</w:t>
        <w:br/>
        <w:t>nero che lo guardava con occhi cattiv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dere, ridere, ridere ancora,</w:t>
        <w:br/>
        <w:t>ora la guerra paura non fa</w:t>
        <w:br/>
        <w:t>brucian le divise dentro il fuoco la sera</w:t>
        <w:br/>
        <w:t>brucia nella gola vino a sazie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ica di tamburelli fino all'aurora</w:t>
        <w:br/>
        <w:t>il soldato che tutta la notte ballò</w:t>
        <w:br/>
        <w:t>vide tra la folla quella nera signora</w:t>
        <w:br/>
        <w:t>vide che guardava lui e si spavent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vami, salvami, grande sovrano</w:t>
        <w:br/>
        <w:t>fammi fuggire, fuggire di qua</w:t>
        <w:br/>
        <w:t>alla parata lei mi stava vicino</w:t>
        <w:br/>
        <w:t>e mi guardava con malign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gli, dategli un animale</w:t>
        <w:br/>
        <w:t>figlio del lampo, degno di un re</w:t>
        <w:br/>
        <w:t>presto, più presto perchè possa scappare</w:t>
        <w:br/>
        <w:t>dategli la bestia più veloce che c'è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 cavallo, corri ti prego</w:t>
        <w:br/>
        <w:t>fino a Samarcanda io ti guiderò</w:t>
        <w:br/>
        <w:t>non ti fermare, vola ti prego</w:t>
        <w:br/>
        <w:t>corri come il vento che mi salverò.</w:t>
        <w:br/>
        <w:t>Oh oh cavallo, oh oh cavallo,</w:t>
        <w:br/>
        <w:t>oh oh cavallo, oh oh cavallo, oh oh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umi poi campi, poi l'alba era viola</w:t>
        <w:br/>
        <w:t>bianche le torri che infine toccò</w:t>
        <w:br/>
        <w:t>ma c'era tra la folla quella nera signora</w:t>
        <w:br/>
        <w:t>e stanco di fuggire la sua testa chin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i fra la gente nella capitale</w:t>
        <w:br/>
        <w:t>so che mi guardavi con malignità</w:t>
        <w:br/>
        <w:t>son scappato in mezzo ai grilli e alle cicale</w:t>
        <w:br/>
        <w:t>son scappato via ma ti ritrovo qu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bagli t'inganni ti sbagli soldato</w:t>
        <w:br/>
        <w:t>io non ti guardavo con malignità</w:t>
        <w:br/>
        <w:t>era solamente uno sguardo stupito</w:t>
        <w:br/>
        <w:t>cosa ci facevi l'altro ieri là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'aspettavo qui per oggi a Samarcanda</w:t>
        <w:br/>
        <w:t>eri lontanissimo due giorni fa,</w:t>
        <w:br/>
        <w:t>ho temuto che per ascoltar la banda</w:t>
        <w:br/>
        <w:t>non facessi in tempo ad arrivare qu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è poi così lontano Samarcanda</w:t>
        <w:br/>
        <w:t>corri cavallo, corri di là</w:t>
        <w:br/>
        <w:t>ho cantato insieme a te tutta la notte</w:t>
        <w:br/>
        <w:t>corri come il vento che ci arriv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h oh cavallo, oh oh cavallo, / oh oh cavallo, oh oh cavallo, oh oh.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24" w:name="ancre_226"/>
      <w:bookmarkEnd w:id="224"/>
      <w:r>
        <w:rPr>
          <w:rFonts w:cs="Arial" w:ascii="Arial" w:hAnsi="Arial"/>
          <w:b/>
          <w:sz w:val="20"/>
          <w:szCs w:val="20"/>
        </w:rPr>
        <w:t>SANTA LUC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ul mare luccica l'astro d'argento,</w:t>
        <w:br/>
        <w:t>placida è l'onda, prospero è il vento.</w:t>
        <w:br/>
        <w:t>Venite all'agile barchetta mia!</w:t>
        <w:br/>
        <w:t>Santa Lucia, Santa Luc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on questo zeffiro così soave,</w:t>
        <w:br/>
        <w:t>oh, come è bello star sulla nave!</w:t>
        <w:br/>
        <w:t>Su, passeggeri, venite via!</w:t>
        <w:br/>
        <w:t>Santa Lucia, Santa Luc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 dolce Napoli, o suol beato,</w:t>
        <w:br/>
        <w:t>ove sorride bello il creato!</w:t>
        <w:br/>
        <w:t>Tu sei l'impero dell'armonia!</w:t>
        <w:br/>
        <w:t>Santa Lucia, Santa Luc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erche' tardare? Bella è la sera,</w:t>
        <w:br/>
        <w:t>spira un'auretta fresca e leggera!</w:t>
        <w:br/>
        <w:t>Venite all'agile barchetta mia!</w:t>
        <w:br/>
        <w:t>Santa Lucia, Santa Luc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25" w:name="ancre_328"/>
      <w:bookmarkEnd w:id="225"/>
      <w:r>
        <w:rPr>
          <w:rFonts w:cs="Arial" w:ascii="Arial" w:hAnsi="Arial"/>
          <w:b/>
          <w:sz w:val="20"/>
          <w:szCs w:val="20"/>
        </w:rPr>
        <w:t>SAPETE PERCHÉ IL MONDO VA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rillo canta solo per amore</w:t>
        <w:br/>
        <w:t>la pioggia cade quando muore un fior,</w:t>
        <w:br/>
        <w:t xml:space="preserve">è bello il fiume quando l'acqua è pura, </w:t>
        <w:br/>
        <w:t>ma questo l'uomo non Io pensa m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pete perché il mondo va? </w:t>
        <w:br/>
        <w:t xml:space="preserve">Perché intorno al mondo gira l'amor. </w:t>
        <w:br/>
        <w:t xml:space="preserve">Allora com'è, o mamma dimmi tu: </w:t>
        <w:br/>
        <w:t>avevo un bel biondino e adesso non l'ho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a bebè, tu non Io sai. </w:t>
        <w:br/>
        <w:t xml:space="preserve">chi non ha soldi non naviga mai. </w:t>
        <w:br/>
        <w:t xml:space="preserve">Cara bebè, la verità </w:t>
        <w:br/>
        <w:t>è una farfalla che vola e che 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 cuore tu non spegni una candela, </w:t>
        <w:br/>
        <w:t xml:space="preserve">ma puoi buttare all'aria un grande amore. </w:t>
        <w:br/>
        <w:t xml:space="preserve">La guerra fa suonare le campane, </w:t>
        <w:br/>
        <w:t>ma questo l'uomo non Io pensa m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 disse: non pensarci bambina, </w:t>
        <w:br/>
        <w:t xml:space="preserve">la vita è una speranza che cammina; </w:t>
        <w:br/>
        <w:t xml:space="preserve">nel cuore ti ho lasciato una stella: </w:t>
        <w:br/>
        <w:t>cammina che la vita si fa bell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/>
      </w:pPr>
      <w:bookmarkStart w:id="226" w:name="ancre_419"/>
      <w:bookmarkEnd w:id="226"/>
      <w:r>
        <w:rPr>
          <w:rFonts w:cs="Arial" w:ascii="Arial" w:hAnsi="Arial"/>
          <w:b/>
          <w:sz w:val="20"/>
          <w:szCs w:val="20"/>
        </w:rPr>
        <w:t>SAPORE DI SALE</w:t>
        <w:br/>
      </w:r>
      <w:r>
        <w:rPr>
          <w:rFonts w:cs="Arial" w:ascii="Arial" w:hAnsi="Arial"/>
          <w:i/>
          <w:sz w:val="20"/>
          <w:szCs w:val="20"/>
        </w:rPr>
        <w:t>Gino Pao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Sapore di sale, sapore di mare</w:t>
        <w:br/>
        <w:t>che hai sulla pelle, che hai sulle labbra</w:t>
        <w:br/>
        <w:t>quando esci dall'acqua, e ti vieni a sdraiare</w:t>
        <w:br/>
        <w:t>vicino a me, vicino a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ore di sale, sapore di mare</w:t>
        <w:br/>
        <w:t>un gusto un po' amaro, di cose perdute</w:t>
        <w:br/>
        <w:t>di cose lasciate, lontano da noi</w:t>
        <w:br/>
        <w:t>dove il mondo è diverso, diverso da qu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po è nei giorni, che passano pigri</w:t>
        <w:br/>
        <w:t>e lasciano in bocca, il gusto del sale</w:t>
        <w:br/>
        <w:t>ti butti nell'acqua, e mi lasci a guardarti</w:t>
        <w:br/>
        <w:t>e rimango da solo, nella sabbia e nel sol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ore di sale, sapore di mar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vieni vicino, e ti lasci cadere</w:t>
        <w:br/>
        <w:t>così nella sabbia, e nelle mie braccia</w:t>
        <w:br/>
        <w:t>e mentre ti bacio, sapore di sale,</w:t>
        <w:br/>
        <w:t>sapore di mare, sapore di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27" w:name="ancre_514"/>
      <w:bookmarkEnd w:id="227"/>
      <w:r>
        <w:rPr>
          <w:rFonts w:cs="Arial" w:ascii="Arial" w:hAnsi="Arial"/>
          <w:b/>
          <w:sz w:val="20"/>
          <w:szCs w:val="20"/>
        </w:rPr>
        <w:t>SARA</w:t>
        <w:br/>
      </w:r>
      <w:r>
        <w:rPr>
          <w:rFonts w:cs="Arial" w:ascii="Arial" w:hAnsi="Arial"/>
          <w:i/>
          <w:sz w:val="20"/>
          <w:szCs w:val="20"/>
        </w:rPr>
        <w:t>A. Vendit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Sara svegliati è primavera</w:t>
        <w:br/>
        <w:t>Sara sono le sette e tu devi andare a scuola oh oh oh</w:t>
        <w:br/>
        <w:t>Sara prendi tutti i libri ed accendi il motorino</w:t>
        <w:br/>
        <w:t>e poi attenta ricordati che aspetti un bambi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 se avessi i soldi ti porterei ogni giorno al mare</w:t>
        <w:br/>
        <w:t>Sara se avessi tempo ti porterei ogni giorno a far l'amore</w:t>
        <w:br/>
        <w:t>oh oh ma Sara mi devo laureare</w:t>
        <w:br/>
        <w:t>e forse un giorno ti sposerò</w:t>
        <w:br/>
        <w:t xml:space="preserve">magari in chiesa dove tua madre </w:t>
        <w:br/>
        <w:t>sta aspettando per poter piangere un po'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 tu vai dritta non ti devi vergognare</w:t>
        <w:br/>
        <w:t>le tue amiche dai retta a me lasciale tutte parlare</w:t>
        <w:br/>
        <w:t>oh oh oh Sara è stato solo amore</w:t>
        <w:br/>
        <w:t>se nel banco non c'entri più</w:t>
        <w:br/>
        <w:t>tu sei bella anche se i vestiti non ti stanno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 mentre dormivi l'ho sentito respirare</w:t>
        <w:br/>
        <w:t>Sara mentre dormivi ti batteva forte il cuore</w:t>
        <w:br/>
        <w:t>oh oh oh Sara tu non sei più sola</w:t>
        <w:br/>
        <w:t>il tuo amore gli basterà</w:t>
        <w:br/>
        <w:t>il tuo bambino se ci credi nascerà</w:t>
        <w:br/>
        <w:t>Sara, Sara, sara,….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bookmarkStart w:id="228" w:name="ancre_614"/>
      <w:bookmarkEnd w:id="228"/>
      <w:r>
        <w:rPr>
          <w:rFonts w:cs="Arial" w:ascii="Arial" w:hAnsi="Arial"/>
          <w:b/>
          <w:sz w:val="20"/>
          <w:szCs w:val="20"/>
        </w:rPr>
        <w:t>SCENDE LA PIOGGIA</w:t>
        <w:br/>
      </w:r>
      <w:r>
        <w:rPr>
          <w:rFonts w:cs="Arial" w:ascii="Arial" w:hAnsi="Arial"/>
          <w:i/>
          <w:sz w:val="20"/>
          <w:szCs w:val="20"/>
        </w:rPr>
        <w:t>Gianni Morand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Tu nel tuo letto caldo, io per le strade al freddo</w:t>
        <w:br/>
        <w:t>ma non è questo che mi fa triste.</w:t>
        <w:br/>
        <w:t>Qui fuori dai tuoi sogni, l'amore sta morendo</w:t>
        <w:br/>
        <w:t>ognuno pensa solo a se stes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nde la pioggia ma che fa</w:t>
        <w:br/>
        <w:t xml:space="preserve">crolla il mondo addosso a me, </w:t>
        <w:br/>
        <w:t>per amore sto morendo.</w:t>
        <w:br/>
        <w:t>Amo la vita più che mai</w:t>
        <w:br/>
        <w:t xml:space="preserve">appartiene solo a me </w:t>
        <w:br/>
        <w:t>voglio viverla per quest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 basta con i sogni, ora sei tu che dormi</w:t>
        <w:br/>
        <w:t>ora il dolore io lo conosco.</w:t>
        <w:br/>
        <w:t>Quello che mi dispiace, è quel che imparo adesso</w:t>
        <w:br/>
        <w:t>ognuno pensa solo a se stes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nde la pioggia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29" w:name="ancre_713"/>
      <w:bookmarkEnd w:id="229"/>
      <w:r>
        <w:rPr>
          <w:rFonts w:cs="Arial" w:ascii="Arial" w:hAnsi="Arial"/>
          <w:b/>
          <w:sz w:val="20"/>
          <w:szCs w:val="20"/>
        </w:rPr>
        <w:t>SE BASTASSE UNA CANZONE</w:t>
        <w:br/>
      </w:r>
      <w:r>
        <w:rPr>
          <w:rFonts w:cs="Arial" w:ascii="Arial" w:hAnsi="Arial"/>
          <w:i/>
          <w:sz w:val="20"/>
          <w:szCs w:val="20"/>
        </w:rPr>
        <w:t>Eros Ramazzot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Se bastasse una bella canzone</w:t>
        <w:br/>
        <w:t>a far piovere amore</w:t>
        <w:br/>
        <w:t>si potrebbe cantarla un milione</w:t>
        <w:br/>
        <w:t>un milione di volte</w:t>
        <w:br/>
        <w:t>bastasse già, bastasse già</w:t>
        <w:br/>
        <w:t>non ci vorrebbe poi tanto ad amare di più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bastasse una vera canzone</w:t>
        <w:br/>
        <w:t>per convincere gli altri</w:t>
        <w:br/>
        <w:t>se potrebbe cantarla più forte</w:t>
        <w:br/>
        <w:t>visto che sono in tanti</w:t>
        <w:br/>
        <w:t>fosse così, fosse così</w:t>
        <w:br/>
        <w:t>non si dovrebbe lottare per farsi sentire di più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bastasse una buona canzone</w:t>
        <w:br/>
        <w:t>a far dare una mano</w:t>
        <w:br/>
        <w:t>si potrebbe trovarla nel cuore</w:t>
        <w:br/>
        <w:t>senza andare lontano</w:t>
        <w:br/>
        <w:t>bastasse già, bastasse già</w:t>
        <w:br/>
        <w:t>non ci sarebbe bisogno di chiedere la car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dicato a tutti quelli che</w:t>
        <w:br/>
        <w:t>sono allo sbando.</w:t>
        <w:br/>
        <w:t>Dedicato a tutti quelli che</w:t>
        <w:br/>
        <w:t>non hanno avuto ancora niente.</w:t>
        <w:br/>
        <w:t>e sono ai margini da sempre.</w:t>
        <w:br/>
        <w:t>Dedicato a tutti quelli che</w:t>
        <w:br/>
        <w:t>stanno aspettando.</w:t>
        <w:br/>
        <w:t>Dedicato a tutti quelli che</w:t>
        <w:br/>
        <w:t>rimangono dei sognatori</w:t>
        <w:br/>
        <w:t>per questo sempre più sol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bastasse una grande canzone</w:t>
        <w:br/>
        <w:t>per parlare di pace</w:t>
        <w:br/>
        <w:t>si potrebbe chiamarla per nome</w:t>
        <w:br/>
        <w:t>aggiungendo una voce</w:t>
        <w:br/>
        <w:t>e un'altra poi, e un'altra poi</w:t>
        <w:br/>
        <w:t>finché diventa di un solo colore più vivo che m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dicato a tutti quelli che</w:t>
        <w:br/>
        <w:t>sono allo sbando</w:t>
        <w:br/>
        <w:t>Dedicato a tutti quelli che</w:t>
        <w:br/>
        <w:t>hanno provato ad inventare</w:t>
        <w:br/>
        <w:t>una canzone per cambiare.</w:t>
        <w:br/>
        <w:t>Dedicato a tutti quelli che</w:t>
        <w:br/>
        <w:t>stanno aspettando</w:t>
        <w:br/>
        <w:t>Dedicato a tutti quelli che</w:t>
        <w:br/>
        <w:t>venuti su con troppo vento</w:t>
        <w:br/>
        <w:t>quel vento gli è rimasto dentro</w:t>
        <w:br/>
        <w:t>in ogni senso</w:t>
        <w:br/>
        <w:t>hanno creduto, cercato e voluto</w:t>
        <w:br/>
        <w:t>che fosse così, che fosse così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30" w:name="ancre_810"/>
      <w:bookmarkEnd w:id="230"/>
      <w:r>
        <w:rPr>
          <w:rFonts w:cs="Arial" w:ascii="Arial" w:hAnsi="Arial"/>
          <w:b/>
          <w:sz w:val="20"/>
          <w:szCs w:val="20"/>
        </w:rPr>
        <w:t>SE SEI FELIC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Se sei felice tu Io sai batti le mani </w:t>
        <w:br/>
        <w:t xml:space="preserve">se sei felice tu Io sai batti le mani </w:t>
        <w:br/>
        <w:t xml:space="preserve">se sei felice tu Io sai e mostrare Io vorrai </w:t>
        <w:br/>
        <w:t>se sei felice tu Io sai batti le man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ei felice tu lo sai:</w:t>
        <w:br/>
        <w:t>… batti i piedi.</w:t>
        <w:br/>
        <w:t>… scocca le dita.</w:t>
        <w:br/>
        <w:t xml:space="preserve">… manda un bacio </w:t>
        <w:br/>
        <w:t>… schiocca la lungua.</w:t>
        <w:br/>
        <w:t>…fammi ciao.</w:t>
        <w:br/>
        <w:t>…dillo a me.</w:t>
        <w:br/>
        <w:t>…fai tutto insie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31" w:name="ancre_910"/>
      <w:bookmarkEnd w:id="231"/>
      <w:r>
        <w:rPr>
          <w:rFonts w:cs="Arial" w:ascii="Arial" w:hAnsi="Arial"/>
          <w:b/>
          <w:sz w:val="20"/>
          <w:szCs w:val="20"/>
        </w:rPr>
        <w:t>SEI DIVENTATA NERA</w:t>
        <w:br/>
      </w:r>
      <w:r>
        <w:rPr>
          <w:rFonts w:cs="Arial" w:ascii="Arial" w:hAnsi="Arial"/>
          <w:i/>
          <w:sz w:val="20"/>
          <w:szCs w:val="20"/>
        </w:rPr>
        <w:t>Los Marcellos Ferial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Sei diventata nera, nera, nera</w:t>
        <w:br/>
        <w:t>Sei diventata nera, come il carbon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istesa ogni giorno tra il mare e la sabbia,</w:t>
        <w:br/>
        <w:t>dal sole che scotta ti lasci bruciar,</w:t>
        <w:br/>
        <w:t>sul naso e sulle spalle sei pela-a-ata,</w:t>
        <w:br/>
        <w:t>che ma-atta.</w:t>
        <w:br/>
        <w:t>Hai forse deciso di farmi dispetto,</w:t>
        <w:br/>
        <w:t>di giorno ti vedo di sera pero'</w:t>
        <w:br/>
        <w:t>purtroppo se non c'e' la luna pieena</w:t>
        <w:br/>
        <w:t>non ti distinguo perché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i diventata nera…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l sole d'agosto ti ha dato alla testa,</w:t>
        <w:br/>
        <w:t>consumi ogni giorno tre litri di spray,</w:t>
        <w:br/>
        <w:t>hai l'aria di una mummia imbalsama-ata,</w:t>
        <w:br/>
        <w:t>che ma-atta.</w:t>
        <w:br/>
        <w:t>Con gli occhi socchiusi tu pensi soltanto</w:t>
        <w:br/>
        <w:t>a quando gli amici rimasti in citta',</w:t>
        <w:br/>
        <w:t>tornando dalla tua villeggiatu-ura,</w:t>
        <w:br/>
        <w:t>diranno tutti che t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i diventata nera…(2v.)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NGO DELLE CAPINE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aggiù, nell'Arizona </w:t>
        <w:br/>
        <w:t xml:space="preserve">terra di sogni e di chimère </w:t>
        <w:br/>
        <w:t xml:space="preserve">se una chitarra suona </w:t>
        <w:br/>
        <w:t xml:space="preserve">cantano mille capinere ... </w:t>
        <w:br/>
        <w:t xml:space="preserve">Hanno la chioma bruna, </w:t>
        <w:br/>
        <w:t xml:space="preserve">hanno la febbre in cor; </w:t>
        <w:br/>
        <w:t xml:space="preserve">chi va a cercar fortuna </w:t>
        <w:br/>
        <w:t>ci troverà l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mezzanotte va </w:t>
        <w:br/>
        <w:t xml:space="preserve">la ronda del piacere </w:t>
        <w:br/>
        <w:t xml:space="preserve">e nell'oscurità </w:t>
        <w:br/>
        <w:t xml:space="preserve">ognuno vuoi vedere. </w:t>
        <w:br/>
        <w:t xml:space="preserve">Son baci di passion, </w:t>
        <w:br/>
        <w:t xml:space="preserve">l'amor non sa tacere </w:t>
        <w:br/>
        <w:t xml:space="preserve">E questa la canzon </w:t>
        <w:br/>
        <w:t>di mille capine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Il bandolero stanco </w:t>
        <w:br/>
        <w:t xml:space="preserve">scende la "Sierra" misteriosa; </w:t>
        <w:br/>
        <w:t xml:space="preserve">sul suo cavallo bianco </w:t>
        <w:br/>
        <w:t xml:space="preserve">spicca la vampa di una rosa ... </w:t>
        <w:br/>
        <w:t xml:space="preserve">Quel fior di primavera </w:t>
        <w:br/>
        <w:t xml:space="preserve">vuol dire fedeltà </w:t>
        <w:br/>
        <w:t xml:space="preserve">e alla sua capinera </w:t>
        <w:br/>
        <w:t>egli Io porterà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chi ritornerà </w:t>
        <w:br/>
        <w:t xml:space="preserve">lasciando le miniere </w:t>
        <w:br/>
        <w:t xml:space="preserve">forse riporterà </w:t>
        <w:br/>
        <w:t xml:space="preserve">dell'oro in un forziere; </w:t>
        <w:br/>
        <w:t xml:space="preserve">ma il cuore lascerà </w:t>
        <w:br/>
        <w:t>tra mille capiner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32" w:name="ancre_227"/>
      <w:bookmarkEnd w:id="232"/>
      <w:r>
        <w:rPr>
          <w:rFonts w:cs="Arial" w:ascii="Arial" w:hAnsi="Arial"/>
          <w:b/>
          <w:sz w:val="20"/>
          <w:szCs w:val="20"/>
        </w:rPr>
        <w:t>TANTA VOGLIA DI LEI</w:t>
        <w:br/>
      </w:r>
      <w:r>
        <w:rPr>
          <w:rFonts w:cs="Arial" w:ascii="Arial" w:hAnsi="Arial"/>
          <w:i/>
          <w:sz w:val="20"/>
          <w:szCs w:val="20"/>
        </w:rPr>
        <w:t>Pooh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Mi dispiace di svegliarti</w:t>
        <w:br/>
        <w:t>forse un uomo non sarò</w:t>
        <w:br/>
        <w:t>ma d'un tratto so che devo lasciarti</w:t>
        <w:br/>
        <w:t>fra un minuto me ne and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non dici una parola,</w:t>
        <w:br/>
        <w:t>sei piu` piccola che mai</w:t>
        <w:br/>
        <w:t>in silenzio morderai le lenzuola</w:t>
        <w:br/>
        <w:t>so che non perdoner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dispiace devo andare</w:t>
        <w:br/>
        <w:t>il mio posto è lá</w:t>
        <w:br/>
        <w:t>il mio amore si potrebbe svegliare</w:t>
        <w:br/>
        <w:t>chi la scaldera'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na amica di una sera</w:t>
        <w:br/>
        <w:t>io ringraziero'</w:t>
        <w:br/>
        <w:t>la tua pelle sconosciuta e sincera</w:t>
        <w:br/>
        <w:t>ma nella mente c'e' tanta,</w:t>
        <w:br/>
        <w:t>tanta voglia di le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i si muove e la sua mano</w:t>
        <w:br/>
        <w:t>dolcemente cerca me</w:t>
        <w:br/>
        <w:t>e nel sonno sta abbracciando pian piano</w:t>
        <w:br/>
        <w:t>il suo uomo che non c'e'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dispiace devo andar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udo gli occhi un solo istante</w:t>
        <w:br/>
        <w:t>la tua porta e' chiusa gia'</w:t>
        <w:br/>
        <w:t>ho capito che cos'era importante</w:t>
        <w:br/>
        <w:t>il mio posto e' solo la'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33" w:name="ancre_329"/>
      <w:bookmarkEnd w:id="233"/>
      <w:r>
        <w:rPr>
          <w:rFonts w:cs="Arial" w:ascii="Arial" w:hAnsi="Arial"/>
          <w:b/>
          <w:sz w:val="20"/>
          <w:szCs w:val="20"/>
        </w:rPr>
        <w:t>TANTO PE' CANTA'</w:t>
        <w:br/>
      </w:r>
      <w:r>
        <w:rPr>
          <w:rFonts w:cs="Arial" w:ascii="Arial" w:hAnsi="Arial"/>
          <w:i/>
          <w:sz w:val="20"/>
          <w:szCs w:val="20"/>
        </w:rPr>
        <w:t>Nino Manfred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(parlato)</w:t>
        <w:br/>
        <w:t>E' una canzone senza titolo tanto pe' cantà,</w:t>
        <w:br/>
        <w:t>pe' fà quarche cosa...</w:t>
        <w:br/>
        <w:t>non è gnente de straordinario</w:t>
        <w:br/>
        <w:t>è robba der paese nostro</w:t>
        <w:br/>
        <w:t>che se pò cantà pure senza voce...</w:t>
        <w:br/>
        <w:t>basta 'a salute...</w:t>
        <w:br/>
        <w:t>quanno c'è 'a salute c'è tutto...</w:t>
        <w:br/>
        <w:t>basta 'a salute e un par de scarpe nove</w:t>
        <w:br/>
        <w:t>poi girà tutto er monno...</w:t>
        <w:br/>
        <w:t>e m' 'a accompagno da m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e' fà la vita meno amara</w:t>
        <w:br/>
        <w:t>me so' comprato 'sta chitara</w:t>
        <w:br/>
        <w:t>e quanno er sole scenne e more</w:t>
        <w:br/>
        <w:t>me sento 'n core cantatore.</w:t>
        <w:br/>
        <w:t>La voce è poca ma 'ntonata,</w:t>
        <w:br/>
        <w:t>non serve a fa' 'na serenata</w:t>
        <w:br/>
        <w:t>ma solamente a fà 'n maniera</w:t>
        <w:br/>
        <w:t>de famme 'n sogno a prima sera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to pe' cantà</w:t>
        <w:br/>
        <w:t>perchè me sento un friccico ner core</w:t>
        <w:br/>
        <w:t>tanto pè sognà</w:t>
        <w:br/>
        <w:t>perché ner petto me ce naschi un fiore</w:t>
        <w:br/>
        <w:t>fiore de lillà</w:t>
        <w:br/>
        <w:t>che m'aricorti du primo amore</w:t>
        <w:br/>
        <w:t xml:space="preserve">che sospirava le canzoni mie </w:t>
        <w:br/>
        <w:t>e m'arintontoniva de bugi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anzone belle e appassionate</w:t>
        <w:br/>
        <w:t>che Roma mia m'ha ricordate,</w:t>
        <w:br/>
        <w:t>cantate solo pe' dispetto</w:t>
        <w:br/>
        <w:t>ma co' 'na smania dentro ar petto,</w:t>
        <w:br/>
        <w:t>io nun ve canto a voce piena</w:t>
        <w:br/>
        <w:t>ma tutta l'anima è serena</w:t>
        <w:br/>
        <w:t>e quanno er cielo se scolora</w:t>
        <w:br/>
        <w:t>de me nessuna se 'nnamora...</w:t>
        <w:br/>
        <w:t>Tanto pe' cantà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34" w:name="ancre_420"/>
      <w:bookmarkEnd w:id="234"/>
      <w:r>
        <w:rPr>
          <w:rFonts w:cs="Arial" w:ascii="Arial" w:hAnsi="Arial"/>
          <w:b/>
          <w:sz w:val="20"/>
          <w:szCs w:val="20"/>
        </w:rPr>
        <w:t>TEMA</w:t>
        <w:br/>
      </w:r>
      <w:r>
        <w:rPr>
          <w:rFonts w:cs="Arial" w:ascii="Arial" w:hAnsi="Arial"/>
          <w:i/>
          <w:sz w:val="20"/>
          <w:szCs w:val="20"/>
        </w:rPr>
        <w:t>I Gigan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Tema: un giorno qualcuno ti chiederà:</w:t>
        <w:br/>
        <w:t>(parlato) "Cosa pensi dell'amor?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, amor, amor, amor.</w:t>
        <w:br/>
        <w:t>(parlato) Apre il tema Sergio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penso che l'amor</w:t>
        <w:br/>
        <w:t>sia la più bella cosa che</w:t>
        <w:br/>
        <w:t>dia felicità</w:t>
        <w:br/>
        <w:t>ma ciò che penso è poi verità?</w:t>
        <w:br/>
        <w:t xml:space="preserve">Vedo tutti che </w:t>
        <w:br/>
        <w:t>si dan da fare per trovare</w:t>
        <w:br/>
        <w:t>una donna che</w:t>
        <w:br/>
        <w:t>col pianto in gola poi li lasce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a, viva l'amor</w:t>
        <w:br/>
        <w:t>è per l'amore che si ca-an-ta</w:t>
        <w:br/>
        <w:t>viva, viva l'amor</w:t>
        <w:br/>
        <w:t>e per l'amore ancora si viv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, amor, amor, amor.</w:t>
        <w:br/>
        <w:t>(parlato) Continua il tema Giacomo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e è una parola</w:t>
        <w:br/>
        <w:t>amore vero non esiste</w:t>
        <w:br/>
        <w:t>è solo nei sogni</w:t>
        <w:br/>
        <w:t>di chi ha passato una triste gioventù.</w:t>
        <w:br/>
        <w:t>E' un sentimento che</w:t>
        <w:br/>
        <w:t>ora è vicino con la tua mano</w:t>
        <w:br/>
        <w:t>cade una stella</w:t>
        <w:br/>
        <w:t>ed è lontano come l'etern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a, viva l'amor.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, amor, amor, amor.</w:t>
        <w:br/>
        <w:t>(parlato) Seguita il tema Francesco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'estate fa</w:t>
        <w:br/>
        <w:t>per molte notti insieme a lei</w:t>
        <w:br/>
        <w:t>ho creduto che</w:t>
        <w:br/>
        <w:t>fosse davvero gelosa di me.</w:t>
        <w:br/>
        <w:t>Sola la lasciai</w:t>
        <w:br/>
        <w:t>ma poi in silenzio ritornai</w:t>
        <w:br/>
        <w:t>ed ho scoperto che</w:t>
        <w:br/>
        <w:t>trovava chi consolava il suo cu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a, viva l'amor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, amor, amor, amor.</w:t>
        <w:br/>
        <w:t>(parlato) Conclude Enrico Maria Papes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o nell'amor</w:t>
        <w:br/>
        <w:t>in ciò che sente il nostro cuor</w:t>
        <w:br/>
        <w:t>só di non sbagliar</w:t>
        <w:br/>
        <w:t>se dico che l'amicizia lo può dar.</w:t>
        <w:br/>
        <w:t>L'arte è nel cuor</w:t>
        <w:br/>
        <w:t>e la famiglia è calor</w:t>
        <w:br/>
        <w:t>poi una donna c'è</w:t>
        <w:br/>
        <w:t>per completare questo nostro 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a, viva l'amor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35" w:name="ancre_515"/>
      <w:bookmarkEnd w:id="235"/>
      <w:r>
        <w:rPr>
          <w:rFonts w:cs="Arial" w:ascii="Arial" w:hAnsi="Arial"/>
          <w:b/>
          <w:sz w:val="20"/>
          <w:szCs w:val="20"/>
        </w:rPr>
        <w:t>TERRA PROMESSA</w:t>
      </w:r>
    </w:p>
    <w:p>
      <w:pPr>
        <w:pStyle w:val="Intestazioneelenco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ros Ramazzot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Siamo ragazzi di oggi pensiamo sempre all'America</w:t>
        <w:br/>
        <w:t>guardiamo lontano troppo lonta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ggiare è la nostra passione incontrare nuova gente</w:t>
        <w:br/>
        <w:t>provare nuove emozioni e stare amici di tutt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, na, na …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amo ragazzi di oggi anime della città</w:t>
        <w:br/>
        <w:t>dentro i cinema vuoti seduti in qualche ba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camminiamo da soli nella notte più scura</w:t>
        <w:br/>
        <w:t>anche se il domani ci fa un po' paura</w:t>
        <w:br/>
        <w:t>finché qualcosa cambierà finché nessuno ci darà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a terra promessa </w:t>
        <w:br/>
        <w:t>un mondo diverso</w:t>
        <w:br/>
        <w:t xml:space="preserve">dove crescere i nostri pensieri </w:t>
        <w:br/>
        <w:t xml:space="preserve">noi non ci fermeremo </w:t>
        <w:br/>
        <w:t xml:space="preserve">non ci stancheremo </w:t>
        <w:br/>
        <w:t>di cercare il nostro cammi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amo i ragazzi di oggi zingari di professione</w:t>
        <w:br/>
        <w:t>con il giorno davanti e in mente un'illusione.</w:t>
        <w:br/>
        <w:t>Noi siamo fatti così guardiamo sempre al futuro</w:t>
        <w:br/>
        <w:t>e cosi immaginiamo un mondo meno duro</w:t>
        <w:br/>
        <w:t>finché qualcosa cambierà finché nessuno ci darà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terra promessa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36" w:name="ancre_615"/>
      <w:bookmarkEnd w:id="236"/>
      <w:r>
        <w:rPr>
          <w:rFonts w:cs="Arial" w:ascii="Arial" w:hAnsi="Arial"/>
          <w:b/>
          <w:sz w:val="20"/>
          <w:szCs w:val="20"/>
        </w:rPr>
        <w:t>TERRA STRANIE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ra straniera ... Quanta malinconia </w:t>
        <w:br/>
        <w:t xml:space="preserve">quando ci salutammo, non so perché. </w:t>
        <w:br/>
        <w:t xml:space="preserve">Tu mi gettasti un bacio e fuggisti via: </w:t>
        <w:br/>
        <w:t xml:space="preserve">eppure adesso, te lo confesso, </w:t>
        <w:br/>
        <w:t>non penso a te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n li ricordo più quegli occhi belli </w:t>
        <w:br/>
        <w:t xml:space="preserve">pieni di luce calda ed infinita... </w:t>
        <w:br/>
        <w:t xml:space="preserve">Mi son dimenticato i tuoi capelli </w:t>
        <w:br/>
        <w:t xml:space="preserve">e la boccuccia ch'era la mia vital </w:t>
        <w:br/>
        <w:t xml:space="preserve">Ma sogno notte e dì la mia casetta, </w:t>
        <w:br/>
        <w:t xml:space="preserve">la mia vecchietta che sempre aspetta... </w:t>
        <w:br/>
        <w:t xml:space="preserve">L'amore del paese e della mamma </w:t>
        <w:br/>
        <w:t xml:space="preserve">è una gran fiamma che brucia il cuor! </w:t>
        <w:br/>
        <w:t xml:space="preserve">Questa tristezza, questa nostalgia </w:t>
        <w:br/>
        <w:t>sono il ricordo dell'Italia mi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ra straniera... Quanto t'ho accarezzata, </w:t>
        <w:br/>
        <w:t xml:space="preserve">dolce chimera della mia gioventù! </w:t>
        <w:br/>
        <w:t xml:space="preserve">Penso com'eri bella ... come t'ho amata ... </w:t>
        <w:br/>
        <w:t>Ma tutto è vano: così lontano non vivo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mma ... io morirò di nostalgia </w:t>
        <w:br/>
        <w:t>se non rivedo te ... e l'italia mi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37" w:name="ancre_714"/>
      <w:bookmarkEnd w:id="237"/>
      <w:r>
        <w:rPr>
          <w:rFonts w:cs="Arial" w:ascii="Arial" w:hAnsi="Arial"/>
          <w:b/>
          <w:sz w:val="20"/>
          <w:szCs w:val="20"/>
        </w:rPr>
        <w:t>TINTARELLA DI LUNA</w:t>
        <w:br/>
      </w:r>
      <w:r>
        <w:rPr>
          <w:rFonts w:cs="Arial" w:ascii="Arial" w:hAnsi="Arial"/>
          <w:i/>
          <w:sz w:val="20"/>
          <w:szCs w:val="20"/>
        </w:rPr>
        <w:t>Mi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bbronzate tutte chiazze</w:t>
        <w:br/>
        <w:t>pelli rosse, un po' paonazze</w:t>
        <w:br/>
        <w:t>son le ragazze che prendono il sol...</w:t>
        <w:br/>
        <w:t>Ma ce n'è una che prende la lun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ntarella di luna,</w:t>
        <w:br/>
        <w:t>tintarella color latte,</w:t>
        <w:br/>
        <w:t>tutta notte sopra il tetto,</w:t>
        <w:br/>
        <w:t>sopra il tetto come i gatti,</w:t>
        <w:br/>
        <w:t>e se c'è la luna piena</w:t>
        <w:br/>
        <w:t>tu diventi candid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ntarella di luna,</w:t>
        <w:br/>
        <w:t>tintarella color latte,</w:t>
        <w:br/>
        <w:t>che fa bianca la tua pelle,</w:t>
        <w:br/>
        <w:t>ti fa bella fra le belle,</w:t>
        <w:br/>
        <w:t>e se c'è la luna piena</w:t>
        <w:br/>
        <w:t>tu diventi candid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n, tin, tin, raggi di luna</w:t>
        <w:br/>
        <w:t>tin, tin, tin, baciano te.</w:t>
        <w:br/>
        <w:t xml:space="preserve">Al mondo nessuna </w:t>
        <w:br/>
        <w:t>è candida come t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ntarella di luna,</w:t>
        <w:br/>
        <w:t>tintarella color latte,</w:t>
        <w:br/>
        <w:t>tutta notte stai sul tetto,</w:t>
        <w:br/>
        <w:t>sopra il tetto come i gatti,</w:t>
        <w:br/>
        <w:t>e se c'è la luna piena</w:t>
        <w:br/>
        <w:t>tu diventi candida (2v.)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e se c'è la luna piena</w:t>
        <w:br/>
        <w:t>tu diventi candida</w:t>
        <w:br/>
        <w:t>e se c'è la luna piena</w:t>
        <w:br/>
        <w:t>tu diventi candida... candida... candid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38" w:name="ancre_811"/>
      <w:bookmarkEnd w:id="238"/>
      <w:r>
        <w:rPr>
          <w:rFonts w:cs="Arial" w:ascii="Arial" w:hAnsi="Arial"/>
          <w:b/>
          <w:sz w:val="20"/>
          <w:szCs w:val="20"/>
        </w:rPr>
        <w:t>TORNA A SURRIEN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Vide 'o mare quant'è bello! </w:t>
        <w:br/>
        <w:t xml:space="preserve">spira tantu sentimento, </w:t>
        <w:br/>
        <w:t xml:space="preserve">comme tu a chi tiene mente </w:t>
        <w:br/>
        <w:t>ca scetato 'o faie sunn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Guarda gua', chistu ciardino, </w:t>
        <w:br/>
        <w:t xml:space="preserve">siente, sie', sti sciure arance: </w:t>
        <w:br/>
        <w:t xml:space="preserve">nu profumo accussí fino </w:t>
        <w:br/>
        <w:t>dinto o core se ne va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tu dice: "I' Parto, addio!" </w:t>
        <w:br/>
        <w:t xml:space="preserve">T'alluntane da stu core, </w:t>
        <w:br/>
        <w:t xml:space="preserve">da la terra de l'ammore ... </w:t>
        <w:br/>
        <w:t>tiene o core 'e nun turna?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nun me lassà, </w:t>
        <w:br/>
        <w:t xml:space="preserve">nun darme stu turmiento! </w:t>
        <w:br/>
        <w:t xml:space="preserve">Torna a Surriento, </w:t>
        <w:br/>
        <w:t>famme camp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Vide 'o mare de Surriento </w:t>
        <w:br/>
        <w:t xml:space="preserve">che tesoro tene nfunno </w:t>
        <w:br/>
        <w:t xml:space="preserve">chi ha girato tutto 'o munno </w:t>
        <w:br/>
        <w:t>non l'ha visto comme 'a cc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Guarda attuorno sti sserene, </w:t>
        <w:br/>
        <w:t xml:space="preserve">ca te guardano 'ncantate </w:t>
        <w:br/>
        <w:t xml:space="preserve">e te vonno tantu bene ... </w:t>
        <w:br/>
        <w:t>te vulessero vas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tu dice: "I' Parto, addio!"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39" w:name="ancre_911"/>
      <w:bookmarkEnd w:id="239"/>
      <w:r>
        <w:rPr>
          <w:rFonts w:cs="Arial" w:ascii="Arial" w:hAnsi="Arial"/>
          <w:b/>
          <w:sz w:val="20"/>
          <w:szCs w:val="20"/>
        </w:rPr>
        <w:t>TORNA AL TUO PAESEL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Allo sbocciar dei mandorli, l'amore, </w:t>
        <w:br/>
        <w:t xml:space="preserve">timide come un fior di primavera, </w:t>
        <w:br/>
        <w:t xml:space="preserve">per te piccina mi sbocciò nel cuore, </w:t>
        <w:br/>
        <w:t xml:space="preserve">suonava la campana, era di sera. </w:t>
        <w:br/>
        <w:t xml:space="preserve">E mentre vagheggiavo partì via: </w:t>
        <w:br/>
        <w:t>venne un signore e mi ti portò v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rna al tuo paesello che è tanto bello. </w:t>
        <w:br/>
        <w:t xml:space="preserve">Torna al tuo casolare: torna a cantare. </w:t>
        <w:br/>
        <w:t xml:space="preserve">Torna da me che soffro tante pene. </w:t>
        <w:br/>
        <w:t>Torna da chi ti vuole ancora be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on i piedini scalzi camminavi </w:t>
        <w:br/>
        <w:t xml:space="preserve">nei prati luccicanti di rugiada. </w:t>
        <w:br/>
        <w:t xml:space="preserve">Sorgeva il sole d'oro e tu cantavi: </w:t>
        <w:br/>
        <w:t xml:space="preserve">era in festa tutta la contrada. </w:t>
        <w:br/>
        <w:t xml:space="preserve">Avvolta in crine e seta t'han veduta </w:t>
        <w:br/>
        <w:t>e mi hanno detto che ti sei perdut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E son passati gli anni e t'ho incontrata </w:t>
        <w:br/>
        <w:t xml:space="preserve">punta di febbre, pallida pel male, </w:t>
        <w:br/>
        <w:t xml:space="preserve">guardata con disgusto e maltrattata </w:t>
        <w:br/>
        <w:t xml:space="preserve">sui marciapiedi della capitale. </w:t>
        <w:br/>
        <w:t xml:space="preserve">E m'hai guardato con disinvoltura </w:t>
        <w:br/>
        <w:t>e sei fuggita nella notte ne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40" w:name="ancre_109"/>
      <w:bookmarkEnd w:id="240"/>
      <w:r>
        <w:rPr>
          <w:rFonts w:cs="Arial" w:ascii="Arial" w:hAnsi="Arial"/>
          <w:b/>
          <w:sz w:val="20"/>
          <w:szCs w:val="20"/>
        </w:rPr>
        <w:t>TORNA PICCINA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ella mia vita triste e senza amore </w:t>
        <w:br/>
        <w:t xml:space="preserve">tutto svanisce e nulla mi sorride più ... </w:t>
        <w:br/>
        <w:t xml:space="preserve">Ho una speranza ancora in fondo al cuore, </w:t>
        <w:br/>
        <w:t>questa speranza mia sei solo tu!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rna piccina mia, </w:t>
        <w:br/>
        <w:t xml:space="preserve">torna dal tuo papà.. </w:t>
        <w:br/>
        <w:t xml:space="preserve">egli ti aspetta sempre con ansietà. </w:t>
        <w:br/>
        <w:t xml:space="preserve">Fra le sue braccia, amore, egli ti stringerà... </w:t>
        <w:br/>
        <w:t xml:space="preserve">la ninna nanna ancora ti canterà!.. </w:t>
        <w:br/>
        <w:t xml:space="preserve">Sei tutta la mia vita, </w:t>
        <w:br/>
        <w:t xml:space="preserve">tutto tu sei per me; </w:t>
        <w:br/>
        <w:t xml:space="preserve">certo sarà finita </w:t>
        <w:br/>
        <w:t xml:space="preserve">se resto senza te mio bene!... </w:t>
        <w:br/>
        <w:t xml:space="preserve">Torna piccina mia, </w:t>
        <w:br/>
        <w:t xml:space="preserve">torna dal tuo papà... </w:t>
        <w:br/>
        <w:t>la ninna nanna ancora ti canter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Quando fa notte e brillano le stelle, </w:t>
        <w:br/>
        <w:t xml:space="preserve">penso a chi sogna un mondo di felicità: </w:t>
        <w:br/>
        <w:t xml:space="preserve">ma la mia stella, bella fra le belle, </w:t>
        <w:br/>
        <w:t>chi sa se un giorno ancora brillerà!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41" w:name="ancre_118"/>
      <w:bookmarkEnd w:id="241"/>
      <w:r>
        <w:rPr>
          <w:rFonts w:cs="Arial" w:ascii="Arial" w:hAnsi="Arial"/>
          <w:b/>
          <w:sz w:val="20"/>
          <w:szCs w:val="20"/>
        </w:rPr>
        <w:t>TRINCA TRINC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inca, trinca, trinca, </w:t>
        <w:br/>
        <w:t xml:space="preserve">buttalo giù con una spinta </w:t>
        <w:br/>
        <w:t xml:space="preserve">poi vedrai che bella festa </w:t>
        <w:br/>
        <w:t xml:space="preserve">la medicina del mondo in rovina </w:t>
        <w:br/>
        <w:t>stai tranquillo è questa qu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Galbusera beve solo barbera </w:t>
        <w:br/>
        <w:t xml:space="preserve">fa Io slalom fra i lampioni </w:t>
        <w:br/>
        <w:t xml:space="preserve">a schivarli tutti quanti son buoni </w:t>
        <w:br/>
        <w:t xml:space="preserve">lui invece li butta giù. </w:t>
        <w:br/>
        <w:t>Sua cugina beve solo benzin</w:t>
        <w:br/>
        <w:t xml:space="preserve">e poi parte come un razzo </w:t>
        <w:br/>
        <w:t xml:space="preserve">ora a Monza sta girando da un pezzo </w:t>
        <w:br/>
        <w:t xml:space="preserve">chi sa quando si fermerà. </w:t>
        <w:br/>
        <w:t>Trinca, trinca, trinc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Beatrice usa la lavatrice </w:t>
        <w:br/>
        <w:t xml:space="preserve">suo marito gliel'ha comprata </w:t>
        <w:br/>
        <w:t xml:space="preserve">e quando beve ha la sbronza frenata </w:t>
        <w:br/>
        <w:t xml:space="preserve">fatto il pieno si ferma là. </w:t>
        <w:br/>
        <w:t xml:space="preserve">Suo cognato beve solo moscato </w:t>
        <w:br/>
        <w:t xml:space="preserve">si è inciuccato insieme al Marco </w:t>
        <w:br/>
        <w:t xml:space="preserve">li han trovati seduti nel parco </w:t>
        <w:br/>
        <w:t xml:space="preserve">a progettar rivoluzion. </w:t>
        <w:br/>
        <w:t>Trinca, trinca, trinc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Maria Rosa ha la sbronza amorosa </w:t>
        <w:br/>
        <w:t xml:space="preserve">ogni fiasco un fidanzato </w:t>
        <w:br/>
        <w:t xml:space="preserve">se cambia vino l'ha già bell'e scordato </w:t>
        <w:br/>
        <w:t xml:space="preserve">mai nessuno la sposerà. </w:t>
        <w:br/>
        <w:t xml:space="preserve">Rossi Antonia beve solo colonia </w:t>
        <w:br/>
        <w:t xml:space="preserve">lei è un tipo sofisticato </w:t>
        <w:br/>
        <w:t xml:space="preserve">e il suo singhiozzo è cosi profumato </w:t>
        <w:br/>
        <w:t xml:space="preserve">che diventa un fatto snob. </w:t>
        <w:br/>
        <w:t>Trinca, trinca, trinc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Poi c'è Amleto che vuol bere in segreto </w:t>
        <w:br/>
        <w:t xml:space="preserve">e si mette a recitare </w:t>
        <w:br/>
        <w:t xml:space="preserve">"essere sbronzi o non essere sbronzi" </w:t>
        <w:br/>
        <w:t xml:space="preserve">il dubbio atroce gli resterà. </w:t>
        <w:br/>
        <w:t xml:space="preserve">Se il nonnino beve un buon grignolino </w:t>
        <w:br/>
        <w:t xml:space="preserve">sente il suono delle campane (din don) </w:t>
        <w:br/>
        <w:t xml:space="preserve">e poi sogna le sbronze serene </w:t>
        <w:br/>
        <w:t xml:space="preserve">che verranno nell'aldilà. </w:t>
        <w:br/>
        <w:t>Trinca, trinca, trinc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42" w:name="ancre_127"/>
      <w:bookmarkEnd w:id="242"/>
      <w:r>
        <w:rPr>
          <w:rFonts w:cs="Arial" w:ascii="Arial" w:hAnsi="Arial"/>
          <w:b/>
          <w:sz w:val="20"/>
          <w:szCs w:val="20"/>
        </w:rPr>
        <w:t>TU VUO' FA L'AMERICANO</w:t>
      </w:r>
    </w:p>
    <w:p>
      <w:pPr>
        <w:pStyle w:val="Intestazioneelenco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aroso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Puortè o canzone cu' 'nu stemma arreto,</w:t>
        <w:br/>
        <w:t>'na cappulella cu 'a visiera alzata.</w:t>
        <w:br/>
        <w:t>Passe scampanianno pe' Tuleto</w:t>
        <w:br/>
        <w:t>comme a' nu guappo pe' te fa guard…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 te po' capì chi te vò bene</w:t>
        <w:br/>
        <w:t>si tu le parle 'mmiezzo americano?</w:t>
        <w:br/>
        <w:t>Quando se fa l'ammore sotto 'a luna</w:t>
        <w:br/>
        <w:t>comme te vene 'capa e dì:"I love you!?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vuo' fa l'americano!</w:t>
        <w:br/>
        <w:t>"mmericano! mmericano!"</w:t>
        <w:br/>
        <w:t>Sienti a me, chi t'ho fa fa?</w:t>
        <w:br/>
        <w:t>Tu vuoi vivere alla moda</w:t>
        <w:br/>
        <w:t>ma si beve "Whisky and soda"</w:t>
        <w:br/>
        <w:t>pò te sente 'e disturbà.</w:t>
        <w:br/>
        <w:t>Tu abballe 'o "RoccoRoll"</w:t>
        <w:br/>
        <w:t>tu giochi al "basebal"</w:t>
        <w:br/>
        <w:t>ma 'e solde pe' Camel</w:t>
        <w:br/>
        <w:t>chi te li dà?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borsetta di mammà!</w:t>
        <w:br/>
        <w:t>Tu vuo' fa l'americano</w:t>
        <w:br/>
        <w:t>"mmericano! mmericano!"</w:t>
        <w:br/>
        <w:t>ma si nato in Italy!</w:t>
        <w:br/>
        <w:t>Siente a mme non ce stà niente a ffa</w:t>
        <w:br/>
        <w:t>Okay, napolitan!</w:t>
        <w:br/>
        <w:t>Tu vuo' fa l'americano!</w:t>
        <w:br/>
        <w:t>Tu vuo' fa l'americano!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SCICCAREDDU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Avia 'nu sciccareddu </w:t>
        <w:br/>
        <w:t xml:space="preserve">ma veru sapuritu </w:t>
        <w:br/>
        <w:t xml:space="preserve">a mia mi l'ammazzaru, </w:t>
        <w:br/>
        <w:t>poveru sceccu mi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 bedda vuci avia, </w:t>
        <w:br/>
        <w:t xml:space="preserve">pareva un gran tenuri </w:t>
        <w:br/>
        <w:t xml:space="preserve">sciccareddu di lu me cori </w:t>
        <w:br/>
        <w:t xml:space="preserve">comu iu t'haiu a scurdari. </w:t>
        <w:br/>
        <w:t xml:space="preserve">E quannu cantava facia: </w:t>
        <w:br/>
        <w:t xml:space="preserve">iha, iha, iha, </w:t>
        <w:br/>
        <w:t xml:space="preserve">sciccareddu di lu me cori </w:t>
        <w:br/>
        <w:t>comu iu t'haiu a seurdar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Quannu 'ncuntrava un cumpagnu </w:t>
        <w:br/>
        <w:t xml:space="preserve">subito lu ciarava, </w:t>
        <w:br/>
        <w:t xml:space="preserve">e doppu l'arraspava </w:t>
        <w:br/>
        <w:t>cu granni cari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ortannulu a bivirari </w:t>
        <w:br/>
        <w:t xml:space="preserve">virennu l'erba vagnata, </w:t>
        <w:br/>
        <w:t xml:space="preserve">lu mussu 'nzuccaratu </w:t>
        <w:br/>
        <w:t>di 'ntera 'celu spinc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43" w:name="ancre_228"/>
      <w:bookmarkEnd w:id="243"/>
      <w:r>
        <w:rPr>
          <w:rFonts w:cs="Arial" w:ascii="Arial" w:hAnsi="Arial"/>
          <w:b/>
          <w:sz w:val="20"/>
          <w:szCs w:val="20"/>
        </w:rPr>
        <w:t>UN FIUME AMAR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'è un fiume amaro dentro me: </w:t>
        <w:br/>
        <w:t xml:space="preserve">il sangue della tua ferita. </w:t>
        <w:br/>
        <w:t xml:space="preserve">Ma ancor di più è amaro il bacio </w:t>
        <w:br/>
        <w:t>che sulla bocca tua mi ferisce anco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nga è la spiaggia e lunga è l'onda </w:t>
        <w:br/>
        <w:t xml:space="preserve">l'angoscia è lunga, non passa mai. </w:t>
        <w:br/>
        <w:t xml:space="preserve">E il pianto cade sul mio peccato, </w:t>
        <w:br/>
        <w:t>sul mio dolore che tu non sa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tu non sai che cosa è il cielo, </w:t>
        <w:br/>
        <w:t xml:space="preserve">cos'è la notte senza la luna. </w:t>
        <w:br/>
        <w:t xml:space="preserve">E non sapevi in quale </w:t>
        <w:br/>
        <w:t>istante il tuo dolore ti assali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44" w:name="ancre_330"/>
      <w:bookmarkEnd w:id="244"/>
      <w:r>
        <w:rPr>
          <w:rFonts w:cs="Arial" w:ascii="Arial" w:hAnsi="Arial"/>
          <w:b/>
          <w:sz w:val="20"/>
          <w:szCs w:val="20"/>
        </w:rPr>
        <w:t>UN MONDO D'AMORE</w:t>
        <w:br/>
      </w:r>
      <w:r>
        <w:rPr>
          <w:rFonts w:cs="Arial" w:ascii="Arial" w:hAnsi="Arial"/>
          <w:i/>
          <w:sz w:val="20"/>
          <w:szCs w:val="20"/>
        </w:rPr>
        <w:t>Gianni Morand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C'è un grande prato verde </w:t>
        <w:br/>
        <w:t>dove nascono speranze</w:t>
        <w:br/>
        <w:t xml:space="preserve">che si chiamano ragazzi </w:t>
        <w:br/>
        <w:t>quello è il grande prato dell'am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non tradirli mai, hanno fede in te</w:t>
        <w:br/>
        <w:t>due non li deludere, credono in te.</w:t>
        <w:br/>
        <w:t>Tre non farli piangere, vivono in te.</w:t>
        <w:br/>
        <w:t>Quattro non li abbandonare, ti mancheran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ndo avrai le mani stanche e tutto lascerai, </w:t>
        <w:br/>
        <w:t xml:space="preserve">per le cose belle ti ringrazieranno, </w:t>
        <w:br/>
        <w:t>soffriranno per gli errori tuo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tu ragazzo non lo sai ma nei tuoi occhi c'è già lei</w:t>
        <w:br/>
        <w:t xml:space="preserve">ti chiederà l'amore ma l'amore </w:t>
        <w:br/>
        <w:t>ha i suoi comandament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non tradirla mai, ha fede in te.</w:t>
        <w:br/>
        <w:t>Due non la deludere, lei crede in te.</w:t>
        <w:br/>
        <w:t>Tre non farla piangere vive per te.</w:t>
        <w:br/>
        <w:t>Quattro non l'abbandonare ti mancherà</w:t>
        <w:br/>
        <w:t xml:space="preserve">e la sera cercherà tra le braccia tue, </w:t>
        <w:br/>
        <w:t xml:space="preserve">tutte le promesse tutte le speranze </w:t>
        <w:br/>
        <w:t>per un mondo d'amo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45" w:name="ancre_422"/>
      <w:bookmarkEnd w:id="245"/>
      <w:r>
        <w:rPr>
          <w:rFonts w:cs="Arial" w:ascii="Arial" w:hAnsi="Arial"/>
          <w:b/>
          <w:sz w:val="20"/>
          <w:szCs w:val="20"/>
        </w:rPr>
        <w:t>UNA CAREZZA IN UN PUGNO</w:t>
        <w:br/>
      </w:r>
      <w:r>
        <w:rPr>
          <w:rFonts w:cs="Arial" w:ascii="Arial" w:hAnsi="Arial"/>
          <w:i/>
          <w:sz w:val="20"/>
          <w:szCs w:val="20"/>
        </w:rPr>
        <w:t>Adriano Celenta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 mezzanotte sai che io ti penserò</w:t>
        <w:br/>
        <w:t>dovunque tu sarai, sei mia,</w:t>
        <w:br/>
        <w:t>e stringerò il cuscino tra le mani</w:t>
        <w:br/>
        <w:t>mentre cercherò il tuo viso</w:t>
        <w:br/>
        <w:t>che splendido nell'ombra appari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sembrerà di cogliere</w:t>
        <w:br/>
        <w:t>una stella in mezzo al ciel</w:t>
        <w:br/>
        <w:t>così tu non sarai lontano</w:t>
        <w:br/>
        <w:t>quando brillerai nella mia ma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non vorrei che tu a mezzanotte e tre</w:t>
        <w:br/>
        <w:t>stai già pensando a un altro uomo</w:t>
        <w:br/>
        <w:t>mi sento già perduto e la mia mano</w:t>
        <w:br/>
        <w:t>dove prima tu brillavi</w:t>
        <w:br/>
        <w:t>è diventata un pugno chiuso sai</w:t>
        <w:br/>
        <w:t>cattivo come adesso, non lo sono stato m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quando mezzanotte viene</w:t>
        <w:br/>
        <w:t>se davvero mi vuoi bene</w:t>
        <w:br/>
        <w:t>pensami mezz'ora almeno</w:t>
        <w:br/>
        <w:t>e dal pugno chiuso</w:t>
        <w:br/>
        <w:t>una carezza nascerà na na na na</w:t>
        <w:br/>
        <w:t>na na na na na 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stringerò il cuscin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46" w:name="ancre_516"/>
      <w:bookmarkEnd w:id="246"/>
      <w:r>
        <w:rPr>
          <w:rFonts w:cs="Arial" w:ascii="Arial" w:hAnsi="Arial"/>
          <w:b/>
          <w:sz w:val="20"/>
          <w:szCs w:val="20"/>
        </w:rPr>
        <w:t>UNA LACRIMA SUL VISO</w:t>
        <w:br/>
      </w:r>
      <w:r>
        <w:rPr>
          <w:rFonts w:cs="Arial" w:ascii="Arial" w:hAnsi="Arial"/>
          <w:i/>
          <w:sz w:val="20"/>
          <w:szCs w:val="20"/>
        </w:rPr>
        <w:t>Bobby Sol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Da una lacrima sul viso</w:t>
        <w:br/>
        <w:t>ho capito molte cose</w:t>
        <w:br/>
        <w:t>dopo tanti, tanti mesi ora so</w:t>
        <w:br/>
        <w:t>cosa sono per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sguardo ed un sorriso</w:t>
        <w:br/>
        <w:t>han svelato il tuo segreto</w:t>
        <w:br/>
        <w:t>che sei stata innamorata di me</w:t>
        <w:br/>
        <w:t>ed ancora lo se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ho mai capito</w:t>
        <w:br/>
        <w:t>non sapevo che</w:t>
        <w:br/>
        <w:t>che tu, che tu</w:t>
        <w:br/>
        <w:t>tu mi amavi ma</w:t>
        <w:br/>
        <w:t xml:space="preserve">come me </w:t>
        <w:br/>
        <w:t>non trovavi mai</w:t>
        <w:br/>
        <w:t>il cora-a-aggio di di-i-irlo, ma poi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a lacrima sul viso</w:t>
        <w:br/>
        <w:t>è un miracolo d'amore</w:t>
        <w:br/>
        <w:t>che si avvera in questo istante per me</w:t>
        <w:br/>
        <w:t>e non amo che 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ho mai capito non sapevo che</w:t>
        <w:br/>
        <w:t>che tu, che tu tu mi amavi ma</w:t>
        <w:br/>
        <w:t>come me non trovavi mai</w:t>
        <w:br/>
        <w:t>il coraggio di dirlo, ma poi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a lacrima sul vis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47" w:name="ancre_616"/>
      <w:bookmarkEnd w:id="247"/>
      <w:r>
        <w:rPr>
          <w:rFonts w:cs="Arial" w:ascii="Arial" w:hAnsi="Arial"/>
          <w:b/>
          <w:sz w:val="20"/>
          <w:szCs w:val="20"/>
        </w:rPr>
        <w:t>UNA ROTONDA SUL MA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rotonda sul mare, il nostro disco che suona</w:t>
        <w:br/>
        <w:t>vedo gli amici ballare, ma tu non sei qui con me</w:t>
        <w:br/>
        <w:t>amore mio, dimmi se sei triste così come me</w:t>
        <w:br/>
        <w:t>dimmi se chi ci separò è sempre lì accanto a te</w:t>
        <w:br/>
        <w:t>se tu sei felice con lui</w:t>
        <w:br/>
        <w:t>o rimpiangi qualcosa di me</w:t>
        <w:br/>
        <w:t>io ti penso sempre sai, ti pens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rotonda sul mare, il nostro disco che suona</w:t>
        <w:br/>
        <w:t>vedo gli amici ballare, ma tu non sei qui con me</w:t>
        <w:br/>
        <w:t>amore mio, dimmi se sei triste così come m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48" w:name="ancre_715"/>
      <w:bookmarkEnd w:id="248"/>
      <w:r>
        <w:rPr>
          <w:rFonts w:cs="Arial" w:ascii="Arial" w:hAnsi="Arial"/>
          <w:b/>
          <w:sz w:val="20"/>
          <w:szCs w:val="20"/>
        </w:rPr>
        <w:t>UN'ESTATE ITALIANA</w:t>
        <w:br/>
      </w:r>
      <w:r>
        <w:rPr>
          <w:rFonts w:cs="Arial" w:ascii="Arial" w:hAnsi="Arial"/>
          <w:i/>
          <w:sz w:val="20"/>
          <w:szCs w:val="20"/>
        </w:rPr>
        <w:t>Edoardo Benna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Forse non sarà una canzone</w:t>
        <w:br/>
        <w:t>a cambiare le regole del gioco</w:t>
        <w:br/>
        <w:t>ma voglio viverla così quest'avventura</w:t>
        <w:br/>
        <w:t>senza frontiere e con il cuore in gol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ondo è una giostra di colori</w:t>
        <w:br/>
        <w:t>e il vento accarezza le bandiere</w:t>
        <w:br/>
        <w:t>arriva un brivido che ti trascina via</w:t>
        <w:br/>
        <w:t>e sciogli in un abbraccio la folli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ti magiche inseguendo un goal</w:t>
        <w:br/>
        <w:t>sotto il cielo di un'estate italiana.</w:t>
        <w:br/>
        <w:t>E negli occhi tuoi, voglia di vincere</w:t>
        <w:br/>
        <w:t>un'estate, un'avventura in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what we've worked for all our life</w:t>
        <w:br/>
        <w:t>reaching for the highest goal we can</w:t>
        <w:br/>
        <w:t>We choose to give it all when competition calls</w:t>
        <w:br/>
        <w:t>time records the victory in our hearts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win or lose is not the only thing</w:t>
        <w:br/>
        <w:t>it's all in how we play the fairest game</w:t>
        <w:br/>
        <w:t>this is the change we take reaching for the top</w:t>
        <w:br/>
        <w:t>time records the victory in our hearts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be nomber one running like the wind</w:t>
        <w:br/>
        <w:t>playing hard but always playing fair.. oh yeah!</w:t>
        <w:br/>
        <w:t>To be number one winning again and again</w:t>
        <w:br/>
        <w:t>reaching higher in the blue italian sky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/>
      </w:pPr>
      <w:bookmarkStart w:id="249" w:name="ancre_812"/>
      <w:bookmarkEnd w:id="249"/>
      <w:r>
        <w:rPr>
          <w:rFonts w:cs="Arial" w:ascii="Arial" w:hAnsi="Arial"/>
          <w:b/>
          <w:sz w:val="20"/>
          <w:szCs w:val="20"/>
        </w:rPr>
        <w:t>UN'ORA SOLA TI VORREI</w:t>
        <w:br/>
      </w:r>
      <w:r>
        <w:rPr>
          <w:rFonts w:cs="Arial" w:ascii="Arial" w:hAnsi="Arial"/>
          <w:i/>
          <w:sz w:val="20"/>
          <w:szCs w:val="20"/>
        </w:rPr>
        <w:t>Showme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Io che non so scordarti mai</w:t>
        <w:br/>
        <w:t>per te darei la vita mia</w:t>
        <w:br/>
        <w:t>per dirti quello che non sai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'ora sola ti vorrei</w:t>
        <w:br/>
        <w:t>io che non so scordarti mai</w:t>
        <w:br/>
        <w:t>per dirti ancor nei baci miei</w:t>
        <w:br/>
        <w:t>che cosa sei per me.</w:t>
        <w:br/>
        <w:t>Un'ora sola ti vorrei</w:t>
        <w:br/>
        <w:t>per dirti quello che non sai</w:t>
        <w:br/>
        <w:t>ed in quest'ora donerei</w:t>
        <w:br/>
        <w:t>la vita mia per 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non vedo il mondo</w:t>
        <w:br/>
        <w:t>quando penso a te</w:t>
        <w:br/>
        <w:t>vedo gli occhi tuoi nei miei.</w:t>
        <w:br/>
        <w:t>Ma se non mi vuoi</w:t>
        <w:br/>
        <w:t>non è niente, sai,</w:t>
        <w:br/>
        <w:t>la vita mia per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'ora sola ti vorrei…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 L'ALPI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Va l'alpin su l'alte cime passa e vola lo sciator; </w:t>
        <w:br/>
        <w:t>dorme sempre sulle cime, sogna mamma e 'l casol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Fra le rocce e fra i burroni sempre lesto è il suo cammin: </w:t>
        <w:br/>
        <w:t>quando passa la montagna pensa sempre al suo dest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ensa, alpin, al tuo destino. c'è il ghiacciaio da passar, </w:t>
        <w:br/>
        <w:t>mentre vai col cuor tranquillo, la valanga può casc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Pensa, alpin, la tua casetta chè la rivedrai ancor </w:t>
        <w:br/>
        <w:t>c'è una bimba che ti aspetta orgogliosa del tuo 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50" w:name="ancre_229"/>
      <w:bookmarkEnd w:id="250"/>
      <w:r>
        <w:rPr>
          <w:rFonts w:cs="Arial" w:ascii="Arial" w:hAnsi="Arial"/>
          <w:b/>
          <w:sz w:val="20"/>
          <w:szCs w:val="20"/>
        </w:rPr>
        <w:t>VA' PENSIER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\/a' pensiero, sull'ali dorate. </w:t>
        <w:br/>
        <w:t xml:space="preserve">Va', ti posa sui clivi, sui colli, </w:t>
        <w:br/>
        <w:t xml:space="preserve">ove olezzano tepide e molli </w:t>
        <w:br/>
        <w:t>l'aure dolci del suolo natal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Giordano le rive saluta </w:t>
        <w:br/>
        <w:t xml:space="preserve">di Sionne le torri atterrate. </w:t>
        <w:br/>
        <w:t xml:space="preserve">O mia patria sì bella e perduta! </w:t>
        <w:br/>
        <w:t>O membranza sì cara e fatal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pa d'or dei fatidici vati </w:t>
        <w:br/>
        <w:t xml:space="preserve">perché muta dal salice pendi? </w:t>
        <w:br/>
        <w:t xml:space="preserve">Le memorie nel petto riaccendi! </w:t>
        <w:br/>
        <w:t>Ci favella del tempo che fu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simile di Solima ai fati, </w:t>
        <w:br/>
        <w:t xml:space="preserve">traggi un suono di crudo lamento. </w:t>
        <w:br/>
        <w:t xml:space="preserve">Oh, t'ispiri il Signore un concento, </w:t>
        <w:br/>
        <w:t>che ne infonda ai patire virtù (bis)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51" w:name="ancre_332"/>
      <w:bookmarkEnd w:id="251"/>
      <w:r>
        <w:rPr>
          <w:rFonts w:cs="Arial" w:ascii="Arial" w:hAnsi="Arial"/>
          <w:b/>
          <w:sz w:val="20"/>
          <w:szCs w:val="20"/>
        </w:rPr>
        <w:t>VADO AL MASSIMO</w:t>
        <w:br/>
      </w:r>
      <w:r>
        <w:rPr>
          <w:rFonts w:cs="Arial" w:ascii="Arial" w:hAnsi="Arial"/>
          <w:i/>
          <w:sz w:val="20"/>
          <w:szCs w:val="20"/>
        </w:rPr>
        <w:t>Vasco Ross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Vado al massimo, vado al massimo, vado al massimo,</w:t>
        <w:br/>
        <w:t>vado a gonfie vele, a gonfie vele, a gonfie vele</w:t>
        <w:br/>
        <w:t>voglio proprio vedere, e voglio proprio vedere</w:t>
        <w:br/>
        <w:t>e voglio proprio vedere, come va a finire!</w:t>
        <w:br/>
        <w:t>Ah ia ia ia ia ia ia, ah ia ia ia ia ia 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glio vedere come va a finire, </w:t>
        <w:br/>
        <w:t>andando al massimo, senza frenare</w:t>
        <w:br/>
        <w:t>voglio vedere se davvero poi si va a finir male!</w:t>
        <w:br/>
        <w:t>Meglio rischiare che diventare come quel tale,</w:t>
        <w:br/>
        <w:t>quel tale che scrive sul giornale.</w:t>
        <w:br/>
        <w:t>Ah ia ia ia ia ia ia, ah ia ia ia ia ia i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do al massimo, </w:t>
        <w:br/>
        <w:t>vado al Messico, vado in Messico,</w:t>
        <w:br/>
        <w:t xml:space="preserve">voglio andare a vedere, </w:t>
        <w:br/>
        <w:t xml:space="preserve">voglio proprio vedere, </w:t>
        <w:br/>
        <w:t>se è come dice il droghiere:</w:t>
        <w:br/>
        <w:t>laggiù van tutti a gonfie vel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quest'estate invece di andare al mare</w:t>
        <w:br/>
        <w:t>vado nel Messico io, altro che al mare</w:t>
        <w:br/>
        <w:t xml:space="preserve">voglio vedere se là davvero si può volare, </w:t>
        <w:br/>
        <w:t xml:space="preserve">senza rischiare di, di incontrare sempre, </w:t>
        <w:br/>
        <w:t>sempre, sempre, sempre quel tale eh</w:t>
        <w:br/>
        <w:t>quel tale che scrive sul giornale!</w:t>
        <w:br/>
        <w:t>Vado al massimo, vado in Messico,</w:t>
        <w:br/>
        <w:t>vado al massimo, jess, jess</w:t>
        <w:br/>
        <w:t>vado al massimo in Messic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52" w:name="ancre_423"/>
      <w:bookmarkEnd w:id="252"/>
      <w:r>
        <w:rPr>
          <w:rFonts w:cs="Arial" w:ascii="Arial" w:hAnsi="Arial"/>
          <w:b/>
          <w:sz w:val="20"/>
          <w:szCs w:val="20"/>
        </w:rPr>
        <w:t>VAL CAMONIC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i della Val Camonica </w:t>
        <w:br/>
        <w:t xml:space="preserve">noi sonerem l'armonica </w:t>
        <w:br/>
        <w:t>e balleremo un po'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Ricordi, Ninetta, quel mese d'april: </w:t>
        <w:br/>
        <w:t xml:space="preserve">la luna, le stelle parlavan d'amor. </w:t>
        <w:br/>
        <w:t>Oh che bel fior (2v.)</w:t>
        <w:br/>
        <w:t>oh che bel fior! (2v.)</w:t>
        <w:br/>
        <w:t>la luna, le stelle parlavan d'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e donne e i fiori son traditori </w:t>
        <w:br/>
        <w:t xml:space="preserve">son fatti per amar; </w:t>
        <w:br/>
        <w:t>cara morosa ti farò sposa quando ritorn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su e giù per la Val Camonica </w:t>
        <w:br/>
        <w:t xml:space="preserve">non si sente, non si sente </w:t>
        <w:br/>
        <w:t xml:space="preserve">e su e giù per la Val Camonica </w:t>
        <w:br/>
        <w:t>non si sente cant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Ricordi i baci che ci siam dati alla stagion dei fior; </w:t>
        <w:br/>
        <w:t>cara morosa, ti farà sposa se mi ricord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su e giù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53" w:name="ancre_517"/>
      <w:bookmarkEnd w:id="253"/>
      <w:r>
        <w:rPr>
          <w:rFonts w:cs="Arial" w:ascii="Arial" w:hAnsi="Arial"/>
          <w:b/>
          <w:sz w:val="20"/>
          <w:szCs w:val="20"/>
        </w:rPr>
        <w:t>VALSUGAN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Quando saremo fora, fora della Valsugana (2v.) </w:t>
        <w:br/>
        <w:t xml:space="preserve">noi andrem trovar la mamma per veder, </w:t>
        <w:br/>
        <w:t>veder come la sta. (2 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a mama la sta bene, il papà l'è ammalato, (2v.)</w:t>
        <w:br/>
        <w:t xml:space="preserve">Il mio ben partì soldato, chissà quando, </w:t>
        <w:br/>
        <w:t>quando tornerà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Tuti me dis che lu l' se gà trovà n'altra morosa (2v.) </w:t>
        <w:br/>
        <w:t xml:space="preserve">l'è una storia dolorosa che mi cre, </w:t>
        <w:br/>
        <w:t>mi credere non so.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Mi no la credo ma se 'l fusse propi, propi vera; (2v.) </w:t>
        <w:br/>
        <w:t xml:space="preserve">biondo o moro questa sera </w:t>
        <w:br/>
        <w:t>'n altro merlo troverò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54" w:name="ancre_617"/>
      <w:bookmarkEnd w:id="254"/>
      <w:r>
        <w:rPr>
          <w:rFonts w:cs="Arial" w:ascii="Arial" w:hAnsi="Arial"/>
          <w:b/>
          <w:sz w:val="20"/>
          <w:szCs w:val="20"/>
        </w:rPr>
        <w:t xml:space="preserve">VAMOS A LA PLAYA </w:t>
        <w:br/>
      </w:r>
      <w:r>
        <w:rPr>
          <w:rFonts w:cs="Arial" w:ascii="Arial" w:hAnsi="Arial"/>
          <w:i/>
          <w:sz w:val="20"/>
          <w:szCs w:val="20"/>
        </w:rPr>
        <w:t>I Righeir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Vamos a la playa la bomba estallo'</w:t>
        <w:br/>
        <w:t>las radiocenes tostan y matizan de azul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mos a la playa oh oh oh oh oh </w:t>
        <w:br/>
        <w:t xml:space="preserve">vamos a la playa oh oh oh oh oh </w:t>
        <w:br/>
        <w:t>vamos a la playa oh oh oh oh oh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amos a la playa todos con sombrero</w:t>
        <w:br/>
        <w:t>el viento radioactivo despeina los cabellos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mos a la playa.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Al fin el mar es limpio, no mas peces reeiondos</w:t>
        <w:br/>
        <w:t>sin agua fluorescen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mos a la playa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55" w:name="ancre_716"/>
      <w:bookmarkEnd w:id="255"/>
      <w:r>
        <w:rPr>
          <w:rFonts w:cs="Arial" w:ascii="Arial" w:hAnsi="Arial"/>
          <w:b/>
          <w:sz w:val="20"/>
          <w:szCs w:val="20"/>
        </w:rPr>
        <w:t>VECCHIO FRAC</w:t>
        <w:br/>
      </w:r>
      <w:r>
        <w:rPr>
          <w:rFonts w:cs="Arial" w:ascii="Arial" w:hAnsi="Arial"/>
          <w:i/>
          <w:sz w:val="20"/>
          <w:szCs w:val="20"/>
        </w:rPr>
        <w:t>Domenico Modug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E' giunta mezzanotte si spengono i rumori</w:t>
        <w:br/>
        <w:t>si spegne anche l'insegna di quell'ultimo caffe'</w:t>
        <w:br/>
        <w:t>le strade son deserte, deserte e silenziose</w:t>
        <w:br/>
        <w:t>un'ultima carrozza cigolando se ne va</w:t>
        <w:br/>
        <w:t>il fiume scorre lento frusciando sotto i ponti</w:t>
        <w:br/>
        <w:t>la luna splende in cielo dorme tutta la citta'</w:t>
        <w:br/>
        <w:t>solo va un vecchio frac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un cilindro per cappello due diamanti per gemelli</w:t>
        <w:br/>
        <w:t>un bastone di cristallo la gardenia nell'occhiello</w:t>
        <w:br/>
        <w:t>e sul candido gilet un papillon un papillon di seta blu</w:t>
        <w:br/>
        <w:t>si avvicina lentamente con incedere elegante</w:t>
        <w:br/>
        <w:t>ha l'aspetto trasognato malinconico ed assente</w:t>
        <w:br/>
        <w:t>non si sa da dove viene ne' dove va</w:t>
        <w:br/>
        <w:t>di chi mai sara' quel vecchio frac?</w:t>
        <w:br/>
        <w:t xml:space="preserve">bonne nuit, bonne nuit bonne nuit </w:t>
        <w:br/>
        <w:t>bonne nuit buonanotte</w:t>
        <w:br/>
        <w:t>va dicendo ad ogni cosa ai fanali illuminati</w:t>
        <w:br/>
        <w:t>ad un gatto innamorato che randagio se ne v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' giunta ormai l'aurora si spengono i fanali</w:t>
        <w:br/>
        <w:t>si sveglia a poco a poco tutta quanta la citta'</w:t>
        <w:br/>
        <w:t>la luna si è incantata, sorpresa e impallidita</w:t>
        <w:br/>
        <w:t>pian piano scolorandosi nel cielo sparirà.</w:t>
        <w:br/>
        <w:t>Sbadiglia una finestra sul fiume silenzioso</w:t>
        <w:br/>
        <w:t>e nella luce bianca galleggiando se ne van</w:t>
        <w:br/>
        <w:t>un cilindro, un fiore, un frac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un cilindro per cappello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Galleggiando dolcemente e lasciandosi cullare</w:t>
        <w:br/>
        <w:t>se ne scende lentamente sotto i ponti verso il mare</w:t>
        <w:br/>
        <w:t>verso il mare se ne va</w:t>
        <w:br/>
        <w:t>di chi sarà, di chi sarà quel vechio frac</w:t>
        <w:br/>
        <w:t>adieu adieu adieu adieu vecchio mondo</w:t>
        <w:br/>
        <w:t>ai ricordi del passato ad un sogno mai sognato</w:t>
        <w:br/>
        <w:t>ad un abito da sposa primo ed ultimo suo 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56" w:name="ancre_813"/>
      <w:bookmarkEnd w:id="256"/>
      <w:r>
        <w:rPr>
          <w:rFonts w:cs="Arial" w:ascii="Arial" w:hAnsi="Arial"/>
          <w:b/>
          <w:sz w:val="20"/>
          <w:szCs w:val="20"/>
        </w:rPr>
        <w:t>VECCHIO SCARPON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sù, in un ripostiglio polveroso, </w:t>
        <w:br/>
        <w:t xml:space="preserve">fra mille cose che non servon più, </w:t>
        <w:br/>
        <w:t xml:space="preserve">ho visto, un poco logoro e deluso, </w:t>
        <w:br/>
        <w:t>un caro amico della giovent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lche filo d'erba, </w:t>
        <w:br/>
        <w:t xml:space="preserve">col fango disseccato tra i chiodi, </w:t>
        <w:br/>
        <w:t xml:space="preserve">ancor pareva conservar... </w:t>
        <w:br/>
        <w:t>era uno scarpone milita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cchio scarpone quanto tempo è passato </w:t>
        <w:br/>
        <w:t xml:space="preserve">quanti ricordi fai rivivere tu! </w:t>
        <w:br/>
        <w:t xml:space="preserve">Quante canzoni sul tuo passo ho cantato </w:t>
        <w:br/>
        <w:t>che non scordo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pra le dune del deserto infinito, </w:t>
        <w:br/>
        <w:t xml:space="preserve">lungo le sponde accarezzate dal mar, </w:t>
        <w:br/>
        <w:t xml:space="preserve">per giorni e notti insieme a te ho camminato </w:t>
        <w:br/>
        <w:t>senza riposa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sù, fra le bianche cime </w:t>
        <w:br/>
        <w:t xml:space="preserve">di nevi eterne immacolate al sol, </w:t>
        <w:br/>
        <w:t xml:space="preserve">cogliemmo le stelle alpine </w:t>
        <w:br/>
        <w:t>per farne dono ad un lontan am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cchio scarpone, come un tempo lontano, </w:t>
        <w:br/>
        <w:t xml:space="preserve">in mezzo al fango, con la pioggia e col sol, </w:t>
        <w:br/>
        <w:t xml:space="preserve">forse sapresti, se volesse il destino, camminar ancor. </w:t>
        <w:br/>
        <w:t>Vecchio scarpone, fai rivivere tu la mia giovent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57" w:name="ancre_912"/>
      <w:bookmarkEnd w:id="257"/>
      <w:r>
        <w:rPr>
          <w:rFonts w:cs="Arial" w:ascii="Arial" w:hAnsi="Arial"/>
          <w:b/>
          <w:sz w:val="20"/>
          <w:szCs w:val="20"/>
        </w:rPr>
        <w:t>VENGO ANCH'IO? NO, TU NO.</w:t>
        <w:br/>
      </w:r>
      <w:r>
        <w:rPr>
          <w:rFonts w:cs="Arial" w:ascii="Arial" w:hAnsi="Arial"/>
          <w:i/>
          <w:sz w:val="20"/>
          <w:szCs w:val="20"/>
        </w:rPr>
        <w:t>Enzo Jannacc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Si potrebbe andare tutti quanti allo Zoo comunale</w:t>
        <w:br/>
        <w:t>"Vengo anch'io?" "No, tu no!"</w:t>
        <w:br/>
        <w:t>per vedere come stanno le bestie feroci</w:t>
        <w:br/>
        <w:t>e gridare "Aiuto aiuto è scappato il leone!"</w:t>
        <w:br/>
        <w:t>e vedere di nascosto l'effetto che f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Vengo anch'io?" "No, tu no!" </w:t>
        <w:br/>
        <w:t>"Vengo anch'io?" "No, tu no!"</w:t>
        <w:br/>
        <w:t>"Vengo anch'io?" "No, tu no!"</w:t>
        <w:br/>
        <w:t>"Ma perchè?" "Perchè no!"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i potrebbe andare tutti quanti or che è primavera</w:t>
        <w:br/>
        <w:t>"Vengo anch'io?" "No, tu no!"</w:t>
        <w:br/>
        <w:t>con la bella sottobraccio a parlare d'amore</w:t>
        <w:br/>
        <w:t>e scoprire che va sempre a finire che piove</w:t>
        <w:br/>
        <w:t>e vedere di nascosto l'effetto che f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Vengo anch'io?" "No, tu no!"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i potrebbe poi sperare tutti in un mondo migliore</w:t>
        <w:br/>
        <w:t>"Vengo anch'io?" "No, tu no!"</w:t>
        <w:br/>
        <w:t>dove ognuno sia già pronto a tagliarti una mano</w:t>
        <w:br/>
        <w:t>un bel mondo sol con l'odio ma senza l'amore</w:t>
        <w:br/>
        <w:t>e vedere di nascosto l'effetto che f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Vengo anch'io?" "No, tu no!"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i potrebbe andare tutti quanti al tuo funerale</w:t>
        <w:br/>
        <w:t>"Vengo anch'io?" "No, tu no!"</w:t>
        <w:br/>
        <w:t>per vedere se la gente poi piange davvero</w:t>
        <w:br/>
        <w:t>e scoprire che per tutti è una cosa normale</w:t>
        <w:br/>
        <w:t>e vedere di nascosto l'effetto che fa.</w:t>
        <w:br/>
        <w:t>"Vengo anch'io?" "No, tu no!"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58" w:name="ancre_1010"/>
      <w:bookmarkEnd w:id="258"/>
      <w:r>
        <w:rPr>
          <w:rFonts w:cs="Arial" w:ascii="Arial" w:hAnsi="Arial"/>
          <w:b/>
          <w:sz w:val="20"/>
          <w:szCs w:val="20"/>
        </w:rPr>
        <w:t xml:space="preserve">VIAGGIO DI UN POETA </w:t>
        <w:br/>
      </w:r>
      <w:r>
        <w:rPr>
          <w:rFonts w:cs="Arial" w:ascii="Arial" w:hAnsi="Arial"/>
          <w:i/>
          <w:sz w:val="20"/>
          <w:szCs w:val="20"/>
        </w:rPr>
        <w:t>Dik Dik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Lasciò il suo paese all'età di vent'anni </w:t>
        <w:br/>
        <w:t xml:space="preserve">con in tasca due soldi e niente di più </w:t>
        <w:br/>
        <w:t xml:space="preserve">aveva una donna che amava da anni </w:t>
        <w:br/>
        <w:t>lasciò anche lei per qualcosa di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romise a se stesso di non ritornare </w:t>
        <w:br/>
        <w:t xml:space="preserve">al vecchio paese della sua gioventù </w:t>
        <w:br/>
        <w:t xml:space="preserve">dove nessuno voleva sognare </w:t>
        <w:br/>
        <w:t>campi da arare e niente di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nciò cosi a fare il vagabondo</w:t>
        <w:br/>
        <w:t xml:space="preserve">girando paesi e città </w:t>
        <w:br/>
        <w:t xml:space="preserve">cercò la fortuna in paesi del mondo </w:t>
        <w:br/>
        <w:t>dimenticando la sua povert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Un giorno in casa di un grande poeta </w:t>
        <w:br/>
        <w:t xml:space="preserve">trovò dei ragazzi che parlavan di pace </w:t>
        <w:br/>
        <w:t xml:space="preserve">di colpo capì che era quella la méta </w:t>
        <w:br/>
        <w:t>che aveva raggiunto per esser felic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tornò così a fare il vagabondo </w:t>
        <w:br/>
        <w:t xml:space="preserve">girando paesi e città </w:t>
        <w:br/>
        <w:t xml:space="preserve">voleva portare l'amore nel mondo </w:t>
        <w:br/>
        <w:t>ma pensò al paese di tanti anni f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Senza soldi in tasca </w:t>
        <w:br/>
        <w:t xml:space="preserve">tornò ancora verso casa </w:t>
        <w:br/>
        <w:t xml:space="preserve">aveva capito cosa conta di più </w:t>
        <w:br/>
        <w:t xml:space="preserve">davanti alla sua porta c'era lei </w:t>
        <w:br/>
        <w:t xml:space="preserve">che l'aspettava tutto come prima </w:t>
        <w:br/>
        <w:t>e non chiedeva di più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59" w:name="ancre_119"/>
      <w:bookmarkEnd w:id="259"/>
      <w:r>
        <w:rPr>
          <w:rFonts w:cs="Arial" w:ascii="Arial" w:hAnsi="Arial"/>
          <w:b/>
          <w:sz w:val="20"/>
          <w:szCs w:val="20"/>
        </w:rPr>
        <w:t>VICINO O' MA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inè, fa priesto e viene aiutame a tirà; </w:t>
        <w:br/>
        <w:t xml:space="preserve">'ca puro 'a rezza vene c'a mmare sto a mmenà. </w:t>
        <w:br/>
        <w:t xml:space="preserve">Me stienne sti vraccelle aiutame a tirà, </w:t>
        <w:br/>
        <w:t>'ca sto' marenariello mme vo' fa suspi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cino 'o mare faccimm'ammore </w:t>
        <w:br/>
        <w:t xml:space="preserve">a ccore a ccore pe' 'nce spassà; </w:t>
        <w:br/>
        <w:t xml:space="preserve">so mmarenare e tir'a rezza, </w:t>
        <w:br/>
        <w:t>ma p'allerezza stong'a mmur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inè, i' tir'a rezza e tu staie a guardà; </w:t>
        <w:br/>
        <w:t>le pisce 'pa briezza comme stanno a zomp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E vide puro 'e stelle e' fatte nnammurà, </w:t>
        <w:br/>
        <w:t>'ca sto' marenariello mme vo' semp'abbracci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60" w:name="ancre_128"/>
      <w:bookmarkEnd w:id="260"/>
      <w:r>
        <w:rPr>
          <w:rFonts w:cs="Arial" w:ascii="Arial" w:hAnsi="Arial"/>
          <w:b/>
          <w:sz w:val="20"/>
          <w:szCs w:val="20"/>
        </w:rPr>
        <w:t>VIENI SUL MAR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eh! ti desta fanciulla, la luna </w:t>
        <w:br/>
        <w:t xml:space="preserve">spande un raggio s'i caro sul mar, </w:t>
        <w:br/>
        <w:t xml:space="preserve">vieni meco t'aspetta la bruna </w:t>
        <w:br/>
        <w:t>fida barca del tuo marin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tu dormi, e non pensi al tuo fido, </w:t>
        <w:br/>
        <w:t xml:space="preserve">ma non dorme chi vive d'amor; </w:t>
        <w:br/>
        <w:t xml:space="preserve">io la notte a te volo sul lido </w:t>
        <w:br/>
        <w:t xml:space="preserve">ed il giorno a te volo col cor! </w:t>
        <w:br/>
        <w:t xml:space="preserve">Vieni sul mar vieni a vogar, </w:t>
        <w:br/>
        <w:t>sentirai l'ebbrezza del tuo marina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Addio dunque, riposa, e domani </w:t>
        <w:br/>
        <w:t xml:space="preserve">quando l'alba a svegliarti verrà, </w:t>
        <w:br/>
        <w:t xml:space="preserve">sopra lidi lontani lontani </w:t>
        <w:br/>
        <w:t>l'infelice nocchiero sar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Da quel giorno che t'ho conosciuta </w:t>
        <w:br/>
        <w:t xml:space="preserve">o fanciulla di questo mio cuor, </w:t>
        <w:br/>
        <w:t xml:space="preserve">speme e pace per te ho perduto </w:t>
        <w:br/>
        <w:t>perché t'amo d'un immenso amo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Fra le belle tu sei la più bella, </w:t>
        <w:br/>
        <w:t xml:space="preserve">fra le rose tu sei la più fin: </w:t>
        <w:br/>
        <w:t xml:space="preserve">tu del ciel sei brillante stella, </w:t>
        <w:br/>
        <w:t>ed in terra sei beltà divin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61" w:name="ancre_136"/>
      <w:bookmarkEnd w:id="261"/>
      <w:r>
        <w:rPr>
          <w:rFonts w:cs="Arial" w:ascii="Arial" w:hAnsi="Arial"/>
          <w:b/>
          <w:sz w:val="20"/>
          <w:szCs w:val="20"/>
        </w:rPr>
        <w:t>VILANEL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Varda che passa la vilanela </w:t>
        <w:br/>
        <w:t>os-ce che bela, la fa innamura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, come bali bene bela bimba </w:t>
        <w:br/>
        <w:t xml:space="preserve">bela bimba, bela bimba! </w:t>
        <w:br/>
        <w:t xml:space="preserve">Oh, come bali bene bela bimba, </w:t>
        <w:br/>
        <w:t>bela bimba, bali ben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Varda quel vecio soto la scala, </w:t>
        <w:br/>
        <w:t>os-ce che bala ch'el ga ciapà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Varda quel merlo dentro la gabia </w:t>
        <w:br/>
        <w:t>os-ce che rabbia ch'el ga ciap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bookmarkStart w:id="262" w:name="ancre_146"/>
      <w:bookmarkEnd w:id="262"/>
      <w:r>
        <w:rPr>
          <w:rFonts w:cs="Arial" w:ascii="Arial" w:hAnsi="Arial"/>
          <w:b/>
          <w:sz w:val="20"/>
          <w:szCs w:val="20"/>
        </w:rPr>
        <w:t>VINASSA VINASS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Là nella valle c'è un'osteria: </w:t>
        <w:br/>
        <w:t xml:space="preserve">l'è l'allegria, l'è l'allegria; </w:t>
        <w:br/>
        <w:t xml:space="preserve">là nella valle c'è un'osteria </w:t>
        <w:br/>
        <w:t>l'è l'allegria di noi alp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se son pallida, senza colori </w:t>
        <w:br/>
        <w:t xml:space="preserve">non voglio dottori, non voglio dottori; </w:t>
        <w:br/>
        <w:t xml:space="preserve">e se son pallida come 'na strassa, </w:t>
        <w:br/>
        <w:t>vinassa, vinassa e fiaschi de vin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Là sul Cervino c'è una colonna </w:t>
        <w:br/>
        <w:t>l'è la Madonna, l'è la Madonna.</w:t>
        <w:br/>
        <w:t xml:space="preserve">Là sul Cervino c'è una colonna </w:t>
        <w:br/>
        <w:t>l'è la Madonna, di noi alp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Là nella valle c'è un filo d'erba </w:t>
        <w:br/>
        <w:t>l'è la riserva, l'è la riserva.</w:t>
        <w:br/>
        <w:t xml:space="preserve">Là nella valle c'è un filo d'erba </w:t>
        <w:br/>
        <w:t>l'è la riserva di noi alp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Là nella valle c'è la Rosina</w:t>
        <w:br/>
        <w:t>l'è la rovina, l'è la rovina.</w:t>
        <w:br/>
        <w:t>Là nella valle c'è la Rosina</w:t>
        <w:br/>
        <w:t>l'è la rovina di noi alpin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Là nella valle c'è un buco nero</w:t>
        <w:br/>
        <w:t>l'è il cimitero, l'è il cimitero</w:t>
        <w:br/>
        <w:t>Là nella valle c'è un buco nero</w:t>
        <w:br/>
        <w:t>l'è il cimitero di noi alp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Là su quel monte c'è una lanterna </w:t>
        <w:br/>
        <w:t>requiem aeternam, requiem aeternam,</w:t>
        <w:br/>
        <w:t>Là su quel monte c'è una lanterna</w:t>
        <w:br/>
        <w:t>requiem aeternam per noi alpi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63" w:name="ancre_154"/>
      <w:bookmarkEnd w:id="263"/>
      <w:r>
        <w:rPr>
          <w:rFonts w:cs="Arial" w:ascii="Arial" w:hAnsi="Arial"/>
          <w:b/>
          <w:sz w:val="20"/>
          <w:szCs w:val="20"/>
        </w:rPr>
        <w:t>VIOLINO TZIGAN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h Tzigano, dall'aria triste e appassionata, </w:t>
        <w:br/>
        <w:t xml:space="preserve">che fai piangere il tuo violino fra le dita, </w:t>
        <w:br/>
        <w:t xml:space="preserve">suona ancora, come una dolce serenata </w:t>
        <w:br/>
        <w:t xml:space="preserve">mentre pallido, nel silenzio ascolterà </w:t>
        <w:br/>
        <w:t xml:space="preserve">questo tango che, in una notte profumata, </w:t>
        <w:br/>
        <w:t>il mio cuore ad un altro cuore incatenò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ona solo per me, o violino tzigano... </w:t>
        <w:br/>
        <w:t xml:space="preserve">Forse pensi anche tu a un amore, laggiù </w:t>
        <w:br/>
        <w:t xml:space="preserve">sotto un cielo lontan... Se un segreto dolor </w:t>
        <w:br/>
        <w:t xml:space="preserve">fa tremar la tua mano questo tango d'amor </w:t>
        <w:br/>
        <w:t>fa tremare il mio cuor, oh violino tzigan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Tu che sogni la dolce terra d'Ungheria, </w:t>
        <w:br/>
        <w:t xml:space="preserve">suona ancora con tutta l'anima tzigana ... </w:t>
        <w:br/>
        <w:t xml:space="preserve">Voglio piangere, come te, di nostalgie </w:t>
        <w:br/>
        <w:t xml:space="preserve">nel ricordo di chi il mio cuore abbandonò. </w:t>
        <w:br/>
        <w:t xml:space="preserve">Come il canto che tu diffondi per la via, </w:t>
        <w:br/>
        <w:t>con il vento la mia passione dileguò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sto tango è d'amore; </w:t>
        <w:br/>
        <w:t xml:space="preserve">ma il mio amore è lontano. </w:t>
        <w:br/>
        <w:t xml:space="preserve">Suona, suona per me </w:t>
        <w:br/>
        <w:t xml:space="preserve">pur se piango con te, </w:t>
        <w:br/>
        <w:t>oh violino tzigano!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64" w:name="ancre_164"/>
      <w:bookmarkEnd w:id="264"/>
      <w:r>
        <w:rPr>
          <w:rFonts w:cs="Arial" w:ascii="Arial" w:hAnsi="Arial"/>
          <w:b/>
          <w:sz w:val="20"/>
          <w:szCs w:val="20"/>
        </w:rPr>
        <w:t>VITA SPERICOLATA</w:t>
        <w:br/>
      </w:r>
      <w:r>
        <w:rPr>
          <w:rFonts w:cs="Arial" w:ascii="Arial" w:hAnsi="Arial"/>
          <w:i/>
          <w:sz w:val="20"/>
          <w:szCs w:val="20"/>
        </w:rPr>
        <w:t>Vasco Ross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Voglio una vita spericolata</w:t>
        <w:br/>
        <w:t>di quelle vite fatte così</w:t>
        <w:br/>
        <w:t>voglio una vita che se ne frega</w:t>
        <w:br/>
        <w:t>che se ne frega di tutto sì</w:t>
        <w:br/>
        <w:t>voglio una vita che non è mai tardi</w:t>
        <w:br/>
        <w:t>di quelle che non dormi mai</w:t>
        <w:br/>
        <w:t>voglio una vita di quelle che non si sa m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poi ci troveremo come le stars</w:t>
        <w:br/>
        <w:t>a bere del whisky al Roxy Bar</w:t>
        <w:br/>
        <w:t>o forse non ci incontreremo mai</w:t>
        <w:br/>
        <w:t>ognuno a rincorrere i suoi guai</w:t>
        <w:br/>
        <w:t>ognuno col suo viaggio ognuno diverso</w:t>
        <w:br/>
        <w:t>e ognuno in fondo perso dentro i fatti suo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oglio una vita spericolata</w:t>
        <w:br/>
        <w:t>voglio una vita come quelle nei film</w:t>
        <w:br/>
        <w:t>voglio una vita esagerata</w:t>
        <w:br/>
        <w:t>voglio una vita come Steve Mc Queen</w:t>
        <w:br/>
        <w:t>voglio una vita che non è mai tardi</w:t>
        <w:br/>
        <w:t>di quelle che non dormi mai</w:t>
        <w:br/>
        <w:t>voglio una vita la voglio piena di gu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poi ci troverem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Voglio una vita maleducata</w:t>
        <w:br/>
        <w:t>di quelle vite fatte così</w:t>
        <w:br/>
        <w:t>voglio una vita che se ne frega</w:t>
        <w:br/>
        <w:t>che se ne frega di tutto sì</w:t>
        <w:br/>
        <w:t>voglio una vita che non è mai tardi</w:t>
        <w:br/>
        <w:t>di quelle che non dormi mai</w:t>
        <w:br/>
        <w:t>voglio una vita vedrai che vita vedra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poi ci troveremo come le stars 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65" w:name="ancre_174"/>
      <w:bookmarkEnd w:id="265"/>
      <w:r>
        <w:rPr>
          <w:rFonts w:cs="Arial" w:ascii="Arial" w:hAnsi="Arial"/>
          <w:b/>
          <w:sz w:val="20"/>
          <w:szCs w:val="20"/>
        </w:rPr>
        <w:t>VITTI 'NA CROZZ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a la le rz la le ru…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iniu de travagghiari in sulfatari, </w:t>
        <w:br/>
        <w:t xml:space="preserve">cammina per la via della speranza; </w:t>
        <w:br/>
        <w:t xml:space="preserve">cammina per la via della speranza, </w:t>
        <w:br/>
        <w:t>cantando una canzuni allegramen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Vitti 'na crozza supra nnu cannuni: </w:t>
        <w:br/>
        <w:t xml:space="preserve">fuie curiusu e ci vose spiari; </w:t>
        <w:br/>
        <w:t xml:space="preserve">idda m'arispunniu: - 'Nu gran duluri </w:t>
        <w:br/>
        <w:t>muriri senza un tuccu di campan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Vinnero e si nne iero li miéi anni, </w:t>
        <w:br/>
        <w:t xml:space="preserve">vinnero e si nne iero e nun sacci'unne. </w:t>
        <w:br/>
        <w:t xml:space="preserve">Ed or che so' arrivato agli ottant'anni, </w:t>
        <w:br/>
        <w:t>la vita chiamo e morte m'arispunn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Cunzateme, cunzateme 'stu lettu, </w:t>
        <w:br/>
        <w:t xml:space="preserve">cà di li vermi so' mangiatu tuttu; </w:t>
        <w:br/>
        <w:t xml:space="preserve">cunzateme, cunzateme 'stu lettu, </w:t>
        <w:br/>
        <w:t>cun fiori rossi e giaddi dappertuttu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C'è 'nu giardinu in mezzo di lu mari, </w:t>
        <w:br/>
        <w:t xml:space="preserve">tuttu intissutu di aranci e fiuri, </w:t>
        <w:br/>
        <w:t xml:space="preserve">dove li pisci ci vanno a cantari </w:t>
        <w:br/>
        <w:t>e le sirene ci fanno l'ammur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66" w:name="ancre_183"/>
      <w:bookmarkEnd w:id="266"/>
      <w:r>
        <w:rPr>
          <w:rFonts w:cs="Arial" w:ascii="Arial" w:hAnsi="Arial"/>
          <w:b/>
          <w:sz w:val="20"/>
          <w:szCs w:val="20"/>
        </w:rPr>
        <w:t>VIVA LA GENT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. Ho visto stamattina</w:t>
        <w:br/>
        <w:t>mentre andavo a lavorar</w:t>
        <w:br/>
        <w:t>il lattaio, il postino e la guardia comunal.</w:t>
        <w:br/>
        <w:t>Per la prima volta</w:t>
        <w:br/>
        <w:t>vedo gente intorno a me</w:t>
        <w:br/>
        <w:t>ieri non ci badavo,</w:t>
        <w:br/>
        <w:t>non so proprio perchè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a la gente la trovi ovunque vai</w:t>
        <w:br/>
        <w:t>viva la gente simpatica più che mai!</w:t>
        <w:br/>
        <w:t>Se più gente guardasse</w:t>
        <w:br/>
        <w:t>alla gente con favor</w:t>
        <w:br/>
        <w:t>avremo meno gente difficile</w:t>
        <w:br/>
        <w:t>e più gente di cuor. (2v.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al nord e dal sud, li vedevo arrivar</w:t>
        <w:br/>
        <w:t>come grandi fiumi,</w:t>
        <w:br/>
        <w:t>che discendono verso il mar.</w:t>
        <w:br/>
        <w:t>Quasi una gran festa,</w:t>
        <w:br/>
        <w:t>fatta apposta per un re.</w:t>
        <w:br/>
        <w:t>Vale più delle cose</w:t>
        <w:br/>
        <w:t>la gente attorno a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Dentro tutti quanti </w:t>
        <w:br/>
        <w:t>c'è del bene e c'è del mal,</w:t>
        <w:br/>
        <w:t>ma in fondo ad ogni cuore</w:t>
        <w:br/>
        <w:t>è nascosto un capital.</w:t>
        <w:br/>
        <w:t>Ed ora un sol pensiero</w:t>
        <w:br/>
        <w:t>mi assilla notte e di:</w:t>
        <w:br/>
        <w:t>renderli sempre più grandi,</w:t>
        <w:br/>
        <w:t>che Dio vuole così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67" w:name="ancre_192"/>
      <w:bookmarkEnd w:id="267"/>
      <w:r>
        <w:rPr>
          <w:rFonts w:cs="Arial" w:ascii="Arial" w:hAnsi="Arial"/>
          <w:b/>
          <w:sz w:val="20"/>
          <w:szCs w:val="20"/>
        </w:rPr>
        <w:t>VIVA LA MAMMA</w:t>
        <w:br/>
      </w:r>
      <w:r>
        <w:rPr>
          <w:rFonts w:cs="Arial" w:ascii="Arial" w:hAnsi="Arial"/>
          <w:i/>
          <w:sz w:val="20"/>
          <w:szCs w:val="20"/>
        </w:rPr>
        <w:t>Edoardo Bennat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'è folla tutte le sere nei cinema di Bagnoli</w:t>
        <w:br/>
        <w:t>un sogno che è in bianco e nero</w:t>
        <w:br/>
        <w:t>tra poco sarà a colori.</w:t>
        <w:br/>
        <w:t>L'estate che passa in fretta</w:t>
        <w:br/>
        <w:t>l'estate che torna ancora</w:t>
        <w:br/>
        <w:t>e i giochi messi da parte</w:t>
        <w:br/>
        <w:t>per una chitarra nuov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va la mamma </w:t>
        <w:br/>
        <w:t xml:space="preserve">affezionata a quella gonna un po' lunga </w:t>
        <w:br/>
        <w:t xml:space="preserve">così elegantemente anni cinquanta, </w:t>
        <w:br/>
        <w:t>sempre così sincera.</w:t>
        <w:br/>
        <w:t xml:space="preserve">Viva la mamma </w:t>
        <w:br/>
        <w:t xml:space="preserve">viva le donne con i piedi per terra, </w:t>
        <w:br/>
        <w:t xml:space="preserve">le sorridenti miss del dopoguerra </w:t>
        <w:br/>
        <w:t>pettinate come lei.</w:t>
        <w:br/>
        <w:t xml:space="preserve">Angeli ballano il rock! </w:t>
        <w:br/>
        <w:t>Ora tu non sei un sogno tu sei vera.</w:t>
        <w:br/>
        <w:t xml:space="preserve">Viva la mamma </w:t>
        <w:br/>
        <w:t>perché se ti parlo di lei</w:t>
        <w:br/>
        <w:t>non sei gelos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va la mamma </w:t>
        <w:br/>
        <w:t>affezionata a quella gonna un po' lunga</w:t>
        <w:br/>
        <w:t xml:space="preserve">così elegantemente anni cinquanta, </w:t>
        <w:br/>
        <w:t>sempre così sincera.</w:t>
        <w:br/>
        <w:t xml:space="preserve">Viva la mamma </w:t>
        <w:br/>
        <w:t>viva le regole e le buone maniere,</w:t>
        <w:br/>
        <w:t>quelle che non ho mai saputo imparare</w:t>
        <w:br/>
        <w:t xml:space="preserve">forse per colpa del rock!… </w:t>
        <w:br/>
        <w:t>Forse per colpa del rock… rock…</w:t>
        <w:br/>
        <w:t>forse per colpa del…</w:t>
        <w:br/>
        <w:t>forse per colpa del rock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bookmarkStart w:id="268" w:name="ancre_202"/>
      <w:bookmarkEnd w:id="268"/>
      <w:r>
        <w:rPr>
          <w:rFonts w:cs="Arial" w:ascii="Arial" w:hAnsi="Arial"/>
          <w:b/>
          <w:sz w:val="20"/>
          <w:szCs w:val="20"/>
        </w:rPr>
        <w:t>VIVA L'ITALIA</w:t>
        <w:br/>
      </w:r>
      <w:r>
        <w:rPr>
          <w:rFonts w:cs="Arial" w:ascii="Arial" w:hAnsi="Arial"/>
          <w:i/>
          <w:sz w:val="20"/>
          <w:szCs w:val="20"/>
        </w:rPr>
        <w:t>Francesco De Gregor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Viva l'Italia, l'Italia liberata, </w:t>
        <w:br/>
        <w:t>l'Italia del valzer e l'Italia del caffè</w:t>
        <w:br/>
        <w:t xml:space="preserve">l'Italia derubata e colpita al cuore, </w:t>
        <w:br/>
        <w:t>viva l'Italia, l'Italia che non muor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Viva l'Italia, presa a tradimento, </w:t>
        <w:br/>
        <w:t>l'Italia assassinata dai giornali e dal cemento</w:t>
        <w:br/>
        <w:t>l'Italia con gli occhi asciutti nella notte scura</w:t>
        <w:br/>
        <w:t>viva l'Italia, l'Italia che non ha pau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Viva l'Italia, l'Italia che è in mezzo al mare</w:t>
        <w:br/>
        <w:t>l'Italia dimenticata e l'Italia da dimenticare</w:t>
        <w:br/>
        <w:t>l'Italia metà giardino e metà galera</w:t>
        <w:br/>
        <w:t>viva l'Italia, l'Italia tutta inte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Viva l'Italia, l'Italia che lavora</w:t>
        <w:br/>
        <w:t>l'Italia che si dispera e l'Italia che si innamora</w:t>
        <w:br/>
        <w:t>l'Italia metà dovere e metà fortuna</w:t>
        <w:br/>
        <w:t>viva l'Italia, l'Italia sulla lu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Viva l'Italia, l'Italia del 12 dicembre</w:t>
        <w:br/>
        <w:t>l'Italia con le bandiere, l'Italia nuda come sempre</w:t>
        <w:br/>
        <w:t>l'Italia con gli occhi aperti nella notte triste</w:t>
        <w:br/>
        <w:t>viva l'Italia, l'Italia che resis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69" w:name="ancre_2110"/>
      <w:bookmarkEnd w:id="269"/>
      <w:r>
        <w:rPr>
          <w:rFonts w:cs="Arial" w:ascii="Arial" w:hAnsi="Arial"/>
          <w:b/>
          <w:sz w:val="20"/>
          <w:szCs w:val="20"/>
        </w:rPr>
        <w:t>VIVER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ggi che magnifica giornata, </w:t>
        <w:br/>
        <w:t xml:space="preserve">che giornata di felicità ... </w:t>
        <w:br/>
        <w:t xml:space="preserve">la mia bella donna se n'è andata, </w:t>
        <w:br/>
        <w:t xml:space="preserve">m'ha lasciato alfine in libertà ... </w:t>
        <w:br/>
        <w:t xml:space="preserve">Son padrone ancor della mia vita </w:t>
        <w:br/>
        <w:t xml:space="preserve">e goder la voglio sempre più ... </w:t>
        <w:br/>
        <w:t xml:space="preserve">Ella m'ha giurato nel partir </w:t>
        <w:br/>
        <w:t>che non sarebbe ritornata mai più!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vere, senza malinconia ... </w:t>
        <w:br/>
        <w:t xml:space="preserve">Vivere, senza più gelosia ... </w:t>
        <w:br/>
        <w:t xml:space="preserve">senza rimpianti, </w:t>
        <w:br/>
        <w:t xml:space="preserve">senza mai più conoscere cos'è l'amore </w:t>
        <w:br/>
        <w:t xml:space="preserve">cogliere il più bel fiore, </w:t>
        <w:br/>
        <w:t xml:space="preserve">goder la vita e far tacere il cuore. </w:t>
        <w:br/>
        <w:t xml:space="preserve">Ridere sempre cosi giocondo... </w:t>
        <w:br/>
        <w:t xml:space="preserve">ridere delle follie del mondo... </w:t>
        <w:br/>
        <w:t xml:space="preserve">Vivere finché c'è gioventù </w:t>
        <w:br/>
        <w:t xml:space="preserve">perché la vita è bella </w:t>
        <w:br/>
        <w:t>e la voglio vivere sempre più!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esso la commedia dell'amore </w:t>
        <w:br/>
        <w:t xml:space="preserve">la tua donna recitar ti fa ... </w:t>
        <w:br/>
        <w:t xml:space="preserve">Tu diventi allora il primo attore </w:t>
        <w:br/>
        <w:t xml:space="preserve">e ripeti quello che vorrà ... </w:t>
        <w:br/>
        <w:t xml:space="preserve">Sul terz'atto scende giù la tela... </w:t>
        <w:br/>
        <w:t xml:space="preserve">finalmente torna la realtà </w:t>
        <w:br/>
        <w:t xml:space="preserve">e la sua commedia dell'amor </w:t>
        <w:br/>
        <w:t>in una farsa trasformata sarà!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ere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70" w:name="ancre_2210"/>
      <w:bookmarkEnd w:id="270"/>
      <w:r>
        <w:rPr>
          <w:rFonts w:cs="Arial" w:ascii="Arial" w:hAnsi="Arial"/>
          <w:b/>
          <w:sz w:val="20"/>
          <w:szCs w:val="20"/>
        </w:rPr>
        <w:t>VIVO PER LEI</w:t>
        <w:br/>
      </w:r>
      <w:r>
        <w:rPr>
          <w:rFonts w:cs="Arial" w:ascii="Arial" w:hAnsi="Arial"/>
          <w:i/>
          <w:sz w:val="20"/>
          <w:szCs w:val="20"/>
        </w:rPr>
        <w:t>Andrea Bocell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Vivo per lei da quando sai la prima volta l'ho incontrata,</w:t>
        <w:br/>
        <w:t>non mi ricordo come mai mi è entrata dentro e c'è restata.</w:t>
        <w:br/>
        <w:t>Vivo per lei perché mi fa vibrare forte l'anima,</w:t>
        <w:br/>
        <w:t>vivo per lei e non è un peso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o per lei anch'io lo sai e tu non esserne geloso,</w:t>
        <w:br/>
        <w:t>lei è di tutti quelli che hanno un bisogno sempre acceso</w:t>
        <w:br/>
        <w:t>come uno stereo in camera di chi è da solo e adesso sa</w:t>
        <w:br/>
        <w:t>che è anche per lui, per questo io vivo per le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una musa che ci invita a sfiorarla con le dita,</w:t>
        <w:br/>
        <w:t>attraverso un pianoforte la morte è lontana,</w:t>
        <w:br/>
        <w:t>io vivo per le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o per lei che spesso sa essere dolce e sensuale,</w:t>
        <w:br/>
        <w:t>a volte picchia in testa ma è un pugno che non fa mai male,</w:t>
        <w:br/>
        <w:t>vivo per lei lo so mi fa girare di città in città,</w:t>
        <w:br/>
        <w:t>soffrire un po' ma almeno io viv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un dolore quando parte ( vivo per lei dentro gli hotels ),</w:t>
        <w:br/>
        <w:t>con piacere estremo cresce ( vivo per lei nel vortice )</w:t>
        <w:br/>
        <w:t>attraverso la mia voce si espande e amore produc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o per lei nient'altro ho e quanti altri incontrerò</w:t>
        <w:br/>
        <w:t>che come me hanno scritto in viso io vivo per lei, io vivo per le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pra un palco o contro ad un muro ( vivo per lei al limite ),</w:t>
        <w:br/>
        <w:t>anche in un domani duro ( vivo per lei al margine ),</w:t>
        <w:br/>
        <w:t>ogni giorno una conquista la protagonista sarà sempre le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o per lei perché oramai io non ho altra via d'uscita</w:t>
        <w:br/>
        <w:t>perché la musica lo sai davvero non l'ho mai tradita,</w:t>
        <w:br/>
        <w:t>vivo per lei perché mi dà pause note in libertà,</w:t>
        <w:br/>
        <w:t>ci fosse un'altra vita la vivo, io vivo per le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o per lei la musica ( io vivo per lei ),</w:t>
        <w:br/>
        <w:t>vivo per lei è unica ( io vivo per lei ).</w:t>
        <w:br/>
        <w:t>Io vivo per lei, io vivo… per le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71" w:name="ancre_233"/>
      <w:bookmarkEnd w:id="271"/>
      <w:r>
        <w:rPr>
          <w:rFonts w:cs="Arial" w:ascii="Arial" w:hAnsi="Arial"/>
          <w:b/>
          <w:sz w:val="20"/>
          <w:szCs w:val="20"/>
        </w:rPr>
        <w:t>VOGLIO VIVERE COSI'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Va', cuore mio, da fiore a fior, </w:t>
        <w:br/>
        <w:t xml:space="preserve">con doicezza e con amor, </w:t>
        <w:br/>
        <w:t xml:space="preserve">vai tu per me ... </w:t>
        <w:br/>
        <w:t xml:space="preserve">Va', che la mia felicità </w:t>
        <w:br/>
        <w:t>vive solo di realtà vicino a te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glio vivere cosi, col sole in fronte, </w:t>
        <w:br/>
        <w:t xml:space="preserve">e felice canto beatamente... </w:t>
        <w:br/>
        <w:t xml:space="preserve">Voglio vivere e goder l'aria del monte, </w:t>
        <w:br/>
        <w:t xml:space="preserve">perché quest'incanto, non costa nientel Ah!... Ah!... </w:t>
        <w:br/>
        <w:t xml:space="preserve">Oggi amo ardentemente </w:t>
        <w:br/>
        <w:t xml:space="preserve">quel ruscello impertinente, </w:t>
        <w:br/>
        <w:t xml:space="preserve">menestrello dell'amor... Ah!... Ah!... </w:t>
        <w:br/>
        <w:t xml:space="preserve">La fiorita delle piante </w:t>
        <w:br/>
        <w:t xml:space="preserve">tiene in festa questo cuor, sai perché? </w:t>
        <w:br/>
        <w:t xml:space="preserve">Voglio vivere cos'i, col sole in fronte, </w:t>
        <w:br/>
        <w:t>e felice canto, canto per me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Tu, non m'inganni sole d'or, </w:t>
        <w:br/>
        <w:t xml:space="preserve">m'accarezzi, dai calor, sei buono tu ... </w:t>
        <w:br/>
        <w:t xml:space="preserve">Tu, che respiri il mio respir </w:t>
        <w:br/>
        <w:t>ogni pena sai lenir campagna tu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72" w:name="ancre_243"/>
      <w:bookmarkEnd w:id="272"/>
      <w:r>
        <w:rPr>
          <w:rFonts w:cs="Arial" w:ascii="Arial" w:hAnsi="Arial"/>
          <w:b/>
          <w:sz w:val="20"/>
          <w:szCs w:val="20"/>
        </w:rPr>
        <w:t>VOLA COLOMB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io del ciel, se fossi una colomba </w:t>
        <w:br/>
        <w:t xml:space="preserve">vorrei volar laggiù, dov'è il mio amor </w:t>
        <w:br/>
        <w:t xml:space="preserve">che, inginocchiata, a San Giusto </w:t>
        <w:br/>
        <w:t xml:space="preserve">prega con l'animo mesto: </w:t>
        <w:br/>
        <w:t xml:space="preserve">Fa che il mio amore torni ... </w:t>
        <w:br/>
        <w:t>ma torni presto!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la colomba bianca, vola </w:t>
        <w:br/>
        <w:t xml:space="preserve">diglielo tu che tornerò ... </w:t>
        <w:br/>
        <w:t xml:space="preserve">Dille che non sarà più sola </w:t>
        <w:br/>
        <w:t>e che mai più la lascerà! 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Fummo felici, uniti.. e ci han divisi…</w:t>
        <w:br/>
        <w:t>ci sorrideva il sole, il cielo e il mar…</w:t>
        <w:br/>
        <w:t>Noi lasciavamo il cantiere,</w:t>
        <w:br/>
        <w:t>lieti del nostro lavoro,</w:t>
        <w:br/>
        <w:t>e il campanon .. din … don ci faceva il coro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a colomb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Tutte le sere m'addormento triste</w:t>
        <w:br/>
        <w:t>e, nei miei sogni, piango e invoco te…</w:t>
        <w:br/>
        <w:t>Pure 'l me "vecio" ti sogna,</w:t>
        <w:br/>
        <w:t>pensa alle pene sofferte…</w:t>
        <w:br/>
        <w:t xml:space="preserve">piange e… nasconde il viso tra le coperte. </w:t>
        <w:br/>
        <w:t>Vola colomba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nalino)</w:t>
        <w:br/>
        <w:t>Dio del ciel… diglielo tu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/>
      </w:pPr>
      <w:bookmarkStart w:id="273" w:name="ancre_253"/>
      <w:bookmarkEnd w:id="273"/>
      <w:r>
        <w:rPr>
          <w:rFonts w:cs="Arial" w:ascii="Arial" w:hAnsi="Arial"/>
          <w:b/>
          <w:sz w:val="20"/>
          <w:szCs w:val="20"/>
        </w:rPr>
        <w:t xml:space="preserve">VOLA VOLA </w:t>
        <w:br/>
        <w:br/>
      </w:r>
      <w:r>
        <w:rPr>
          <w:rFonts w:cs="Arial" w:ascii="Arial" w:hAnsi="Arial"/>
          <w:sz w:val="20"/>
          <w:szCs w:val="20"/>
        </w:rPr>
        <w:t xml:space="preserve">1. Vulesse far 'rven'i pe' n'ora sola </w:t>
        <w:br/>
        <w:t xml:space="preserve">lu tempe belle di la cuntentezza </w:t>
        <w:br/>
        <w:t xml:space="preserve">quando pazzijavam'a a vola-vola </w:t>
        <w:br/>
        <w:t>e ti cuprè de vasce e de carezz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vola vola vola vola</w:t>
        <w:br/>
        <w:t xml:space="preserve">e vola lu pavone, </w:t>
        <w:br/>
        <w:t xml:space="preserve">setiè lu core bbone </w:t>
        <w:br/>
        <w:t>mo frammeci - arpruvà. (2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 vote pe spegnà lu fazzulette, </w:t>
        <w:br/>
        <w:t xml:space="preserve">so' state cudannate di vasciarte. </w:t>
        <w:br/>
        <w:t xml:space="preserve">Tu sci fatte rosce e mi sci dette </w:t>
        <w:br/>
        <w:t>di 'nginucchiarme prima d'abbracciart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vola vola vola vola</w:t>
        <w:br/>
        <w:t xml:space="preserve">vola la ciaramelle; </w:t>
        <w:br/>
        <w:t xml:space="preserve">pe n'ora cusci belle </w:t>
        <w:br/>
        <w:t>mo fammeci arpruvà. (2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Come li fiure nasce a primavere, </w:t>
        <w:br/>
        <w:t xml:space="preserve">l'amore nasce da la cittelanze. </w:t>
        <w:br/>
        <w:t xml:space="preserve">Marì, si mi vuò bene accòome jere, </w:t>
        <w:br/>
        <w:t>nen mi luva' stu sonne e sta speranz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vola vola vola vola</w:t>
        <w:br/>
        <w:t xml:space="preserve">e vola lu cardille; </w:t>
        <w:br/>
        <w:t xml:space="preserve">nu vasce a pizzichille </w:t>
        <w:br/>
        <w:t>no' mme le pu-nega'. (2)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74" w:name="ancre_263"/>
      <w:bookmarkEnd w:id="274"/>
      <w:r>
        <w:rPr>
          <w:rFonts w:cs="Arial" w:ascii="Arial" w:hAnsi="Arial"/>
          <w:b/>
          <w:sz w:val="20"/>
          <w:szCs w:val="20"/>
        </w:rPr>
        <w:t>VORREI BACIAR NINETTA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Vorrei baciar Nineta, ma lei mi disse no, </w:t>
        <w:br/>
        <w:t>ma sotto la scaletta sì, sì la bacerò,</w:t>
        <w:br/>
        <w:t>sì, sì la bacer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'è bello far l'amore</w:t>
        <w:br/>
        <w:t>chi non bacia non ha cuore.</w:t>
        <w:br/>
        <w:t>Amor se mi vuoi bene</w:t>
        <w:br/>
        <w:t>e lasciati baciar</w:t>
        <w:br/>
        <w:t>e lasciati baciar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orrei toccar Nineta</w:t>
        <w:br/>
        <w:t>ma lei mi disse no,</w:t>
        <w:br/>
        <w:t>quando sarà mia sposa,</w:t>
        <w:br/>
        <w:t>sì, sì la toccherò</w:t>
        <w:br/>
        <w:t>sì, sì, la toccherò. Com'è bell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Vorrei baciarle il viso</w:t>
        <w:br/>
        <w:t>ma lei mi disse no,</w:t>
        <w:br/>
        <w:t>perché l'è un paradiso</w:t>
        <w:br/>
        <w:t>baciarlo non si può,</w:t>
        <w:br/>
        <w:t>baciarlo non si può. Com'è bell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Vorrei bacià i capelli,</w:t>
        <w:br/>
        <w:t>ma lei mi disse no</w:t>
        <w:br/>
        <w:t>perché son ricci e belli,</w:t>
        <w:br/>
        <w:t>baciarli non si può</w:t>
        <w:br/>
        <w:t>baciarli non si può. Com'è bello…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75" w:name="ancre_110"/>
      <w:bookmarkEnd w:id="275"/>
      <w:r>
        <w:rPr>
          <w:rFonts w:cs="Arial" w:ascii="Arial" w:hAnsi="Arial"/>
          <w:b/>
          <w:sz w:val="20"/>
          <w:szCs w:val="20"/>
        </w:rPr>
        <w:t>WE ARE THE WORLD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comes a time when we heed a certain call</w:t>
        <w:br/>
        <w:t xml:space="preserve">When the world must come together as one </w:t>
        <w:br/>
        <w:t xml:space="preserve">There are people dying </w:t>
        <w:br/>
        <w:t xml:space="preserve">And it's time to lend a hand to life </w:t>
        <w:br/>
        <w:t xml:space="preserve">the greatest gift of all. </w:t>
        <w:br/>
        <w:t xml:space="preserve">We cant' go on pretending day by day </w:t>
        <w:br/>
        <w:t>That someone, somewhere will</w:t>
        <w:br/>
        <w:t xml:space="preserve">soon make a change. </w:t>
        <w:br/>
        <w:t xml:space="preserve">We are all a part of God's great big family </w:t>
        <w:br/>
        <w:t>And the truth, you know, love is ail we need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are the world, we are the children</w:t>
        <w:br/>
        <w:t xml:space="preserve">we are the ones who make a brighter day </w:t>
        <w:br/>
        <w:t xml:space="preserve">So let's start giving there's a choice we 're making </w:t>
        <w:br/>
        <w:t xml:space="preserve">We're saving our own lives </w:t>
        <w:br/>
        <w:t xml:space="preserve">it's true well make a better day </w:t>
        <w:br/>
        <w:t>just you and me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nd them your heart so they'll </w:t>
        <w:br/>
        <w:t xml:space="preserve">know that someone cares </w:t>
        <w:br/>
        <w:t xml:space="preserve">And their lives will be stronger and free </w:t>
        <w:br/>
        <w:t xml:space="preserve">As God has shown us by turning </w:t>
        <w:br/>
        <w:t xml:space="preserve">stones to bread </w:t>
        <w:br/>
        <w:t xml:space="preserve">So we all must lend a helping hand. </w:t>
        <w:br/>
        <w:t>We are the world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you're down and out, </w:t>
        <w:br/>
        <w:t xml:space="preserve">there seems no hope at all </w:t>
        <w:br/>
        <w:t xml:space="preserve">But if you just believe there's no way we can fall </w:t>
        <w:br/>
        <w:t>Let us realize that a change can only come</w:t>
        <w:br/>
        <w:t xml:space="preserve">When we stand together as one. </w:t>
        <w:br/>
        <w:t>We are the world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76" w:name="ancre_230"/>
      <w:bookmarkEnd w:id="276"/>
      <w:r>
        <w:rPr>
          <w:rFonts w:cs="Arial" w:ascii="Arial" w:hAnsi="Arial"/>
          <w:b/>
          <w:sz w:val="20"/>
          <w:szCs w:val="20"/>
        </w:rPr>
        <w:t>WE SHALL OVERCOME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shall overcome, we shail overcome </w:t>
        <w:br/>
        <w:t xml:space="preserve">we shail overcome someday, </w:t>
        <w:br/>
        <w:t xml:space="preserve">oh, deep in my heart </w:t>
        <w:br/>
        <w:t xml:space="preserve">I do believe </w:t>
        <w:br/>
        <w:t>We shall overcome someday,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'll walk hand in band </w:t>
        <w:br/>
        <w:t xml:space="preserve">We'Il walk hand in hand </w:t>
        <w:br/>
        <w:t>We'll walk hand in hand someday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h, deep in my heart </w:t>
        <w:br/>
        <w:t xml:space="preserve">I do believe </w:t>
        <w:br/>
        <w:t>We shall overcome someday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shall live in peace... </w:t>
        <w:br/>
        <w:t xml:space="preserve">We shall all be free... </w:t>
        <w:br/>
        <w:t xml:space="preserve">We shail end Jim Crow... </w:t>
        <w:br/>
        <w:t xml:space="preserve">We are not afraid... </w:t>
        <w:br/>
        <w:t xml:space="preserve">The Lord will see us through... </w:t>
        <w:br/>
        <w:t xml:space="preserve">We are not alone... </w:t>
        <w:br/>
        <w:t xml:space="preserve">The whole wide world around… </w:t>
        <w:br/>
        <w:t>The truth will make us free...</w:t>
        <w:br/>
        <w:t xml:space="preserve">We shall ban the bomb... </w:t>
        <w:br/>
        <w:t xml:space="preserve">Black and white together... </w:t>
        <w:br/>
        <w:t>We shall overcome..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ersione italiana)</w:t>
        <w:br/>
        <w:t>Noi verremo a te, noi verremo a te,</w:t>
        <w:br/>
        <w:t>noi verremo a te, Signor!</w:t>
        <w:br/>
        <w:t>Nel profondo del cuor crediamo che</w:t>
        <w:br/>
        <w:t>noi verremo a te, Sign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nici per mano, tienici per mano,</w:t>
        <w:br/>
        <w:t>tienici per man, Signor!</w:t>
        <w:br/>
        <w:t>Nel profondo del cuor crediamo che</w:t>
        <w:br/>
        <w:t>siamo amici tuoi, Signor!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abbiam paura, non abbiam paura,</w:t>
        <w:br/>
        <w:t>non abbiam paura insieme a te!</w:t>
        <w:br/>
        <w:t>Nel profondo del cuor crediamo che</w:t>
        <w:br/>
        <w:t>siam fratelli tuoi, Signor!</w:t>
      </w:r>
    </w:p>
    <w:p>
      <w:pPr>
        <w:pStyle w:val="Intestazioneelenco"/>
        <w:spacing w:before="0" w:after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sei con noi, tu sei con noi.</w:t>
        <w:br/>
        <w:t>tu sei con noi, Signor!</w:t>
        <w:br/>
        <w:t>E lieti noi siam insieme a te:</w:t>
        <w:br/>
        <w:t>resta qui con noi, Signor!</w:t>
      </w:r>
    </w:p>
    <w:p>
      <w:pPr>
        <w:pStyle w:val="Contenutoelenco"/>
        <w:spacing w:before="0" w:after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utoelenco"/>
        <w:spacing w:before="0" w:after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testazioneelenco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YESTERDAY </w:t>
        <w:br/>
      </w:r>
      <w:r>
        <w:rPr>
          <w:rFonts w:cs="Arial" w:ascii="Arial" w:hAnsi="Arial"/>
          <w:i/>
          <w:sz w:val="20"/>
          <w:szCs w:val="20"/>
        </w:rPr>
        <w:t>The Beatles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Yesterday, </w:t>
        <w:br/>
        <w:t xml:space="preserve">All my troubles seemed so far away, </w:t>
        <w:br/>
        <w:t xml:space="preserve">Now it looks as though they're here to stay </w:t>
        <w:br/>
        <w:t>Oh I believe in yesterday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ddenly, </w:t>
        <w:br/>
        <w:t xml:space="preserve">I'm not half the man I used to be, </w:t>
        <w:br/>
        <w:t>There's a shadow hanging over me,</w:t>
        <w:br/>
        <w:t>Oh yesterday came suddenly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y she had to go </w:t>
        <w:br/>
        <w:t xml:space="preserve">I don't know, she wouldn't say. </w:t>
        <w:br/>
        <w:t xml:space="preserve">I said something wrong, </w:t>
        <w:br/>
        <w:t>Now I long for yesterday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estarday, </w:t>
        <w:br/>
        <w:t>Love was such an easy game to play,</w:t>
        <w:br/>
        <w:t xml:space="preserve">Now I need a place to hide away, </w:t>
        <w:br/>
        <w:t xml:space="preserve">Oh I believe in yestarday, </w:t>
        <w:br/>
        <w:t>Mm mm mm mm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b/>
          <w:b/>
          <w:sz w:val="20"/>
          <w:szCs w:val="20"/>
        </w:rPr>
      </w:pPr>
      <w:bookmarkStart w:id="277" w:name="ancre_234"/>
      <w:bookmarkEnd w:id="277"/>
      <w:r>
        <w:rPr>
          <w:rFonts w:cs="Arial" w:ascii="Arial" w:hAnsi="Arial"/>
          <w:b/>
          <w:sz w:val="20"/>
          <w:szCs w:val="20"/>
        </w:rPr>
        <w:t>YUKAIDI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po l'alba spunta il dì yukaidì yukaidà</w:t>
        <w:br/>
        <w:t>come è bello andar così yukaidì oi dà</w:t>
        <w:br/>
        <w:t>su per l'erta, lungo i piani</w:t>
        <w:br/>
        <w:t>con i piedi e con le mani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kaidì yukaidà yukaidà oi di oi dà</w:t>
        <w:br/>
        <w:t>yukaidì yukaidà yukaidì oi dà oi di oi dà</w:t>
        <w:br/>
        <w:t>oi di oi di oi dà iup.</w:t>
        <w:br/>
        <w:t>yukaidì yukaidà yukaidì oi di oi dà</w:t>
        <w:br/>
        <w:t>yukaidì yukaidà yukaidi oi dà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Giù dal letto, pronto giù</w:t>
        <w:br/>
        <w:t>una prece al buon Gesù.</w:t>
        <w:br/>
        <w:t>Poi sorridi, canta e vola,</w:t>
        <w:br/>
        <w:t>anche in te spunta l'auror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La stanchezza mai non ha</w:t>
        <w:br/>
        <w:t>chi nel cuor è forte e va</w:t>
        <w:br/>
        <w:t>per raggiungere la cima</w:t>
        <w:br/>
        <w:t>e strappar la stella alpi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no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a rosae qui quae quod,</w:t>
        <w:br/>
        <w:t>automobilum "pot pot";</w:t>
        <w:br/>
        <w:t>latinorum, che cuccagna,</w:t>
        <w:br/>
        <w:t>mei mangè pulenta e bagna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cese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é se in Francia vuoi andar</w:t>
        <w:br/>
        <w:t>così ben devi parlar:</w:t>
        <w:br/>
        <w:t>Vu complé, pardon. madam,</w:t>
        <w:br/>
        <w:t>mi pias tant pan e salam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lese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e bene in Italy,</w:t>
        <w:br/>
        <w:t>spikassare notte e dì;</w:t>
        <w:br/>
        <w:t>loro andare sulla jeep</w:t>
        <w:br/>
        <w:t>noi in tasca gnanca un ciip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gnolo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as piedras orco can,</w:t>
        <w:br/>
        <w:t>lo spagnol non è italian;</w:t>
        <w:br/>
        <w:t>la cabeza, el corazon,</w:t>
        <w:br/>
        <w:t>la camisa, i pantalon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ese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an Kai Scek con Butterfly</w:t>
        <w:br/>
        <w:t>mangiu sempre some d'ai;</w:t>
        <w:br/>
        <w:t>tralalila sakambò,</w:t>
        <w:br/>
        <w:t>maotsetung l^è un ciucianciò.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desco:</w:t>
      </w:r>
    </w:p>
    <w:p>
      <w:pPr>
        <w:pStyle w:val="Intestazioneelenc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ung, actung, kapitan</w:t>
        <w:br/>
        <w:t>arioplano american;</w:t>
        <w:br/>
        <w:t>mi scanunciu, sacucin,</w:t>
        <w:br/>
        <w:t>l'è 'l rumur del macin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Intestazioneelenco">
    <w:name w:val="Intestazione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1:14:57Z</dcterms:created>
  <dc:creator>missione </dc:creator>
  <dc:description/>
  <dc:language>en-US</dc:language>
  <cp:lastModifiedBy>missione </cp:lastModifiedBy>
  <dcterms:modified xsi:type="dcterms:W3CDTF">2011-07-04T13:58:52Z</dcterms:modified>
  <cp:revision>7</cp:revision>
  <dc:subject/>
  <dc:title/>
</cp:coreProperties>
</file>