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gato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CONFERENZA EPISCOPALE ITALIANA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COMMISSIONE EPISCOPALE PER LE MIGRAZIONI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 la presente lettera attestiamo che il Rev.do ______________________ nato a ______________ il _______________ presbitero della diocesi di ____________________ è idoneo a sostenere la cura spirituale dei fedeli di lingua italiana che abitano in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erciò lo presentiamo alla Conferenza Episcopale di _____________________________ affinché sia ammesso dagli Ordinari interessati alla guida e cura pastorale dei migranti della propria lingua, come richiesto dal n. 26 § 2 dell’Istruzione della Congregazione per i Vescovi </w:t>
      </w:r>
      <w:r>
        <w:rPr>
          <w:i/>
        </w:rPr>
        <w:t>De pastorali migratorum cura</w:t>
      </w:r>
      <w:r>
        <w:rPr/>
        <w:t xml:space="preserve"> (22 agosto 1969) e dal n. 73 dell’Istruzione del Pontificio Consiglio della pastorale per i migranti e gli itineranti </w:t>
      </w:r>
      <w:r>
        <w:rPr>
          <w:i/>
        </w:rPr>
        <w:t>Erga migrantes caritas Christi</w:t>
      </w:r>
      <w:r>
        <w:rPr/>
        <w:t xml:space="preserve"> (3 maggio 2004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il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  <w:t>Il Presidente della Commissione Episcopale per le Migr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Il Direttore della Fondazione </w:t>
      </w:r>
      <w:r>
        <w:rPr>
          <w:i/>
        </w:rPr>
        <w:t>Migrante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08:00Z</dcterms:created>
  <dc:creator>u</dc:creator>
  <dc:description/>
  <cp:keywords/>
  <dc:language>en-US</dc:language>
  <cp:lastModifiedBy>deangelis</cp:lastModifiedBy>
  <cp:lastPrinted>2012-06-19T16:33:00Z</cp:lastPrinted>
  <dcterms:modified xsi:type="dcterms:W3CDTF">2012-07-31T14:08:00Z</dcterms:modified>
  <cp:revision>2</cp:revision>
  <dc:subject/>
  <dc:title>Con la presente lettera attestiamo che il Rev</dc:title>
</cp:coreProperties>
</file>