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/>
        <w:jc w:val="righ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Allegato 1</w:t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tLeast" w:line="4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Heading4"/>
        <w:spacing w:lineRule="auto" w:line="360" w:before="0" w:after="0"/>
        <w:rPr/>
      </w:pPr>
      <w:r>
        <w:rPr/>
        <w:t>DICHIARAZIONE DI BUONA CONDOT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IL SERVIZIO PASTORALE AGLI EMIGRATI ITALIANI ALL’ ESTE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.E. Mons.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scovo della diocesi di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 quanto segue per il servizio pastorale agli emigrati itali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l presbitero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diocesi di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ali osservazioni il Vescovo che invia può fare circa il comportamento del presbitero interessato in relazione al suo </w:t>
      </w:r>
      <w:r>
        <w:rPr>
          <w:i/>
        </w:rPr>
        <w:t>status</w:t>
      </w:r>
      <w:r>
        <w:rPr/>
        <w:t xml:space="preserve"> sacerdotal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 è stato in passato qualche comportamento pubblico o privato che abbia causato dubbi sulla sua moralità e coerenz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 sono aspetti particolari su cui il Vescovo che riceve viene invitato a vigila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 sono stati in passato procedimenti giudiziari (ecclesiastici o civili) nei confronti del presbitero in questione? Con quali esit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resbitero è pronto a rientrare nella diocesi di origine una volta compiuto il suo mandato o nei casi previsti dalla Convenzio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tre osservazio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/>
      </w:pPr>
      <w:r>
        <w:rPr/>
        <w:t>Luogo</w:t>
        <w:tab/>
        <w:t xml:space="preserve">_______________________________ </w:t>
        <w:tab/>
        <w:tab/>
        <w:t>Dat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Vescovo della Chiesa che manda ___________________________________________________</w:t>
      </w:r>
    </w:p>
    <w:p>
      <w:pPr>
        <w:pStyle w:val="Normal"/>
        <w:jc w:val="both"/>
        <w:rPr/>
      </w:pPr>
      <w:r>
        <w:rPr/>
        <w:t>(firma e timbr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spacing w:before="0" w:after="120"/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0" w:before="960" w:after="0"/>
      <w:jc w:val="center"/>
      <w:outlineLvl w:val="3"/>
    </w:pPr>
    <w:rPr>
      <w:b/>
      <w:color w:val="000000"/>
      <w:spacing w:val="-2"/>
      <w:sz w:val="36"/>
      <w:szCs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mallCaps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9:00Z</dcterms:created>
  <dc:creator>rolando.covi</dc:creator>
  <dc:description/>
  <cp:keywords/>
  <dc:language>en-US</dc:language>
  <cp:lastModifiedBy>deangelis</cp:lastModifiedBy>
  <cp:lastPrinted>2010-04-29T09:04:00Z</cp:lastPrinted>
  <dcterms:modified xsi:type="dcterms:W3CDTF">2012-07-31T14:09:00Z</dcterms:modified>
  <cp:revision>2</cp:revision>
  <dc:subject/>
  <dc:title>ARCHDIOCESE-DIOCESE OF …</dc:title>
</cp:coreProperties>
</file>