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6"/>
          <w:szCs w:val="36"/>
        </w:rPr>
        <w:t xml:space="preserve">Nuova convenzione per i presbiteri diocesani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destinati al servizio pastorale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degli emigrati italiani all’estero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ab/>
      </w:r>
      <w:r>
        <w:rPr>
          <w:i/>
        </w:rPr>
        <w:t>Il Consiglio Episcopale Permanente ha approvato, nella sessione del 26-29 marzo 2012, il nuovo modello di convenzione per i presbiteri diocesani destinati all’assistenza degli emigrati italiani all’estero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 xml:space="preserve">A partire dal 1965, la convenzione in atto per i sacerdoti a servizio pastorale degli emigranti veniva stipulata dalla </w:t>
      </w:r>
      <w:r>
        <w:rPr/>
        <w:t>Migrantes</w:t>
      </w:r>
      <w:r>
        <w:rPr>
          <w:i/>
        </w:rPr>
        <w:t xml:space="preserve"> con il sacerdote e il Vescovo </w:t>
      </w:r>
      <w:r>
        <w:rPr/>
        <w:t>“a quo”</w:t>
      </w:r>
      <w:r>
        <w:rPr>
          <w:i/>
        </w:rPr>
        <w:t xml:space="preserve">. Nel corso degli anni è diventata prassi, direttamente o attraverso il delegato nazionale dei vari Paesi, acquisire la lettera del Vescovo della diocesi </w:t>
      </w:r>
      <w:r>
        <w:rPr/>
        <w:t>“ad quam”</w:t>
      </w:r>
      <w:r>
        <w:rPr>
          <w:i/>
        </w:rPr>
        <w:t xml:space="preserve">, costruendo sempre più relazioni tra la missione cattolica italiana e la diocesi. 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 xml:space="preserve">Lo strumento della convenzione è stato rivisto sia alla luce dell’Istruzione </w:t>
      </w:r>
      <w:r>
        <w:rPr/>
        <w:t>Erga migrantes caritas Christi</w:t>
      </w:r>
      <w:r>
        <w:rPr>
          <w:i/>
        </w:rPr>
        <w:t xml:space="preserve"> del Pontificio Consiglio per la pastorale dei migranti e itineranti, sia tenendo conto delle nuove convenzioni per i sacerdoti </w:t>
      </w:r>
      <w:r>
        <w:rPr/>
        <w:t>fidei donum</w:t>
      </w:r>
      <w:r>
        <w:rPr>
          <w:i/>
        </w:rPr>
        <w:t xml:space="preserve"> e per i sacerdoti stranieri a servizio delle comunità cattoliche di immigrati in Italia, favorendo anche una più corretta relazione tra i Vescovi della Chiesa </w:t>
      </w:r>
      <w:r>
        <w:rPr/>
        <w:t>“a qua”</w:t>
      </w:r>
      <w:r>
        <w:rPr>
          <w:i/>
        </w:rPr>
        <w:t xml:space="preserve"> e </w:t>
      </w:r>
      <w:r>
        <w:rPr/>
        <w:t>“ad quam”</w:t>
      </w:r>
      <w:r>
        <w:rPr>
          <w:i/>
        </w:rPr>
        <w:t xml:space="preserve">. In questo contesto, è stato precisato meglio il ruolo della </w:t>
      </w:r>
      <w:r>
        <w:rPr/>
        <w:t>Migrantes</w:t>
      </w:r>
      <w:r>
        <w:rPr>
          <w:i/>
        </w:rPr>
        <w:t>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- per la conoscenza del fenomeno dell’emigrazione italiana e delle esigenze delle nostre comunità cattoliche italiane nel mondo;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- per la formazione dei sacerdoti che si preparano a un’esperienza pastorale tra gli emigranti in Europa e nel resto del mondo;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- per la cura delle convenzioni tra la diocesi di partenza e quella di arrivo;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- per la verifica della corresponsione al cappellano di quanto dovuto per il suo ministero e del suo corretto inserimento nel sistema italiano di sostentamento del clero;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  <w:t>- per i rapporti con le strutture delle Conferenze episcopali in Europa e nel mondo che si occupano degli emigranti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  <w:tab/>
        <w:t>La convenzione ha durata quinquennale e può essere rinnovata non più di due volte, per un numero totale di anni non superiore a quindici.</w:t>
      </w:r>
    </w:p>
    <w:p>
      <w:pPr>
        <w:pStyle w:val="Normal"/>
        <w:widowControl w:val="false"/>
        <w:jc w:val="both"/>
        <w:rPr/>
      </w:pPr>
      <w:r>
        <w:rPr>
          <w:i/>
        </w:rPr>
        <w:tab/>
        <w:t xml:space="preserve">I materiali riportati di seguito sono scaricabili in versione elettronica dal sito internet della Fondazione </w:t>
      </w:r>
      <w:r>
        <w:rPr/>
        <w:t>Migrantes</w:t>
      </w:r>
      <w:r>
        <w:rPr>
          <w:i/>
        </w:rPr>
        <w:t xml:space="preserve">.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0" w:before="960" w:after="0"/>
      <w:jc w:val="center"/>
      <w:outlineLvl w:val="3"/>
    </w:pPr>
    <w:rPr>
      <w:b/>
      <w:color w:val="000000"/>
      <w:spacing w:val="-2"/>
      <w:sz w:val="36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8:00Z</dcterms:created>
  <dc:creator>CEI</dc:creator>
  <dc:description/>
  <cp:keywords/>
  <dc:language>en-US</dc:language>
  <cp:lastModifiedBy>deangelis</cp:lastModifiedBy>
  <cp:lastPrinted>2012-07-03T09:48:00Z</cp:lastPrinted>
  <dcterms:modified xsi:type="dcterms:W3CDTF">2012-07-31T13:58:00Z</dcterms:modified>
  <cp:revision>2</cp:revision>
  <dc:subject/>
  <dc:title>c</dc:title>
</cp:coreProperties>
</file>