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68" w:hanging="0"/>
        <w:jc w:val="center"/>
        <w:rPr>
          <w:rFonts w:ascii="Souvenir Lt BT;Georgia" w:hAnsi="Souvenir Lt BT;Georgia" w:cs="Souvenir Lt BT;Georgia"/>
          <w:i/>
          <w:i/>
          <w:sz w:val="2"/>
          <w:lang w:val="en-US" w:eastAsia="en-US"/>
        </w:rPr>
      </w:pPr>
      <w:r>
        <w:rPr>
          <w:rFonts w:cs="Souvenir Lt BT;Georgia" w:ascii="Souvenir Lt BT;Georgia" w:hAnsi="Souvenir Lt BT;Georgia"/>
          <w:i/>
          <w:sz w:val="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.35pt;margin-top:-36pt;width:350.95pt;height:35.95pt;mso-wrap-style:none;v-text-anchor:middle" type="_x0000_t136">
            <v:path textpathok="t"/>
            <v:textpath on="t" fitshape="t" string="La Cresima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6.35pt;margin-top:9pt;width:422.6pt;height:41.1pt;mso-wrap-style:none;v-text-anchor:middle" type="_x0000_t136">
            <v:path textpathok="t"/>
            <v:textpath on="t" fitshape="t" string="Il Sacramento della Confermazion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rPr>
          <w:rFonts w:ascii="Souvenir Lt BT;Georgia" w:hAnsi="Souvenir Lt BT;Georgia" w:cs="Souvenir Lt BT;Georgia"/>
          <w:i/>
          <w:i/>
          <w:sz w:val="2"/>
        </w:rPr>
      </w:pPr>
      <w:r>
        <w:rPr>
          <w:rFonts w:cs="Souvenir Lt BT;Georgia" w:ascii="Souvenir Lt BT;Georgia" w:hAnsi="Souvenir Lt BT;Georgia"/>
          <w:i/>
          <w:sz w:val="2"/>
        </w:rPr>
      </w:r>
    </w:p>
    <w:p>
      <w:pPr>
        <w:pStyle w:val="TextBody"/>
        <w:ind w:right="-568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Per te giovane è giunto il momento di affrontare quello che per molte tribù vengono chiamati riti di passaggio. Per noi cristiani apparentemente non è poi un’impresa così ardua, come una prova di sopravvivenza nella foresta o una camminata sui carboni ardenti, ma se andiamo analizzando ogni singolo aspetto, ci accorgiamo che sarebbe opportuno prendersi degli impegni seri e precisi per vivere fino in fondo gli effetti di questo sacramento. </w:t>
      </w:r>
    </w:p>
    <w:p>
      <w:pPr>
        <w:pStyle w:val="TextBody"/>
        <w:ind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1"/>
        </w:numPr>
        <w:ind w:left="720" w:right="-568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he cosa significa per me la Cresima ?</w:t>
      </w:r>
    </w:p>
    <w:p>
      <w:pPr>
        <w:pStyle w:val="TextBody"/>
        <w:numPr>
          <w:ilvl w:val="0"/>
          <w:numId w:val="1"/>
        </w:numPr>
        <w:ind w:left="720" w:right="-568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rchè la ritengo necessaria?</w:t>
      </w:r>
    </w:p>
    <w:p>
      <w:pPr>
        <w:pStyle w:val="TextBody"/>
        <w:numPr>
          <w:ilvl w:val="0"/>
          <w:numId w:val="1"/>
        </w:numPr>
        <w:ind w:left="720" w:right="-568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he cosa dona alla mia vita da Cristiano?</w:t>
      </w:r>
    </w:p>
    <w:p>
      <w:pPr>
        <w:pStyle w:val="TextBody"/>
        <w:ind w:right="-56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a Cresima può essere così definita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sacramento della pienezza: </w:t>
      </w:r>
    </w:p>
    <w:p>
      <w:pPr>
        <w:pStyle w:val="TextBody"/>
        <w:ind w:left="180" w:right="-568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il cristiano riceve lo Spirito Santo, dopo aver ricevuto nel Battesimo l’adozione a figlio di Dio e Gesù Cristo nell’Eucarestia. E’ così pronto a vivere pienamente in Dio, trino ed unico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sacramento della riconferma libera e consapevole del Battesimo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TextBody"/>
        <w:ind w:left="180" w:right="-568" w:hanging="180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nel Battesimo furono i genitori a scegliere per noi e a professare la fede al nostro posto. Ora maturi e cresciuti siamo noi a confermare e volere aderire a Cristo Salvator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effusione dello Spirito Santo con la ricchezza dei suoi doni:</w:t>
      </w:r>
    </w:p>
    <w:p>
      <w:pPr>
        <w:pStyle w:val="TextBody"/>
        <w:ind w:left="180" w:right="-568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Il Vescovo, successore degli apostoli, effonderà lo Spirito Santo su di te con i doni ed effett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la Pentecoste individuale:</w:t>
      </w:r>
    </w:p>
    <w:p>
      <w:pPr>
        <w:pStyle w:val="TextBody"/>
        <w:ind w:left="180" w:right="-568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Così come è successo duemila anni fa, anche nel nostro paese, come a Gerusalemme, scenderà lo Spirito Santo così come avvenne nel cenacolo a Maria e gli Apostoli. Un rombo come di vento che si abbatte gagliardo. E le conseguenze: tutti uscirono con volti sereni e coraggiosi nel proclamare la Resurrezione del Cristo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sacramento dell’impegno personale:</w:t>
      </w:r>
    </w:p>
    <w:p>
      <w:pPr>
        <w:pStyle w:val="TextBody"/>
        <w:ind w:left="180" w:right="-568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Adolescente sei capace di prenderti degli impegni e mantenerli. Così succederà con gli impegni cristiani per una vita in Cristo piena di significato e carità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/>
      </w:pPr>
      <w:r>
        <w:rPr>
          <w:rFonts w:cs="Times New Roman" w:ascii="Times New Roman" w:hAnsi="Times New Roman"/>
          <w:b/>
          <w:bCs/>
          <w:sz w:val="26"/>
        </w:rPr>
        <w:t>sacramento della testimonianza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TextBody"/>
        <w:ind w:left="180" w:right="-568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«Riceverete forza dallo Spirito Santo e mi sarete testimoni fino agli estremi confini della terra». Così ha detto Gesù e così sei invitato a fare in ogni luogo ove sarai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/>
      </w:pPr>
      <w:r>
        <w:rPr>
          <w:rFonts w:cs="Times New Roman" w:ascii="Times New Roman" w:hAnsi="Times New Roman"/>
          <w:b/>
          <w:bCs/>
          <w:sz w:val="26"/>
        </w:rPr>
        <w:t>sacramento della fortezza contro il male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TextBody"/>
        <w:ind w:left="180" w:right="-568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Una vita autentica alla ricerca del bene, del giusto e dei valori e una lotta contro tutto quanto è male e morte 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/>
      </w:pPr>
      <w:r>
        <w:rPr>
          <w:rFonts w:cs="Times New Roman" w:ascii="Times New Roman" w:hAnsi="Times New Roman"/>
          <w:b/>
          <w:bCs/>
          <w:sz w:val="26"/>
        </w:rPr>
        <w:t>sacramento del credere con sicurezza come Mari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ind w:left="180" w:right="-568" w:hanging="1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Una fede autentica e profonda come quella della Vergine Maria, che in tutta la difficile successione di avvenimenti ha sempre creduto in Dio e nella sua Parola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sacramento dell’essere conformati a Cristo.</w:t>
      </w:r>
    </w:p>
    <w:p>
      <w:pPr>
        <w:pStyle w:val="TextBody"/>
        <w:ind w:left="180"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o Spirito Santo infatti completerà in voi la somiglianza a Cristo e vi unirà più fortemente, come membra vive, alla Chiesa.</w:t>
      </w:r>
    </w:p>
    <w:p>
      <w:pPr>
        <w:pStyle w:val="TextBody"/>
        <w:ind w:left="180"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180"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180"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180" w:right="-568" w:hanging="1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ind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 La Cresima è una nuova difficoltà, ma si risolve con facilità nell’impegno che tutta la comunità ecclesiale sa mettere a livello di evangelizzazione e di cammino di fede, coinvolgendo direttamente famiglie, genitori, giovani, cresimandi e padrini.</w:t>
      </w:r>
    </w:p>
    <w:p>
      <w:pPr>
        <w:pStyle w:val="TextBody"/>
        <w:ind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- La Cresima non è un sacramento a se stante, ma collegato all’Eucarestia e alla Confessione, occasioni per ricaricare la propria vita di fede e cercare con impegno la grazia santificante. </w:t>
      </w:r>
    </w:p>
    <w:p>
      <w:pPr>
        <w:pStyle w:val="TextBody"/>
        <w:ind w:right="-56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right="-568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I cresimati, rinati nel Battesimo:  </w:t>
      </w:r>
    </w:p>
    <w:p>
      <w:pPr>
        <w:pStyle w:val="TextBody"/>
        <w:ind w:right="-56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ricevono il dono dello Spirito Santo con il quale sono arricchiti di una forza speciale e sono segnati dal carattere del medesimo sacramento;</w:t>
      </w:r>
    </w:p>
    <w:p>
      <w:pPr>
        <w:pStyle w:val="TextBody"/>
        <w:ind w:right="-56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sono collegati più perfettamente alla Chiesa, mentre sono più strettamente obbligati a diffondere e a difendere, con la parola e con l’opera, la loro fede, come autentici testimoni di Cristo.</w:t>
      </w:r>
    </w:p>
    <w:p>
      <w:pPr>
        <w:pStyle w:val="TextBody"/>
        <w:ind w:right="-56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right="-56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a Cresima è un «sacramento», un’azione misteriosa fatta di parole e gesti attraverso i quali lo Spirito Santo ti rende più conforme a Cristo, ti unisce più profondamente alla sua Chiesa, e ti abilita ad essere un testimone coraggioso e credibile del Vangelo. La Cresima in nessun modo deve essere per te soltanto una cerimonia.</w:t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  <w:lang w:val="en-US" w:eastAsia="en-US"/>
        </w:rPr>
      </w:pPr>
      <w:r>
        <w:rPr>
          <w:rFonts w:cs="Times New Roman" w:ascii="Times New Roman" w:hAnsi="Times New Roman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70815</wp:posOffset>
            </wp:positionV>
            <wp:extent cx="4229100" cy="3886200"/>
            <wp:effectExtent l="0" t="0" r="0" b="0"/>
            <wp:wrapTight wrapText="bothSides">
              <wp:wrapPolygon edited="0">
                <wp:start x="-48595" y="0"/>
                <wp:lineTo x="-48595" y="-102855"/>
                <wp:lineTo x="21600" y="-102855"/>
                <wp:lineTo x="21600" y="0"/>
                <wp:lineTo x="-485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4" t="-16" r="-10" b="4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365760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Vieni in me, Spirito di Di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illumina la mia vi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con la sapienza del Vange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Vieni in me, Spirito di Di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donami un vero amore per Ges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e la forza per vivere come lu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Vieni in me, Spirito di Di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rendimi generoso nel perdo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e seminatore di pace e giustiz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Vieni in me, Spirito di Di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infondimi il coraggio della verit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che rende limpidi e sincer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Vieni in me, Spirito di Di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liberami dalla schiavitù delle co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e aprimi alla donazione e all’am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0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Vieni in me, Spirito di Di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illumina la mia vi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con la sapienza del Vangel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Vieni in me, Spirito di Di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donami un vero amore per Gesù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e la forza per vivere come lu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Vieni in me, Spirito di Di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rendimi generoso nel perdo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e seminatore di pace e giustiz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Vieni in me, Spirito di Di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infondimi il coraggio della verit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che rende limpidi e sincer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Vieni in me, Spirito di Di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liberami dalla schiavitù delle co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e aprimi alla donazione e all’amore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  <w:font w:name="Souvenir Lt BT">
    <w:altName w:val="Georgia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3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Goudy Old Style" w:hAnsi="Goudy Old Style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OlSt BT" w:hAnsi="GoudyOlSt BT" w:cs="GoudyOlSt BT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54:00Z</dcterms:created>
  <dc:creator>Bianco Franco</dc:creator>
  <dc:description/>
  <cp:keywords/>
  <dc:language>en-US</dc:language>
  <cp:lastModifiedBy>DGF</cp:lastModifiedBy>
  <cp:lastPrinted>2005-03-21T18:19:00Z</cp:lastPrinted>
  <dcterms:modified xsi:type="dcterms:W3CDTF">2005-03-21T17:19:00Z</dcterms:modified>
  <cp:revision>5</cp:revision>
  <dc:subject/>
  <dc:title>LA   CRESIMA</dc:title>
</cp:coreProperties>
</file>